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 столбик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6 + 32        78 – 45        39 +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46 + 24        70 – 23        65 - 29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арене цирка выступали 7 клоунов, а акробатов в 3 раза больше. Сколько артистов выступало на арене цирк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 Марины 20 орехов, у Тамары в 4 раза меньше, чем у Марины. А у Олега на 4 ореха меньше, чем у Марины. Сколько орехов у Олег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</w:rPr>
              <w:t>Заполни пропус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* … = 63         8 * … = 56           50 :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* … = 28          5 * …. = 40         7 :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* … = 16          6 * … = 18          9 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2 … 8 * 2            75 – 0 … 75 +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 : 3 + 6 …..27 + 6 :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+ 14 + 10 … 12 + 8 + 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ind w:left="1080" w:hanging="956"/>
              <w:rPr/>
            </w:pPr>
            <w:r>
              <w:rPr>
                <w:b/>
                <w:sz w:val="28"/>
                <w:szCs w:val="28"/>
              </w:rPr>
              <w:t>Вычисли столбико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7 + 35        79 – 43        36 +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43 + 27        80 – 43        62 - 39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ind w:left="1080" w:hanging="956"/>
              <w:rPr/>
            </w:pPr>
            <w:r>
              <w:rPr>
                <w:b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цене театра выступали 7 актёров, а актрис в 4 раза больше. Сколько артистов выступало на сцене театр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ind w:left="1080" w:hanging="9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Светы 24 карандаша, у Тони в 6 раз меньше, чем у Светы. А у Оли на 6 карандашей меньше, чем у Светы. Сколько карандашей у Оли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ind w:left="1080" w:hanging="956"/>
              <w:rPr/>
            </w:pPr>
            <w:r>
              <w:rPr>
                <w:b/>
                <w:sz w:val="28"/>
                <w:szCs w:val="28"/>
              </w:rPr>
              <w:t>Сравни выраж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* … = 64         7 * … = 56          40 :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* … = 25         8 * …. = 40         5 :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* … = 24         6 * … = 36          7 *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ind w:left="1080" w:hanging="9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+ 4 … 6 * 4            43 – 0 … 43 +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 : 8 + 2 …..24 + 8 :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 + 16 + 10 … 13 + 7 +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41:00Z</dcterms:created>
  <dc:creator>user</dc:creator>
  <dc:description/>
  <cp:keywords/>
  <dc:language>en-US</dc:language>
  <cp:lastModifiedBy>user</cp:lastModifiedBy>
  <dcterms:modified xsi:type="dcterms:W3CDTF">2017-04-20T06:06:00Z</dcterms:modified>
  <cp:revision>2</cp:revision>
  <dc:subject/>
  <dc:title>Контрольная работа </dc:title>
</cp:coreProperties>
</file>