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осквы Московский колледж управления, гостиничного бизнеса и информационных технологий «Царицыно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75"/>
        <w:gridCol w:w="3215"/>
      </w:tblGrid>
      <w:tr>
        <w:trPr>
          <w:trHeight w:val="1758" w:hRule="atLeast"/>
        </w:trPr>
        <w:tc>
          <w:tcPr>
            <w:tcW w:w="32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_»___________20   г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координации учебных программ и проекто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20    г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 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_20    г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ИЙ ПЛА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____2016 - 2017______уч.год     ________________уч. год            ____________________уч. го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о дисциплине        </w:t>
      </w:r>
      <w:r>
        <w:rPr>
          <w:rFonts w:cs="Times New Roman" w:ascii="Times New Roman" w:hAnsi="Times New Roman"/>
          <w:b/>
        </w:rPr>
        <w:t>ОУД.04 Истор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ставлен на основании рабочей программы,  утвержденной   заместителем директора по координации учебных программ и проектов Фоминой О.В.    ________ 20____г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смотрен на заседании кафедры  общеобразовательных дисципл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</w:rPr>
        <w:t>Специальность/профессия</w:t>
      </w:r>
      <w:r>
        <w:rPr>
          <w:rFonts w:cs="Times New Roman" w:ascii="Times New Roman" w:hAnsi="Times New Roman"/>
          <w:b/>
        </w:rPr>
        <w:t xml:space="preserve">  09.02.01. Компьютерные системы и комплекс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еподаватель </w:t>
      </w:r>
      <w:r>
        <w:rPr>
          <w:rFonts w:cs="Times New Roman" w:ascii="Times New Roman" w:hAnsi="Times New Roman"/>
          <w:b/>
        </w:rPr>
        <w:t>Счастливцев М.В.</w:t>
      </w:r>
      <w:r>
        <w:rPr>
          <w:rFonts w:cs="Times New Roman" w:ascii="Times New Roman" w:hAnsi="Times New Roman"/>
        </w:rPr>
        <w:t xml:space="preserve"> 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709"/>
        <w:gridCol w:w="709"/>
        <w:gridCol w:w="1301"/>
        <w:gridCol w:w="994"/>
        <w:gridCol w:w="917"/>
        <w:gridCol w:w="787"/>
        <w:gridCol w:w="787"/>
        <w:gridCol w:w="1051"/>
        <w:gridCol w:w="1138"/>
        <w:gridCol w:w="714"/>
      </w:tblGrid>
      <w:tr>
        <w:trPr>
          <w:trHeight w:val="51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учебная нагрузка (час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(самостоятельная) нагрузка (час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я аудиторная учебная нагрузка (час.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бязательных контрольных работ по программе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межуточной аттестации</w:t>
            </w:r>
          </w:p>
        </w:tc>
      </w:tr>
      <w:tr>
        <w:trPr>
          <w:trHeight w:val="151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на уроках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работы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(час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ое проектирование (час.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в.с.р. +        9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в.с.р. +       13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дисциплин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993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КАЛЕНДАРНО-ТЕМАТИЧЕСКОГО ПЛА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51"/>
        <w:gridCol w:w="992"/>
        <w:gridCol w:w="2552"/>
        <w:gridCol w:w="1984"/>
        <w:gridCol w:w="1559"/>
        <w:gridCol w:w="2771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 занятия, Интернет-ресурсы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ой (самостоятельной рабо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внеаудиторной (самостоятельной работы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и дополнительная 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 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1. 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Экскурсия в Государственный исторический музей (археологическая экспозиция), составление отчета об экскурси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 Цивилизации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1. Древнейшие государства. Великие державы Древнего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нейшие государства. Великие державы Древнего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2. Античные цивилизации. Культура и религия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ичные цивилизации. Культура и религия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 Цивилизации Запада и Востока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. Варварские королевства. Исламская циви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d-age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средних ве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ласть, общество, индивид в средневековой Европе / под ред. О.С. Воскобойникова. - М.: Наука, 2008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 Гофф Ж. Цивилизация средневекового Запада. - М.: У-Фактория, 2007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варские королевства. Исламская циви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2. Византийская империя. Восток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антийская империя. Восток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3. Феодализм в Западной Евро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дализм в Западной Евро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4. Централизованные государства в Европе. Культура Западной Европы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ые государства в Европе. Культура Западной Европы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 От Древней Руси к Российскому государст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1. Киевская Ру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Исторические источники. Электронная библиотека МГУ им. М.В. Ломоносо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атериалы по истории России с Древнейших времен до наши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харов А.Н., Буганов В.И. История России с древнейших авремен до конца XVII века. 10 класс. - М.: Просвещение, 201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евская Ру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2. Раздробленность Руси. Древнерусская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робленность Руси. Древнерусская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3. Борьба Руси с иноземными захватчиками в XI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Руси с иноземными захватчиками в XI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4. Начало возвышения Мос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возвышения Мос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5. Образование централизованного Русского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централизованного Русского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Опричнина Ивана Грозного. Причины, сущность, последстви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 Россия в ХVI— ХVII веках: от великого княжества к царст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1. Россия в правление Ивана Гроз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Исторические источники. Электронная библиотека МГУ им. М.В. Ломонос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Материалы по истории России с Древнейших времен до наших дн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харов А.Н., Буганов В.И. История России с древнейших авремен до конца XVII века. 10 класс. - М.: Просвещение, 2012.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правление Ивана Гроз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2. Смутн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утн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3. Россия в XV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XV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4. Культура Руси конца XIII— XVI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уси конца XIII— XVI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 Страны Запада и Востока в ХVI—Х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1. Страны Запада в XV – XV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d-age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средних ве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ласть, общество, индивид в средневековой Европе / под ред. О.С. Воскобойникова. - М.: Наука, 2008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 Гофф Ж. Цивилизация средневекового Запада. - М., 199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 в XV – XV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История вычислительной техники: от абака до аналитической машины Бэббиджа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2. Страны Запада в XVI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 в XVI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6.3. Страны Востока в XV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Востока в XV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7. Россия в конце ХVII—ХVIII веков: от царства к импе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1. Россия в правление Петра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гладин Н. В., Петров Ю. А. История (базовый уровень). 11 класс. — М.: Русское слово, 201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харов А.Н., Буганов В.И. История России с древнейших авремен до конца XVII века. 10 класс. - М.: Просвещение,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правление Петра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Аграрный вопрос в истории России. Решение аграрного вопроса в первой половине XIX в.» (цикл «Решение аграрного вопроса в России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2. Экономическое и социальное развитие России в X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ое и социальное развитие России в X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3. Внутренняя и внешняя политика России в серед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и внешняя политика России в серед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е 7.4. Внутренняя и внешняя политика России во второй полов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и внешняя политика России во второй полов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5. Русская культура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культура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8. 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8.1. 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8.2. Политическое и культурное развитие стран Запада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ое и культурное развитие стран Запада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9. 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9.1. 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0. Россия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1. Внутренняя и внешняя политика России в начале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Исторические источники. Электронная библиотека МГУ им. М.В. Ломоно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атериалы по истории России с Древнейших времен до наших д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 В., Петров Ю. А. История (базовый уровень). 11 класс. — М.: Русское слово, 2015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и внешняя политика России в начале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Аграрный вопрос в истории России. Отмена крепостного права» (цикл «Решение аграрного вопроса в России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2. Движение декабри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декабри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3. Внутренняя и внешняя политика в правление Николая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и внешняя политика в правление Николая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4. Внутрен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ам: «Аграрный вопрос в истории России. Программы политических партий», «Аграрный вопрос в истории России. Реформа П.А. Столыпина» (цикл «Решение аграрного вопроса в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5. Внеш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6. Русская культура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культура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1. От Новой истории к Новейш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1. Мир в начал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Материалы по истории России с Древнейших времен до наших дн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в начал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2. Россия на рубеже XIX— XX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на рубеже XIX— XX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3. Революция 1905—1907 годов в России. Реформы П.А. Столып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олюция 1905—1907 годов в России. Реформы П.А. Столып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4. Серебряный век рус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яный век рус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5. 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Аграрный вопрос в истории России. Решение аграрного вопроса в годы революции и гражданской войны» (цикл «Аграрный вопрос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1.6. Февральская и октябрьская революции 1917 г.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ская и октябрьская революции 1917 г.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7. Гражданск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2. Между мировыми вой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1. Страны Запада, Азии в 20-е — 30-е гг.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, Азии в 20-е — 30-е гг.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2. Культура в первой половин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 в первой половин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3. Экономическое развитие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ческое развитие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4. Общественно-политическое развитие, культура в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политическое развитие, культура в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3. I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1. Накануне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litera.lib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Военная литература: собрание текст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world-war2.cha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торая Мировая война в русском Интернет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history.ru — Материалы по истории России XIX – XX в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ануне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2. Начало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о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Освобождение Красной армией Восточной Европы от нацистов и его последстви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13.3. Великая Отечественная война. Июнь 1941 – ноябрь 1942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ая Отечественная война. Июнь 1941 – ноябрь 1942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13.4. Великая Отечественная война. Ноябрь 1942 – 1945 гг. Второй период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я Отечественная война. Ноябрь 1942 – 1945 гг. Второй период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4. Мир во второй половине ХХ — начале ХХ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4.1. «Холодная война». Страны Запада и Восточной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лодная война». Страны Запада и Восточной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История развития ЭВМ в Новое и Новейшее врем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2. «Холодная война». Страны Азии, Африки, Латинской Аме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лодная война». Страны Азии, Африки, Латинской Аме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3. Развитие культуры во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ультуры во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5. Апогей и кризис советской системы. 1945—1991 г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1. СССР в середине 1940-х – середине 196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середине 1940-х – середине 196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2. СССР в середине 1960-х – середине 198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середине 1960-х – середине 198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5.3. СССР в период перестро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период перестро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4. Развитие советской культуры в середине –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оветской культуры в середине –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6. Россия и мир на рубеже XX - XX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6.1. Российская Федерация на рубеже ХХ— ХХ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лексашкина Л.Н., Данилов А.А., Косулина Л.Г. Россия и мир в XX — начале XXI века. Учебник. 11 класс: учебник для общеобразовательных учреждений. Базовый уровень. - М.: Просвещение, 2010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 на рубеже ХХ— ХХ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ыполнение домашне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/р., направленная на получение и расширение знаний, необходимых в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" w:name="RANGE!B4"/>
            <w:r>
              <w:rPr>
                <w:rFonts w:cs="Times New Roman" w:ascii="Times New Roman" w:hAnsi="Times New Roman"/>
                <w:color w:val="000000"/>
              </w:rPr>
              <w:t>История для профессий и специальностей технического, естественно-научного, социально-экономического профилей: учебник для нач. и сред. проф. образования: в 2 ч. Ч. 1</w:t>
            </w:r>
            <w:bookmarkEnd w:id="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ов В.В., Лубченков Ю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, 20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для профессий и специальностей технического, естественно-научного, социально-экономического профилей: учебник для нач. и сред. проф. образования: в 2 ч. Ч.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ов В.В., Лубченков Ю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, 20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(базовый уровень). 11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дин Н. В., Петров Ю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Русское слово, 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(базовый уровень). 10 клас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А. Н., Загладин Н. 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Русское слово, 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10 класс: учеб. для общеобразоват. учреждений: профил.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.В. Новиков, О.В. Дмитриева, О.И. Посконина; под ред. С.П. Карпова</w:t>
              <w:tab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XX – начало XXI века. 11 класс: учеб. для общеобразоват. учреждений (базовый и профильный уровн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Алексашкин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Мнемозина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. Конец XVII – XIX века. 10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нов В.И., Зырянов П.Н., Сахаров А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2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мировой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 А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Флинта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. XX – начало XXI века. 11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ндовский А.А., Щетинов Ю.А., Мироненко С.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Единая коллекция цифровых образовательных ресурс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zto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Материалы по истории России с Древнейших времен до наших дн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России XIX – XX в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.standar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нформационная площадка по истории, обществозна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ystic-chel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Древнего ми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d-age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ieval-age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Электронная библиотек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rono.ru/dokum/index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сторические источни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SV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Древнего мир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SV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NT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Нового времен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stmira.com/novejshaya-istoriy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Новейшей истори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.msu.ru/ER/Etext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сторические источники. Электронная библиотека МГУ им. М.В. Ломоносо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esthisto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Тестовые материалы по истории on-line.</w:t>
      </w:r>
    </w:p>
    <w:p>
      <w:pPr>
        <w:pStyle w:val="Normal"/>
        <w:numPr>
          <w:ilvl w:val="0"/>
          <w:numId w:val="1"/>
        </w:numPr>
        <w:rPr/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litera.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Военная литература: собрание текст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orld-war2.cha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Вторая Мировая война в русском Интерн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mystic-chel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mystic-chel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mystic-chel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mid-ages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www.hist.msu.ru/ER/Etext/index.html" TargetMode="External"/><Relationship Id="rId12" Type="http://schemas.openxmlformats.org/officeDocument/2006/relationships/hyperlink" Target="http://www.hiztory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www.hist.msu.ru/ER/Etext/index.html" TargetMode="External"/><Relationship Id="rId15" Type="http://schemas.openxmlformats.org/officeDocument/2006/relationships/hyperlink" Target="http://www.hiztory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www.mid-ages.ru/" TargetMode="External"/><Relationship Id="rId18" Type="http://schemas.openxmlformats.org/officeDocument/2006/relationships/hyperlink" Target="http://www.hist1.narod.ru/NT/index.html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www.hist1.narod.ru/NT/index.html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://www.hist1.narod.ru/NT/index.html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www.hist1.narod.ru/NT/index.html" TargetMode="External"/><Relationship Id="rId25" Type="http://schemas.openxmlformats.org/officeDocument/2006/relationships/hyperlink" Target="http://school-collection.edu.ru/" TargetMode="External"/><Relationship Id="rId26" Type="http://schemas.openxmlformats.org/officeDocument/2006/relationships/hyperlink" Target="http://www.hist.msu.ru/ER/Etext/index.html" TargetMode="External"/><Relationship Id="rId27" Type="http://schemas.openxmlformats.org/officeDocument/2006/relationships/hyperlink" Target="http://www.hiztory.ru/" TargetMode="External"/><Relationship Id="rId28" Type="http://schemas.openxmlformats.org/officeDocument/2006/relationships/hyperlink" Target="http://www.history.ru/" TargetMode="External"/><Relationship Id="rId29" Type="http://schemas.openxmlformats.org/officeDocument/2006/relationships/hyperlink" Target="http://school-collection.edu.ru/" TargetMode="External"/><Relationship Id="rId30" Type="http://schemas.openxmlformats.org/officeDocument/2006/relationships/hyperlink" Target="http://www.hiztory.ru/" TargetMode="External"/><Relationship Id="rId31" Type="http://schemas.openxmlformats.org/officeDocument/2006/relationships/hyperlink" Target="http://www.history.ru/" TargetMode="External"/><Relationship Id="rId32" Type="http://schemas.openxmlformats.org/officeDocument/2006/relationships/hyperlink" Target="http://www.istmira.com/novejshaya-istoriya/" TargetMode="External"/><Relationship Id="rId33" Type="http://schemas.openxmlformats.org/officeDocument/2006/relationships/hyperlink" Target="http://school-collection.edu.ru/" TargetMode="External"/><Relationship Id="rId34" Type="http://schemas.openxmlformats.org/officeDocument/2006/relationships/hyperlink" Target="http://www.history.ru/" TargetMode="External"/><Relationship Id="rId35" Type="http://schemas.openxmlformats.org/officeDocument/2006/relationships/hyperlink" Target="http://www.istmira.com/novejshaya-istoriya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www.militera.lib.ru/" TargetMode="External"/><Relationship Id="rId38" Type="http://schemas.openxmlformats.org/officeDocument/2006/relationships/hyperlink" Target="http://www.world-war2.chat.ru/" TargetMode="External"/><Relationship Id="rId39" Type="http://schemas.openxmlformats.org/officeDocument/2006/relationships/hyperlink" Target="http://www.istmira.com/novejshaya-istoriya/" TargetMode="External"/><Relationship Id="rId40" Type="http://schemas.openxmlformats.org/officeDocument/2006/relationships/hyperlink" Target="http://school-collection.edu.ru/" TargetMode="External"/><Relationship Id="rId41" Type="http://schemas.openxmlformats.org/officeDocument/2006/relationships/hyperlink" Target="http://www.history.ru/" TargetMode="External"/><Relationship Id="rId42" Type="http://schemas.openxmlformats.org/officeDocument/2006/relationships/hyperlink" Target="http://www.istmira.com/novejshaya-istoriya/" TargetMode="External"/><Relationship Id="rId43" Type="http://schemas.openxmlformats.org/officeDocument/2006/relationships/hyperlink" Target="http://school-collection.edu.ru/" TargetMode="External"/><Relationship Id="rId44" Type="http://schemas.openxmlformats.org/officeDocument/2006/relationships/hyperlink" Target="http://www.history.ru/" TargetMode="External"/><Relationship Id="rId45" Type="http://schemas.openxmlformats.org/officeDocument/2006/relationships/hyperlink" Target="http://www.istmira.com/novejshaya-istoriya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www.history.ru/" TargetMode="External"/><Relationship Id="rId48" Type="http://schemas.openxmlformats.org/officeDocument/2006/relationships/hyperlink" Target="http://www.istmira.com/novejshaya-istoriya/" TargetMode="External"/><Relationship Id="rId49" Type="http://schemas.openxmlformats.org/officeDocument/2006/relationships/hyperlink" Target="http://www.school-collection.edu.ru/" TargetMode="External"/><Relationship Id="rId50" Type="http://schemas.openxmlformats.org/officeDocument/2006/relationships/hyperlink" Target="http://www.hiztory.ru/" TargetMode="External"/><Relationship Id="rId51" Type="http://schemas.openxmlformats.org/officeDocument/2006/relationships/hyperlink" Target="http://www.history.ru/" TargetMode="External"/><Relationship Id="rId52" Type="http://schemas.openxmlformats.org/officeDocument/2006/relationships/hyperlink" Target="http://www.history.standart.edu.ru/" TargetMode="External"/><Relationship Id="rId53" Type="http://schemas.openxmlformats.org/officeDocument/2006/relationships/hyperlink" Target="http://www.mystic-chel.ru/" TargetMode="External"/><Relationship Id="rId54" Type="http://schemas.openxmlformats.org/officeDocument/2006/relationships/hyperlink" Target="http://www.mid-ages.ru/" TargetMode="External"/><Relationship Id="rId55" Type="http://schemas.openxmlformats.org/officeDocument/2006/relationships/hyperlink" Target="http://www.medieval-age.ru/" TargetMode="External"/><Relationship Id="rId56" Type="http://schemas.openxmlformats.org/officeDocument/2006/relationships/hyperlink" Target="http://www.bibliotekar.ru/" TargetMode="External"/><Relationship Id="rId57" Type="http://schemas.openxmlformats.org/officeDocument/2006/relationships/hyperlink" Target="http://www.hrono.ru/dokum/index.php" TargetMode="External"/><Relationship Id="rId58" Type="http://schemas.openxmlformats.org/officeDocument/2006/relationships/hyperlink" Target="http://www.hist1.narod.ru/SV/index.html" TargetMode="External"/><Relationship Id="rId59" Type="http://schemas.openxmlformats.org/officeDocument/2006/relationships/hyperlink" Target="http://www.hist1.narod.ru/SV/index.html" TargetMode="External"/><Relationship Id="rId60" Type="http://schemas.openxmlformats.org/officeDocument/2006/relationships/hyperlink" Target="http://www.hist1.narod.ru/NT/index.html" TargetMode="External"/><Relationship Id="rId61" Type="http://schemas.openxmlformats.org/officeDocument/2006/relationships/hyperlink" Target="http://www.istmira.com/novejshaya-istoriya/" TargetMode="External"/><Relationship Id="rId62" Type="http://schemas.openxmlformats.org/officeDocument/2006/relationships/hyperlink" Target="http://www.hist.msu.ru/ER/Etext/index.html" TargetMode="External"/><Relationship Id="rId63" Type="http://schemas.openxmlformats.org/officeDocument/2006/relationships/hyperlink" Target="http://www.testhistory.ru/" TargetMode="External"/><Relationship Id="rId64" Type="http://schemas.openxmlformats.org/officeDocument/2006/relationships/hyperlink" Target="http://www.militera.lib.ru/" TargetMode="External"/><Relationship Id="rId65" Type="http://schemas.openxmlformats.org/officeDocument/2006/relationships/hyperlink" Target="http://www.world-war2.chat.ru/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45:00Z</dcterms:created>
  <dc:creator>Bill</dc:creator>
  <dc:description/>
  <cp:keywords/>
  <dc:language>en-US</dc:language>
  <cp:lastModifiedBy>Дом</cp:lastModifiedBy>
  <cp:lastPrinted>2013-05-13T14:14:00Z</cp:lastPrinted>
  <dcterms:modified xsi:type="dcterms:W3CDTF">2016-09-24T17:07:00Z</dcterms:modified>
  <cp:revision>37</cp:revision>
  <dc:subject/>
  <dc:title/>
</cp:coreProperties>
</file>