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5"/>
        <w:gridCol w:w="3215"/>
      </w:tblGrid>
      <w:tr>
        <w:trPr>
          <w:trHeight w:val="1758" w:hRule="atLeas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20   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координации учебных программ и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20   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 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20   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____2016 - 2017______уч.год     ________________уч. год            ____________________уч.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о дисциплине        </w:t>
      </w:r>
      <w:r>
        <w:rPr>
          <w:rFonts w:cs="Times New Roman" w:ascii="Times New Roman" w:hAnsi="Times New Roman"/>
          <w:b/>
        </w:rPr>
        <w:t>ОУД.04 Истор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ен на основании рабочей программы,  утвержденной   заместителем директора по координации учебных программ и проектов Фоминой О.В.    ________ 20____г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мотрен на заседании кафедры  общеобразовательных дисципл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ециальность/профессия</w:t>
      </w:r>
      <w:r>
        <w:rPr>
          <w:rFonts w:cs="Times New Roman" w:ascii="Times New Roman" w:hAnsi="Times New Roman"/>
          <w:b/>
        </w:rPr>
        <w:t xml:space="preserve"> 11.02.01 Радиоаппаратостро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b/>
        </w:rPr>
        <w:t>Счастливцев М.В.</w:t>
      </w:r>
      <w:r>
        <w:rPr>
          <w:rFonts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709"/>
        <w:gridCol w:w="709"/>
        <w:gridCol w:w="1301"/>
        <w:gridCol w:w="994"/>
        <w:gridCol w:w="917"/>
        <w:gridCol w:w="787"/>
        <w:gridCol w:w="787"/>
        <w:gridCol w:w="1051"/>
        <w:gridCol w:w="1138"/>
        <w:gridCol w:w="714"/>
      </w:tblGrid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час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(самостоятельная) нагрузка (час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час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на уроках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в.с.р. +        10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в.с.р. +       13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ЛЕНДАРНО-ТЕМАТИЧЕСКОГО ПЛА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2552"/>
        <w:gridCol w:w="1984"/>
        <w:gridCol w:w="1559"/>
        <w:gridCol w:w="27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ой (самостоятельной рабо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аудиторной (самостоятельной работы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я в Государственный исторический музей (археологическая экспозиция), составление отчета об экскурси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Цивилизации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. 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. 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Цивилизации Запада и Востока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. 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: У-Фактория, 200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. 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. 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От Древней Руси к Российскому госуд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1. 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2. 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3. 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4. 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5. 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причнина Ивана Грозного. Причины, сущность,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Россия в ХVI— ХVII веках: от великого княжества к ц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1. 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2. 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3. 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4. 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Страны Запада и Востока в ХVI—Х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1. 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, 199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История вычислительной техники: от абака до аналитической машины Бэббиджа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2. 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3. 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Россия в конце ХVII—ХVIII веков: от царства к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1. 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ладин Н. В., Петров Ю. А. История (базовый уровень). 11 класс. — М.: Русское слово, 201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первой половине XIX в.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2. 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3. 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е 7.4. 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5. 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1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2. 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1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Россия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1. 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, Петров Ю. А. История (базовый уровень). 11 класс. — М.: Русское слово, 2015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Аграрный вопрос в истории России. Отмена крепостного права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2. 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3. 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4. 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ам: «Аграрный вопрос в истории России. Программы политических партий», «Аграрный вопрос в истории России. Реформа П.А. Столыпина» (цикл «Решение аграрного вопроса в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5. 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6. 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. От Новой истории к Новейш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1. 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2. 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3. 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4. 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5. 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годы революции и гражданской войны» (цикл «Аграрный вопрос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6. 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7. 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. Между мировыми вой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1. 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2. 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3. 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4. 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3. I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1. 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litera.lib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Военная литература: собрание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world-war2.cha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торая Мировая война в русском Интернет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story.ru — Материалы по истории России XIX – XX в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2. 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свобождение Красной армией Восточной Европы от нацистов и его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3. 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4. 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4. Мир во второй половине ХХ — начале ХХ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4.1. 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История развития радиоэлектроники в Новое и Новейшее врем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2. 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3. 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5. Апогей и кризис советской системы. 1945—1991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1. 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2. 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5.3. 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4. 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6. Россия и мир на рубеже XX - XX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6.1. 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лексашкина Л.Н., Данилов А.А., Косулина Л.Г. Россия и мир в XX — начале XXI века. Учебник. 11 класс: учебник для общеобразовательных учреждений. Базовый уровень. - М.: Просвещение, 2010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/р., направленная на получение и расширение знаний, необходимых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B4"/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1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дин Н. В., Петров Ю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0 клас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А. Н., Загладин Н. 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10 класс: учеб. для общеобразоват. учреждений: профил.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.В. Новиков, О.В. Дмитриева, О.И. Посконина; под ред. С.П. Карпова</w:t>
              <w:tab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XX – начало XXI века. 11 класс: учеб. для общеобразоват. учреждений (базовый и профильный уровн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лексашк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Мнемозин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Конец XVII – XIX века. 10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нов В.И., Зырянов П.Н., Сахаров А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ировой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Флинт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XX – начало XXI века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ндовский А.А., Щетинов Ю.А., Мироненко С.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z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Материалы по истории России с Древнейших времен до наших дн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России XIX – XX в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нформационная площадка по истории, обществозна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stic-che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d-age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ieval-ag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Электронная библиотек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ono.ru/dokum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N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Нового времен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tmira.com/novejshaya-istor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Новейшей истор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.msu.ru/ER/Etex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 Электронная библиотека МГУ им. М.В. Ломонос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sthis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Тестовые материалы по истории on-line.</w:t>
      </w:r>
    </w:p>
    <w:p>
      <w:pPr>
        <w:pStyle w:val="Normal"/>
        <w:numPr>
          <w:ilvl w:val="0"/>
          <w:numId w:val="1"/>
        </w:numPr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litera.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оенная литература: собрание текс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orld-war2.cha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торая Мировая война в русском Интер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ystic-chel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mystic-che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mystic-chel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mid-ages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hist.msu.ru/ER/Etext/index.html" TargetMode="External"/><Relationship Id="rId12" Type="http://schemas.openxmlformats.org/officeDocument/2006/relationships/hyperlink" Target="http://www.hiztory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www.hist.msu.ru/ER/Etext/index.html" TargetMode="External"/><Relationship Id="rId15" Type="http://schemas.openxmlformats.org/officeDocument/2006/relationships/hyperlink" Target="http://www.hiztory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www.mid-ages.ru/" TargetMode="External"/><Relationship Id="rId18" Type="http://schemas.openxmlformats.org/officeDocument/2006/relationships/hyperlink" Target="http://www.hist1.narod.ru/NT/index.html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www.hist1.narod.ru/NT/index.html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www.hist1.narod.ru/NT/index.html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hist1.narod.ru/NT/index.html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www.hist.msu.ru/ER/Etext/index.html" TargetMode="External"/><Relationship Id="rId27" Type="http://schemas.openxmlformats.org/officeDocument/2006/relationships/hyperlink" Target="http://www.hiztory.ru/" TargetMode="External"/><Relationship Id="rId28" Type="http://schemas.openxmlformats.org/officeDocument/2006/relationships/hyperlink" Target="http://www.history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www.hiztory.ru/" TargetMode="External"/><Relationship Id="rId31" Type="http://schemas.openxmlformats.org/officeDocument/2006/relationships/hyperlink" Target="http://www.history.ru/" TargetMode="External"/><Relationship Id="rId32" Type="http://schemas.openxmlformats.org/officeDocument/2006/relationships/hyperlink" Target="http://www.istmira.com/novejshaya-istoriya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www.history.ru/" TargetMode="External"/><Relationship Id="rId35" Type="http://schemas.openxmlformats.org/officeDocument/2006/relationships/hyperlink" Target="http://www.istmira.com/novejshaya-istoriya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militera.lib.ru/" TargetMode="External"/><Relationship Id="rId38" Type="http://schemas.openxmlformats.org/officeDocument/2006/relationships/hyperlink" Target="http://www.world-war2.chat.ru/" TargetMode="External"/><Relationship Id="rId39" Type="http://schemas.openxmlformats.org/officeDocument/2006/relationships/hyperlink" Target="http://www.istmira.com/novejshaya-istoriya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www.history.ru/" TargetMode="External"/><Relationship Id="rId42" Type="http://schemas.openxmlformats.org/officeDocument/2006/relationships/hyperlink" Target="http://www.istmira.com/novejshaya-istoriya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www.history.ru/" TargetMode="External"/><Relationship Id="rId45" Type="http://schemas.openxmlformats.org/officeDocument/2006/relationships/hyperlink" Target="http://www.istmira.com/novejshaya-istoriya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www.history.ru/" TargetMode="External"/><Relationship Id="rId48" Type="http://schemas.openxmlformats.org/officeDocument/2006/relationships/hyperlink" Target="http://www.istmira.com/novejshaya-istoriya/" TargetMode="External"/><Relationship Id="rId49" Type="http://schemas.openxmlformats.org/officeDocument/2006/relationships/hyperlink" Target="http://www.school-collection.edu.ru/" TargetMode="External"/><Relationship Id="rId50" Type="http://schemas.openxmlformats.org/officeDocument/2006/relationships/hyperlink" Target="http://www.hiztory.ru/" TargetMode="External"/><Relationship Id="rId51" Type="http://schemas.openxmlformats.org/officeDocument/2006/relationships/hyperlink" Target="http://www.history.ru/" TargetMode="External"/><Relationship Id="rId52" Type="http://schemas.openxmlformats.org/officeDocument/2006/relationships/hyperlink" Target="http://www.history.standart.edu.ru/" TargetMode="External"/><Relationship Id="rId53" Type="http://schemas.openxmlformats.org/officeDocument/2006/relationships/hyperlink" Target="http://www.mystic-chel.ru/" TargetMode="External"/><Relationship Id="rId54" Type="http://schemas.openxmlformats.org/officeDocument/2006/relationships/hyperlink" Target="http://www.mid-ages.ru/" TargetMode="External"/><Relationship Id="rId55" Type="http://schemas.openxmlformats.org/officeDocument/2006/relationships/hyperlink" Target="http://www.medieval-age.ru/" TargetMode="External"/><Relationship Id="rId56" Type="http://schemas.openxmlformats.org/officeDocument/2006/relationships/hyperlink" Target="http://www.bibliotekar.ru/" TargetMode="External"/><Relationship Id="rId57" Type="http://schemas.openxmlformats.org/officeDocument/2006/relationships/hyperlink" Target="http://www.hrono.ru/dokum/index.php" TargetMode="External"/><Relationship Id="rId58" Type="http://schemas.openxmlformats.org/officeDocument/2006/relationships/hyperlink" Target="http://www.hist1.narod.ru/SV/index.html" TargetMode="External"/><Relationship Id="rId59" Type="http://schemas.openxmlformats.org/officeDocument/2006/relationships/hyperlink" Target="http://www.hist1.narod.ru/SV/index.html" TargetMode="External"/><Relationship Id="rId60" Type="http://schemas.openxmlformats.org/officeDocument/2006/relationships/hyperlink" Target="http://www.hist1.narod.ru/NT/index.html" TargetMode="External"/><Relationship Id="rId61" Type="http://schemas.openxmlformats.org/officeDocument/2006/relationships/hyperlink" Target="http://www.istmira.com/novejshaya-istoriya/" TargetMode="External"/><Relationship Id="rId62" Type="http://schemas.openxmlformats.org/officeDocument/2006/relationships/hyperlink" Target="http://www.hist.msu.ru/ER/Etext/index.html" TargetMode="External"/><Relationship Id="rId63" Type="http://schemas.openxmlformats.org/officeDocument/2006/relationships/hyperlink" Target="http://www.testhistory.ru/" TargetMode="External"/><Relationship Id="rId64" Type="http://schemas.openxmlformats.org/officeDocument/2006/relationships/hyperlink" Target="http://www.militera.lib.ru/" TargetMode="External"/><Relationship Id="rId65" Type="http://schemas.openxmlformats.org/officeDocument/2006/relationships/hyperlink" Target="http://www.world-war2.chat.ru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5:00Z</dcterms:created>
  <dc:creator>Bill</dc:creator>
  <dc:description/>
  <cp:keywords/>
  <dc:language>en-US</dc:language>
  <cp:lastModifiedBy>Дом</cp:lastModifiedBy>
  <cp:lastPrinted>2013-05-13T14:14:00Z</cp:lastPrinted>
  <dcterms:modified xsi:type="dcterms:W3CDTF">2016-09-24T05:02:00Z</dcterms:modified>
  <cp:revision>34</cp:revision>
  <dc:subject/>
  <dc:title/>
</cp:coreProperties>
</file>