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осквы Московский колледж управления, гостиничного бизнеса и информационных технологий «Царицыно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75"/>
        <w:gridCol w:w="3215"/>
      </w:tblGrid>
      <w:tr>
        <w:trPr>
          <w:trHeight w:val="1758" w:hRule="atLeas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»___________20   г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координации учебных программ и проекто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20    г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 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_20    г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ИЙ ПЛА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____2017 – 2018______уч.год     ________________уч. год            ____________________уч. го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о дисциплине        </w:t>
      </w:r>
      <w:r>
        <w:rPr>
          <w:rFonts w:cs="Times New Roman" w:ascii="Times New Roman" w:hAnsi="Times New Roman"/>
          <w:b/>
        </w:rPr>
        <w:t>ОУД.13 Прав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ставлен на основании рабочей программы,  утвержденной   заместителем директора по координации учебных программ и проектов Фоминой О.В.    ________ 20____г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смотрен на заседании кафедры  общеобразовательных дисципл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</w:rPr>
        <w:t>Специальность/профессия</w:t>
      </w:r>
      <w:r>
        <w:rPr>
          <w:rFonts w:cs="Times New Roman" w:ascii="Times New Roman" w:hAnsi="Times New Roman"/>
          <w:b/>
        </w:rPr>
        <w:t xml:space="preserve">  19.02.10 Технология продукции общественного пит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еподаватель </w:t>
      </w:r>
      <w:r>
        <w:rPr>
          <w:rFonts w:cs="Times New Roman" w:ascii="Times New Roman" w:hAnsi="Times New Roman"/>
          <w:b/>
        </w:rPr>
        <w:t>Счастливцев М.В.</w:t>
      </w:r>
      <w:r>
        <w:rPr>
          <w:rFonts w:cs="Times New Roman" w:ascii="Times New Roman" w:hAnsi="Times New Roman"/>
        </w:rPr>
        <w:t xml:space="preserve"> 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709"/>
        <w:gridCol w:w="709"/>
        <w:gridCol w:w="1301"/>
        <w:gridCol w:w="994"/>
        <w:gridCol w:w="917"/>
        <w:gridCol w:w="787"/>
        <w:gridCol w:w="787"/>
        <w:gridCol w:w="1051"/>
        <w:gridCol w:w="1138"/>
        <w:gridCol w:w="714"/>
      </w:tblGrid>
      <w:tr>
        <w:trPr>
          <w:trHeight w:val="51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учебная нагрузка (час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(самостоятельная) нагрузка (час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аудиторная учебная нагрузка (час.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язательных контрольных работ по программ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151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на уроках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(час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ое проектирование (час.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в.с.р. +        6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в.с.р. +       8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дисциплин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93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АЛЕНДАРНО-ТЕМАТИЧЕСКОГО ПЛА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992"/>
        <w:gridCol w:w="2552"/>
        <w:gridCol w:w="1984"/>
        <w:gridCol w:w="1559"/>
        <w:gridCol w:w="2771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занятия, Интернет-ресурсы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ой (самостоятельной рабо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неаудиторной (самостоятельной работы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и дополнитель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Юриспруденция как важная общественная наука. Роль права в жизни человека 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1. Юриспруденция как на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Единая коллекция цифровых образовательных ресурсов                               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пруденция как на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(сообщения) по теме: «Права человека – эволюция развития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 Правовое регулирование общественных отношений. Теоретические основы права как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. Понятие и система права. Источники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истема права. Источники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2. Реализация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 Правоотношения, правовая культура и правовое поведение лич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.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2. Правомерное поведение, правонарушения, юридическ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мерное поведение, правонарушения, юридическ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. Правовая система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 Государство и право. Основы конституционного права Российской Феде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1. Конституционное право. Государ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titut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ституция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0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онное право. Государ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История развития законодательства России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2. Форма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3. Государственный мех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мех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4. Конституция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 Правосудие и правоохранительные орг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1. Судебная система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titut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ституция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вцова Е. А. Право. Основы правовой культуры: учебник для 10 класса общеобразовательных организаций. Базовый и углубленный уровни: в 2 ч. Ч. 2. — М.: ООО «Русское слово – учебник», 2017.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2. Правоохранительные орг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ые орг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 Гражданск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1. Гражданское право и гражданские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titut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ституция Российской Фед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g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ражданский кодекс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 xml:space="preserve">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 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ое право и гражданские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2. Право собств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собств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рганизационно-правовые формы  юридических лиц (на примере организаций отрасли)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6.3. Предпринимательское право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нимательское право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4. Организационно-правовые формы предприниматель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правовые формы предприниматель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 Защита прав потреб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1. Защита прав потреб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Единая коллекция цифровых образовательных ресурсов                                           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g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ражданский кодекс РФ                                                              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zozpprf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Закон о защите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ав потреб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Права потребителей (на примере потребления продуктов питания, сферы услуг в области кулинарии)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8. Правовое регулирование образова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8.1. Правовое регулирование образовательной дея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Единая коллекция цифровых образовательных ресурсов                                            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g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ражданский кодекс РФ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ederalniy-zakon.ru/zakon-ob-obrazovanii-rf-poslednyaya-redakciya-2016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 об образовании в РФ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регулирование образова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9. Семейное право и наследствен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1. Наследствен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g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ражданский кодекс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sk-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емейный кодекс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ледствен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2. Семей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3. Правовые основы взаимоотношений родителей и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основы взаимоотношений родителей и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0. Трудов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1. Трудов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                                            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Законодательство РФ                                  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t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рудовой кодекс РФ                                                          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zbook.ru/Trudovoe-pravo-Rossii-Uchebnik.AContents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уртдинова А.Ф., Орловский Ю.П. Трудовое право. Электронный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Роль профсоюзов в трудовых правоотношениях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2. Занятость и трудоустро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ость и трудоустро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3. Трудовой догов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й догов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4. Трудовые споры и дисциплинарн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ые споры и дисциплинарн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5. Рабочее время и время отды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и время отды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6. Правовое регулирование труда несовершеннолет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регулирование труда несовершеннолет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1. Административное право и административный проце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1. Административное право и административные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koap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декс об админимстративных правонарушениях РФ                                                      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kas-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декс административного судопроизводств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е право и административные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тивное правонарушение и ответственность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е правонарушение и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2. Уголовное право и уголовный проце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1. Уголовн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                                            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uk-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головный кодекс РФ                                                                              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upk-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головно-процессуальный кодекс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по теме: «Презумпция невиновности и юридическая практика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2. Преступление. Понятие, ви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тупление. Понятие, ви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3. Уголовн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овн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4. Уголовный проце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ый проце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2.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ая ответственность несовершеннолет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ая ответственность несовершеннолет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3. Международное право как основа взаимоотношений государств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1. Международн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                                            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un.org/en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йт О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эссе по теме: «Роль международного права на практике в современном мире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2. Международная защита прав человека в условиях мирного и военн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ая защита прав человека в условиях мирного и военн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3. Международные организации и развитие системы прав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е организации и развитие системы прав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ыполнение домашне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/р., направленная на получение и расширение знаний, необходимых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spacing w:lineRule="auto" w:line="240" w:before="0" w:after="0"/>
        <w:jc w:val="center"/>
        <w:rPr/>
      </w:pPr>
      <w:r>
        <w:rPr/>
        <w:t>Основ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RANGE!B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для профессий и специальностей социально-экономического профиля: учебник для студ. учреждений сред. проф. образования</w:t>
            </w:r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вцова Е. А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Академия, 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. Основы правовой культуры: учебник для 10 класса общеобразовательных организаций. Базовый и углубленный уровни: в 2 ч. Ч. 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цова Е.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 – учебник», 20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. Основы правовой культуры: учебник для 10 класса общеобразовательных организаций. Базовый и углубленный уровни: в 2 ч. Ч. 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цова Е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 – учебник», 20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. Основы правовой культуры: учебник для 11 класса общеобразовательных организаций. Базовый и углубленный уровни: в 2 ч. Ч. 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цова Е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 – учебник», 20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. Основы правовой культуры: учебник для 10 класса общеобразовательных организаций. Базовый и углубленный уровни: в 2 ч. Ч. 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цова Е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 – учебник», 20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права: учебник и практикум для СП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общ. ред. А. А. Вологдин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ые органы России : краткий курс лек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ков М. П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ия государства и права : учебник и практикум для СП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алов В.Д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правовых знаний: учеб. пособие для студ. учреждений сред. проф. образ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атулла В.И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Академия,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ое право : учебник для бакалав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ред. А. Н. Вылегжанин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4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ое право России: учеб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уртдинова А.Ф., Орловский Ю.П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й ресурс, 2016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ейное право России. Учебник для вуз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челинцева Л.М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Норма: ИНФРА-М, 2015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ое право России. Учебник для бакалаври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ред. К.Н. Гусов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пект, 2012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ое право России : учебник для бакалавр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. ред. Ю. П. Орловс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4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головный процесс : учебник для бакалавриата юридических вуз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 И. Андреева [и др.]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 н/Д: Феникс, 2015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е право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атулла В.И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стицинформ, 2015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прав потребителей: вопросы правового регулирова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лловых А.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Деловой двор, 2012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9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тернет-ресурсы</w:t>
        <w:tab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edu.ru</w:t>
        </w:r>
        <w:r>
          <w:rPr>
            <w:rStyle w:val="InternetLink"/>
            <w:rFonts w:eastAsia="Times New Roman" w:cs="Arial" w:ascii="Times New Roman" w:hAnsi="Times New Roman"/>
            <w:color w:val="0000FF"/>
            <w:sz w:val="24"/>
            <w:szCs w:val="24"/>
            <w:u w:val="single"/>
            <w:lang w:eastAsia="ar-SA"/>
          </w:rPr>
          <w:t>/</w:t>
        </w:r>
      </w:hyperlink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- Российское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образование. Федеральный образовательный порта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school-collection.edu.ru</w:t>
        </w:r>
      </w:hyperlink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 xml:space="preserve"> - Единая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коллекция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цифровых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образовательных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ресурсов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pravo.gov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Официальный Интернет-портал правовой информа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consultan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Справочно-правовая система Консультант Плю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constitutio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Конституция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law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Юридическая Россия: федеральный правовой порта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s://www.un.org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Организация Объединенных Наци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humanitar.ru/examenation/process/15/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Тесты по праву on-li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consultant.ru/popular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Законодательство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grandars.ru&lt;Правовед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Материалы по праву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lwww.lawcana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Юридический сай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yuridlit.narod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Библиотека юридической литератур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rg/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Российская газет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gk_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Граждански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koap_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tk_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Трудово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uk-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Уголовны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sk-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Семейны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nk_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Налоговы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inekso.ru/index/ehkologicheskoe_zakonodatelstvo/0-3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Экологические законодательство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kas-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Кодекс административного судопроизводства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upk-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Уголовно-процессуальны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http://bzbook.ru/Trudovoe-pravo-Rossii-Uchebnik.AContents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Нуртдинова А.Ф., Орловский Ю.П. Трудовое право. Электронный учебник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Black" w:hAnsi="Arial Black" w:eastAsia="Times New Roman" w:cs="Arial Black"/>
          <w:sz w:val="24"/>
          <w:szCs w:val="24"/>
          <w:lang w:eastAsia="ar-SA"/>
        </w:rPr>
      </w:pPr>
      <w:r>
        <w:rPr>
          <w:rFonts w:eastAsia="Times New Roman" w:cs="Arial Black" w:ascii="Arial Black" w:hAnsi="Arial Black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consultant.ru/popular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consultant.ru/popular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consultant.ru/popular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consultant.ru/popular/" TargetMode="External"/><Relationship Id="rId10" Type="http://schemas.openxmlformats.org/officeDocument/2006/relationships/hyperlink" Target="http://www.constitution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consultant.ru/popular/" TargetMode="External"/><Relationship Id="rId13" Type="http://schemas.openxmlformats.org/officeDocument/2006/relationships/hyperlink" Target="http://www.constitution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ww.consultant.ru/popular/" TargetMode="External"/><Relationship Id="rId16" Type="http://schemas.openxmlformats.org/officeDocument/2006/relationships/hyperlink" Target="http://www.constitution.ru/" TargetMode="External"/><Relationship Id="rId17" Type="http://schemas.openxmlformats.org/officeDocument/2006/relationships/hyperlink" Target="http://kodeks.systecs.ru/gk_rf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www.consultant.ru/popular/" TargetMode="External"/><Relationship Id="rId20" Type="http://schemas.openxmlformats.org/officeDocument/2006/relationships/hyperlink" Target="http://kodeks.systecs.ru/gk_rf/" TargetMode="External"/><Relationship Id="rId21" Type="http://schemas.openxmlformats.org/officeDocument/2006/relationships/hyperlink" Target="http://zozpprf.ru/" TargetMode="External"/><Relationship Id="rId22" Type="http://schemas.openxmlformats.org/officeDocument/2006/relationships/hyperlink" Target="http://school-collection.edu.ru/" TargetMode="External"/><Relationship Id="rId23" Type="http://schemas.openxmlformats.org/officeDocument/2006/relationships/hyperlink" Target="http://www.consultant.ru/popular/" TargetMode="External"/><Relationship Id="rId24" Type="http://schemas.openxmlformats.org/officeDocument/2006/relationships/hyperlink" Target="http://kodeks.systecs.ru/gk_rf/" TargetMode="External"/><Relationship Id="rId25" Type="http://schemas.openxmlformats.org/officeDocument/2006/relationships/hyperlink" Target="http://www.federalniy-zakon.ru/zakon-ob-obrazovanii-rf-poslednyaya-redakciya-2016/" TargetMode="External"/><Relationship Id="rId26" Type="http://schemas.openxmlformats.org/officeDocument/2006/relationships/hyperlink" Target="http://school-collection.edu.ru/" TargetMode="External"/><Relationship Id="rId27" Type="http://schemas.openxmlformats.org/officeDocument/2006/relationships/hyperlink" Target="http://www.consultant.ru/popular/" TargetMode="External"/><Relationship Id="rId28" Type="http://schemas.openxmlformats.org/officeDocument/2006/relationships/hyperlink" Target="http://kodeks.systecs.ru/gk_rf/" TargetMode="External"/><Relationship Id="rId29" Type="http://schemas.openxmlformats.org/officeDocument/2006/relationships/hyperlink" Target="http://kodeks.systecs.ru/sk-rf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www.consultant.ru/popular/" TargetMode="External"/><Relationship Id="rId32" Type="http://schemas.openxmlformats.org/officeDocument/2006/relationships/hyperlink" Target="http://kodeks.systecs.ru/tk_rf/" TargetMode="External"/><Relationship Id="rId33" Type="http://schemas.openxmlformats.org/officeDocument/2006/relationships/hyperlink" Target="http://bzbook.ru/Trudovoe-pravo-Rossii-Uchebnik.AContents.html" TargetMode="External"/><Relationship Id="rId34" Type="http://schemas.openxmlformats.org/officeDocument/2006/relationships/hyperlink" Target="http://school-collection.edu.ru/" TargetMode="External"/><Relationship Id="rId35" Type="http://schemas.openxmlformats.org/officeDocument/2006/relationships/hyperlink" Target="http://www.consultant.ru/popular/" TargetMode="External"/><Relationship Id="rId36" Type="http://schemas.openxmlformats.org/officeDocument/2006/relationships/hyperlink" Target="http://kodeks.systecs.ru/koap_rf/" TargetMode="External"/><Relationship Id="rId37" Type="http://schemas.openxmlformats.org/officeDocument/2006/relationships/hyperlink" Target="http://kodeks.systecs.ru/kas-rf/" TargetMode="External"/><Relationship Id="rId38" Type="http://schemas.openxmlformats.org/officeDocument/2006/relationships/hyperlink" Target="http://school-collection.edu.ru/" TargetMode="External"/><Relationship Id="rId39" Type="http://schemas.openxmlformats.org/officeDocument/2006/relationships/hyperlink" Target="http://www.consultant.ru/popular/" TargetMode="External"/><Relationship Id="rId40" Type="http://schemas.openxmlformats.org/officeDocument/2006/relationships/hyperlink" Target="http://kodeks.systecs.ru/uk-rf/" TargetMode="External"/><Relationship Id="rId41" Type="http://schemas.openxmlformats.org/officeDocument/2006/relationships/hyperlink" Target="http://kodeks.systecs.ru/upk-rf/" TargetMode="External"/><Relationship Id="rId42" Type="http://schemas.openxmlformats.org/officeDocument/2006/relationships/hyperlink" Target="http://school-collection.edu.ru/" TargetMode="External"/><Relationship Id="rId43" Type="http://schemas.openxmlformats.org/officeDocument/2006/relationships/hyperlink" Target="http://www.consultant.ru/popular/" TargetMode="External"/><Relationship Id="rId44" Type="http://schemas.openxmlformats.org/officeDocument/2006/relationships/hyperlink" Target="http://www.un.org/en/index.html" TargetMode="External"/><Relationship Id="rId45" Type="http://schemas.openxmlformats.org/officeDocument/2006/relationships/hyperlink" Target="http://www.edu.ru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pravo.gov.ru/" TargetMode="External"/><Relationship Id="rId48" Type="http://schemas.openxmlformats.org/officeDocument/2006/relationships/hyperlink" Target="http://www.consultant.ru/" TargetMode="External"/><Relationship Id="rId49" Type="http://schemas.openxmlformats.org/officeDocument/2006/relationships/hyperlink" Target="http://www.constitution.ru/" TargetMode="External"/><Relationship Id="rId50" Type="http://schemas.openxmlformats.org/officeDocument/2006/relationships/hyperlink" Target="http://law.edu.ru/" TargetMode="External"/><Relationship Id="rId51" Type="http://schemas.openxmlformats.org/officeDocument/2006/relationships/hyperlink" Target="https://www.un.org/" TargetMode="External"/><Relationship Id="rId52" Type="http://schemas.openxmlformats.org/officeDocument/2006/relationships/hyperlink" Target="http://www.humanitar.ru/examenation/process/15/0" TargetMode="External"/><Relationship Id="rId53" Type="http://schemas.openxmlformats.org/officeDocument/2006/relationships/hyperlink" Target="http://www.consultant.ru/popular/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http://lwww.lawcanal.ru/" TargetMode="External"/><Relationship Id="rId56" Type="http://schemas.openxmlformats.org/officeDocument/2006/relationships/hyperlink" Target="http://www.yuridlit.narod.ru/" TargetMode="External"/><Relationship Id="rId57" Type="http://schemas.openxmlformats.org/officeDocument/2006/relationships/hyperlink" Target="http://www.rg/ru/" TargetMode="External"/><Relationship Id="rId58" Type="http://schemas.openxmlformats.org/officeDocument/2006/relationships/hyperlink" Target="http://kodeks.systecs.ru/gk_rf/" TargetMode="External"/><Relationship Id="rId59" Type="http://schemas.openxmlformats.org/officeDocument/2006/relationships/hyperlink" Target="http://kodeks.systecs.ru/koap_rf/" TargetMode="External"/><Relationship Id="rId60" Type="http://schemas.openxmlformats.org/officeDocument/2006/relationships/hyperlink" Target="http://kodeks.systecs.ru/tk_rf/" TargetMode="External"/><Relationship Id="rId61" Type="http://schemas.openxmlformats.org/officeDocument/2006/relationships/hyperlink" Target="http://kodeks.systecs.ru/uk-rf/" TargetMode="External"/><Relationship Id="rId62" Type="http://schemas.openxmlformats.org/officeDocument/2006/relationships/hyperlink" Target="http://kodeks.systecs.ru/sk-rf/" TargetMode="External"/><Relationship Id="rId63" Type="http://schemas.openxmlformats.org/officeDocument/2006/relationships/hyperlink" Target="http://kodeks.systecs.ru/nk_rf/" TargetMode="External"/><Relationship Id="rId64" Type="http://schemas.openxmlformats.org/officeDocument/2006/relationships/hyperlink" Target="http://inekso.ru/index/ehkologicheskoe_zakonodatelstvo/0-32" TargetMode="External"/><Relationship Id="rId65" Type="http://schemas.openxmlformats.org/officeDocument/2006/relationships/hyperlink" Target="http://kodeks.systecs.ru/kas-rf/" TargetMode="External"/><Relationship Id="rId66" Type="http://schemas.openxmlformats.org/officeDocument/2006/relationships/hyperlink" Target="http://kodeks.systecs.ru/upk-rf/" TargetMode="External"/><Relationship Id="rId67" Type="http://schemas.openxmlformats.org/officeDocument/2006/relationships/hyperlink" Target="http://bzbook.ru/Trudovoe-pravo-Rossii-Uchebnik.AContents.html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45:00Z</dcterms:created>
  <dc:creator>Bill</dc:creator>
  <dc:description/>
  <cp:keywords/>
  <dc:language>en-US</dc:language>
  <cp:lastModifiedBy>Дом</cp:lastModifiedBy>
  <cp:lastPrinted>2013-05-13T14:14:00Z</cp:lastPrinted>
  <dcterms:modified xsi:type="dcterms:W3CDTF">2017-12-12T23:58:00Z</dcterms:modified>
  <cp:revision>12</cp:revision>
  <dc:subject/>
  <dc:title/>
</cp:coreProperties>
</file>