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Смоленской области по образованию и нау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е областное государственное бюджетное образовательное  учреждение  дополнительного образования дете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нция юных натуралис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Forte" w:hAnsi="Forte" w:cs="Forte"/>
          <w:sz w:val="40"/>
          <w:szCs w:val="40"/>
        </w:rPr>
      </w:pPr>
      <w:r>
        <w:rPr>
          <w:sz w:val="40"/>
          <w:szCs w:val="40"/>
        </w:rPr>
        <w:t>Сборник лабораторных работ по определению качества продуктов питания</w:t>
      </w:r>
    </w:p>
    <w:p>
      <w:pPr>
        <w:pStyle w:val="Normal"/>
        <w:jc w:val="center"/>
        <w:rPr/>
      </w:pPr>
      <w:r>
        <w:rPr>
          <w:sz w:val="48"/>
          <w:szCs w:val="48"/>
        </w:rPr>
        <w:t>«Еда - наш друг,  еда – наш враг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учителей биологии и хим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 xml:space="preserve">Журавлева Маргарита Александр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тод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4080" cy="2259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моленск</w:t>
      </w:r>
    </w:p>
    <w:p>
      <w:pPr>
        <w:pStyle w:val="Normal"/>
        <w:jc w:val="center"/>
        <w:rPr/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анная методическая разработка содержит цикл лабораторных работ по определению качество продуктов питания. Для их выполнения не требуются глубокие знания по химии и специальное дорогостоящее оборудование. Вам понадобится любая кислота, щелочь, соль, этиловый спирт, йод, лакмусовая бумага. Из оборудования – пробирки, спиртовка, чашки Петри, фарфоровые чашки, стеклянные палочки.  Лабораторные работы просты в выполнении с ними могут справятся и ребята 5-6 класса. Результаты, полученные в ходе лабораторных работ,  пригодятся в повседневной жизни и ребятам и их родителям при выборе продуктов питания в магазина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позволит расширить кругозор учащихся, поможет им овладеть навыками самостоятельной работы,   сформирует умение анализировать информационные источники и делать выводы, а также повысит интерес к такому предмету как – хим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 методической разработки может быть использован, педагогами дополнительного образования  и учителями химии и биолог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возраст является тем периодом, когда происходит основное развитие ребенка и формируется его образ жизни, включая тип пит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питания школьников связаны с нарушением режима питания вне стен школы, с частым употреблением фаст-фуда, злоупотреблением чипсами, сухариками, конфетами, шоколадными батончиками и т.д. Обычно это связано с недостаточной информированностью и/или попустительством со стороны родителей. Ведь не каждый школьник, да и родитель знает, чем вредны вкусовые добавки, консерванты, красители и как они могут отразиться на здоровье школьника. И вообще каждый школьник, да и взрослый человек хочет покупать качественные и полезные   для здоровья продукты пит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ак же выбрать качественные и полезные продукты питания? Хорош ли магазинный мед? Зачем в молоко добавляют крахмал и салициловую кислоту? Можно ли есть чипсы на завтрак? На все эти и другие вопросы поможет ответить данная методическая разрабо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ценка качества продуктов питания по информации, указанной на этикетк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ценить  качество продуктов питания по информации, указанной на этикет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упаковки от продук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jc w:val="both"/>
        <w:rPr/>
      </w:pPr>
      <w:r>
        <w:rPr/>
        <w:t>Большая часть информации о составе продукта, условиях хранения, и срока годности должна быть указана на этикетке товара.   Там же помещается и штрих-код. Штрих-код – это ряд вертикальных черных и белых полос, под которыми расположено 13 цифр. Первые 3 цифры это страна-производитель. Следующие 4 код предприятия-изготовителя, еще 5 –наименование товара и его свойства (цвет, масса, размер..). Последняя цифра – контрольна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885" cy="14179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  <w:bCs/>
        </w:rPr>
        <w:t>Пример вычисления контрольной цифры для определения подлинности товара</w:t>
      </w:r>
      <w:r>
        <w:rPr/>
        <w:br/>
      </w:r>
      <w:r>
        <w:rPr>
          <w:b/>
          <w:bCs/>
        </w:rPr>
        <w:t>1.</w:t>
      </w:r>
      <w:r>
        <w:rPr/>
        <w:t xml:space="preserve"> Сложить цифры, стоящие на четных местах:</w:t>
        <w:br/>
        <w:t>8+0+2+7+0+1=18</w:t>
        <w:br/>
      </w:r>
      <w:r>
        <w:rPr>
          <w:b/>
          <w:bCs/>
        </w:rPr>
        <w:t>2.</w:t>
      </w:r>
      <w:r>
        <w:rPr/>
        <w:t xml:space="preserve"> Полученную сумму умножить на 3:</w:t>
        <w:br/>
        <w:t>18x3=54</w:t>
        <w:br/>
      </w:r>
      <w:r>
        <w:rPr>
          <w:b/>
          <w:bCs/>
        </w:rPr>
        <w:t>3.</w:t>
      </w:r>
      <w:r>
        <w:rPr/>
        <w:t xml:space="preserve"> Сложить цифры, стоящие на нечетных местах, без контрольной цифры:</w:t>
        <w:br/>
        <w:t>4+2+0+4+0+0=10</w:t>
        <w:br/>
      </w:r>
      <w:r>
        <w:rPr>
          <w:b/>
          <w:bCs/>
        </w:rPr>
        <w:t>4.</w:t>
      </w:r>
      <w:r>
        <w:rPr/>
        <w:t xml:space="preserve"> Сложить числа, указанные в пунктах 2 и 3:</w:t>
        <w:br/>
        <w:t>54+10=64</w:t>
        <w:br/>
      </w:r>
      <w:r>
        <w:rPr>
          <w:b/>
          <w:bCs/>
        </w:rPr>
        <w:t>5.</w:t>
      </w:r>
      <w:r>
        <w:rPr/>
        <w:t xml:space="preserve"> Отбросим предпоследнюю цифру :</w:t>
        <w:br/>
        <w:t>получим 4</w:t>
        <w:br/>
      </w:r>
      <w:r>
        <w:rPr>
          <w:b/>
          <w:bCs/>
        </w:rPr>
        <w:t>6.</w:t>
      </w:r>
      <w:r>
        <w:rPr/>
        <w:t xml:space="preserve"> Из 10 вычесть полученное в пункте 5:</w:t>
        <w:br/>
        <w:t>10-4=6</w:t>
      </w:r>
    </w:p>
    <w:p>
      <w:pPr>
        <w:pStyle w:val="Normal"/>
        <w:jc w:val="both"/>
        <w:rPr/>
      </w:pPr>
      <w:r>
        <w:rPr/>
        <w:t>Если полученная после расчета цифра не совпадает с контрольной цифрой в штрих-коде, это значит, что товар произведен незакон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ы стран-производителей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</w:tblGrid>
      <w:tr>
        <w:trPr>
          <w:trHeight w:val="2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зводитель</w:t>
            </w:r>
          </w:p>
        </w:tc>
      </w:tr>
      <w:tr>
        <w:trPr>
          <w:trHeight w:val="2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00-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США, Канада</w:t>
            </w:r>
          </w:p>
        </w:tc>
      </w:tr>
      <w:tr>
        <w:trPr>
          <w:trHeight w:val="2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300-3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Франция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Болгария</w:t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Словения</w:t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Хорватия</w:t>
            </w:r>
          </w:p>
        </w:tc>
      </w:tr>
      <w:tr>
        <w:trPr>
          <w:trHeight w:val="3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400-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Германия</w:t>
            </w:r>
          </w:p>
        </w:tc>
      </w:tr>
      <w:tr>
        <w:trPr>
          <w:trHeight w:val="1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b/>
              </w:rPr>
              <w:t>460-4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</w:tr>
      <w:tr>
        <w:trPr>
          <w:trHeight w:val="2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Тайвань</w:t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Эстония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Латвия</w:t>
            </w:r>
          </w:p>
        </w:tc>
      </w:tr>
      <w:tr>
        <w:trPr>
          <w:trHeight w:val="2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Литва</w:t>
            </w:r>
          </w:p>
        </w:tc>
      </w:tr>
      <w:tr>
        <w:trPr>
          <w:trHeight w:val="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</w:tr>
      <w:tr>
        <w:trPr>
          <w:trHeight w:val="2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Дания</w:t>
            </w:r>
          </w:p>
        </w:tc>
      </w:tr>
      <w:tr>
        <w:trPr>
          <w:trHeight w:val="2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Венгрия</w:t>
            </w:r>
          </w:p>
        </w:tc>
      </w:tr>
      <w:tr>
        <w:trPr>
          <w:trHeight w:val="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Китай</w:t>
            </w:r>
          </w:p>
        </w:tc>
      </w:tr>
      <w:tr>
        <w:trPr>
          <w:trHeight w:val="3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Польша</w:t>
            </w:r>
          </w:p>
        </w:tc>
      </w:tr>
      <w:tr>
        <w:trPr>
          <w:trHeight w:val="2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800-8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Италия</w:t>
            </w:r>
          </w:p>
        </w:tc>
      </w:tr>
      <w:tr>
        <w:trPr>
          <w:trHeight w:val="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450-4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Япония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Чехия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8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Турция</w:t>
            </w:r>
          </w:p>
        </w:tc>
      </w:tr>
      <w:tr>
        <w:trPr>
          <w:trHeight w:val="2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900-9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Австр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В продукты питания часто вводят различные добавки, которые придают им определенный вкус, цвет, запах, и  другие товарные признак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ищевы́е доба́вки</w:t>
      </w:r>
      <w:r>
        <w:rPr>
          <w:color w:val="000000"/>
        </w:rPr>
        <w:t xml:space="preserve"> — вещества, добавляемые в </w:t>
      </w:r>
      <w:hyperlink r:id="rId4">
        <w:r>
          <w:rPr>
            <w:rStyle w:val="InternetLink"/>
            <w:color w:val="000000"/>
          </w:rPr>
          <w:t>продукты питания</w:t>
        </w:r>
      </w:hyperlink>
      <w:r>
        <w:rPr>
          <w:color w:val="000000"/>
        </w:rPr>
        <w:t xml:space="preserve"> для придания им желаемых свойств, например, определённого </w:t>
      </w:r>
      <w:hyperlink r:id="rId5">
        <w:r>
          <w:rPr>
            <w:rStyle w:val="InternetLink"/>
            <w:color w:val="000000"/>
          </w:rPr>
          <w:t>аромата</w:t>
        </w:r>
      </w:hyperlink>
      <w:r>
        <w:rPr>
          <w:color w:val="000000"/>
        </w:rPr>
        <w:t xml:space="preserve"> (</w:t>
      </w:r>
      <w:hyperlink r:id="rId6">
        <w:r>
          <w:rPr>
            <w:rStyle w:val="InternetLink"/>
            <w:color w:val="000000"/>
          </w:rPr>
          <w:t>ароматизаторы</w:t>
        </w:r>
      </w:hyperlink>
      <w:r>
        <w:rPr>
          <w:color w:val="000000"/>
        </w:rPr>
        <w:t xml:space="preserve">), </w:t>
      </w:r>
      <w:hyperlink r:id="rId7">
        <w:r>
          <w:rPr>
            <w:rStyle w:val="InternetLink"/>
            <w:color w:val="000000"/>
          </w:rPr>
          <w:t>цвета</w:t>
        </w:r>
      </w:hyperlink>
      <w:r>
        <w:rPr>
          <w:color w:val="000000"/>
        </w:rPr>
        <w:t xml:space="preserve"> (</w:t>
      </w:r>
      <w:hyperlink r:id="rId8">
        <w:r>
          <w:rPr>
            <w:rStyle w:val="InternetLink"/>
            <w:color w:val="000000"/>
          </w:rPr>
          <w:t>красители</w:t>
        </w:r>
      </w:hyperlink>
      <w:r>
        <w:rPr>
          <w:color w:val="000000"/>
        </w:rPr>
        <w:t>), длительности хранения (</w:t>
      </w:r>
      <w:hyperlink r:id="rId9">
        <w:r>
          <w:rPr>
            <w:rStyle w:val="InternetLink"/>
            <w:color w:val="000000"/>
          </w:rPr>
          <w:t>консерванты</w:t>
        </w:r>
      </w:hyperlink>
      <w:r>
        <w:rPr>
          <w:color w:val="000000"/>
        </w:rPr>
        <w:t xml:space="preserve">), </w:t>
      </w:r>
      <w:hyperlink r:id="rId10">
        <w:r>
          <w:rPr>
            <w:rStyle w:val="InternetLink"/>
            <w:color w:val="000000"/>
          </w:rPr>
          <w:t>вкуса</w:t>
        </w:r>
      </w:hyperlink>
      <w:r>
        <w:rPr>
          <w:color w:val="000000"/>
        </w:rPr>
        <w:t xml:space="preserve">, </w:t>
      </w:r>
      <w:hyperlink r:id="rId11">
        <w:r>
          <w:rPr>
            <w:rStyle w:val="InternetLink"/>
            <w:color w:val="000000"/>
          </w:rPr>
          <w:t>консистенции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щевые добавки делят на:</w:t>
      </w:r>
    </w:p>
    <w:p>
      <w:pPr>
        <w:pStyle w:val="Normal"/>
        <w:rPr/>
      </w:pPr>
      <w:r>
        <w:rPr/>
        <w:t xml:space="preserve">     </w:t>
      </w:r>
      <w:r>
        <w:rPr/>
        <w:t>Е100 - Е182 - красители;</w:t>
        <w:br/>
        <w:t>     Е200 и далее - консерванты;</w:t>
        <w:br/>
        <w:t>     Е300 и далее - антиокислители;</w:t>
        <w:br/>
        <w:t>     Е400 и далее - стабилизаторы консистенции;</w:t>
        <w:br/>
        <w:t>     Е500 и далее, Е1000 - эмульгаторы;</w:t>
        <w:br/>
        <w:t>     Е600 и далее - усилители вкуса и аромата;</w:t>
        <w:br/>
        <w:t>     Е700 - Е800 - запасные индексы;</w:t>
        <w:br/>
        <w:t>     Е900 и далее - глазирующие агенты, улучшители хлеба.</w:t>
      </w:r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1091"/>
        <w:gridCol w:w="1109"/>
        <w:gridCol w:w="1091"/>
        <w:gridCol w:w="1405"/>
        <w:gridCol w:w="1091"/>
        <w:gridCol w:w="1240"/>
        <w:gridCol w:w="1111"/>
      </w:tblGrid>
      <w:tr>
        <w:trPr/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добавка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дное</w:t>
              <w:br/>
              <w:t>действие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добавка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дное</w:t>
              <w:br/>
              <w:t>действие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добавка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дное</w:t>
              <w:br/>
              <w:t>действие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добавка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дное</w:t>
              <w:br/>
              <w:t>действие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 102</w:t>
              <w:br/>
              <w:t>Е 103</w:t>
              <w:br/>
              <w:t>Е 104</w:t>
              <w:br/>
              <w:t>Е 105</w:t>
              <w:br/>
              <w:t>Е 110</w:t>
              <w:br/>
              <w:t>Е 111</w:t>
              <w:br/>
              <w:t>Е 120</w:t>
              <w:br/>
              <w:t>Е 121</w:t>
              <w:br/>
              <w:t>Е 122</w:t>
              <w:br/>
              <w:t>Е 123</w:t>
              <w:br/>
              <w:t>Е 124</w:t>
              <w:br/>
              <w:t>Е 125</w:t>
              <w:br/>
              <w:t>Е 126</w:t>
              <w:br/>
              <w:t>Е 127</w:t>
              <w:br/>
              <w:t>Е 129</w:t>
              <w:br/>
              <w:t>Е 130</w:t>
              <w:br/>
              <w:t>Е 131</w:t>
              <w:br/>
              <w:t>Е 141</w:t>
              <w:br/>
              <w:t>Е 142</w:t>
              <w:br/>
              <w:t>Е 150</w:t>
              <w:br/>
              <w:t>Е 151</w:t>
              <w:br/>
              <w:t>Е 152</w:t>
              <w:br/>
              <w:t>Е 153</w:t>
              <w:br/>
              <w:t>Е 154</w:t>
              <w:br/>
              <w:t>Е 155</w:t>
              <w:br/>
              <w:t>Е 160</w:t>
              <w:br/>
              <w:t>Е 171</w:t>
              <w:br/>
              <w:t>Е 173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!</w:t>
              <w:br/>
              <w:t>(З)</w:t>
              <w:br/>
              <w:t>П</w:t>
              <w:br/>
              <w:t>(З)</w:t>
              <w:br/>
              <w:t>О!</w:t>
              <w:br/>
              <w:t>(З)</w:t>
              <w:br/>
              <w:t>О!</w:t>
              <w:br/>
              <w:t>(З)</w:t>
              <w:br/>
              <w:t>П</w:t>
              <w:br/>
              <w:t>ОО!! (З)</w:t>
              <w:br/>
              <w:t>О!</w:t>
              <w:br/>
              <w:t>(З)</w:t>
              <w:br/>
              <w:t>(З)</w:t>
              <w:br/>
              <w:t>О!</w:t>
              <w:br/>
              <w:t>О!</w:t>
              <w:br/>
              <w:t>(З)</w:t>
              <w:br/>
              <w:t>Р</w:t>
              <w:br/>
              <w:t>П</w:t>
              <w:br/>
              <w:t>Р</w:t>
              <w:br/>
              <w:t>П</w:t>
              <w:br/>
              <w:t>ВК</w:t>
              <w:br/>
              <w:t>(З)</w:t>
              <w:br/>
              <w:t>Р</w:t>
              <w:br/>
              <w:t>РК, РД</w:t>
              <w:br/>
              <w:t>О!</w:t>
              <w:br/>
              <w:t>ВК</w:t>
              <w:br/>
              <w:t>П</w:t>
              <w:br/>
              <w:t>П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 180</w:t>
              <w:br/>
              <w:t>Е 201</w:t>
              <w:br/>
              <w:t>Е 210</w:t>
              <w:br/>
              <w:t>Е 211</w:t>
              <w:br/>
              <w:t>Е 212</w:t>
              <w:br/>
              <w:t>Е 213</w:t>
              <w:br/>
              <w:t>Е 214</w:t>
              <w:br/>
              <w:t>Е 215</w:t>
              <w:br/>
              <w:t>Е 216</w:t>
              <w:br/>
              <w:t>Е 219</w:t>
              <w:br/>
              <w:t>Е 220</w:t>
              <w:br/>
              <w:t>Е 222</w:t>
              <w:br/>
              <w:t>Е 223</w:t>
              <w:br/>
              <w:t>Е 224</w:t>
              <w:br/>
              <w:t>Е 228</w:t>
              <w:br/>
              <w:t>Е 230</w:t>
              <w:br/>
              <w:t>Е 231</w:t>
              <w:br/>
              <w:t>Е 232</w:t>
              <w:br/>
              <w:t>Е 233</w:t>
              <w:br/>
              <w:t>Е 239</w:t>
              <w:br/>
              <w:t>Е 240</w:t>
              <w:br/>
              <w:t>Е 241</w:t>
              <w:br/>
              <w:t>Е 242</w:t>
              <w:br/>
              <w:t>Е 249</w:t>
              <w:br/>
              <w:t>Е 250</w:t>
              <w:br/>
              <w:t>Е 251</w:t>
              <w:br/>
              <w:t>Е 252</w:t>
              <w:br/>
              <w:t>Е 270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!</w:t>
              <w:br/>
              <w:t>О!</w:t>
              <w:br/>
              <w:t>Р</w:t>
              <w:br/>
              <w:t>Р</w:t>
              <w:br/>
              <w:t>Р</w:t>
              <w:br/>
              <w:t>Р</w:t>
              <w:br/>
              <w:t>Р</w:t>
              <w:br/>
              <w:t>Р</w:t>
              <w:br/>
              <w:t>Р (З)</w:t>
              <w:br/>
              <w:t>Р</w:t>
              <w:br/>
              <w:t>О!</w:t>
              <w:br/>
              <w:t>О!</w:t>
              <w:br/>
              <w:t>О!</w:t>
              <w:br/>
              <w:t>О!</w:t>
              <w:br/>
              <w:t>О!</w:t>
              <w:br/>
              <w:t>Р</w:t>
              <w:br/>
              <w:t>ВК</w:t>
              <w:br/>
              <w:t>ВК</w:t>
              <w:br/>
              <w:t>О!</w:t>
              <w:br/>
              <w:t>ВК</w:t>
              <w:br/>
              <w:t>Р</w:t>
              <w:br/>
              <w:t>П</w:t>
              <w:br/>
              <w:t>О!</w:t>
              <w:br/>
              <w:t>Р</w:t>
              <w:br/>
              <w:t>РД</w:t>
              <w:br/>
              <w:t>РД</w:t>
              <w:br/>
              <w:t>Р</w:t>
              <w:br/>
              <w:t>О!</w:t>
              <w:br/>
              <w:t xml:space="preserve">д/детей 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 280</w:t>
              <w:br/>
              <w:t>Е 281</w:t>
              <w:br/>
              <w:t>Е 282</w:t>
              <w:br/>
              <w:t>Е 283</w:t>
              <w:br/>
              <w:t>Е 310</w:t>
              <w:br/>
              <w:t>Е 311</w:t>
              <w:br/>
              <w:t>Е 312</w:t>
              <w:br/>
              <w:t>Е 320</w:t>
              <w:br/>
              <w:t>Е 321</w:t>
              <w:br/>
              <w:t>Е 330</w:t>
              <w:br/>
              <w:t>Е 338</w:t>
              <w:br/>
              <w:t>Е 339</w:t>
              <w:br/>
              <w:t>Е 340</w:t>
              <w:br/>
              <w:t>Е 341</w:t>
              <w:br/>
              <w:t>Е 343</w:t>
              <w:br/>
              <w:t>Е 400</w:t>
              <w:br/>
              <w:t>Е 401</w:t>
              <w:br/>
              <w:t>Е 402</w:t>
              <w:br/>
              <w:t>Е 403</w:t>
              <w:br/>
              <w:t>Е 404</w:t>
              <w:br/>
              <w:t>Е 405</w:t>
              <w:br/>
              <w:t>Е 450</w:t>
              <w:br/>
              <w:t>Е 451</w:t>
              <w:br/>
              <w:t>Е 452</w:t>
              <w:br/>
              <w:t>Е 453</w:t>
              <w:br/>
              <w:t>Е 454</w:t>
              <w:br/>
              <w:t>Е 461</w:t>
              <w:br/>
              <w:t>Е 462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  <w:br/>
              <w:t>Р</w:t>
              <w:br/>
              <w:t>Р</w:t>
              <w:br/>
              <w:t>Р</w:t>
              <w:br/>
              <w:t>С</w:t>
              <w:br/>
              <w:t>С</w:t>
              <w:br/>
              <w:t>С</w:t>
              <w:br/>
              <w:t>Х</w:t>
              <w:br/>
              <w:t>Х</w:t>
              <w:br/>
              <w:t>Р</w:t>
              <w:br/>
              <w:t>РХ</w:t>
              <w:br/>
              <w:t>РХ</w:t>
              <w:br/>
              <w:t>РХ</w:t>
              <w:br/>
              <w:t>РХ</w:t>
              <w:br/>
              <w:t>РК</w:t>
              <w:br/>
              <w:t>О!</w:t>
              <w:br/>
              <w:t>О!</w:t>
              <w:br/>
              <w:t>О!</w:t>
              <w:br/>
              <w:t>О!</w:t>
              <w:br/>
              <w:t>О!</w:t>
              <w:br/>
              <w:t>О!</w:t>
              <w:br/>
              <w:t>РХ</w:t>
              <w:br/>
              <w:t>РХ</w:t>
              <w:br/>
              <w:t>РХ</w:t>
              <w:br/>
              <w:t>РХ</w:t>
              <w:br/>
              <w:t>РХ</w:t>
              <w:br/>
              <w:t>РХ</w:t>
              <w:br/>
              <w:t>РХ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 463</w:t>
              <w:br/>
              <w:t>Е 465</w:t>
              <w:br/>
              <w:t>Е 466</w:t>
              <w:br/>
              <w:t>Е 477</w:t>
              <w:br/>
              <w:t>Е 501</w:t>
              <w:br/>
              <w:t>Е 502</w:t>
              <w:br/>
              <w:t>Е 503</w:t>
              <w:br/>
              <w:t>Е 510</w:t>
              <w:br/>
              <w:t>Е 513Е</w:t>
              <w:br/>
              <w:t>Е 527</w:t>
              <w:br/>
              <w:t>Е 620</w:t>
              <w:br/>
              <w:t>Е 626</w:t>
              <w:br/>
              <w:t>Е 627</w:t>
              <w:br/>
              <w:t>Е 628</w:t>
              <w:br/>
              <w:t>Е 629</w:t>
              <w:br/>
              <w:t>Е 630</w:t>
              <w:br/>
              <w:t>Е 631</w:t>
              <w:br/>
              <w:t>Е 632</w:t>
              <w:br/>
              <w:t>Е 633</w:t>
              <w:br/>
              <w:t>Е 634</w:t>
              <w:br/>
              <w:t>Е 635</w:t>
              <w:br/>
              <w:t>Е 636</w:t>
              <w:br/>
              <w:t>Е 637</w:t>
              <w:br/>
              <w:t>Е 907</w:t>
              <w:br/>
              <w:t>Е 951</w:t>
              <w:br/>
              <w:t>Е 952</w:t>
              <w:br/>
              <w:t>Е 954</w:t>
              <w:br/>
              <w:t>Е 110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Х</w:t>
              <w:br/>
              <w:t>РХ</w:t>
              <w:br/>
              <w:t>РХ</w:t>
              <w:br/>
              <w:t>П</w:t>
              <w:br/>
              <w:t>О!</w:t>
              <w:br/>
              <w:t>О!</w:t>
              <w:br/>
              <w:t>О!</w:t>
              <w:br/>
              <w:t>ОО!!</w:t>
              <w:br/>
              <w:t>ОО!!</w:t>
              <w:br/>
              <w:t>ОО!!</w:t>
              <w:br/>
              <w:t>О!</w:t>
              <w:br/>
              <w:t>РК</w:t>
              <w:br/>
              <w:t>РК</w:t>
              <w:br/>
              <w:t>РК</w:t>
              <w:br/>
              <w:t>РК</w:t>
              <w:br/>
              <w:t>РК</w:t>
              <w:br/>
              <w:t>РК</w:t>
              <w:br/>
              <w:t>РК</w:t>
              <w:br/>
              <w:t>РК</w:t>
              <w:br/>
              <w:t>РК</w:t>
              <w:br/>
              <w:t>РК</w:t>
              <w:br/>
              <w:t>О!</w:t>
              <w:br/>
              <w:t>О!</w:t>
              <w:br/>
              <w:t>С</w:t>
              <w:br/>
              <w:t>ВК</w:t>
              <w:br/>
              <w:t>(З)</w:t>
              <w:br/>
              <w:t>Р</w:t>
              <w:br/>
              <w:t xml:space="preserve">ВК </w:t>
            </w:r>
          </w:p>
        </w:tc>
      </w:tr>
    </w:tbl>
    <w:p>
      <w:pPr>
        <w:pStyle w:val="Normal"/>
        <w:rPr>
          <w:b/>
          <w:b/>
          <w:bCs/>
          <w:color w:val="B00000"/>
        </w:rPr>
      </w:pPr>
      <w:r>
        <w:rPr>
          <w:b/>
          <w:bCs/>
          <w:color w:val="B00000"/>
        </w:rPr>
        <w:t> </w:t>
      </w:r>
    </w:p>
    <w:p>
      <w:pPr>
        <w:pStyle w:val="Normal"/>
        <w:rPr>
          <w:rFonts w:ascii="Arial" w:hAnsi="Arial" w:cs="Arial"/>
          <w:color w:val="B00000"/>
        </w:rPr>
      </w:pPr>
      <w:r>
        <w:rPr>
          <w:rFonts w:cs="Arial" w:ascii="Arial" w:hAnsi="Arial"/>
          <w:color w:val="B00000"/>
        </w:rPr>
        <w:t>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словные обозначения вредных воздействий добаво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! — опасный</w:t>
        <w:br/>
        <w:t>ОО!! — очень опасный</w:t>
        <w:br/>
        <w:t>(З) —  запрещенный</w:t>
        <w:br/>
        <w:t>РК —  вызывает кишечные расстройства</w:t>
        <w:br/>
        <w:t>РД  —  нарушает артериальное давление</w:t>
        <w:br/>
        <w:t>С  —  сыпь</w:t>
        <w:br/>
        <w:t>Р  —  ракообразующий</w:t>
        <w:br/>
        <w:t>РЖ  — вызывает расстройство желудка</w:t>
        <w:br/>
        <w:t>Х  — холестерин</w:t>
        <w:br/>
        <w:t>П —  подозрительный</w:t>
        <w:br/>
        <w:t>ВК — вреден для кож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rPr/>
      </w:pPr>
      <w:r>
        <w:rPr/>
        <w:t>1.Начернить в тетради таблицу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0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920"/>
      </w:tblGrid>
      <w:tr>
        <w:trPr>
          <w:trHeight w:val="5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спертизы</w:t>
            </w:r>
          </w:p>
        </w:tc>
      </w:tr>
      <w:tr>
        <w:trPr>
          <w:trHeight w:val="218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этикетке:</w:t>
            </w:r>
          </w:p>
          <w:p>
            <w:pPr>
              <w:pStyle w:val="Normal"/>
              <w:rPr/>
            </w:pPr>
            <w:r>
              <w:rPr/>
              <w:t>- наименование предприятия изготовителя, его адрес</w:t>
            </w:r>
          </w:p>
          <w:p>
            <w:pPr>
              <w:pStyle w:val="Normal"/>
              <w:rPr/>
            </w:pPr>
            <w:r>
              <w:rPr/>
              <w:t>- наименование товара, его масса</w:t>
            </w:r>
          </w:p>
          <w:p>
            <w:pPr>
              <w:pStyle w:val="Normal"/>
              <w:rPr/>
            </w:pPr>
            <w:r>
              <w:rPr/>
              <w:t xml:space="preserve">- состав </w:t>
            </w:r>
          </w:p>
          <w:p>
            <w:pPr>
              <w:pStyle w:val="Normal"/>
              <w:rPr/>
            </w:pPr>
            <w:r>
              <w:rPr/>
              <w:t>- калорийность</w:t>
            </w:r>
          </w:p>
          <w:p>
            <w:pPr>
              <w:pStyle w:val="Normal"/>
              <w:rPr/>
            </w:pPr>
            <w:r>
              <w:rPr/>
              <w:t>- дата изготовления</w:t>
            </w:r>
          </w:p>
          <w:p>
            <w:pPr>
              <w:pStyle w:val="Normal"/>
              <w:rPr/>
            </w:pPr>
            <w:r>
              <w:rPr/>
              <w:t>- обозначения ГОСТа или ТУ</w:t>
            </w:r>
          </w:p>
          <w:p>
            <w:pPr>
              <w:pStyle w:val="Normal"/>
              <w:rPr/>
            </w:pPr>
            <w:r>
              <w:rPr/>
              <w:t>- срок годности и условия хранения</w:t>
            </w:r>
          </w:p>
          <w:p>
            <w:pPr>
              <w:pStyle w:val="Normal"/>
              <w:rPr/>
            </w:pPr>
            <w:r>
              <w:rPr/>
              <w:t>- наличие консервантов и пищевых добавок</w:t>
            </w:r>
          </w:p>
          <w:p>
            <w:pPr>
              <w:pStyle w:val="Normal"/>
              <w:rPr/>
            </w:pPr>
            <w:r>
              <w:rPr/>
              <w:t>- страна производитель (по штрих-коду)</w:t>
            </w:r>
          </w:p>
          <w:p>
            <w:pPr>
              <w:pStyle w:val="Normal"/>
              <w:rPr/>
            </w:pPr>
            <w:r>
              <w:rPr/>
              <w:t>- подлинность штрих-кода</w:t>
            </w:r>
          </w:p>
          <w:p>
            <w:pPr>
              <w:pStyle w:val="Normal"/>
              <w:rPr/>
            </w:pPr>
            <w:r>
              <w:rPr/>
              <w:t>- группа пищевых добавок и консервант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Возьмите упаковку какого-либо продукта и проведите экспертизу его качества по пунктам указанным в таблице. В графе «Результаты экспертизы» поставьте знак «+» если показатель есть, или «-» если показателя нет.</w:t>
      </w:r>
    </w:p>
    <w:p>
      <w:pPr>
        <w:pStyle w:val="Normal"/>
        <w:jc w:val="both"/>
        <w:rPr/>
      </w:pPr>
      <w:r>
        <w:rPr/>
        <w:t>3. Сделайте вывод о качестве исследуемого вами продук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«Определение качества мед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качество ме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различные образцы меда, вода, йод, фильтровальная бумага, соляная кисло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ind w:firstLine="567"/>
        <w:jc w:val="both"/>
        <w:rPr/>
      </w:pPr>
      <w:r>
        <w:rPr/>
        <w:t>Мед образуется после переработки нектара цветов. Цвет меда зависит от источника нектара. Клеверный, липовый, луговой меды - светлые, а многотравный - темнее. При хранении, а особенно при высокой температуре, мед темнеет. Мед улучшает состав крови, повышает иммунитет, является мощным источником энергии, предохраняет организм от преждевременного старения.</w:t>
      </w:r>
    </w:p>
    <w:p>
      <w:pPr>
        <w:pStyle w:val="Normal"/>
        <w:ind w:firstLine="567"/>
        <w:jc w:val="both"/>
        <w:rPr/>
      </w:pPr>
      <w:r>
        <w:rPr/>
        <w:t>Прополис (уза, пчелиный клей, смола) представляет собой смолистое клейкое вещество зеленовато-бурого, темно-зеленого или коричневого цвета, горького (жгучего) вкуса с приятным бальзамическим запахом. Источником прополиса являются смолистые вещества, собираемые пчелами с различных растений.</w:t>
      </w:r>
    </w:p>
    <w:p>
      <w:pPr>
        <w:pStyle w:val="Normal"/>
        <w:ind w:firstLine="567"/>
        <w:jc w:val="both"/>
        <w:rPr/>
      </w:pPr>
      <w:r>
        <w:rPr/>
        <w:t xml:space="preserve">Натуральный мед имеет однородный состав, запах очень приятный. </w:t>
      </w:r>
    </w:p>
    <w:p>
      <w:pPr>
        <w:pStyle w:val="Normal"/>
        <w:ind w:firstLine="567"/>
        <w:jc w:val="both"/>
        <w:rPr/>
      </w:pPr>
      <w:r>
        <w:rPr/>
        <w:t>Натуральный мед засахаривается. При последующем нагревании натуральный мед опять становится тягучим и прозрачным.</w:t>
      </w:r>
    </w:p>
    <w:p>
      <w:pPr>
        <w:pStyle w:val="Normal"/>
        <w:ind w:firstLine="567"/>
        <w:jc w:val="both"/>
        <w:rPr/>
      </w:pPr>
      <w:r>
        <w:rPr/>
        <w:t xml:space="preserve">При переливании </w:t>
      </w:r>
      <w:r>
        <w:rPr>
          <w:b/>
        </w:rPr>
        <w:t>натуральный мед течет, узкой струйкой</w:t>
      </w:r>
      <w:r>
        <w:rPr/>
        <w:t>. Если имеет примесь сахара, то смесь вытекает по каплям.</w:t>
      </w:r>
    </w:p>
    <w:p>
      <w:pPr>
        <w:pStyle w:val="Normal"/>
        <w:ind w:firstLine="567"/>
        <w:jc w:val="both"/>
        <w:rPr/>
      </w:pPr>
      <w:r>
        <w:rPr/>
        <w:t xml:space="preserve">Если шариковой ручкой провести черту на листе бумаги, смазанной медом, то </w:t>
      </w:r>
      <w:r>
        <w:rPr>
          <w:b/>
        </w:rPr>
        <w:t>след от ручки</w:t>
      </w:r>
      <w:r>
        <w:rPr/>
        <w:t xml:space="preserve"> не растекается, а </w:t>
      </w:r>
      <w:r>
        <w:rPr>
          <w:b/>
        </w:rPr>
        <w:t>в меде с добавками – растекается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Цвет натурального меда очень разнообразен: от грязно-белого до почти коричневог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.  Взять один из образцов меда и оценить его качество по физическим свойствам. Перелить мед и посмотреть как он струиться.  Провести шариковой ручкой черту на листе бумаги, смазанной медом и посмотреть растекается мед или нет. Отметить цвет меда.</w:t>
      </w:r>
    </w:p>
    <w:p>
      <w:pPr>
        <w:pStyle w:val="Normal"/>
        <w:ind w:firstLine="567"/>
        <w:jc w:val="both"/>
        <w:rPr/>
      </w:pPr>
      <w:r>
        <w:rPr/>
        <w:t>2. Оценить качество меда по химическим свойств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творить ½ чайной ложки в 100 мл воды и оставьте раствор на 2-3 минуты. Мед без примесей образует мутный раствор без осадка. При наличии примесей на дне виден осадо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обавьте к 10 мл полученного раствора несколько капель йода. Если мед не содержит примесей крахмала, то раствор не окрашивается в синий цвет. Если содержит – то окрасит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Если образовался осадок, отфильтруйте его. Капните несколько капель на осадок кислоты (соляной). Если наблюдается вспенивание, то в мед добавлен ме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Сделайте вывод о качестве м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«Определение содержания витамина С в овощах и фруктах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содержание витамина С в разных овощах и фрукт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различные овощи и фрукты, йод, вода, крахмальный клейсте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/>
        <w:t>Витамины участвуют во всех биохимических и физиологических процессах как важнейшие регуляторы жизнедеятельности. В организме человека витамины не образуются или образуются в недостаточных количествах. Витамины поступают в организм с пищей и требуются в ничтожных количествах, составляющих миллиграммы.</w:t>
      </w:r>
    </w:p>
    <w:p>
      <w:pPr>
        <w:pStyle w:val="Style17"/>
        <w:spacing w:before="0" w:after="0"/>
        <w:ind w:firstLine="567"/>
        <w:jc w:val="both"/>
        <w:rPr/>
      </w:pPr>
      <w:r>
        <w:rPr/>
        <w:t>Основными источниками витаминов являются растения, в которых они содержатся, или вещества, которые уже в самом организме превращаются в витамины.</w:t>
      </w:r>
    </w:p>
    <w:p>
      <w:pPr>
        <w:pStyle w:val="Style17"/>
        <w:spacing w:before="0" w:after="0"/>
        <w:ind w:firstLine="567"/>
        <w:jc w:val="both"/>
        <w:rPr/>
      </w:pPr>
      <w:r>
        <w:rPr/>
        <w:t>Витамины представляют собой группу разнообразных по строению химических веществ, принимающих участие во многих реакциях клеточного метаболизма. Они не являются структурными компонентами живой материи и не используются в качестве источников энергии.</w:t>
      </w:r>
    </w:p>
    <w:p>
      <w:pPr>
        <w:pStyle w:val="Style17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Витамины – это органические вещества, которые требуются в очень малых количествах для протекания биохимических процессов в организме. Они должны поступать постоянно.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Витамины делят на :</w:t>
      </w:r>
    </w:p>
    <w:p>
      <w:pPr>
        <w:pStyle w:val="Style17"/>
        <w:spacing w:before="0" w:after="0"/>
        <w:jc w:val="both"/>
        <w:rPr/>
      </w:pPr>
      <w:r>
        <w:rPr/>
        <w:t xml:space="preserve">1. Водорастворимые – С, Р, РР, Н, группы В. </w:t>
      </w:r>
    </w:p>
    <w:p>
      <w:pPr>
        <w:pStyle w:val="Style17"/>
        <w:spacing w:before="0" w:after="0"/>
        <w:jc w:val="both"/>
        <w:rPr/>
      </w:pPr>
      <w:r>
        <w:rPr/>
        <w:t xml:space="preserve">2. Жирорастворимые – А, D, Е, К. </w:t>
      </w:r>
    </w:p>
    <w:p>
      <w:pPr>
        <w:pStyle w:val="Style17"/>
        <w:spacing w:before="0" w:after="0"/>
        <w:ind w:firstLine="567"/>
        <w:jc w:val="both"/>
        <w:rPr/>
      </w:pPr>
      <w:r>
        <w:rPr/>
        <w:t>Потребность взрослого  человека  в   витамине   С   соответствует 50-100мг аскорбиновой  кислоты в день.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Emphasis"/>
        </w:rPr>
        <w:t>Витамин С</w:t>
      </w:r>
      <w:r>
        <w:rPr/>
        <w:t xml:space="preserve"> (аскорбиновая кислота) играет важную роль в окислительно-восстановительных процессах организма, в клеточном дыхании. Без него не усваивается железо, нарушается проницаемость сосудистой стенки. Аскорбиновая кислота участвует в синтезе гормонов надпочечников, способствует нормальной деятельности иммунной системы, является активным антиоксидантом и предотвращает образование злокачественных опухолей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Если </w:t>
      </w:r>
      <w:r>
        <w:rPr>
          <w:rStyle w:val="Emphasis"/>
        </w:rPr>
        <w:t>витамина С не хватает</w:t>
      </w:r>
      <w:r>
        <w:rPr/>
        <w:t xml:space="preserve"> в организме, то человек быстро утомляется, ощущает упадок сил, худеет. Появляются кровоизлияния на коже, кровоточат десны, чаще появляются  боли в мышцах, суставах и так дале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овой раствор йода (аптечный) развести водой до цвета крепкого чая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ьте к раствору крахмального клейстера спиртовой раствор йода до получения синего окрашивания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твору сока добавьте по каплям йодированный раствор крахмального клейстера. Наблюдаем изменение окраски  в течении 1 мин.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створ йода </w:t>
      </w:r>
      <w:r>
        <w:rPr>
          <w:rFonts w:cs="Times New Roman" w:ascii="Times New Roman" w:hAnsi="Times New Roman"/>
          <w:b/>
          <w:sz w:val="24"/>
          <w:szCs w:val="24"/>
        </w:rPr>
        <w:t>не обесцветился</w:t>
      </w:r>
      <w:r>
        <w:rPr>
          <w:rFonts w:cs="Times New Roman" w:ascii="Times New Roman" w:hAnsi="Times New Roman"/>
          <w:sz w:val="24"/>
          <w:szCs w:val="24"/>
        </w:rPr>
        <w:t xml:space="preserve">, значит в этом соке </w:t>
      </w:r>
      <w:r>
        <w:rPr>
          <w:rFonts w:cs="Times New Roman" w:ascii="Times New Roman" w:hAnsi="Times New Roman"/>
          <w:b/>
          <w:sz w:val="24"/>
          <w:szCs w:val="24"/>
        </w:rPr>
        <w:t>аскорбин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ислоты очень м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е опыт с различными свежими соками и с прокипяченными. Заделать вывод в каких овощах и фруктах содержится больше витамина С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пределение качества молока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“</w:t>
      </w:r>
      <w:r>
        <w:rPr>
          <w:b/>
          <w:bCs/>
          <w:i/>
          <w:sz w:val="28"/>
          <w:szCs w:val="28"/>
        </w:rPr>
        <w:t>Определение степени разбавленности молока водой”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определить степень разбавленности разных проб молока в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азные пробы молока,  этиловый спирт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Хорошее цельное молоко, полученное от здоровой коровы - это однородная жидкость, белого или слегка желтоватого цвета. Белый цвет с желтоватым оттенком и непрозрачность молока вызваны наличием в нём растворенных соединений казеина с фосфорнокальциевыми солями и находящегося в эмульгированном состоянии жира. Обезжиренное молоко имеет слегка голубоватый оттенок. Свежее молоко немного сладковатого вкуса. Жир придает молоку особую нежность, напротив, добавление воды – водянистый привкус. Довольно часто натуральное молоко разбавляют водой, снимают с него сливки или добавляют химические примес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В пробирку наливают одну объёмную часть молока и две части чистого этилового спирта, и полученную смесь взбалтывают в течение 30 секунд, после чего быстро выливают на стеклянное прозрачное блюдечко, поставленное на тёмном фоне. Если молоко не разбавлено водой, то по истечении 5 –7 секунд, иногда даже раньше, в жидкости вылитой на блюдечко, появятся хлопья (выделившийся из спиртовой сыворотки казеин). Если же хлопья появятся спустя значительно больший промежуток времени, значит, молоко разбавлено водой, притом тем в большем количестве, чем более требуется времени для появления хлопьев.</w:t>
      </w:r>
    </w:p>
    <w:p>
      <w:pPr>
        <w:pStyle w:val="Normal"/>
        <w:spacing w:before="280" w:after="280"/>
        <w:rPr/>
      </w:pPr>
      <w:r>
        <w:rPr/>
        <w:t>Молоко разбавлено:</w:t>
      </w:r>
    </w:p>
    <w:p>
      <w:pPr>
        <w:pStyle w:val="Normal"/>
        <w:spacing w:before="280" w:after="280"/>
        <w:rPr/>
      </w:pPr>
      <w:r>
        <w:rPr/>
        <w:t>на 20 % (по объёму) – хлопья появляются спустя 30 секунд;</w:t>
        <w:br/>
        <w:t>на 40 % - хлопья появляются спустя 30 минут;</w:t>
        <w:br/>
        <w:t>на 50 % - хлопья появляются 40 минут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Сделайте вывод о степени разбавленности молока водой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5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“</w:t>
      </w:r>
      <w:r>
        <w:rPr>
          <w:b/>
          <w:bCs/>
          <w:i/>
          <w:sz w:val="28"/>
          <w:szCs w:val="28"/>
        </w:rPr>
        <w:t>Определение посторонних примесей в молоке ”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определить</w:t>
      </w:r>
      <w:r>
        <w:rPr/>
        <w:t xml:space="preserve"> </w:t>
      </w:r>
      <w:r>
        <w:rPr>
          <w:sz w:val="28"/>
          <w:szCs w:val="28"/>
        </w:rPr>
        <w:t>присутствие посторонних примесей в мол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азные пробы молока, синяя и красная лакмусовая бумага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before="280" w:after="280"/>
        <w:ind w:firstLine="567"/>
        <w:jc w:val="both"/>
        <w:rPr/>
      </w:pPr>
      <w:r>
        <w:rPr/>
        <w:t>Помимо разбавления молока водой к нему нередко подмешивают крахмал, гипс, мел, мыло, соду, известь и даже такие химические продукты, как борная и салициловая кислоты. Одни из этих веществ подмешиваются для придания снятому молоку виды цельного, неснятого; другие – для предохранения от быстрого скисания. В действительности подмешивание названных примесей не предохраняет молоко от скисания, а довольно часто служит источником отравлений или способствует усиленному размножению в молоке различных болезнетворных микроорганизмов.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Для определения химических примесей, характеризующихся щелочной, или наоборот, кислой реакцией, в молоке достаточно провести следующее испытание. Неснятое, цельное молоко обладает характерной двойной реакцией, выражающейся в том, что оно в одно и тоже время и несколько </w:t>
      </w:r>
      <w:r>
        <w:rPr>
          <w:b/>
        </w:rPr>
        <w:t>щелочное и кислое</w:t>
      </w:r>
      <w:r>
        <w:rPr/>
        <w:t xml:space="preserve">; вследствие этого, </w:t>
      </w:r>
      <w:r>
        <w:rPr>
          <w:b/>
        </w:rPr>
        <w:t>синяя лакмусовая бумажка</w:t>
      </w:r>
      <w:r>
        <w:rPr/>
        <w:t xml:space="preserve">, смоченная цельным молоком, </w:t>
      </w:r>
      <w:r>
        <w:rPr>
          <w:b/>
        </w:rPr>
        <w:t>слегка краснеет</w:t>
      </w:r>
      <w:r>
        <w:rPr/>
        <w:t>, а красная – слегка синеет.</w:t>
      </w:r>
    </w:p>
    <w:p>
      <w:pPr>
        <w:pStyle w:val="Normal"/>
        <w:spacing w:before="280" w:after="2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часть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Опустить в разные пробы молока по полоске синей лакмусовой бумажки.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Опустить в другие пробы молока по полоске красной лакмусовой бумажке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Если в молоке есть избыток щёлочи, например, от примеси к нему соды, то красная лакмусовая бумажка сильно синеет, тогда, как синяя вполне сохраняет свои цвет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Если в молоке примешана кислота, например, борная или салициловая, то синяя лакмусовая бумажка, смоченная таким молоком, окрашивается в ярких красный цвет.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>Сделайте вывод о наличии в молоке посторонних примесей.</w:t>
      </w:r>
    </w:p>
    <w:p>
      <w:pPr>
        <w:pStyle w:val="Normal"/>
        <w:spacing w:before="280" w:after="280"/>
        <w:ind w:firstLine="567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6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“</w:t>
      </w:r>
      <w:r>
        <w:rPr>
          <w:b/>
          <w:bCs/>
          <w:i/>
          <w:sz w:val="28"/>
          <w:szCs w:val="28"/>
        </w:rPr>
        <w:t>Определение качества сливочного масла”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Определение присутствия маргарина в сливочном масле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определить присутствие маргарина в разных пробах сливочного ма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азные пробы масла, пробирки, спиртовка, чайная ложка, чашка Петри, раствор серной кислоты в спирте 1:2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тическая часть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 фальсификации (подделки) сливочного масла основной примесью, как правило, является маргарин (сочетание растительных жиров). Из многочисленных способов определения маргарина в масле в бытовых условиях могут служить следующие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ча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пробирку положить небольшое количество масла, слегка нагревают сверху чтобы масло опустилось в низ, а затем осторожно нагревают на спиртовке до кипения. При этом масло темнеет, делается коричневым, выделяя позерки довольно спокойно, маргарин напротив, светлеет и кипит бурно, скачками как бы взрывая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пробирку наливают две части смеси приготовленные из двух частей спирта одной части концентрированной серной кислоты и одной части распушенного масла с расчетом чтобы они занимали около 1/3 пробирки. Затем всю эту смесь нагревают до кипения, а по охлаждению испытывают на запах: от чистого сливочного масла исходит приятный ананасовый запах, от маргарина – крайне неприятный запах. </w:t>
      </w:r>
    </w:p>
    <w:p>
      <w:pPr>
        <w:pStyle w:val="Style18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большое количество масла разогревают в чайной ложке до появления паров, после чего осторожно сливают на поверхность горячей воды в чашке Петри.  Если масло чистое то разойдется по поверхности воды тонким слоем, оно затем быстро разбивается на многочисленные мелкие капельки, которые тотчас же собираются у кроев чашки Петри.  </w:t>
      </w:r>
    </w:p>
    <w:p>
      <w:pPr>
        <w:pStyle w:val="Style18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гариновое масло покрывает поверхность воды сальным слоем, который разбивается на крупные капли не пристающие к краю стеклышка.  </w:t>
      </w:r>
    </w:p>
    <w:p>
      <w:pPr>
        <w:pStyle w:val="Style18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те вывод о присутствие маргарина в пробе масла. </w:t>
      </w:r>
    </w:p>
    <w:p>
      <w:pPr>
        <w:pStyle w:val="Style18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ge">
                  <wp:posOffset>800100</wp:posOffset>
                </wp:positionV>
                <wp:extent cx="5940425" cy="61633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16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абораторная работа №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Определение присутствия посторонних  примесей в шоколаде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ь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пределить присутствие  посторонних примесей в шоколад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орудова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колба, спиртовой раствор йода, стеклянные палочки, водяная баня, электрическая плитка, горячая вода. 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од работы</w:t>
                            </w:r>
                          </w:p>
                          <w:p>
                            <w:pPr>
                              <w:pStyle w:val="Style19"/>
                              <w:ind w:firstLine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Теоретическая ча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ind w:left="0"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туральный шоколад, чистый,  без посторонних примесей, должен полностью распускаться как в воде, так и в молоке, не давая никакого осадка. При продолжительном кипении, выпаривании должна получаться рыхлая, но не клейкая или желатинообразная масса. Последнее наблюдается только в случае примеси к шоколаду мучнистых или крахмальных веществ. 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актическая часть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колбу налить 25 -30 мл. горячей воды, опустить небольшой кусочек шоколада и поставить колбу в водяную баню.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ждаться полного растворения шоколада, получится шоколадный отвар. К нему добавить несколько капель йода. Если шоколад размешан мучнистым или крахмальным веществом, то отвар окраситься в синий цвет, отвар чистого шоколада без примесей обкраситься в слегка зеленоватый цвет.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делайте вывод о присутствие в пробе шоколада посторонних примесей.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85.3pt;mso-wrap-distance-left:9.05pt;mso-wrap-distance-right:9.05pt;mso-wrap-distance-top:0pt;mso-wrap-distance-bottom:0pt;margin-top:63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абораторная работа №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Определение присутствия посторонних  примесей в шоколаде»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ь: </w:t>
                      </w:r>
                      <w:r>
                        <w:rPr>
                          <w:sz w:val="28"/>
                          <w:szCs w:val="28"/>
                        </w:rPr>
                        <w:t>определить присутствие  посторонних примесей в шоколаде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орудование</w:t>
                      </w:r>
                      <w:r>
                        <w:rPr>
                          <w:sz w:val="28"/>
                          <w:szCs w:val="28"/>
                        </w:rPr>
                        <w:t xml:space="preserve">: колба, спиртовой раствор йода, стеклянные палочки, водяная баня, электрическая плитка, горячая вода. </w:t>
                      </w:r>
                    </w:p>
                    <w:p>
                      <w:pPr>
                        <w:pStyle w:val="Style18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од работы</w:t>
                      </w:r>
                    </w:p>
                    <w:p>
                      <w:pPr>
                        <w:pStyle w:val="Style19"/>
                        <w:ind w:firstLine="56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Теоретическая часть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spacing w:lineRule="auto" w:line="240"/>
                        <w:ind w:left="567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8"/>
                        <w:spacing w:lineRule="auto" w:line="240"/>
                        <w:ind w:left="0" w:firstLine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туральный шоколад, чистый,  без посторонних примесей, должен полностью распускаться как в воде, так и в молоке, не давая никакого осадка. При продолжительном кипении, выпаривании должна получаться рыхлая, но не клейкая или желатинообразная масса. Последнее наблюдается только в случае примеси к шоколаду мучнистых или крахмальных веществ. </w:t>
                      </w:r>
                    </w:p>
                    <w:p>
                      <w:pPr>
                        <w:pStyle w:val="Style18"/>
                        <w:spacing w:lineRule="auto" w:line="240"/>
                        <w:ind w:left="567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spacing w:lineRule="auto" w:line="240"/>
                        <w:ind w:left="567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актическая часть</w:t>
                      </w:r>
                    </w:p>
                    <w:p>
                      <w:pPr>
                        <w:pStyle w:val="Style18"/>
                        <w:spacing w:lineRule="auto" w:line="240"/>
                        <w:ind w:left="567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колбу налить 25 -30 мл. горячей воды, опустить небольшой кусочек шоколада и поставить колбу в водяную баню.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ождаться полного растворения шоколада, получится шоколадный отвар. К нему добавить несколько капель йода. Если шоколад размешан мучнистым или крахмальным веществом, то отвар окраситься в синий цвет, отвар чистого шоколада без примесей обкраситься в слегка зеленоватый цвет.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делайте вывод о присутствие в пробе шоколада посторонних примесей. 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8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“</w:t>
      </w:r>
      <w:r>
        <w:rPr>
          <w:b/>
          <w:bCs/>
          <w:i/>
          <w:sz w:val="28"/>
          <w:szCs w:val="28"/>
        </w:rPr>
        <w:t>Определение качества яиц”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/>
        <w:t xml:space="preserve"> </w:t>
      </w:r>
      <w:r>
        <w:rPr>
          <w:sz w:val="28"/>
          <w:szCs w:val="28"/>
        </w:rPr>
        <w:t>оценить качество я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обы яиц, кривые ножницы, циркуль, линейка, чашка Петри, электрическая плитка, кастрюл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тическая часть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C3"/>
        <w:ind w:firstLine="567"/>
        <w:jc w:val="both"/>
        <w:rPr/>
      </w:pPr>
      <w:r>
        <w:rPr>
          <w:rStyle w:val="C0"/>
        </w:rPr>
        <w:t>Яйца можно купить в свежем виде и в виде продуктов переработки: сухого яичного порошка, замороженного меланжа, замороженного белка и замороженного желтка. При проверке  качества яиц прежде всего осматривают тару. На ящиках проверяют маркировку (вид и категорию яиц, наименование перерабатывающего предприятия, номер тары по прейскуранту цен и дату сортировки яиц). На каждом диетическом яйце проверяют штамп  (месяц и число снесения яйца).  </w:t>
      </w:r>
    </w:p>
    <w:p>
      <w:pPr>
        <w:pStyle w:val="C3"/>
        <w:ind w:firstLine="567"/>
        <w:rPr/>
      </w:pPr>
      <w:r>
        <w:rPr>
          <w:rStyle w:val="C0"/>
          <w:b/>
          <w:sz w:val="28"/>
          <w:szCs w:val="28"/>
        </w:rPr>
        <w:t>Практическая часть</w:t>
      </w:r>
    </w:p>
    <w:p>
      <w:pPr>
        <w:pStyle w:val="C3"/>
        <w:numPr>
          <w:ilvl w:val="0"/>
          <w:numId w:val="3"/>
        </w:numPr>
        <w:spacing w:before="280" w:after="0"/>
        <w:jc w:val="both"/>
        <w:rPr/>
      </w:pPr>
      <w:r>
        <w:rPr>
          <w:rStyle w:val="C0"/>
        </w:rPr>
        <w:t xml:space="preserve">Внешний вид определяют путем осмотра отобранных для средней пробы яиц, отмечая цвет, загрязненность скорлупы, помятость, трещины, бой. </w:t>
      </w:r>
      <w:r>
        <w:rPr/>
        <w:t xml:space="preserve"> </w:t>
      </w:r>
      <w:r>
        <w:rPr>
          <w:rStyle w:val="C0"/>
        </w:rPr>
        <w:t xml:space="preserve">Цвет скорлупы устанавливают при дневном освещении: он должен быть белый или коричневатый различных оттенков. Обращают внимание на загрязненность. Яйца загрязненные, а также мытые быстро портятся и поэтому хранению в предприятиях общественного питания не подлежат. </w:t>
      </w:r>
    </w:p>
    <w:p>
      <w:pPr>
        <w:pStyle w:val="C3"/>
        <w:numPr>
          <w:ilvl w:val="0"/>
          <w:numId w:val="3"/>
        </w:numPr>
        <w:spacing w:before="0" w:after="280"/>
        <w:jc w:val="both"/>
        <w:rPr/>
      </w:pPr>
      <w:r>
        <w:rPr>
          <w:rStyle w:val="C0"/>
        </w:rPr>
        <w:t>Целостность скорлупы, устанавливают слабым постукиванием одного яйца о другое- надтреснутое яйцо издаёт дребезжащий звук.</w:t>
      </w:r>
    </w:p>
    <w:p>
      <w:pPr>
        <w:pStyle w:val="C3"/>
        <w:numPr>
          <w:ilvl w:val="0"/>
          <w:numId w:val="3"/>
        </w:numPr>
        <w:spacing w:before="0" w:after="280"/>
        <w:jc w:val="both"/>
        <w:rPr/>
      </w:pPr>
      <w:r>
        <w:rPr>
          <w:rStyle w:val="C0"/>
        </w:rPr>
        <w:t xml:space="preserve">Запах сырого яйца определяют, помещая его в согнутую ладонь. Известковые яйца в отличие от яиц других видов имеют специфический запах хлора.  </w:t>
      </w:r>
    </w:p>
    <w:p>
      <w:pPr>
        <w:pStyle w:val="C3"/>
        <w:numPr>
          <w:ilvl w:val="0"/>
          <w:numId w:val="3"/>
        </w:numPr>
        <w:spacing w:before="0" w:after="280"/>
        <w:jc w:val="both"/>
        <w:rPr/>
      </w:pPr>
      <w:r>
        <w:rPr>
          <w:rStyle w:val="C0"/>
        </w:rPr>
        <w:t xml:space="preserve">Желточный индекс, или коэффициент сплющивания,- отношение высоты вылитого желтка к его диаметру- характеризует степень свежести яиц. Кривыми ножницами вырезают на скорлупе  отверстие  и осторожно выливают содержимое в чашку Петри; затем измеряют диаметр желтка циркулем, а высоту – микрометром. При выливании содержимого свежего яйца на ровную поверхность желток приобретает  форму полушария, а у долго хранившихся яиц он оказывается приплюснутым. У свежих яиц индекс желтка больше, чем у долго хранившихся  яиц. Разжижение желтка не влияет на пищевые достоинства яиц, но снижает их стойкость при хранении. </w:t>
      </w:r>
    </w:p>
    <w:p>
      <w:pPr>
        <w:pStyle w:val="C3"/>
        <w:numPr>
          <w:ilvl w:val="0"/>
          <w:numId w:val="3"/>
        </w:numPr>
        <w:spacing w:before="0" w:after="280"/>
        <w:jc w:val="both"/>
        <w:rPr/>
      </w:pPr>
      <w:r>
        <w:rPr>
          <w:rStyle w:val="C0"/>
        </w:rPr>
        <w:t>Вкус и запах содержимого яйца определяют после пробной варки. Исследуемые яйца погружают в кипящую воду и в зависимости от  температуры воды выдерживают  в ней  различное количество времени: при температуре 90</w:t>
      </w:r>
      <w:r>
        <w:rPr>
          <w:rStyle w:val="C0"/>
          <w:rFonts w:cs="Cambria Math" w:ascii="Cambria Math" w:hAnsi="Cambria Math"/>
        </w:rPr>
        <w:t>⁰</w:t>
      </w:r>
      <w:r>
        <w:rPr>
          <w:rStyle w:val="C0"/>
        </w:rPr>
        <w:t>- 7 мин., при 80</w:t>
      </w:r>
      <w:r>
        <w:rPr>
          <w:rStyle w:val="C0"/>
          <w:rFonts w:cs="Cambria Math" w:ascii="Cambria Math" w:hAnsi="Cambria Math"/>
        </w:rPr>
        <w:t>⁰</w:t>
      </w:r>
      <w:r>
        <w:rPr>
          <w:rStyle w:val="C0"/>
        </w:rPr>
        <w:t>- 8 мин., при 70</w:t>
      </w:r>
      <w:r>
        <w:rPr>
          <w:rStyle w:val="C0"/>
          <w:rFonts w:cs="Cambria Math" w:ascii="Cambria Math" w:hAnsi="Cambria Math"/>
        </w:rPr>
        <w:t>⁰</w:t>
      </w:r>
      <w:r>
        <w:rPr>
          <w:rStyle w:val="C0"/>
        </w:rPr>
        <w:t>- 9 мин. Затем яйца опускают в воду комнатной температуры на 5-6 мин. Яйцо вскрывают с тупого конца и определяют запах воздушной камеры и производят опробование белка и желтка. При пробной варке легко распознать известковые яйца: скорлупа таких яиц лопается при 80</w:t>
      </w:r>
      <w:r>
        <w:rPr>
          <w:rStyle w:val="C0"/>
          <w:rFonts w:cs="Cambria Math" w:ascii="Cambria Math" w:hAnsi="Cambria Math"/>
        </w:rPr>
        <w:t>⁰</w:t>
      </w:r>
      <w:r>
        <w:rPr>
          <w:rStyle w:val="C0"/>
        </w:rPr>
        <w:t xml:space="preserve">, а белок имеет щелочной привкус. </w:t>
      </w:r>
    </w:p>
    <w:p>
      <w:pPr>
        <w:pStyle w:val="C3"/>
        <w:numPr>
          <w:ilvl w:val="0"/>
          <w:numId w:val="3"/>
        </w:numPr>
        <w:spacing w:before="0" w:after="280"/>
        <w:jc w:val="both"/>
        <w:rPr/>
      </w:pPr>
      <w:r>
        <w:rPr>
          <w:rStyle w:val="C0"/>
        </w:rPr>
        <w:t>Сделать вывод о качестве выданной пробы яиц.</w:t>
      </w:r>
    </w:p>
    <w:p>
      <w:pPr>
        <w:pStyle w:val="C3"/>
        <w:jc w:val="both"/>
        <w:rPr>
          <w:rStyle w:val="C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абораторная работа №9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“</w:t>
      </w:r>
      <w:r>
        <w:rPr>
          <w:b/>
          <w:bCs/>
          <w:i/>
          <w:sz w:val="28"/>
          <w:szCs w:val="28"/>
        </w:rPr>
        <w:t>Качественный анализ чипсов 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sz w:val="28"/>
          <w:szCs w:val="28"/>
        </w:rPr>
        <w:t>провести качественный ана</w:t>
        <w:softHyphen/>
      </w:r>
      <w:r>
        <w:rPr>
          <w:color w:val="000000"/>
          <w:spacing w:val="-3"/>
          <w:sz w:val="28"/>
          <w:szCs w:val="28"/>
        </w:rPr>
        <w:t>лиз и оценить калорийность чипс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разные виды чипсов, фильтровальная бумага, раствор перманганата калия, дистиллированная вода, пробирки, спиртовка, фильтровальная бумага, йод, графитовый стержень, нитрат серебра, азотная кислота, термометр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тическая часть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  <w:lang w:val="ru-RU"/>
        </w:rPr>
      </w:pPr>
      <w:r>
        <w:rPr>
          <w:rFonts w:cs="Times New Roman"/>
          <w:color w:val="000000"/>
          <w:spacing w:val="-13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3"/>
        </w:rPr>
        <w:t>«Чипсы» (от англ. «</w:t>
      </w:r>
      <w:r>
        <w:rPr>
          <w:color w:val="000000"/>
          <w:spacing w:val="-13"/>
          <w:lang w:val="en-US"/>
        </w:rPr>
        <w:t>chips</w:t>
      </w:r>
      <w:r>
        <w:rPr>
          <w:color w:val="000000"/>
          <w:spacing w:val="-13"/>
        </w:rPr>
        <w:t xml:space="preserve">» — </w:t>
      </w:r>
      <w:r>
        <w:rPr>
          <w:color w:val="000000"/>
          <w:spacing w:val="-6"/>
        </w:rPr>
        <w:t xml:space="preserve">ломтик, кусочек) следует понимать плоские </w:t>
      </w:r>
      <w:r>
        <w:rPr>
          <w:color w:val="000000"/>
          <w:spacing w:val="-4"/>
        </w:rPr>
        <w:t>по форме продукты, полученные отрезани</w:t>
        <w:softHyphen/>
        <w:t>ем от целого.</w:t>
      </w:r>
      <w:r>
        <w:rPr>
          <w:color w:val="000000"/>
          <w:spacing w:val="-3"/>
        </w:rPr>
        <w:t xml:space="preserve"> Сегодня для приготовления картофель</w:t>
        <w:softHyphen/>
      </w:r>
      <w:r>
        <w:rPr>
          <w:color w:val="000000"/>
          <w:spacing w:val="-5"/>
        </w:rPr>
        <w:t xml:space="preserve">ных чипсов используют специальные сорта </w:t>
      </w:r>
      <w:r>
        <w:rPr>
          <w:color w:val="000000"/>
          <w:spacing w:val="-4"/>
        </w:rPr>
        <w:t xml:space="preserve">картофеля с низким содержанием сахара и </w:t>
      </w:r>
      <w:r>
        <w:rPr>
          <w:color w:val="000000"/>
          <w:spacing w:val="-7"/>
        </w:rPr>
        <w:t>диаметром клубней 3-4 см. Отобранный кар</w:t>
        <w:softHyphen/>
      </w:r>
      <w:r>
        <w:rPr>
          <w:color w:val="000000"/>
          <w:spacing w:val="-4"/>
        </w:rPr>
        <w:t xml:space="preserve">тофель моют, чистят и нагревают до 80 °С </w:t>
      </w:r>
      <w:r>
        <w:rPr>
          <w:color w:val="000000"/>
          <w:spacing w:val="-6"/>
        </w:rPr>
        <w:t>(при этом в нем экстрагируются восстанав</w:t>
        <w:softHyphen/>
      </w:r>
      <w:r>
        <w:rPr>
          <w:color w:val="000000"/>
          <w:spacing w:val="-2"/>
        </w:rPr>
        <w:t>ливающие сахара и разрушаются фермен</w:t>
        <w:softHyphen/>
      </w:r>
      <w:r>
        <w:rPr>
          <w:color w:val="000000"/>
          <w:spacing w:val="-6"/>
        </w:rPr>
        <w:t xml:space="preserve">ты). Затем картофель нарезают ломтиками и </w:t>
      </w:r>
      <w:r>
        <w:rPr>
          <w:color w:val="000000"/>
          <w:spacing w:val="-2"/>
        </w:rPr>
        <w:t>после удаления выделившегося на их по</w:t>
        <w:softHyphen/>
      </w:r>
      <w:r>
        <w:rPr>
          <w:color w:val="000000"/>
          <w:spacing w:val="-1"/>
        </w:rPr>
        <w:t>верхности крахмала обжаривают в расти</w:t>
        <w:softHyphen/>
      </w:r>
      <w:r>
        <w:rPr>
          <w:color w:val="000000"/>
          <w:spacing w:val="-5"/>
        </w:rPr>
        <w:t xml:space="preserve">тельном масле. 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В настоящее время в мире достаточно </w:t>
      </w:r>
      <w:r>
        <w:rPr>
          <w:color w:val="000000"/>
          <w:spacing w:val="-6"/>
        </w:rPr>
        <w:t>распространены  так называемые экструзионные технологии. Продукция, напоминаю</w:t>
        <w:softHyphen/>
      </w:r>
      <w:r>
        <w:rPr>
          <w:color w:val="000000"/>
          <w:spacing w:val="-8"/>
        </w:rPr>
        <w:t xml:space="preserve">щая чипсы, на самом деле готовится из пюре, </w:t>
      </w:r>
      <w:r>
        <w:rPr>
          <w:color w:val="000000"/>
          <w:spacing w:val="-7"/>
        </w:rPr>
        <w:t xml:space="preserve">для которого используют как картофельные </w:t>
      </w:r>
      <w:r>
        <w:rPr>
          <w:color w:val="000000"/>
          <w:spacing w:val="-3"/>
        </w:rPr>
        <w:t>полуфабрикаты, так и производные зерно</w:t>
        <w:softHyphen/>
      </w:r>
      <w:r>
        <w:rPr>
          <w:color w:val="000000"/>
          <w:spacing w:val="-7"/>
        </w:rPr>
        <w:t>вых культур.</w:t>
      </w:r>
      <w:r>
        <w:rPr>
          <w:color w:val="000000"/>
          <w:spacing w:val="-6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6"/>
        </w:rPr>
        <w:t>В чипсах содержатся как полезные для нашего организма  (белки, углеводы и жиры), так и вредные вещества (ароматизаторы, канцерогены, опасные пищевые добавки). Они представляют опасность для нас, так как</w:t>
      </w:r>
      <w:r>
        <w:rPr/>
        <w:t xml:space="preserve"> негативно воздействуют на наш организм и нарушают работу желудочно-кишечного тракта, в результате чего возникают острые боли в области живота.</w:t>
      </w:r>
    </w:p>
    <w:p>
      <w:pPr>
        <w:pStyle w:val="Normal"/>
        <w:spacing w:before="280" w:after="28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hd w:fill="FFFFFF" w:val="clear"/>
        <w:spacing w:lineRule="auto" w:line="276" w:before="187" w:after="0"/>
        <w:ind w:left="1104" w:right="883" w:firstLine="158"/>
        <w:jc w:val="center"/>
        <w:rPr/>
      </w:pPr>
      <w:r>
        <w:rPr>
          <w:b/>
          <w:color w:val="000000"/>
          <w:spacing w:val="-6"/>
        </w:rPr>
        <w:t xml:space="preserve">Качественное </w:t>
      </w:r>
      <w:r>
        <w:rPr>
          <w:b/>
          <w:color w:val="000000"/>
          <w:spacing w:val="-5"/>
        </w:rPr>
        <w:t>определение жиров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53" w:after="0"/>
        <w:ind w:left="653" w:right="10" w:hanging="360"/>
        <w:jc w:val="both"/>
        <w:rPr/>
      </w:pPr>
      <w:r>
        <w:rPr>
          <w:color w:val="000000"/>
          <w:spacing w:val="-7"/>
        </w:rPr>
        <w:t>Положите большой чипс на фильтроваль</w:t>
        <w:softHyphen/>
      </w:r>
      <w:r>
        <w:rPr>
          <w:color w:val="000000"/>
          <w:spacing w:val="-6"/>
        </w:rPr>
        <w:t xml:space="preserve">ную бумагу и согните ее пополам, раздавив </w:t>
      </w:r>
      <w:r>
        <w:rPr>
          <w:color w:val="000000"/>
          <w:spacing w:val="-9"/>
        </w:rPr>
        <w:t>испытуемый образец на сгибе бумаги. Удали</w:t>
        <w:softHyphen/>
      </w:r>
      <w:r>
        <w:rPr>
          <w:color w:val="000000"/>
          <w:spacing w:val="-3"/>
        </w:rPr>
        <w:t xml:space="preserve">те кусочки чипса с фильтровальной бумаги </w:t>
      </w:r>
      <w:r>
        <w:rPr>
          <w:color w:val="000000"/>
          <w:spacing w:val="-4"/>
        </w:rPr>
        <w:t xml:space="preserve">и посмотрите бумагу на свет. </w:t>
      </w:r>
      <w:r>
        <w:rPr>
          <w:color w:val="000000"/>
          <w:spacing w:val="-7"/>
        </w:rPr>
        <w:t xml:space="preserve">Заполняя пространство между волокнами </w:t>
      </w:r>
      <w:r>
        <w:rPr>
          <w:color w:val="000000"/>
          <w:spacing w:val="-9"/>
        </w:rPr>
        <w:t>бумаги, масло —</w:t>
      </w:r>
      <w:r>
        <w:rPr>
          <w:color w:val="000000"/>
          <w:spacing w:val="-12"/>
        </w:rPr>
        <w:t xml:space="preserve">уменьшает </w:t>
      </w:r>
      <w:r>
        <w:rPr>
          <w:color w:val="000000"/>
          <w:spacing w:val="-6"/>
        </w:rPr>
        <w:t xml:space="preserve">рассеяние света бумагой. Чем больше жира </w:t>
      </w:r>
      <w:r>
        <w:rPr>
          <w:color w:val="000000"/>
          <w:spacing w:val="-5"/>
        </w:rPr>
        <w:t>содержит продукт, тем больше размер про</w:t>
        <w:softHyphen/>
      </w:r>
      <w:r>
        <w:rPr>
          <w:color w:val="000000"/>
          <w:spacing w:val="-6"/>
        </w:rPr>
        <w:t>пускающего свет пятна.</w:t>
      </w:r>
    </w:p>
    <w:p>
      <w:pPr>
        <w:pStyle w:val="Normal"/>
        <w:shd w:fill="FFFFFF" w:val="clear"/>
        <w:spacing w:lineRule="auto" w:line="276" w:before="53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21" w:right="14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Определение качества растительного масла в исследуемых образцах чипс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09" w:right="14" w:hanging="425"/>
        <w:jc w:val="both"/>
        <w:rPr/>
      </w:pPr>
      <w:r>
        <w:rPr>
          <w:color w:val="000000"/>
          <w:spacing w:val="-7"/>
        </w:rPr>
        <w:t>На жирные пятна образцов исследуемых чипсов необходимо поместить несколько капель бромной воды или раствора перманганата калия  (КМnО</w:t>
      </w:r>
      <w:r>
        <w:rPr>
          <w:color w:val="000000"/>
          <w:spacing w:val="-7"/>
          <w:vertAlign w:val="subscript"/>
        </w:rPr>
        <w:t>4</w:t>
      </w:r>
      <w:r>
        <w:rPr>
          <w:color w:val="000000"/>
          <w:spacing w:val="-7"/>
        </w:rPr>
        <w:t>).</w:t>
      </w:r>
    </w:p>
    <w:p>
      <w:pPr>
        <w:pStyle w:val="Normal"/>
        <w:shd w:fill="FFFFFF" w:val="clear"/>
        <w:spacing w:lineRule="auto" w:line="276"/>
        <w:ind w:left="10" w:right="14" w:firstLine="69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Растворы на образцах обесцветились в разной степени.</w:t>
      </w:r>
    </w:p>
    <w:p>
      <w:pPr>
        <w:pStyle w:val="Normal"/>
        <w:shd w:fill="FFFFFF" w:val="clear"/>
        <w:spacing w:lineRule="auto" w:line="276"/>
        <w:ind w:left="10" w:right="14" w:firstLine="211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образ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тепень обесцвечивания раст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№</w:t>
            </w:r>
            <w:r>
              <w:rPr>
                <w:color w:val="000000"/>
                <w:spacing w:val="-7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чень слаб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№</w:t>
            </w:r>
            <w:r>
              <w:rPr>
                <w:color w:val="000000"/>
                <w:spacing w:val="-7"/>
              </w:rPr>
              <w:t xml:space="preserve">2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актически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№</w:t>
            </w:r>
            <w:r>
              <w:rPr>
                <w:color w:val="000000"/>
                <w:spacing w:val="-7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лабое</w:t>
            </w:r>
          </w:p>
        </w:tc>
      </w:tr>
    </w:tbl>
    <w:p>
      <w:pPr>
        <w:pStyle w:val="Normal"/>
        <w:shd w:fill="FFFFFF" w:val="clear"/>
        <w:spacing w:lineRule="auto" w:line="276"/>
        <w:ind w:left="10" w:right="14" w:firstLine="211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ывод: обесцвечивание раствора перманганата калия говорит о наличии в продукте непредельных карбоновых кислот, являющихся показателем качества растительного масла, на котором обжаривали данные чипсы. Чем лучше обесцвечивание раствора, тем выше качество масла.</w:t>
      </w:r>
    </w:p>
    <w:p>
      <w:pPr>
        <w:pStyle w:val="Normal"/>
        <w:shd w:fill="FFFFFF" w:val="clear"/>
        <w:spacing w:lineRule="auto" w:line="276"/>
        <w:ind w:left="10" w:right="14" w:firstLine="211"/>
        <w:jc w:val="center"/>
        <w:rPr/>
      </w:pPr>
      <w:r>
        <w:rPr>
          <w:b/>
          <w:color w:val="000000"/>
          <w:spacing w:val="-4"/>
        </w:rPr>
        <w:t xml:space="preserve">Приготовление водной вытяжки </w:t>
      </w:r>
      <w:r>
        <w:rPr>
          <w:b/>
          <w:color w:val="000000"/>
          <w:spacing w:val="-3"/>
        </w:rPr>
        <w:t>для качественного определения</w:t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растворимых компонентов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62" w:after="0"/>
        <w:ind w:left="648" w:right="10" w:hanging="360"/>
        <w:jc w:val="both"/>
        <w:rPr>
          <w:color w:val="000000"/>
          <w:spacing w:val="-5"/>
        </w:rPr>
      </w:pPr>
      <w:r>
        <w:rPr>
          <w:color w:val="000000"/>
          <w:spacing w:val="-4"/>
        </w:rPr>
        <w:t>Раскрошить 1-3 чипса (1 г) и перенеси</w:t>
        <w:softHyphen/>
      </w:r>
      <w:r>
        <w:rPr>
          <w:color w:val="000000"/>
          <w:spacing w:val="-2"/>
        </w:rPr>
        <w:t xml:space="preserve">те крошки в пробирку. Добавить 15-20 мл </w:t>
      </w:r>
      <w:r>
        <w:rPr>
          <w:color w:val="000000"/>
          <w:spacing w:val="-5"/>
        </w:rPr>
        <w:t>дистиллированной воды и нагреть пробир</w:t>
        <w:softHyphen/>
      </w:r>
      <w:r>
        <w:rPr>
          <w:color w:val="000000"/>
          <w:spacing w:val="-6"/>
        </w:rPr>
        <w:t>ку в пламени спиртовки. Профильтруйте об</w:t>
        <w:softHyphen/>
      </w:r>
      <w:r>
        <w:rPr>
          <w:color w:val="000000"/>
          <w:spacing w:val="-4"/>
        </w:rPr>
        <w:t xml:space="preserve">разовавшуюся смесь. Фильтрат соберите и </w:t>
      </w:r>
      <w:r>
        <w:rPr>
          <w:color w:val="000000"/>
          <w:spacing w:val="-5"/>
        </w:rPr>
        <w:t>используйте для дальнейших исследований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276" w:before="178" w:after="0"/>
        <w:ind w:left="854" w:right="883" w:firstLine="384"/>
        <w:jc w:val="center"/>
        <w:rPr/>
      </w:pPr>
      <w:r>
        <w:rPr>
          <w:b/>
          <w:color w:val="000000"/>
          <w:spacing w:val="-7"/>
        </w:rPr>
        <w:t xml:space="preserve">Качественное </w:t>
      </w:r>
      <w:r>
        <w:rPr>
          <w:b/>
          <w:color w:val="000000"/>
          <w:spacing w:val="-4"/>
        </w:rPr>
        <w:t>определение крахма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48" w:after="0"/>
        <w:ind w:left="653" w:right="5" w:hanging="360"/>
        <w:jc w:val="both"/>
        <w:rPr/>
      </w:pPr>
      <w:r>
        <w:rPr>
          <w:color w:val="000000"/>
          <w:spacing w:val="-9"/>
        </w:rPr>
        <w:t>Налейте в пробирку 1-2 мл водной вытяж</w:t>
        <w:softHyphen/>
      </w:r>
      <w:r>
        <w:rPr>
          <w:color w:val="000000"/>
          <w:spacing w:val="-6"/>
        </w:rPr>
        <w:t xml:space="preserve">ки и добавьте 2-3 капли 3 % </w:t>
      </w:r>
      <w:r>
        <w:rPr>
          <w:color w:val="000000"/>
          <w:spacing w:val="-3"/>
        </w:rPr>
        <w:t>спиртового раствора йода.</w:t>
      </w:r>
      <w:r>
        <w:rPr>
          <w:color w:val="000000"/>
          <w:spacing w:val="-8"/>
        </w:rPr>
        <w:t xml:space="preserve"> Для сравнения капните раствором йода </w:t>
      </w:r>
      <w:r>
        <w:rPr>
          <w:color w:val="000000"/>
          <w:spacing w:val="-9"/>
        </w:rPr>
        <w:t>на сухой чипе. Отметьте разницу в наблюдае</w:t>
        <w:softHyphen/>
      </w:r>
      <w:r>
        <w:rPr>
          <w:color w:val="000000"/>
          <w:spacing w:val="1"/>
        </w:rPr>
        <w:t xml:space="preserve">мых эффектах при проведении реакции в </w:t>
      </w:r>
      <w:r>
        <w:rPr>
          <w:color w:val="000000"/>
          <w:spacing w:val="-2"/>
        </w:rPr>
        <w:t xml:space="preserve">водном растворе и в твердой фазе. Если чипсы окрасились в фиолетовый цвет,  это показывает на наличие в них крахмала. </w:t>
      </w:r>
    </w:p>
    <w:p>
      <w:pPr>
        <w:pStyle w:val="Normal"/>
        <w:shd w:fill="FFFFFF" w:val="clear"/>
        <w:spacing w:lineRule="auto" w:line="276" w:before="221" w:after="0"/>
        <w:ind w:left="653" w:right="422" w:hanging="0"/>
        <w:jc w:val="center"/>
        <w:rPr/>
      </w:pPr>
      <w:r>
        <w:rPr>
          <w:b/>
          <w:color w:val="000000"/>
          <w:spacing w:val="-6"/>
        </w:rPr>
        <w:t xml:space="preserve">Качественное </w:t>
      </w:r>
      <w:r>
        <w:rPr>
          <w:b/>
          <w:color w:val="000000"/>
          <w:spacing w:val="-5"/>
        </w:rPr>
        <w:t>определение катионов натри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58" w:after="0"/>
        <w:ind w:left="653" w:right="5" w:hanging="360"/>
        <w:jc w:val="both"/>
        <w:rPr/>
      </w:pPr>
      <w:r>
        <w:rPr>
          <w:color w:val="000000"/>
          <w:spacing w:val="-6"/>
        </w:rPr>
        <w:t xml:space="preserve">Половину полученного фильтрата </w:t>
      </w:r>
      <w:r>
        <w:rPr>
          <w:color w:val="000000"/>
          <w:spacing w:val="-7"/>
        </w:rPr>
        <w:t>поместите в чашку для выпаривания и выпа</w:t>
        <w:softHyphen/>
      </w:r>
      <w:r>
        <w:rPr>
          <w:color w:val="000000"/>
          <w:spacing w:val="-6"/>
        </w:rPr>
        <w:t>рите досуха. В сухой остаток погрузите гра</w:t>
        <w:softHyphen/>
        <w:t xml:space="preserve">фитовый стержень, который затем внесите в </w:t>
      </w:r>
      <w:r>
        <w:rPr>
          <w:color w:val="000000"/>
          <w:spacing w:val="-4"/>
        </w:rPr>
        <w:t>несветящееся пламя горелки.</w:t>
      </w:r>
      <w:r>
        <w:rPr/>
        <w:t xml:space="preserve"> </w:t>
      </w:r>
      <w:r>
        <w:rPr>
          <w:color w:val="000000"/>
          <w:spacing w:val="-9"/>
        </w:rPr>
        <w:t>Физико-химическо</w:t>
        <w:softHyphen/>
      </w:r>
      <w:r>
        <w:rPr>
          <w:color w:val="000000"/>
          <w:spacing w:val="-2"/>
        </w:rPr>
        <w:t xml:space="preserve">го анализ, основан на использовании </w:t>
      </w:r>
      <w:r>
        <w:rPr>
          <w:color w:val="000000"/>
          <w:spacing w:val="-3"/>
        </w:rPr>
        <w:t>эффекта</w:t>
      </w:r>
      <w:r>
        <w:rPr>
          <w:color w:val="000000"/>
          <w:spacing w:val="-4"/>
        </w:rPr>
        <w:t xml:space="preserve"> изменения окраски пламени</w:t>
      </w:r>
      <w:r>
        <w:rPr>
          <w:color w:val="000000"/>
          <w:spacing w:val="-3"/>
        </w:rPr>
        <w:t>, что объясняется наличием ионов натрия в фильтрате раствора чипсов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auto" w:line="276"/>
        <w:ind w:left="293" w:right="442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auto" w:line="276"/>
        <w:ind w:left="293" w:right="442" w:hanging="0"/>
        <w:jc w:val="center"/>
        <w:rPr/>
      </w:pPr>
      <w:r>
        <w:rPr>
          <w:b/>
          <w:color w:val="000000"/>
          <w:spacing w:val="-8"/>
        </w:rPr>
        <w:t xml:space="preserve">Качественное </w:t>
      </w:r>
      <w:r>
        <w:rPr>
          <w:b/>
          <w:color w:val="000000"/>
          <w:spacing w:val="-4"/>
        </w:rPr>
        <w:t>определение хлорид-ионов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48" w:after="0"/>
        <w:ind w:left="653" w:right="10" w:hanging="360"/>
        <w:jc w:val="both"/>
        <w:rPr/>
      </w:pPr>
      <w:r>
        <w:rPr>
          <w:color w:val="000000"/>
          <w:spacing w:val="-9"/>
        </w:rPr>
        <w:t>Налейте в пробирку 1-2 мл водной вытяж</w:t>
        <w:softHyphen/>
      </w:r>
      <w:r>
        <w:rPr>
          <w:color w:val="000000"/>
          <w:spacing w:val="-6"/>
        </w:rPr>
        <w:t xml:space="preserve">ки и добавьте 3-4 капли 5 %- </w:t>
      </w:r>
      <w:r>
        <w:rPr>
          <w:color w:val="000000"/>
          <w:spacing w:val="1"/>
        </w:rPr>
        <w:t xml:space="preserve">раствора нитрата серебра, а затем 1-2 мл </w:t>
      </w:r>
      <w:r>
        <w:rPr>
          <w:color w:val="000000"/>
          <w:spacing w:val="-4"/>
        </w:rPr>
        <w:t xml:space="preserve">0,1 М раствора азотной кислоты. Химический анализ показал выпадение белого творожистого осадка, который не растворяется в азотной кислоте, что  свидетельствует о наличии в фильтрате хлорид ионов.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276" w:before="192" w:after="0"/>
        <w:ind w:right="442" w:hanging="0"/>
        <w:jc w:val="center"/>
        <w:rPr/>
      </w:pPr>
      <w:r>
        <w:rPr>
          <w:b/>
          <w:color w:val="000000"/>
          <w:spacing w:val="-6"/>
        </w:rPr>
        <w:t xml:space="preserve">Определение </w:t>
      </w:r>
      <w:r>
        <w:rPr>
          <w:b/>
          <w:color w:val="000000"/>
          <w:spacing w:val="-7"/>
        </w:rPr>
        <w:t>калорийности продукт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62" w:after="0"/>
        <w:jc w:val="both"/>
        <w:rPr/>
      </w:pPr>
      <w:r>
        <w:rPr>
          <w:color w:val="000000"/>
          <w:spacing w:val="-5"/>
        </w:rPr>
        <w:t xml:space="preserve">С помощью мерного цилиндра отмерьте </w:t>
      </w:r>
      <w:r>
        <w:rPr>
          <w:color w:val="000000"/>
          <w:spacing w:val="-7"/>
        </w:rPr>
        <w:t>10 мл воды и налейте ее в широкую пробир</w:t>
        <w:softHyphen/>
      </w:r>
      <w:r>
        <w:rPr>
          <w:color w:val="000000"/>
          <w:spacing w:val="-8"/>
        </w:rPr>
        <w:t xml:space="preserve">ку. Измерьте исходную температуру воды, а </w:t>
      </w:r>
      <w:r>
        <w:rPr>
          <w:color w:val="000000"/>
          <w:spacing w:val="-4"/>
        </w:rPr>
        <w:t xml:space="preserve">затем зажмите под углом пробирку с водой </w:t>
      </w:r>
      <w:r>
        <w:rPr>
          <w:color w:val="000000"/>
          <w:spacing w:val="-7"/>
        </w:rPr>
        <w:t>в штативе. Взвесьте большой чипс и подож</w:t>
        <w:softHyphen/>
      </w:r>
      <w:r>
        <w:rPr>
          <w:color w:val="000000"/>
          <w:spacing w:val="-8"/>
        </w:rPr>
        <w:t xml:space="preserve">гите его, держа под пробиркой с водой. (Если </w:t>
      </w:r>
      <w:r>
        <w:rPr>
          <w:color w:val="000000"/>
          <w:spacing w:val="-7"/>
        </w:rPr>
        <w:t xml:space="preserve">чипс потухнет, зажгите его снова.) Измерьте </w:t>
      </w:r>
      <w:r>
        <w:rPr>
          <w:color w:val="000000"/>
          <w:spacing w:val="-6"/>
        </w:rPr>
        <w:t>температуру воды после опыта и рассчитай</w:t>
        <w:softHyphen/>
      </w:r>
      <w:r>
        <w:rPr>
          <w:color w:val="000000"/>
          <w:spacing w:val="-4"/>
        </w:rPr>
        <w:t>те калорийность продукта по формуле:</w:t>
      </w:r>
    </w:p>
    <w:p>
      <w:pPr>
        <w:pStyle w:val="Normal"/>
        <w:shd w:fill="FFFFFF" w:val="clear"/>
        <w:spacing w:lineRule="auto" w:line="276"/>
        <w:ind w:right="5" w:firstLine="254"/>
        <w:jc w:val="both"/>
        <w:rPr/>
      </w:pPr>
      <w:r>
        <w:rPr>
          <w:i/>
          <w:color w:val="000000"/>
          <w:spacing w:val="4"/>
          <w:lang w:val="en-US"/>
        </w:rPr>
        <w:t>Q</w:t>
      </w:r>
      <w:r>
        <w:rPr>
          <w:i/>
          <w:color w:val="000000"/>
          <w:spacing w:val="4"/>
        </w:rPr>
        <w:t xml:space="preserve"> = </w:t>
      </w:r>
      <w:r>
        <w:rPr>
          <w:color w:val="000000"/>
          <w:spacing w:val="4"/>
        </w:rPr>
        <w:t xml:space="preserve">(С(воды) • </w:t>
      </w:r>
      <w:r>
        <w:rPr>
          <w:color w:val="000000"/>
          <w:spacing w:val="4"/>
          <w:lang w:val="en-US"/>
        </w:rPr>
        <w:t>m</w:t>
      </w:r>
      <w:r>
        <w:rPr>
          <w:color w:val="000000"/>
          <w:spacing w:val="4"/>
        </w:rPr>
        <w:t xml:space="preserve">(воды) + С(стекла) • </w:t>
      </w:r>
      <w:r>
        <w:rPr>
          <w:color w:val="000000"/>
          <w:spacing w:val="4"/>
          <w:lang w:val="en-US"/>
        </w:rPr>
        <w:t>m</w:t>
      </w:r>
      <w:r>
        <w:rPr>
          <w:color w:val="000000"/>
          <w:spacing w:val="1"/>
        </w:rPr>
        <w:t xml:space="preserve">(стекла)) •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US"/>
        </w:rPr>
        <w:t>t</w:t>
      </w:r>
      <w:r>
        <w:rPr>
          <w:i/>
          <w:color w:val="000000"/>
          <w:spacing w:val="1"/>
          <w:vertAlign w:val="subscript"/>
        </w:rPr>
        <w:t>2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–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US"/>
        </w:rPr>
        <w:t>t</w:t>
      </w:r>
      <w:r>
        <w:rPr>
          <w:i/>
          <w:color w:val="000000"/>
          <w:spacing w:val="1"/>
          <w:vertAlign w:val="subscript"/>
        </w:rPr>
        <w:t>1</w:t>
      </w:r>
      <w:r>
        <w:rPr>
          <w:i/>
          <w:color w:val="000000"/>
          <w:spacing w:val="1"/>
        </w:rPr>
        <w:t>),</w:t>
      </w:r>
    </w:p>
    <w:p>
      <w:pPr>
        <w:pStyle w:val="Normal"/>
        <w:shd w:fill="FFFFFF" w:val="clear"/>
        <w:spacing w:lineRule="auto" w:line="276" w:before="110" w:after="0"/>
        <w:ind w:left="5" w:hanging="0"/>
        <w:jc w:val="both"/>
        <w:rPr>
          <w:color w:val="000000"/>
          <w:spacing w:val="-7"/>
        </w:rPr>
      </w:pPr>
      <w:r>
        <w:rPr>
          <w:color w:val="000000"/>
          <w:spacing w:val="-8"/>
        </w:rPr>
        <w:t xml:space="preserve">где </w:t>
      </w:r>
      <w:r>
        <w:rPr>
          <w:i/>
          <w:color w:val="000000"/>
          <w:spacing w:val="-8"/>
          <w:lang w:val="en-US"/>
        </w:rPr>
        <w:t>Q</w:t>
      </w:r>
      <w:r>
        <w:rPr>
          <w:i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— калорийность чипса установленной вами массы; </w:t>
      </w:r>
      <w:r>
        <w:rPr>
          <w:i/>
          <w:color w:val="000000"/>
          <w:spacing w:val="-8"/>
        </w:rPr>
        <w:t xml:space="preserve">С — </w:t>
      </w:r>
      <w:r>
        <w:rPr>
          <w:color w:val="000000"/>
          <w:spacing w:val="-8"/>
        </w:rPr>
        <w:t>удельная теплоемкость ве</w:t>
        <w:softHyphen/>
      </w:r>
      <w:r>
        <w:rPr>
          <w:color w:val="000000"/>
          <w:spacing w:val="-10"/>
        </w:rPr>
        <w:t xml:space="preserve">ществ (вода и стекло); </w:t>
      </w:r>
      <w:r>
        <w:rPr>
          <w:i/>
          <w:color w:val="000000"/>
          <w:spacing w:val="-10"/>
          <w:lang w:val="en-US"/>
        </w:rPr>
        <w:t>t</w:t>
      </w:r>
      <w:r>
        <w:rPr>
          <w:i/>
          <w:color w:val="000000"/>
          <w:spacing w:val="-10"/>
          <w:vertAlign w:val="subscript"/>
        </w:rPr>
        <w:t>1</w:t>
      </w:r>
      <w:r>
        <w:rPr>
          <w:color w:val="000000"/>
          <w:spacing w:val="-10"/>
        </w:rPr>
        <w:t xml:space="preserve">и </w:t>
      </w:r>
      <w:r>
        <w:rPr>
          <w:i/>
          <w:color w:val="000000"/>
          <w:spacing w:val="-10"/>
          <w:lang w:val="en-US"/>
        </w:rPr>
        <w:t>t</w:t>
      </w:r>
      <w:r>
        <w:rPr>
          <w:i/>
          <w:color w:val="000000"/>
          <w:spacing w:val="-10"/>
          <w:vertAlign w:val="subscript"/>
        </w:rPr>
        <w:t>2</w:t>
      </w:r>
      <w:r>
        <w:rPr>
          <w:i/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— начальная и </w:t>
      </w:r>
      <w:r>
        <w:rPr>
          <w:color w:val="000000"/>
          <w:spacing w:val="-5"/>
        </w:rPr>
        <w:t xml:space="preserve">конечная температуры тел, </w:t>
      </w:r>
      <w:r>
        <w:rPr>
          <w:color w:val="000000"/>
          <w:spacing w:val="-3"/>
        </w:rPr>
        <w:t xml:space="preserve">С(воды) = 4200 Дж/(кг-0С); </w:t>
      </w:r>
      <w:r>
        <w:rPr>
          <w:color w:val="000000"/>
          <w:spacing w:val="-7"/>
        </w:rPr>
        <w:t>С(стекла) = 840 Дж/(кг • °С)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110" w:after="0"/>
        <w:ind w:left="634" w:hanging="35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Сделайте вывод о качестве выданных образцов чипсов и об их калорийности, и  о полезности для организма человека.   </w:t>
      </w:r>
    </w:p>
    <w:p>
      <w:pPr>
        <w:pStyle w:val="Normal"/>
        <w:shd w:fill="FFFFFF" w:val="clear"/>
        <w:spacing w:lineRule="auto" w:line="276" w:before="110" w:after="0"/>
        <w:ind w:left="5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276" w:before="110" w:after="0"/>
        <w:ind w:left="5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0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“</w:t>
      </w:r>
      <w:r>
        <w:rPr>
          <w:b/>
          <w:bCs/>
          <w:i/>
          <w:sz w:val="28"/>
          <w:szCs w:val="28"/>
        </w:rPr>
        <w:t>Составление рациона питания  школьника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pacing w:val="-4"/>
          <w:sz w:val="28"/>
          <w:szCs w:val="28"/>
        </w:rPr>
        <w:t>составить рацион пит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ца с калорийностью продукт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тическая часть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Рациональное питание - важнейшее условие сохранения здоровья, нормального роста и развития организма человека. Длительность промежутков между отдельными приемами пищи не должна превышать 3,5-4 часов. Соотношение между белками, жирами и углеводами должно быть 1:1:4. Калорийность рациона школьника должна быть следующей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7-10 лет - 2400 ккал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14-17лет - 2600-3000ккал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если ребенок занимается спортом, он должен получать на 300-500 ккал больше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В зависимости от возраста рекомендуемый рацион школьника будет отличаться по своему химическому составу (калорийность, количество белков, жиров, углеводов и др.) (см. таблицу).</w:t>
      </w:r>
    </w:p>
    <w:p>
      <w:pPr>
        <w:pStyle w:val="Normal"/>
        <w:spacing w:before="280" w:after="280"/>
        <w:jc w:val="center"/>
        <w:rPr/>
      </w:pPr>
      <w:r>
        <w:rPr/>
        <w:t>Физиологические потребности детей школьного возраста в энергии и основных пищевых веществах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396"/>
        <w:gridCol w:w="2442"/>
        <w:gridCol w:w="1300"/>
        <w:gridCol w:w="1223"/>
        <w:gridCol w:w="1735"/>
      </w:tblGrid>
      <w:tr>
        <w:trPr>
          <w:trHeight w:val="994" w:hRule="atLeast"/>
        </w:trPr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 де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потребность детей в энергии, ккал/сут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ая величинапотребления белка, г/сут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ая величина потребления жиров, г/сутки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ая величина потребления углеводов, г/сут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ичество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животного</w:t>
            </w:r>
          </w:p>
        </w:tc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 лет (школьники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0-2000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-75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-49 (65%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-7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6-280</w:t>
            </w:r>
          </w:p>
        </w:tc>
      </w:tr>
      <w:tr>
        <w:trPr>
          <w:trHeight w:val="488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-10 лет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-2300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-87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-52 (60%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-8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-322</w:t>
            </w:r>
          </w:p>
        </w:tc>
      </w:tr>
      <w:tr>
        <w:trPr>
          <w:trHeight w:val="488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-13 лет (мальчики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-2700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-102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-61 (60%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-96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-378</w:t>
            </w:r>
          </w:p>
        </w:tc>
      </w:tr>
      <w:tr>
        <w:trPr>
          <w:trHeight w:val="488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-13 лет (девочки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-2500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-94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-56 (60%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-8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-350</w:t>
            </w:r>
          </w:p>
        </w:tc>
      </w:tr>
      <w:tr>
        <w:trPr>
          <w:trHeight w:val="488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-17 лет (юноши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-3000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-113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-68 (60%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-10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8-420</w:t>
            </w:r>
          </w:p>
        </w:tc>
      </w:tr>
      <w:tr>
        <w:trPr>
          <w:trHeight w:val="506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-17 лет (девушки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-2600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-98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-59 (60%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-9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9-384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Рекомендуется следующее распределение калорийности питания в течение суток: завтрак и ужин — по 25%, обед — 35 — 40%, полдник или школьный завтрак 10 — 15%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</w:rPr>
      </w:pPr>
      <w:r>
        <w:rPr>
          <w:b/>
          <w:bCs/>
        </w:rPr>
        <w:t>Примерное меню школьника может выглядеть примерно так:        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1-й завтрак:</w:t>
      </w:r>
      <w:r>
        <w:rPr>
          <w:i/>
          <w:iCs/>
        </w:rPr>
        <w:t xml:space="preserve"> </w:t>
      </w:r>
      <w:r>
        <w:rPr/>
        <w:t>каша (овощное блюдо); кофе (чай, молоко)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2-й завтрак:</w:t>
      </w:r>
      <w:r>
        <w:rPr>
          <w:b/>
          <w:bCs/>
        </w:rPr>
        <w:t xml:space="preserve"> </w:t>
      </w:r>
      <w:r>
        <w:rPr/>
        <w:t>яичное (творожное) блюдо; кофе (чай, молоко)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Обед:</w:t>
      </w:r>
      <w:r>
        <w:rPr>
          <w:i/>
          <w:iCs/>
        </w:rPr>
        <w:t xml:space="preserve"> </w:t>
      </w:r>
      <w:r>
        <w:rPr/>
        <w:t>салат; первое блюдо; блюдо из мяса (птицы, рыбы); гарнир; напиток.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В качестве первого блюда ребенку-школьнику можно приготовить бульоны (куриный, мясной, рыбный); супы на этих бульонах, заправленные овощами, крупами, клецками, галушками; вегетарианские супы; супы молочные, фруктовые.  Вторым блюдом могут быть котлеты, биточки, тефтели, различные тушеные овощи с мясом, рыбой, птицей, всевозможные запеканки, запеченная рыба, птица,  тушеное мясо, азу, гуляш, бефстроганов</w:t>
      </w:r>
      <w:r>
        <w:rPr/>
        <w:t xml:space="preserve"> 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Полдник:</w:t>
      </w:r>
      <w:r>
        <w:rPr>
          <w:b/>
          <w:bCs/>
        </w:rPr>
        <w:t xml:space="preserve"> </w:t>
      </w:r>
      <w:r>
        <w:rPr/>
        <w:t>кефир (молоко); печенье или хлебцы из цельных злаков; свежие фрукты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жин:</w:t>
      </w:r>
      <w:r>
        <w:rPr>
          <w:b/>
          <w:bCs/>
        </w:rPr>
        <w:t xml:space="preserve"> </w:t>
      </w:r>
      <w:r>
        <w:rPr/>
        <w:t>овощное (творожное) блюдо или каша; молоко (кефир).</w:t>
      </w:r>
    </w:p>
    <w:p>
      <w:pPr>
        <w:pStyle w:val="Normal"/>
        <w:shd w:fill="FFFFFF" w:val="clear"/>
        <w:spacing w:lineRule="auto" w:line="276" w:before="110" w:after="0"/>
        <w:ind w:left="5" w:hanging="0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Практическая часть</w:t>
      </w:r>
    </w:p>
    <w:p>
      <w:pPr>
        <w:pStyle w:val="Normal"/>
        <w:shd w:fill="FFFFFF" w:val="clear"/>
        <w:spacing w:lineRule="auto" w:line="276" w:before="110" w:after="0"/>
        <w:ind w:left="5" w:hanging="0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Используя таблицу калорийности продуктов питания, составить примерное меню на день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Сделать вывод о значимости рационального питания для школьни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81370" cy="47942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содержания белков жиров и углеводов в продуктах питания на 100 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52850" cy="533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90950" cy="65151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62375" cy="54768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29050" cy="68580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орбатовский В.В., Рыбальский Н.Г. Экология и безопасность питания. – М.: «Экологический вестник России», 201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раузер Б., Фримантл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Химия. Лабораторный практикум. - М.: Химия, 2016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Попов С.В</w:t>
      </w:r>
      <w:r>
        <w:rPr>
          <w:sz w:val="28"/>
          <w:szCs w:val="28"/>
        </w:rPr>
        <w:t>. Валеология в школе и дома. СПб.: Союз, 2014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епанчук Н.А. Экология. 7-8 классы: практикум по экологии человека. – Волгоград: «Учитель», 2016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да – наш друг, еда – наш враг. Азбука здорового питания. Пер. с англ. СПб.: Ридерз Дайджест, 201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orte">
    <w:charset w:val="00"/>
    <w:family w:val="script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26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53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53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34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53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53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&#1055;&#1088;&#1086;&#1076;&#1091;&#1082;&#1090;_&#1087;&#1080;&#1090;&#1072;&#1085;&#1080;&#1103;" TargetMode="External"/><Relationship Id="rId5" Type="http://schemas.openxmlformats.org/officeDocument/2006/relationships/hyperlink" Target="http://ru.wikipedia.org/wiki/&#1047;&#1072;&#1087;&#1072;&#1093;" TargetMode="External"/><Relationship Id="rId6" Type="http://schemas.openxmlformats.org/officeDocument/2006/relationships/hyperlink" Target="http://ru.wikipedia.org/wiki/&#1040;&#1088;&#1086;&#1084;&#1072;&#1090;&#1080;&#1079;&#1072;&#1090;&#1086;&#1088;&#1099;" TargetMode="External"/><Relationship Id="rId7" Type="http://schemas.openxmlformats.org/officeDocument/2006/relationships/hyperlink" Target="http://ru.wikipedia.org/wiki/&#1062;&#1074;&#1077;&#1090;" TargetMode="External"/><Relationship Id="rId8" Type="http://schemas.openxmlformats.org/officeDocument/2006/relationships/hyperlink" Target="http://ru.wikipedia.org/wiki/&#1050;&#1088;&#1072;&#1089;&#1080;&#1090;&#1077;&#1083;&#1080;" TargetMode="External"/><Relationship Id="rId9" Type="http://schemas.openxmlformats.org/officeDocument/2006/relationships/hyperlink" Target="http://ru.wikipedia.org/wiki/&#1050;&#1086;&#1085;&#1089;&#1077;&#1088;&#1074;&#1072;&#1085;&#1090;&#1099;" TargetMode="External"/><Relationship Id="rId10" Type="http://schemas.openxmlformats.org/officeDocument/2006/relationships/hyperlink" Target="http://ru.wikipedia.org/wiki/&#1042;&#1082;&#1091;&#1089;" TargetMode="External"/><Relationship Id="rId11" Type="http://schemas.openxmlformats.org/officeDocument/2006/relationships/hyperlink" Target="http://ru.wikipedia.org/w/index.php?title=&#1050;&#1086;&#1085;&#1089;&#1080;&#1089;&#1090;&#1077;&#1085;&#1094;&#1080;&#1103;&amp;action=edit&amp;redlink=1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02:00Z</dcterms:created>
  <dc:creator>user</dc:creator>
  <dc:description/>
  <cp:keywords/>
  <dc:language>en-US</dc:language>
  <cp:lastModifiedBy>Маргарита</cp:lastModifiedBy>
  <dcterms:modified xsi:type="dcterms:W3CDTF">2017-11-27T21:54:00Z</dcterms:modified>
  <cp:revision>7</cp:revision>
  <dc:subject/>
  <dc:title/>
</cp:coreProperties>
</file>