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  по  математике для учащихся 2 классов составлена на основе авторской программы по предмету «Математика» </w:t>
      </w:r>
      <w:r>
        <w:rPr>
          <w:rStyle w:val="FontStyle19"/>
          <w:sz w:val="24"/>
          <w:szCs w:val="24"/>
        </w:rPr>
        <w:t>М.И.Моро, Ю.М.Колягиной, М.А.Бантовой</w:t>
      </w:r>
      <w:r>
        <w:rPr>
          <w:rFonts w:cs="Times New Roman" w:ascii="Times New Roman" w:hAnsi="Times New Roman"/>
          <w:sz w:val="24"/>
          <w:szCs w:val="24"/>
        </w:rPr>
        <w:t xml:space="preserve">  и Федерального перечня учебников, рекомендованных ( допущенных Министерством образования и науки РФ), в  соответствии с требованиями Федерального государственного образовательного  стандарта начального общего образования, учебного плана образовательного учреждения и ООП НОО МБОУ Лесногородской СОШ на 2016-17 уч. год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 в начальной  школе  направлено на достижение следующих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целей:</w:t>
      </w:r>
    </w:p>
    <w:p>
      <w:pPr>
        <w:pStyle w:val="ListParagraph"/>
        <w:ind w:left="-284" w:hanging="0"/>
        <w:jc w:val="both"/>
        <w:rPr/>
      </w:pPr>
      <w:r>
        <w:rPr>
          <w:iCs/>
          <w:sz w:val="24"/>
          <w:lang w:val="ru-RU"/>
        </w:rPr>
        <w:t>- математическое развитие младшего школьника</w:t>
      </w:r>
      <w:r>
        <w:rPr>
          <w:sz w:val="24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-284" w:hanging="0"/>
        <w:jc w:val="both"/>
        <w:rPr/>
      </w:pPr>
      <w:r>
        <w:rPr>
          <w:iCs/>
          <w:sz w:val="24"/>
          <w:lang w:val="ru-RU"/>
        </w:rPr>
        <w:t>- освоение начальных математических знаний</w:t>
      </w:r>
      <w:r>
        <w:rPr>
          <w:sz w:val="24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-284" w:hanging="0"/>
        <w:jc w:val="both"/>
        <w:rPr/>
      </w:pPr>
      <w:r>
        <w:rPr>
          <w:iCs/>
          <w:sz w:val="24"/>
          <w:lang w:val="ru-RU"/>
        </w:rPr>
        <w:t>- воспитание</w:t>
      </w:r>
      <w:r>
        <w:rPr>
          <w:sz w:val="24"/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sz w:val="24"/>
          <w:lang w:val="ru-RU"/>
        </w:rPr>
        <w:t xml:space="preserve"> исполь</w:t>
      </w:r>
      <w:r>
        <w:rPr>
          <w:spacing w:val="-3"/>
          <w:sz w:val="24"/>
          <w:lang w:val="ru-RU"/>
        </w:rPr>
        <w:t>зовать математические знания в повседневной жизн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задачи: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ind w:left="-284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е принципы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20"/>
        <w:ind w:left="-284" w:hanging="0"/>
        <w:jc w:val="both"/>
        <w:rPr>
          <w:b/>
          <w:b/>
          <w:sz w:val="24"/>
        </w:rPr>
      </w:pPr>
      <w:r>
        <w:rPr>
          <w:b/>
          <w:sz w:val="24"/>
        </w:rPr>
        <w:t>Общая характеристика учебного предмета</w:t>
      </w:r>
    </w:p>
    <w:p>
      <w:pPr>
        <w:pStyle w:val="Style20"/>
        <w:ind w:left="-284" w:hanging="0"/>
        <w:jc w:val="both"/>
        <w:rPr/>
      </w:pPr>
      <w:r>
        <w:rPr>
          <w:sz w:val="24"/>
        </w:rPr>
        <w:t>      </w:t>
      </w:r>
      <w:r>
        <w:rPr>
          <w:rStyle w:val="Emphasis"/>
          <w:b w:val="false"/>
          <w:bCs w:val="false"/>
          <w:i w:val="false"/>
          <w:iCs w:val="false"/>
          <w:sz w:val="24"/>
        </w:rPr>
        <w:t>Начальный курс математики — курс интегрированный:</w:t>
      </w:r>
      <w:r>
        <w:rPr>
          <w:sz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ind w:left="-284" w:hanging="0"/>
        <w:jc w:val="both"/>
        <w:rPr/>
      </w:pPr>
      <w:r>
        <w:rPr>
          <w:sz w:val="24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1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31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1"/>
        <w:spacing w:before="12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1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31"/>
        <w:numPr>
          <w:ilvl w:val="0"/>
          <w:numId w:val="1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12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1"/>
        <w:numPr>
          <w:ilvl w:val="0"/>
          <w:numId w:val="1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иметр многоугольника (треугольника, четырёхугольн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труктура учебного курса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1427"/>
        <w:gridCol w:w="2493"/>
        <w:gridCol w:w="59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ind w:firstLine="426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исла от 1 до 100. Нумерация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вторение: числа от 1 до 20 (2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умерация (14ч) 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w w:val="78"/>
                <w:szCs w:val="24"/>
              </w:rPr>
              <w:t xml:space="preserve">    </w:t>
            </w:r>
            <w:r>
              <w:rPr>
                <w:rStyle w:val="StrongEmphasis"/>
                <w:szCs w:val="24"/>
              </w:rPr>
              <w:t>Сложение и вычитание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, содержащие действия сложение и вычитание (20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емы сложения и вычитания чисел в пределах 100 (20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ем (8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у сложения и вычитания двузначных чисел без перехода через десяток (8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 двузначных чисел с переходом через десяток (14ч)</w:t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множение и деление. Табличное умножение и деление.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 (9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 (9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 (7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 (14ч)</w:t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ое повторение «Что узнали. Чему научились во 2 классе»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М.И. Моро «Математика. 2 класс. Учебник для общеобразовательных организаций с приложением на электронном носителе в 2 частях». М., «Просвещение», 2016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М.И. Моро «Рабочая тетрадь по математике 2 класс». М., «Просвещение» 2016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        М.И. Моро «Проверочные работыпо математике 2 класс». М., «Просвещение» 2016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         М.И. Кузнецова 2 класс. Тренировочные примеры по математи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Т.Н. Ситникова «Поурочные разработки по математике: 2 класс» М., «ВАКО», 2012 год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Т.Н. Ситникова «Контрольно-измерительные материалы. Математика: 2 класс». М., «ВАКО», 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атемати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 2 «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 часов 136; в неделю 4 ча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Школа Ро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Математика. 2 класс. В 2-х ч./Моро М.И., Волкова С.И., Степанова С.В. – 6-е изд. – М.: Просвещение, 2016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850"/>
        <w:gridCol w:w="722"/>
        <w:gridCol w:w="837"/>
        <w:gridCol w:w="3969"/>
        <w:gridCol w:w="2694"/>
        <w:gridCol w:w="1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 (У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итывать предметы; выражать результат нату</w:t>
              <w:softHyphen/>
              <w:t>ральным числом;сравнивать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, срав</w:t>
              <w:softHyphen/>
              <w:t>нивать, записывать, классифи</w:t>
              <w:softHyphen/>
              <w:t>цировать, заменять числа в пределах 20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</w:t>
            </w:r>
            <w:r>
              <w:rPr>
                <w:rStyle w:val="71pt"/>
                <w:rFonts w:eastAsia="Calibri" w:cs="Times New Roman" w:ascii="Times New Roman" w:hAnsi="Times New Roman"/>
                <w:sz w:val="24"/>
                <w:szCs w:val="24"/>
              </w:rPr>
              <w:t>20. Тест №1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Таб</w:t>
              <w:softHyphen/>
              <w:t>личное сло</w:t>
              <w:softHyphen/>
              <w:t>жение и вычи</w:t>
              <w:softHyphen/>
              <w:t>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обнаруживать и устранять ошибки логическо</w:t>
              <w:softHyphen/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, соотно</w:t>
              <w:softHyphen/>
              <w:t>сить, сравнивать, оценивать свои зна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ок. Счёт десятками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итывать предметы; выражать результат нату</w:t>
              <w:softHyphen/>
              <w:t>ральным числом;сравнивать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</w:t>
              <w:softHyphen/>
              <w:t>писывать числа в пределах 100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</w:t>
              <w:softHyphen/>
              <w:t>рация чисел от 11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итывать предметы; выражать результат нату</w:t>
              <w:softHyphen/>
              <w:t>ральным числом;сравнивать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числа в пределах 100, упорядочивать задуманные числа, устанавли</w:t>
              <w:softHyphen/>
              <w:t>вать правило, по которому со</w:t>
              <w:softHyphen/>
              <w:t>ставлена числовая последова</w:t>
              <w:softHyphen/>
              <w:t>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чисел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</w:t>
              <w:softHyphen/>
              <w:t>писывать числа в пределах 100, упорядочивать задуман</w:t>
              <w:softHyphen/>
              <w:t>ные числа, устанавливать пра</w:t>
              <w:softHyphen/>
              <w:t>вило, по которому составлена числовая последова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обнаруживать и устранять ошибки логическо</w:t>
              <w:softHyphen/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</w:t>
              <w:softHyphen/>
              <w:t>писывать числа в пределах 100, упорядочивать задуман</w:t>
              <w:softHyphen/>
              <w:t>ные числа, устанавливать пра</w:t>
              <w:softHyphen/>
              <w:t>вило, по которому составлена числовая последова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</w:t>
              <w:softHyphen/>
              <w:t>мерения дли</w:t>
              <w:softHyphen/>
              <w:t>ны: милли</w:t>
              <w:softHyphen/>
              <w:t>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  <w:t>мацию из указанных источни</w:t>
              <w:softHyphen/>
              <w:t>ков; фиксировать результаты разными способами; сравни</w:t>
              <w:softHyphen/>
              <w:t>вать и обобщать информа</w:t>
              <w:softHyphen/>
              <w:t>цию, представленную в таб</w:t>
              <w:softHyphen/>
              <w:t>лицах, на графиках и диа</w:t>
              <w:softHyphen/>
              <w:t>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71"/>
              <w:shd w:fill="auto" w:val="clear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</w:t>
            </w:r>
          </w:p>
          <w:p>
            <w:pPr>
              <w:pStyle w:val="71"/>
              <w:shd w:fill="auto" w:val="clear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71"/>
              <w:shd w:fill="auto" w:val="clear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</w:t>
              <w:softHyphen/>
              <w:t xml:space="preserve">ский диктант </w:t>
            </w: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>№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трёхзначное число. Сот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результат нату</w:t>
              <w:softHyphen/>
              <w:t>ральным числом;сравнивать чис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. Табли</w:t>
              <w:softHyphen/>
              <w:t>ца единиц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  <w:t>мацию из указанных источни</w:t>
              <w:softHyphen/>
              <w:t xml:space="preserve">ков; фиксировать результаты </w:t>
            </w: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разрядном составе сла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Заменять двузначное число суммой разрядных слагаемы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Единицы стоимости: рубль, копейка. </w:t>
            </w:r>
            <w:r>
              <w:rPr>
                <w:rStyle w:val="4Arial1"/>
                <w:rFonts w:eastAsia="Calibri" w:cs="Times New Roman" w:ascii="Times New Roman" w:hAnsi="Times New Roman"/>
                <w:i w:val="false"/>
                <w:sz w:val="24"/>
                <w:szCs w:val="24"/>
              </w:rPr>
              <w:t>Математический диктан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9"/>
                <w:rFonts w:eastAsia="Calibri" w:cs="Times New Roman" w:ascii="Times New Roman" w:hAnsi="Times New Roman"/>
                <w:i w:val="false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Calibri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</w:t>
            </w:r>
            <w:r>
              <w:rPr>
                <w:rStyle w:val="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9"/>
                <w:rFonts w:cs="Times New Roman" w:ascii="Times New Roman" w:hAnsi="Times New Roman"/>
                <w:i w:val="false"/>
                <w:sz w:val="24"/>
                <w:szCs w:val="24"/>
              </w:rPr>
              <w:t>1 по теме « Нумерация чисел от 1 до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i w:val="false"/>
                <w:sz w:val="24"/>
                <w:szCs w:val="24"/>
              </w:rPr>
              <w:t>Работа над ошибками. Единицы стоимости: рубль, ко</w:t>
            </w:r>
            <w:r>
              <w:rPr>
                <w:rStyle w:val="47"/>
                <w:rFonts w:eastAsia="Calibri" w:cs="Times New Roman" w:ascii="Times New Roman" w:hAnsi="Times New Roman"/>
                <w:sz w:val="24"/>
                <w:szCs w:val="24"/>
              </w:rPr>
              <w:t>пей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7"/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</w:t>
            </w:r>
            <w:r>
              <w:rPr>
                <w:rStyle w:val="7Calibri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и диа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, представленную в таблицах, на графиках и диа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Calibri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ереводить одни единицы длины в другие: мелкие в более крупные и на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5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</w:t>
              <w:softHyphen/>
              <w:t>ходимых арифметических действий для ее решения; прогнозиро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решать задачи, обратные данной, моделиро</w:t>
              <w:softHyphen/>
              <w:t>вать с помощью схематических чертежей зависимости между величинами в задачах, объяс</w:t>
              <w:softHyphen/>
              <w:t>нять, обнаруживать и устранять логические ошиб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</w:t>
              <w:softHyphen/>
              <w:t>дачи. Сумма и разность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</w:t>
              <w:softHyphen/>
              <w:t>ходимых арифметических действий для ее решения; прогнозировать результат решения; наблюдать за изме</w:t>
              <w:softHyphen/>
              <w:t>нением решения задачи при изменении ее усло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иды деятельности: оценивать, делать выводы. 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  <w:t>дачах на нахождение неизвест</w:t>
              <w:softHyphen/>
              <w:t>ного слагаемого, неизвестного уменьшаемого, неизвестного вычитаемог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уменьш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</w:t>
              <w:softHyphen/>
              <w:t>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выбора необходимых арифметических действий для ее решения; прогнозиро</w:t>
              <w:softHyphen/>
              <w:t>вать результат реш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  <w:t>дачах на нахождение неизвест</w:t>
              <w:softHyphen/>
              <w:t>ного слагаемого, неизвестного уменьшаемого, неизвестного вычитаемого.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помощью схе</w:t>
              <w:softHyphen/>
              <w:t>матических чертежей зависи</w:t>
              <w:softHyphen/>
              <w:t>мости между величинами в за</w:t>
              <w:softHyphen/>
              <w:t>дачах на нахождение неизвест</w:t>
              <w:softHyphen/>
              <w:t>ного слагаемого, неизвестного уменьшаемого, неизвестного вычитаемог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</w:t>
              <w:softHyphen/>
              <w:t>дач на нахож</w:t>
              <w:softHyphen/>
              <w:t>дение неиз</w:t>
              <w:softHyphen/>
              <w:t>вестного вы</w:t>
              <w:softHyphen/>
              <w:t>чит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выбора необходимых арифметических действий для ее решения; прогнозиро</w:t>
              <w:softHyphen/>
              <w:t>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 Минута. Определение времени по ча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обобщать ин</w:t>
              <w:softHyphen/>
              <w:t>формацию, представленную в таблицах, на графиках и диа</w:t>
              <w:softHyphen/>
              <w:t>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дли</w:t>
              <w:softHyphen/>
              <w:t>ны в другие: мелкие в более крупные и на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</w:t>
              <w:softHyphen/>
              <w:t>ка дан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менованными вели</w:t>
              <w:softHyphen/>
              <w:t>чинами: вычислять длину ло</w:t>
              <w:softHyphen/>
              <w:t>маной и периметр многоуголь</w:t>
              <w:softHyphen/>
              <w:t>ник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</w:t>
            </w:r>
          </w:p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  <w:t>щью логических слов-связок и определять их истин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Зада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выбора необходимых арифметических действий для ее решения; прогнозиро</w:t>
              <w:softHyphen/>
              <w:t>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</w:t>
              <w:softHyphen/>
              <w:t>ствий в выра</w:t>
              <w:softHyphen/>
              <w:t>жениях со ско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вычислений, выбирать из них удобный; анализировать структуру числового выраже</w:t>
              <w:softHyphen/>
              <w:t>ния с целью определения по</w:t>
              <w:softHyphen/>
              <w:t>рядка выполнения содержа</w:t>
              <w:softHyphen/>
              <w:t>щихся в нем а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</w:t>
              <w:softHyphen/>
              <w:t>ний со скобками и без ни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 чи</w:t>
              <w:softHyphen/>
              <w:t>слового выражения с целью определения порядка выпол</w:t>
              <w:softHyphen/>
              <w:t>нения содержащихся в нем а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</w:t>
              <w:softHyphen/>
              <w:t>ний со скобками и без ни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х</w:t>
            </w:r>
          </w:p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 чи</w:t>
              <w:softHyphen/>
              <w:t>слового выражения с целью определения порядка выпол</w:t>
              <w:softHyphen/>
              <w:t>нения содержащихся в нем а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ва выра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</w:t>
              <w:softHyphen/>
              <w:t>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иметр много</w:t>
              <w:softHyphen/>
              <w:t>угольник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</w:t>
              <w:softHyphen/>
              <w:t>жения.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</w:t>
              <w:softHyphen/>
              <w:t xml:space="preserve">ский диктант 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№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контролировать свою деятельность: прове</w:t>
              <w:softHyphen/>
              <w:t>рять правильность выполне</w:t>
              <w:softHyphen/>
              <w:t>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</w:t>
              <w:softHyphen/>
              <w:t>ний со скобками и без них. Применять переместительное и сочетательное свойства сложе</w:t>
              <w:softHyphen/>
              <w:t>ния при вычислен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контролировать свою деятельность: прове</w:t>
              <w:softHyphen/>
              <w:t>рять правильность выполне</w:t>
              <w:softHyphen/>
              <w:t>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сравнивать раз</w:t>
              <w:softHyphen/>
              <w:t>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еместительное и сочетательное свойства сложе</w:t>
              <w:softHyphen/>
              <w:t>ния при вычисления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сложения.</w:t>
            </w:r>
          </w:p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36"/>
                <w:rFonts w:cs="Times New Roman" w:ascii="Times New Roman" w:hAnsi="Times New Roman"/>
                <w:i w:val="false"/>
                <w:sz w:val="24"/>
                <w:szCs w:val="24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Применять переместительное и сочетательное свойства сложения при вычислен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36"/>
                <w:rFonts w:cs="Times New Roman" w:ascii="Times New Roman" w:hAnsi="Times New Roman"/>
                <w:i w:val="false"/>
                <w:sz w:val="24"/>
                <w:szCs w:val="24"/>
              </w:rPr>
              <w:t>Подготовка к изучению устных приёмо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 ,законы арифметических действий, свойства геометриче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Моделировать и объяснять ход выполнения устных приёмов сложения и вычитания в пределах 100 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36"/>
                <w:rFonts w:cs="Times New Roman" w:ascii="Times New Roman" w:hAnsi="Times New Roman"/>
                <w:i w:val="false"/>
                <w:sz w:val="24"/>
                <w:szCs w:val="24"/>
              </w:rPr>
              <w:t>Приёмы</w:t>
            </w:r>
          </w:p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36"/>
                <w:rFonts w:cs="Times New Roman" w:ascii="Times New Roman" w:hAnsi="Times New Roman"/>
                <w:i w:val="false"/>
                <w:sz w:val="24"/>
                <w:szCs w:val="24"/>
              </w:rPr>
              <w:t>вычислений для случаев вида 36+2, 36+20, 60+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контролировать свою деятельность: проверять правильность выполнения вычислений изученными</w:t>
            </w: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 xml:space="preserve">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Приёмы вычислений для случаев вида 36+2, 36+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Приёмы</w:t>
            </w:r>
          </w:p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вычислений для случаев вида 26+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eastAsia="Calibri" w:cs="Times New Roman" w:ascii="Times New Roman" w:hAnsi="Times New Roman"/>
                <w:sz w:val="24"/>
                <w:szCs w:val="24"/>
              </w:rPr>
              <w:t>Прогнозировать результаты выч</w:t>
            </w: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Приёмы вычисления для случаев 30-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Прогнозировать результаты вычислений;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</w:t>
              <w:softHyphen/>
              <w:t>числений для случаев вида 60-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контролировать свою деятельность: прове</w:t>
              <w:softHyphen/>
              <w:t>рять правильность выполне</w:t>
              <w:softHyphen/>
              <w:t>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; анализировать текст задачи с целью выбора необ</w:t>
              <w:softHyphen/>
              <w:t>ходимых арифметических действий для ее решения; прогнозиро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е составных задач с помощью выра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1"/>
              <w:spacing w:lineRule="exact" w:line="230" w:before="240" w:after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выбора необходимых арифметических действий для ее решения; прогнозиро</w:t>
              <w:softHyphen/>
              <w:t>вать результат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е составных задач с помощью выра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е составных задач с помощью выра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сложе</w:t>
              <w:softHyphen/>
              <w:t>ния вида 26+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контролировать свою деятельность: прове</w:t>
              <w:softHyphen/>
              <w:t>рять правильность выполне</w:t>
              <w:softHyphen/>
              <w:t>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</w:t>
              <w:softHyphen/>
              <w:t>читания вида 35-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контролировать свою деятельность: прове</w:t>
              <w:softHyphen/>
              <w:t>рять правильность выполне</w:t>
              <w:softHyphen/>
              <w:t>ния вычислений изучен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сло</w:t>
              <w:softHyphen/>
              <w:t>жения и вычи</w:t>
              <w:softHyphen/>
              <w:t>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сло</w:t>
              <w:softHyphen/>
              <w:t>жения и вычи</w:t>
              <w:softHyphen/>
              <w:t>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</w:t>
              <w:softHyphen/>
              <w:t xml:space="preserve">ский диктант 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№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26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Уст</w:t>
              <w:softHyphen/>
              <w:t>ное сложение и вычитание в пределах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;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  <w:t>мацию из указанных источни</w:t>
              <w:softHyphen/>
              <w:t>ков; фиксировать результаты раз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буквенного выражения с одной переменной при заданных значениях буквы, использовать различные приёмы при вычислении значения число</w:t>
              <w:softHyphen/>
              <w:t>вого выражения, в том числе правила о порядке действий в выражениях, свойства сложения и прикидку результат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exact" w:line="230" w:before="240" w:after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;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</w:t>
              <w:softHyphen/>
              <w:t>мацию из указанных источни</w:t>
              <w:softHyphen/>
              <w:t>ков; фиксировать результаты разными способами"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буквенного выражения с одной переменной при заданных значениях буквы, использовать различные приё</w:t>
              <w:softHyphen/>
              <w:t>мы при вычислении значения числового выражения, в том числе правила о порядке дей</w:t>
              <w:softHyphen/>
              <w:t>ствий в выражениях, свойства сложения и прикидку результата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  <w:p>
            <w:pPr>
              <w:pStyle w:val="1"/>
              <w:spacing w:before="240" w:after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)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вида: 12+х=12, 25-х=20, х-2=8 спосо</w:t>
              <w:softHyphen/>
              <w:t>бом подб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  <w:t>вать различные приёмы про</w:t>
              <w:softHyphen/>
              <w:t>верки правильности выполне</w:t>
              <w:softHyphen/>
              <w:t>ния вычислений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N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виль</w:t>
              <w:softHyphen/>
              <w:t>ность выполнения вычислений изученными способами; оце</w:t>
              <w:softHyphen/>
              <w:t>нивать правильность предъяв</w:t>
              <w:softHyphen/>
              <w:t>ленных вычислений; планиро</w:t>
              <w:softHyphen/>
              <w:t>вать ход ре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межуточ</w:t>
              <w:softHyphen/>
              <w:t>ная диагно</w:t>
              <w:softHyphen/>
              <w:t xml:space="preserve">стика. 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Тест №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; планировать ход ре</w:t>
              <w:softHyphen/>
              <w:t>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26"/>
              <w:ind w:left="120" w:hanging="0"/>
              <w:rPr/>
            </w:pPr>
            <w:r>
              <w:rPr>
                <w:rStyle w:val="45"/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</w:t>
              <w:softHyphen/>
              <w:t>ский диктант №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; планировать ход ре</w:t>
              <w:softHyphen/>
              <w:t>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освое</w:t>
              <w:softHyphen/>
              <w:t>ния тем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  <w:t>вать различные приёмы про</w:t>
              <w:softHyphen/>
              <w:t>верки правильности выполне</w:t>
              <w:softHyphen/>
              <w:t>ния вычисл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правиль</w:t>
              <w:softHyphen/>
              <w:t>ности вычислений. Использо</w:t>
              <w:softHyphen/>
              <w:t>вать различные приёмы про</w:t>
              <w:softHyphen/>
              <w:t>верки правильности выполне</w:t>
              <w:softHyphen/>
              <w:t>ния вычисл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cs="Times New Roman" w:ascii="Times New Roman" w:hAnsi="Times New Roman"/>
                <w:sz w:val="24"/>
                <w:szCs w:val="24"/>
              </w:rPr>
              <w:t>Выбирать верное решение задачи из нескольких предъявленных; прогнозировать результат реш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cs="Times New Roman" w:ascii="Times New Roman" w:hAnsi="Times New Roman"/>
                <w:sz w:val="24"/>
                <w:szCs w:val="24"/>
              </w:rPr>
              <w:t>Оценивать результаты освоения тем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>Повторение,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11pt1"/>
                <w:rFonts w:cs="Times New Roman" w:ascii="Times New Roman" w:hAnsi="Times New Roman"/>
                <w:b w:val="false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>Письменный приём сложения вида 45+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11pt1"/>
                <w:rFonts w:cs="Times New Roman" w:ascii="Times New Roman" w:hAnsi="Times New Roman"/>
                <w:b w:val="false"/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;оценивать правильность предъявленных вычис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eastAsia="Calibri" w:cs="Times New Roman" w:ascii="Times New Roman" w:hAnsi="Times New Roman"/>
                <w:sz w:val="24"/>
                <w:szCs w:val="24"/>
              </w:rPr>
              <w:t>Применять приёмы сложения двузначных чисел с записью вычислений в сто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11pt1"/>
                <w:rFonts w:cs="Times New Roman" w:ascii="Times New Roman" w:hAnsi="Times New Roman"/>
                <w:b w:val="false"/>
                <w:sz w:val="24"/>
                <w:szCs w:val="24"/>
              </w:rPr>
              <w:t>Письменный приём вычитания вида 57-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;оценивать правильность предъявленных вычис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pacing w:lineRule="exact" w: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11pt1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вторение письменных приёмов сложения и</w:t>
            </w:r>
            <w:r>
              <w:rPr>
                <w:rStyle w:val="711pt1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5"/>
                <w:rFonts w:eastAsia="Calibri" w:cs="Times New Roman" w:ascii="Times New Roman" w:hAnsi="Times New Roman"/>
                <w:sz w:val="24"/>
                <w:szCs w:val="24"/>
              </w:rPr>
              <w:t>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5"/>
                <w:rFonts w:eastAsia="Calibri"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выполнения вычислений изученными способами; оценивать правильность предъявленных вычис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Применять приёмы сложения и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>Решать текстовые задачи арифметическим способо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у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(фигу</w:t>
              <w:softHyphen/>
              <w:t>ры) по их форме и размерам; 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ямой, тупой и ост</w:t>
              <w:softHyphen/>
              <w:t>рый углы. Чертить углы разных видов на клетчатой бумаг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риф</w:t>
              <w:softHyphen/>
              <w:t>метическим способом. Работа с геометрическим материалом: различать углы, чертить углы, выделять прямоугольник, чертить прямоугольник на клетчатой бумаг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</w:t>
              <w:softHyphen/>
              <w:t>ния вида 37+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: 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сложе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</w:t>
              <w:softHyphen/>
              <w:t>ния вида 37+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сложе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</w:t>
              <w:softHyphen/>
              <w:t>ник.</w:t>
            </w:r>
          </w:p>
          <w:p>
            <w:pPr>
              <w:pStyle w:val="1"/>
              <w:spacing w:lineRule="exact" w:line="230" w:before="240" w:after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</w:t>
              <w:softHyphen/>
              <w:t>ник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Сравнивать предметы (фигу</w:t>
              <w:softHyphen/>
              <w:t>ры) по их форме и размерам; 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; сопос</w:t>
              <w:softHyphen/>
              <w:t>тавлять множества предме</w:t>
              <w:softHyphen/>
              <w:t>тов по их численностям (путем составления пар предметов)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ямоугольник из мно</w:t>
              <w:softHyphen/>
              <w:t>жества четырёхугольников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</w:t>
              <w:softHyphen/>
              <w:t>ния вида 87+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сложе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исьменных приёмо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сложения и вычитания двузначных чисел с за</w:t>
              <w:softHyphen/>
              <w:t>писью вычислений в столбик, вы</w:t>
              <w:softHyphen/>
              <w:t>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вычи</w:t>
              <w:softHyphen/>
              <w:t>тания вида 40-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вычита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вычи</w:t>
              <w:softHyphen/>
              <w:t>тания вида 50-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е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вычитания двузначных чисел с записью вы</w:t>
              <w:softHyphen/>
              <w:t>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ёмов вы</w:t>
              <w:softHyphen/>
              <w:t>читания и сложения. Математический диктант 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сложения и вычитания двузначных чисел с за</w:t>
              <w:softHyphen/>
              <w:t>писью вычислений в столбик, вы</w:t>
              <w:softHyphen/>
              <w:t>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N25</w:t>
            </w:r>
            <w:r>
              <w:rPr>
                <w:rStyle w:val="7Calibri"/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</w:p>
          <w:p>
            <w:pPr>
              <w:pStyle w:val="411"/>
              <w:shd w:fill="auto" w:val="clear"/>
              <w:spacing w:lineRule="exact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теме «Письменные приёмы сложения и вычит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</w:rPr>
              <w:t xml:space="preserve"> дела</w:t>
            </w: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задания творческого и поискового характера, применять знания и способы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Письменный приём вычитания 52-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полнения вычислений 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ными способами; оценивать правильность предъявленных вычис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вычитания двузначных чисел с записью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Повторение письменных приёмо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Применять приёмы сложения и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/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Повторение письменных приёмо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Применять приёмы сложения и вычитания двузначных чисел с записью вычислений в столбик, выполнять вычисления и проверк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Свойство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противоположных сторон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Style w:val="44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прямоугольника.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Style w:val="44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cs="Times New Roman" w:ascii="Times New Roman" w:hAnsi="Times New Roman"/>
                <w:sz w:val="24"/>
                <w:szCs w:val="24"/>
              </w:rPr>
              <w:t>Свойство</w:t>
            </w:r>
          </w:p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пр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оложных сторон прямоуголь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Конструировать указанную фигуру из частей; классифицировать прямоугольники; распознавать пространственные фигуры на чертежах и на моделях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4"/>
                <w:rFonts w:eastAsia="Calibri" w:cs="Times New Roman" w:ascii="Times New Roman" w:hAnsi="Times New Roman"/>
                <w:sz w:val="24"/>
                <w:szCs w:val="24"/>
              </w:rPr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  <w:p>
            <w:pPr>
              <w:pStyle w:val="1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Сравнивать предметы (фигу</w:t>
              <w:softHyphen/>
              <w:t>ры) по их форме и размерам; распределять данное множе</w:t>
              <w:softHyphen/>
              <w:t>ство предметов на группы по заданным признакам (выпол</w:t>
              <w:softHyphen/>
              <w:t>нять классификацию); сопос</w:t>
              <w:softHyphen/>
              <w:t>тавлять множества предме</w:t>
              <w:softHyphen/>
              <w:t>тов по их численностям (путем составления пар предметов)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вадрат из множества четырёхугольников. Применять знание свойств сторон прямо</w:t>
              <w:softHyphen/>
              <w:t>угольника при решении задач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ойденного материала.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Математиче</w:t>
              <w:softHyphen/>
              <w:t>ский диктант №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</w:t>
              <w:softHyphen/>
              <w:t>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6 </w:t>
            </w:r>
            <w:r>
              <w:rPr>
                <w:rStyle w:val="91pt"/>
                <w:rFonts w:eastAsia="Calibri"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Сложе</w:t>
              <w:softHyphen/>
              <w:t>ние и вычита</w:t>
              <w:softHyphen/>
              <w:t>ние чисел от 1 до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</w:t>
              <w:softHyphen/>
              <w:t>ного самоконтроля с целями, по</w:t>
              <w:softHyphen/>
              <w:t>ставленными при изучении темы, оценивать их и де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</w:t>
              <w:softHyphen/>
              <w:t>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Моделировать ситуацию, ил</w:t>
              <w:softHyphen/>
              <w:t>люстрирующую данное арифметическое действи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ействие умно</w:t>
              <w:softHyphen/>
              <w:t>жения с использованием пред</w:t>
              <w:softHyphen/>
              <w:t>метов, схематических рисунков и чертежей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  <w:p>
            <w:pPr>
              <w:pStyle w:val="1"/>
              <w:spacing w:lineRule="exact" w:line="230" w:before="240" w:after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хексте задачи зависимости; планировать ход ре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ана</w:t>
              <w:softHyphen/>
              <w:t>лизировать, оценивать резуль</w:t>
              <w:softHyphen/>
              <w:t>таты освоения темы, проявлять личностную заинтересован</w:t>
              <w:softHyphen/>
              <w:t>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</w:t>
              <w:softHyphen/>
              <w:t>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  <w:t>щью логических слов-связок и определять их истин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иметр прямо</w:t>
              <w:softHyphen/>
              <w:t>угольника с учётом изученных свойств и прави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 и на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ё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1 и 0 на число. Заме</w:t>
              <w:softHyphen/>
              <w:t>нять сумму одинаковых сла</w:t>
              <w:softHyphen/>
              <w:t>гаемых произведением и на</w:t>
              <w:softHyphen/>
              <w:t>оборо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ов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ю, иллюстрирующую данное арифметическое дей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записи и вы</w:t>
              <w:softHyphen/>
              <w:t>полнении арифметического действия умно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Style w:val="10"/>
                <w:rFonts w:cs="Times New Roman" w:ascii="Times New Roman" w:hAnsi="Times New Roman"/>
                <w:b w:val="false"/>
                <w:sz w:val="24"/>
                <w:szCs w:val="24"/>
              </w:rPr>
              <w:t>Тест №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компонентов умножения. </w:t>
            </w:r>
            <w:r>
              <w:rPr>
                <w:rStyle w:val="10"/>
                <w:rFonts w:cs="Times New Roman" w:ascii="Times New Roman" w:hAnsi="Times New Roman"/>
                <w:b w:val="false"/>
                <w:sz w:val="24"/>
                <w:szCs w:val="24"/>
              </w:rPr>
              <w:t>Математиче</w:t>
              <w:softHyphen/>
              <w:t>ский диктант №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</w:t>
            </w:r>
            <w:r>
              <w:rPr>
                <w:rStyle w:val="Calibri"/>
                <w:rFonts w:eastAsia="Calibri" w:cs="Times New Roman" w:ascii="Times New Roman" w:hAnsi="Times New Roman"/>
                <w:sz w:val="24"/>
                <w:szCs w:val="24"/>
              </w:rPr>
              <w:t xml:space="preserve">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записи и вы</w:t>
              <w:softHyphen/>
              <w:t>полнении арифметического действия умно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</w:t>
              <w:softHyphen/>
              <w:t>тельность: проверять пра</w:t>
              <w:softHyphen/>
              <w:t>вильность выполнёния вы</w:t>
              <w:softHyphen/>
              <w:t>числений изученными спосо</w:t>
              <w:softHyphen/>
              <w:t>бами; оценивать правиль</w:t>
              <w:softHyphen/>
              <w:t>ность предъявленных вычис</w:t>
              <w:softHyphen/>
              <w:t>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еместительное свойство умножения. Соотно</w:t>
              <w:softHyphen/>
              <w:t>сить результат проведённого самоконтроля с целями, по</w:t>
              <w:softHyphen/>
              <w:t>ставленными при изучении те</w:t>
              <w:softHyphen/>
              <w:t>мы, оценивать их и делать вы</w:t>
              <w:softHyphen/>
              <w:t>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Актуализировать свои знания для произведения простейших математических доказательст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еместительное свойство умножения. Соотно</w:t>
              <w:softHyphen/>
              <w:t>сить результат проведённого самоконтроля с целями, по</w:t>
              <w:softHyphen/>
              <w:t>ставленными при изучении те</w:t>
              <w:softHyphen/>
              <w:t>мы, оценивать их и делать вы</w:t>
              <w:softHyphen/>
              <w:t>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Переместительное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свойство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из двух простых высказываний с помощью логических слов- связок и определять их истин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Применять переместительное свойство умно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7Arial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нкретный смы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сл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eastAsia="Calibri" w:cs="Times New Roman" w:ascii="Times New Roman" w:hAnsi="Times New Roman"/>
                <w:sz w:val="24"/>
                <w:szCs w:val="24"/>
              </w:rPr>
              <w:t>Моделировать ситу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, иллюстрирующую данное арифметическое дей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ействие деление с использованием предметов, схематических рисунков и чертеже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4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  <w:p>
            <w:pPr>
              <w:pStyle w:val="411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43"/>
                <w:rFonts w:eastAsia="Calibri"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на деление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napToGrid w:val="false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ов</w:t>
            </w:r>
          </w:p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rStyle w:val="43"/>
                <w:rFonts w:cs="Times New Roman"/>
                <w:sz w:val="24"/>
                <w:szCs w:val="24"/>
              </w:rPr>
              <w:t>Конструировать составные высказывания из двух простых высказываний с помощью логических слов- связок и определять их истин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3"/>
                <w:rFonts w:eastAsia="Calibri" w:cs="Times New Roman" w:ascii="Times New Roman" w:hAnsi="Times New Roman"/>
                <w:sz w:val="24"/>
                <w:szCs w:val="24"/>
              </w:rPr>
              <w:t>Использовать названия компонентов при решении пример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компо</w:t>
              <w:softHyphen/>
              <w:t>нентами ум</w:t>
              <w:softHyphen/>
              <w:t>ножения.</w:t>
            </w:r>
          </w:p>
          <w:p>
            <w:pPr>
              <w:pStyle w:val="1"/>
              <w:spacing w:lineRule="exact" w:line="226" w:before="240" w:after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компо</w:t>
              <w:softHyphen/>
              <w:t>нентами умнож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струировать составные высказывания из двух про</w:t>
              <w:softHyphen/>
              <w:t>стых высказываний с помо</w:t>
              <w:softHyphen/>
              <w:t>щью логических слов-связок и определять их истинность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язь между ком</w:t>
              <w:softHyphen/>
              <w:t>понентами и результатом ум</w:t>
              <w:softHyphen/>
              <w:t>н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ле</w:t>
              <w:softHyphen/>
              <w:t>ния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и деления на 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Актуализировать свои знания для проведения простейших ма</w:t>
              <w:softHyphen/>
              <w:t>тематических доказательств (в том числе с опорой на изученные определения, законы арифмети</w:t>
              <w:softHyphen/>
              <w:t>ческих действий, свойства гео</w:t>
              <w:softHyphen/>
              <w:t>метриче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на 10, выполнять действия на основе знаний о взаимосвязи компонентов ум</w:t>
              <w:softHyphen/>
              <w:t>но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еличинами: цена,количе</w:t>
              <w:softHyphen/>
              <w:t>ство, стои</w:t>
              <w:softHyphen/>
              <w:t>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; переводить инфор</w:t>
              <w:softHyphen/>
              <w:t>мацию из текстовой формы в табличну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величинами: цена, количество, стоим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</w:t>
              <w:softHyphen/>
              <w:t>хождение не</w:t>
              <w:softHyphen/>
              <w:t>известного третьего сла</w:t>
              <w:softHyphen/>
              <w:t>г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неизвестного третьего слагае</w:t>
              <w:softHyphen/>
              <w:t>мог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8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 «Умно</w:t>
              <w:softHyphen/>
              <w:t>жение и деле</w:t>
              <w:softHyphen/>
              <w:t>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</w:t>
              <w:softHyphen/>
              <w:t>тематических доказательств (в том числе с опорой на изученные определения, законы арифмети</w:t>
              <w:softHyphen/>
              <w:t>ческих действий, свойства гео</w:t>
              <w:softHyphen/>
              <w:t>метриче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абот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 ошибками. Математиче</w:t>
              <w:softHyphen/>
              <w:t xml:space="preserve">ский диктант 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№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ерное решение задачи из нескольких предъ</w:t>
              <w:softHyphen/>
              <w:t>явленных реш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>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</w:t>
              <w:softHyphen/>
              <w:t>ножение на 2.</w:t>
            </w:r>
          </w:p>
          <w:p>
            <w:pPr>
              <w:pStyle w:val="1"/>
              <w:spacing w:lineRule="exact" w:line="23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</w:t>
              <w:softHyphen/>
              <w:t>ножение на 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обнаруживать и устранять ошибки логическо</w:t>
              <w:softHyphen/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  <w:t>кретном смысле умножения при решении примеров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числ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проверять правиль</w:t>
              <w:softHyphen/>
              <w:t>ность выполнения вычислений изученными способами; оце</w:t>
              <w:softHyphen/>
              <w:t>нивать правильность предъяв</w:t>
              <w:softHyphen/>
              <w:t>ленных вычис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  <w:t>кретном смысле умножения при решении пример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обнаруживать и устранять ошибки логическо</w:t>
              <w:softHyphen/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  <w:t>кретном смысле деления при решении примеров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аблицы умножения и деления н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обнаруживать и устранять ошибки логическо</w:t>
              <w:softHyphen/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с изучаемыми дей</w:t>
              <w:softHyphen/>
              <w:t>ствия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Ум</w:t>
              <w:softHyphen/>
              <w:t>ножение на 3.</w:t>
            </w:r>
          </w:p>
          <w:p>
            <w:pPr>
              <w:pStyle w:val="1"/>
              <w:spacing w:lineRule="exact" w:line="23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Ум</w:t>
              <w:softHyphen/>
              <w:t>ножение на 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обнаруживать и устранять ошибки логическо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  <w:t>кретном смысле умножения при решении примеров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  <w:p>
            <w:pPr>
              <w:pStyle w:val="1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Контролировать свою дея</w:t>
              <w:softHyphen/>
              <w:t>тельность: обнаруживать и устранять ошибки логическо</w:t>
              <w:softHyphen/>
              <w:t>го характера (в ходе реше</w:t>
              <w:softHyphen/>
              <w:t>ния) и ошибки вычислитель</w:t>
              <w:softHyphen/>
              <w:t>ного характер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</w:t>
              <w:softHyphen/>
              <w:t>кретном смысле деления при решении примеров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</w:t>
            </w:r>
            <w:r>
              <w:rPr>
                <w:rStyle w:val="711pt"/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</w:p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Умно</w:t>
              <w:softHyphen/>
              <w:t>жение и деле</w:t>
              <w:softHyphen/>
              <w:t>ние на 2 и 3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</w:t>
              <w:softHyphen/>
              <w:t>ния с целью определения по</w:t>
              <w:softHyphen/>
              <w:t>рядка выполнения содержа</w:t>
              <w:softHyphen/>
              <w:t>щихся в нем а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3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</w:t>
              <w:softHyphen/>
              <w:t>ния с целью определения по</w:t>
              <w:softHyphen/>
              <w:t>рядка выполнения содержа</w:t>
              <w:softHyphen/>
              <w:t>щихся в нем а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</w:t>
              <w:softHyphen/>
              <w:t>дённого самоконтроля с целя</w:t>
              <w:softHyphen/>
              <w:t>ми, поставленными при изуче</w:t>
              <w:softHyphen/>
              <w:t>нии темы, оценивать их и де</w:t>
              <w:softHyphen/>
              <w:t xml:space="preserve">лать выводы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тандартизи</w:t>
              <w:softHyphen/>
              <w:t xml:space="preserve">рованная диагностика. </w:t>
            </w:r>
            <w:r>
              <w:rPr>
                <w:rStyle w:val="Style14"/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вый тест №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; анализировать структуру числового выраже</w:t>
              <w:softHyphen/>
              <w:t>ния с целью определения по</w:t>
              <w:softHyphen/>
              <w:t>рядка выполнения содержа</w:t>
              <w:softHyphen/>
              <w:t>щихся в нем а</w:t>
            </w:r>
            <w:bookmarkStart w:id="0" w:name="_GoBack"/>
            <w:bookmarkEnd w:id="0"/>
            <w:r>
              <w:rPr>
                <w:szCs w:val="24"/>
              </w:rPr>
              <w:t>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от 1 до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итывать предметы; выражать результат нату</w:t>
              <w:softHyphen/>
              <w:t>ральным числом; сравнивать числа; упорядочивать данное множество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24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</w:t>
              <w:softHyphen/>
              <w:t>ский диктант №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ерное решение задачи из нескольких предъ</w:t>
              <w:softHyphen/>
              <w:t>явленных; контролировать свою деятельность: обнару</w:t>
              <w:softHyphen/>
              <w:t>живать и устранять ошибки логического характера (в ходе решения) и ошибки вычисли</w:t>
              <w:softHyphen/>
              <w:t>тельного характ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</w:t>
              <w:softHyphen/>
              <w:t>интересованность в приобрете</w:t>
              <w:softHyphen/>
              <w:t>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</w:t>
              <w:softHyphen/>
              <w:t>тельств (в том числе с опорой на изученные определения, законы арифметических дей</w:t>
              <w:softHyphen/>
              <w:t>ствий, свойства геометриче</w:t>
              <w:softHyphen/>
              <w:t>ских фигур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 за 2 класс, проявить лично</w:t>
              <w:softHyphen/>
              <w:t>стную заинтересованность в приобрете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и письменные алгоритмы вы</w:t>
              <w:softHyphen/>
              <w:t>полнения двух арифметиче</w:t>
              <w:softHyphen/>
              <w:t>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</w:t>
              <w:softHyphen/>
              <w:t>нять знания и способы дейст</w:t>
              <w:softHyphen/>
              <w:t>вий в изменённых услов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Работа над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ошибками.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Числовые и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буквенные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Воспроизводить устные и письменные алгоритмы выполнения двух арифметических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Оценивать правильность высказывания товарищей, обосновывать свой отве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Единицы времени, массы,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eastAsia="Calibri" w:cs="Times New Roman" w:ascii="Times New Roman" w:hAnsi="Times New Roman"/>
                <w:sz w:val="24"/>
                <w:szCs w:val="24"/>
              </w:rPr>
              <w:t>Сравнивать и обобщать информацию, представленную в таблицах, на графиках и диаграмм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exact" w:line="269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Оценивать правильность высказывания товарищей, обосновывать свой отве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Повторение и 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rFonts w:eastAsia="Calibri"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Оценивать рез</w:t>
            </w:r>
            <w:r>
              <w:rPr>
                <w:rStyle w:val="Calibri"/>
                <w:rFonts w:eastAsia="Calibri" w:cs="Times New Roman" w:ascii="Times New Roman" w:hAnsi="Times New Roman"/>
                <w:sz w:val="24"/>
                <w:szCs w:val="24"/>
              </w:rPr>
              <w:t>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2"/>
                <w:rFonts w:eastAsia="Calibri" w:cs="Times New Roman" w:ascii="Times New Roman" w:hAnsi="Times New Roman"/>
                <w:sz w:val="24"/>
                <w:szCs w:val="24"/>
              </w:rPr>
              <w:t>Собирать т</w:t>
            </w:r>
            <w:r>
              <w:rPr>
                <w:rStyle w:val="Calibri"/>
                <w:rFonts w:eastAsia="Calibri" w:cs="Times New Roman" w:ascii="Times New Roman" w:hAnsi="Times New Roman"/>
                <w:sz w:val="24"/>
                <w:szCs w:val="24"/>
              </w:rPr>
              <w:t>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alibri"/>
                <w:rFonts w:eastAsia="Calibri" w:cs="Times New Roman" w:ascii="Times New Roman" w:hAnsi="Times New Roman"/>
                <w:sz w:val="24"/>
                <w:szCs w:val="24"/>
              </w:rPr>
              <w:t>Оценива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_"/>
    <w:qFormat/>
    <w:rPr>
      <w:rFonts w:ascii="Arial" w:hAnsi="Arial" w:cs="Arial"/>
      <w:spacing w:val="-6"/>
      <w:sz w:val="19"/>
      <w:szCs w:val="19"/>
      <w:lang w:bidi="ar-SA"/>
    </w:rPr>
  </w:style>
  <w:style w:type="character" w:styleId="Style14">
    <w:name w:val="Основной текст + Полужирный"/>
    <w:qFormat/>
    <w:rPr>
      <w:rFonts w:ascii="Arial" w:hAnsi="Arial" w:eastAsia="Times New Roman" w:cs="Arial"/>
      <w:b/>
      <w:bCs/>
      <w:spacing w:val="-7"/>
      <w:sz w:val="19"/>
      <w:szCs w:val="19"/>
      <w:lang w:bidi="ar-SA"/>
    </w:rPr>
  </w:style>
  <w:style w:type="character" w:styleId="7">
    <w:name w:val="Основной текст (7)_"/>
    <w:qFormat/>
    <w:rPr>
      <w:rFonts w:ascii="Arial" w:hAnsi="Arial" w:cs="Arial"/>
      <w:spacing w:val="-4"/>
      <w:sz w:val="19"/>
      <w:szCs w:val="19"/>
      <w:lang w:bidi="ar-SA"/>
    </w:rPr>
  </w:style>
  <w:style w:type="character" w:styleId="711pt">
    <w:name w:val="Основной текст (7) + 11 pt"/>
    <w:qFormat/>
    <w:rPr>
      <w:rFonts w:ascii="Arial" w:hAnsi="Arial" w:cs="Arial"/>
      <w:b/>
      <w:bCs/>
      <w:spacing w:val="-6"/>
      <w:sz w:val="19"/>
      <w:szCs w:val="19"/>
      <w:lang w:bidi="ar-SA"/>
    </w:rPr>
  </w:style>
  <w:style w:type="character" w:styleId="711pt1">
    <w:name w:val="Основной текст (7) + 11 pt1"/>
    <w:qFormat/>
    <w:rPr>
      <w:rFonts w:ascii="Arial" w:hAnsi="Arial" w:cs="Arial"/>
      <w:b/>
      <w:bCs/>
      <w:spacing w:val="17"/>
      <w:sz w:val="19"/>
      <w:szCs w:val="19"/>
      <w:lang w:bidi="ar-SA"/>
    </w:rPr>
  </w:style>
  <w:style w:type="character" w:styleId="4">
    <w:name w:val="Основной текст (4)_"/>
    <w:qFormat/>
    <w:rPr>
      <w:rFonts w:ascii="Calibri" w:hAnsi="Calibri" w:cs="Calibri"/>
      <w:spacing w:val="1"/>
      <w:sz w:val="19"/>
      <w:szCs w:val="19"/>
      <w:lang w:bidi="ar-SA"/>
    </w:rPr>
  </w:style>
  <w:style w:type="character" w:styleId="47">
    <w:name w:val="Основной текст (4)7"/>
    <w:qFormat/>
    <w:rPr>
      <w:rFonts w:ascii="Calibri" w:hAnsi="Calibri" w:cs="Calibri"/>
      <w:spacing w:val="0"/>
      <w:sz w:val="20"/>
      <w:szCs w:val="20"/>
      <w:lang w:bidi="ar-SA"/>
    </w:rPr>
  </w:style>
  <w:style w:type="character" w:styleId="4Arial">
    <w:name w:val="Основной текст (4) + Arial"/>
    <w:qFormat/>
    <w:rPr>
      <w:rFonts w:ascii="Arial" w:hAnsi="Arial" w:cs="Arial"/>
      <w:b/>
      <w:bCs/>
      <w:spacing w:val="-4"/>
      <w:sz w:val="19"/>
      <w:szCs w:val="19"/>
      <w:lang w:bidi="ar-SA"/>
    </w:rPr>
  </w:style>
  <w:style w:type="character" w:styleId="21">
    <w:name w:val="Основной текст (2)_"/>
    <w:qFormat/>
    <w:rPr>
      <w:rFonts w:ascii="Arial" w:hAnsi="Arial" w:cs="Arial"/>
      <w:spacing w:val="-7"/>
      <w:sz w:val="19"/>
      <w:szCs w:val="19"/>
      <w:lang w:bidi="ar-SA"/>
    </w:rPr>
  </w:style>
  <w:style w:type="character" w:styleId="46">
    <w:name w:val="Основной текст (4)6"/>
    <w:qFormat/>
    <w:rPr>
      <w:rFonts w:ascii="Calibri" w:hAnsi="Calibri" w:eastAsia="Times New Roman" w:cs="Calibri"/>
      <w:spacing w:val="0"/>
      <w:sz w:val="20"/>
      <w:szCs w:val="20"/>
      <w:lang w:bidi="ar-SA"/>
    </w:rPr>
  </w:style>
  <w:style w:type="character" w:styleId="71pt">
    <w:name w:val="Основной текст (7) + Интервал 1 pt"/>
    <w:qFormat/>
    <w:rPr>
      <w:rFonts w:ascii="Arial" w:hAnsi="Arial" w:eastAsia="Times New Roman" w:cs="Arial"/>
      <w:spacing w:val="24"/>
      <w:sz w:val="19"/>
      <w:szCs w:val="19"/>
      <w:lang w:bidi="ar-SA"/>
    </w:rPr>
  </w:style>
  <w:style w:type="character" w:styleId="10">
    <w:name w:val="Основной текст + 10"/>
    <w:qFormat/>
    <w:rPr>
      <w:rFonts w:ascii="Arial" w:hAnsi="Arial" w:eastAsia="Times New Roman" w:cs="Arial"/>
      <w:b/>
      <w:bCs/>
      <w:spacing w:val="-4"/>
      <w:sz w:val="19"/>
      <w:szCs w:val="19"/>
      <w:lang w:bidi="ar-SA"/>
    </w:rPr>
  </w:style>
  <w:style w:type="character" w:styleId="45">
    <w:name w:val="Основной текст (4)5"/>
    <w:qFormat/>
    <w:rPr>
      <w:rFonts w:ascii="Calibri" w:hAnsi="Calibri" w:eastAsia="Times New Roman" w:cs="Calibri"/>
      <w:spacing w:val="0"/>
      <w:sz w:val="20"/>
      <w:szCs w:val="20"/>
      <w:lang w:bidi="ar-SA"/>
    </w:rPr>
  </w:style>
  <w:style w:type="character" w:styleId="44">
    <w:name w:val="Основной текст (4)4"/>
    <w:qFormat/>
    <w:rPr>
      <w:rFonts w:ascii="Calibri" w:hAnsi="Calibri" w:eastAsia="Times New Roman" w:cs="Calibri"/>
      <w:spacing w:val="0"/>
      <w:sz w:val="20"/>
      <w:szCs w:val="20"/>
      <w:lang w:bidi="ar-SA"/>
    </w:rPr>
  </w:style>
  <w:style w:type="character" w:styleId="7Calibri">
    <w:name w:val="Основной текст (7) + Calibri"/>
    <w:qFormat/>
    <w:rPr>
      <w:rFonts w:ascii="Calibri" w:hAnsi="Calibri" w:eastAsia="Times New Roman" w:cs="Calibri"/>
      <w:b/>
      <w:bCs/>
      <w:spacing w:val="0"/>
      <w:sz w:val="20"/>
      <w:szCs w:val="20"/>
      <w:lang w:bidi="ar-SA"/>
    </w:rPr>
  </w:style>
  <w:style w:type="character" w:styleId="22">
    <w:name w:val="Основной текст (2) + Не полужирный"/>
    <w:qFormat/>
    <w:rPr>
      <w:rFonts w:ascii="Arial" w:hAnsi="Arial" w:eastAsia="Times New Roman" w:cs="Arial"/>
      <w:b/>
      <w:bCs/>
      <w:spacing w:val="-6"/>
      <w:sz w:val="19"/>
      <w:szCs w:val="19"/>
      <w:lang w:bidi="ar-SA"/>
    </w:rPr>
  </w:style>
  <w:style w:type="character" w:styleId="43">
    <w:name w:val="Основной текст (4)3"/>
    <w:qFormat/>
    <w:rPr>
      <w:rFonts w:ascii="Calibri" w:hAnsi="Calibri" w:eastAsia="Times New Roman" w:cs="Calibri"/>
      <w:spacing w:val="0"/>
      <w:sz w:val="20"/>
      <w:szCs w:val="20"/>
      <w:lang w:bidi="ar-SA"/>
    </w:rPr>
  </w:style>
  <w:style w:type="character" w:styleId="42">
    <w:name w:val="Основной текст (4)2"/>
    <w:qFormat/>
    <w:rPr>
      <w:rFonts w:ascii="Calibri" w:hAnsi="Calibri" w:eastAsia="Times New Roman" w:cs="Calibri"/>
      <w:spacing w:val="0"/>
      <w:sz w:val="20"/>
      <w:szCs w:val="20"/>
      <w:lang w:bidi="ar-SA"/>
    </w:rPr>
  </w:style>
  <w:style w:type="character" w:styleId="6">
    <w:name w:val="Основной текст (6)_"/>
    <w:qFormat/>
    <w:rPr>
      <w:lang w:bidi="ar-SA"/>
    </w:rPr>
  </w:style>
  <w:style w:type="character" w:styleId="8">
    <w:name w:val="Основной текст (8)"/>
    <w:qFormat/>
    <w:rPr>
      <w:rFonts w:ascii="Arial" w:hAnsi="Arial" w:eastAsia="Times New Roman" w:cs="Arial"/>
      <w:spacing w:val="-7"/>
      <w:sz w:val="21"/>
      <w:szCs w:val="21"/>
    </w:rPr>
  </w:style>
  <w:style w:type="character" w:styleId="0pt">
    <w:name w:val="Основной текст + Интервал 0 pt"/>
    <w:qFormat/>
    <w:rPr>
      <w:rFonts w:ascii="Arial" w:hAnsi="Arial" w:eastAsia="Times New Roman" w:cs="Arial"/>
      <w:spacing w:val="17"/>
      <w:sz w:val="19"/>
      <w:szCs w:val="19"/>
      <w:lang w:bidi="ar-SA"/>
    </w:rPr>
  </w:style>
  <w:style w:type="character" w:styleId="61">
    <w:name w:val="Заголовок №6_"/>
    <w:qFormat/>
    <w:rPr>
      <w:rFonts w:ascii="Arial" w:hAnsi="Arial" w:cs="Arial"/>
      <w:spacing w:val="-7"/>
      <w:sz w:val="19"/>
      <w:szCs w:val="19"/>
      <w:lang w:bidi="ar-SA"/>
    </w:rPr>
  </w:style>
  <w:style w:type="character" w:styleId="9">
    <w:name w:val="Основной текст (9) + Не курсив"/>
    <w:qFormat/>
    <w:rPr>
      <w:rFonts w:ascii="Arial" w:hAnsi="Arial" w:eastAsia="Times New Roman" w:cs="Arial"/>
      <w:i/>
      <w:iCs/>
      <w:spacing w:val="-6"/>
      <w:sz w:val="19"/>
      <w:szCs w:val="19"/>
    </w:rPr>
  </w:style>
  <w:style w:type="character" w:styleId="91pt">
    <w:name w:val="Основной текст (9) + Интервал 1 pt"/>
    <w:qFormat/>
    <w:rPr>
      <w:rFonts w:ascii="Arial" w:hAnsi="Arial" w:eastAsia="Times New Roman" w:cs="Arial"/>
      <w:spacing w:val="18"/>
      <w:sz w:val="19"/>
      <w:szCs w:val="19"/>
    </w:rPr>
  </w:style>
  <w:style w:type="character" w:styleId="Style15">
    <w:name w:val="Основной текст + Курсив"/>
    <w:qFormat/>
    <w:rPr>
      <w:rFonts w:ascii="Arial" w:hAnsi="Arial" w:eastAsia="Times New Roman" w:cs="Arial"/>
      <w:i/>
      <w:iCs/>
      <w:spacing w:val="-6"/>
      <w:sz w:val="19"/>
      <w:szCs w:val="19"/>
      <w:lang w:bidi="ar-SA"/>
    </w:rPr>
  </w:style>
  <w:style w:type="character" w:styleId="82">
    <w:name w:val="Основной текст (8)2"/>
    <w:qFormat/>
    <w:rPr>
      <w:rFonts w:ascii="Arial" w:hAnsi="Arial" w:eastAsia="Times New Roman" w:cs="Arial"/>
      <w:spacing w:val="-7"/>
      <w:sz w:val="21"/>
      <w:szCs w:val="21"/>
    </w:rPr>
  </w:style>
  <w:style w:type="character" w:styleId="101">
    <w:name w:val="Основной текст (10)_"/>
    <w:qFormat/>
    <w:rPr>
      <w:rFonts w:ascii="Arial" w:hAnsi="Arial" w:cs="Arial"/>
      <w:spacing w:val="-7"/>
      <w:sz w:val="23"/>
      <w:szCs w:val="23"/>
      <w:lang w:bidi="ar-SA"/>
    </w:rPr>
  </w:style>
  <w:style w:type="character" w:styleId="Style16">
    <w:name w:val="Другое_"/>
    <w:qFormat/>
    <w:rPr>
      <w:lang w:bidi="ar-SA"/>
    </w:rPr>
  </w:style>
  <w:style w:type="character" w:styleId="3">
    <w:name w:val="Подпись к таблице (3)_"/>
    <w:qFormat/>
    <w:rPr>
      <w:rFonts w:ascii="Century Gothic" w:hAnsi="Century Gothic" w:cs="Century Gothic"/>
      <w:sz w:val="8"/>
      <w:szCs w:val="8"/>
      <w:lang w:bidi="ar-SA"/>
    </w:rPr>
  </w:style>
  <w:style w:type="character" w:styleId="Calibri">
    <w:name w:val="Основной текст + Calibri"/>
    <w:qFormat/>
    <w:rPr>
      <w:rFonts w:ascii="Calibri" w:hAnsi="Calibri" w:eastAsia="Times New Roman" w:cs="Calibri"/>
      <w:spacing w:val="0"/>
      <w:sz w:val="20"/>
      <w:szCs w:val="20"/>
      <w:lang w:bidi="ar-SA"/>
    </w:rPr>
  </w:style>
  <w:style w:type="character" w:styleId="23">
    <w:name w:val="Подпись к таблице (2)_"/>
    <w:qFormat/>
    <w:rPr>
      <w:rFonts w:ascii="Arial" w:hAnsi="Arial" w:cs="Arial"/>
      <w:spacing w:val="-7"/>
      <w:sz w:val="19"/>
      <w:szCs w:val="19"/>
      <w:lang w:bidi="ar-SA"/>
    </w:rPr>
  </w:style>
  <w:style w:type="character" w:styleId="11">
    <w:name w:val="Основной текст (11)_"/>
    <w:qFormat/>
    <w:rPr>
      <w:rFonts w:ascii="Arial" w:hAnsi="Arial" w:cs="Arial"/>
      <w:sz w:val="10"/>
      <w:szCs w:val="10"/>
      <w:lang w:bidi="ar-SA"/>
    </w:rPr>
  </w:style>
  <w:style w:type="character" w:styleId="4Arial1">
    <w:name w:val="Основной текст (4) + Arial1"/>
    <w:qFormat/>
    <w:rPr>
      <w:rFonts w:ascii="Arial" w:hAnsi="Arial" w:eastAsia="Times New Roman" w:cs="Arial"/>
      <w:i/>
      <w:iCs/>
      <w:spacing w:val="8"/>
      <w:sz w:val="18"/>
      <w:szCs w:val="18"/>
      <w:lang w:bidi="ar-SA"/>
    </w:rPr>
  </w:style>
  <w:style w:type="character" w:styleId="41">
    <w:name w:val="Подпись к таблице (4)_"/>
    <w:qFormat/>
    <w:rPr>
      <w:rFonts w:ascii="Arial" w:hAnsi="Arial" w:cs="Arial"/>
      <w:spacing w:val="-2"/>
      <w:sz w:val="8"/>
      <w:szCs w:val="8"/>
      <w:lang w:bidi="ar-SA"/>
    </w:rPr>
  </w:style>
  <w:style w:type="character" w:styleId="13">
    <w:name w:val="Основной текст (13)_"/>
    <w:qFormat/>
    <w:rPr>
      <w:rFonts w:ascii="Arial" w:hAnsi="Arial" w:cs="Arial"/>
      <w:spacing w:val="222"/>
      <w:sz w:val="8"/>
      <w:szCs w:val="8"/>
      <w:lang w:bidi="ar-SA"/>
    </w:rPr>
  </w:style>
  <w:style w:type="character" w:styleId="136">
    <w:name w:val="Основной текст (13) + 6"/>
    <w:qFormat/>
    <w:rPr>
      <w:rFonts w:ascii="Arial" w:hAnsi="Arial" w:cs="Arial"/>
      <w:i/>
      <w:iCs/>
      <w:spacing w:val="0"/>
      <w:sz w:val="13"/>
      <w:szCs w:val="13"/>
      <w:lang w:bidi="ar-SA"/>
    </w:rPr>
  </w:style>
  <w:style w:type="character" w:styleId="211">
    <w:name w:val="Основной текст (2) + Не полужирный1"/>
    <w:qFormat/>
    <w:rPr>
      <w:rFonts w:ascii="Arial" w:hAnsi="Arial" w:eastAsia="Times New Roman" w:cs="Arial"/>
      <w:b/>
      <w:bCs/>
      <w:spacing w:val="17"/>
      <w:sz w:val="19"/>
      <w:szCs w:val="19"/>
      <w:lang w:bidi="ar-SA"/>
    </w:rPr>
  </w:style>
  <w:style w:type="character" w:styleId="81">
    <w:name w:val="Основной текст (8)_"/>
    <w:qFormat/>
    <w:rPr>
      <w:rFonts w:ascii="Arial" w:hAnsi="Arial" w:cs="Arial"/>
      <w:spacing w:val="-8"/>
      <w:sz w:val="21"/>
      <w:szCs w:val="21"/>
      <w:lang w:bidi="ar-SA"/>
    </w:rPr>
  </w:style>
  <w:style w:type="character" w:styleId="131pt">
    <w:name w:val="Основной текст (13) + Интервал 1 pt"/>
    <w:qFormat/>
    <w:rPr>
      <w:rFonts w:ascii="Arial" w:hAnsi="Arial" w:eastAsia="Times New Roman" w:cs="Arial"/>
      <w:spacing w:val="28"/>
      <w:sz w:val="8"/>
      <w:szCs w:val="8"/>
      <w:lang w:bidi="ar-SA"/>
    </w:rPr>
  </w:style>
  <w:style w:type="character" w:styleId="17Arial">
    <w:name w:val="Основной текст (17) + Arial"/>
    <w:qFormat/>
    <w:rPr>
      <w:rFonts w:ascii="Arial" w:hAnsi="Arial" w:eastAsia="Times New Roman" w:cs="Arial"/>
      <w:b/>
      <w:bCs/>
      <w:spacing w:val="9"/>
      <w:sz w:val="16"/>
      <w:szCs w:val="16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Calibri" w:hAnsi="Calibri" w:eastAsia="Calibri" w:cs="Calibri"/>
      <w:b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bCs w:val="false"/>
      <w:sz w:val="22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 w:val="false"/>
      <w:sz w:val="22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bCs w:val="false"/>
      <w:sz w:val="28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bCs w:val="false"/>
      <w:color w:val="000000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 w:before="240" w:after="240"/>
      <w:jc w:val="both"/>
    </w:pPr>
    <w:rPr>
      <w:rFonts w:ascii="Arial" w:hAnsi="Arial" w:eastAsia="Times New Roman" w:cs="Arial"/>
      <w:bCs w:val="false"/>
      <w:spacing w:val="-6"/>
      <w:sz w:val="19"/>
      <w:szCs w:val="19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bCs w:val="false"/>
      <w:spacing w:val="-4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rFonts w:eastAsia="Times New Roman"/>
      <w:bCs w:val="false"/>
      <w:spacing w:val="1"/>
      <w:sz w:val="19"/>
      <w:szCs w:val="19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240" w:after="0"/>
      <w:jc w:val="both"/>
    </w:pPr>
    <w:rPr>
      <w:rFonts w:ascii="Arial" w:hAnsi="Arial" w:eastAsia="Times New Roman" w:cs="Arial"/>
      <w:bCs w:val="false"/>
      <w:spacing w:val="-7"/>
      <w:sz w:val="19"/>
      <w:szCs w:val="19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Cs w:val="false"/>
      <w:lang w:val="en-US" w:eastAsia="en-US"/>
    </w:rPr>
  </w:style>
  <w:style w:type="paragraph" w:styleId="63">
    <w:name w:val="Заголовок №6"/>
    <w:basedOn w:val="Normal"/>
    <w:qFormat/>
    <w:pPr>
      <w:shd w:fill="FFFFFF" w:val="clear"/>
      <w:spacing w:lineRule="atLeast" w:line="240" w:before="240" w:after="0"/>
      <w:jc w:val="both"/>
      <w:outlineLvl w:val="5"/>
    </w:pPr>
    <w:rPr>
      <w:rFonts w:ascii="Arial" w:hAnsi="Arial" w:eastAsia="Times New Roman" w:cs="Arial"/>
      <w:bCs w:val="false"/>
      <w:spacing w:val="-7"/>
      <w:sz w:val="19"/>
      <w:szCs w:val="19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240"/>
    </w:pPr>
    <w:rPr>
      <w:rFonts w:ascii="Arial" w:hAnsi="Arial" w:eastAsia="Times New Roman" w:cs="Arial"/>
      <w:bCs w:val="false"/>
      <w:spacing w:val="-7"/>
      <w:sz w:val="23"/>
      <w:szCs w:val="23"/>
      <w:lang w:val="en-US" w:eastAsia="en-US"/>
    </w:rPr>
  </w:style>
  <w:style w:type="paragraph" w:styleId="Style23">
    <w:name w:val="Другое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Cs w:val="false"/>
      <w:lang w:val="en-US" w:eastAsia="en-US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eastAsia="Times New Roman" w:cs="Century Gothic"/>
      <w:bCs w:val="false"/>
      <w:sz w:val="8"/>
      <w:szCs w:val="8"/>
      <w:lang w:val="en-US" w:eastAsia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bCs w:val="false"/>
      <w:spacing w:val="-7"/>
      <w:sz w:val="19"/>
      <w:szCs w:val="19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bCs w:val="false"/>
      <w:sz w:val="10"/>
      <w:szCs w:val="10"/>
      <w:lang w:val="en-US" w:eastAsia="en-US"/>
    </w:rPr>
  </w:style>
  <w:style w:type="paragraph" w:styleId="48">
    <w:name w:val="Подпись к таблице (4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bCs w:val="false"/>
      <w:spacing w:val="-2"/>
      <w:sz w:val="8"/>
      <w:szCs w:val="8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1200"/>
    </w:pPr>
    <w:rPr>
      <w:rFonts w:ascii="Arial" w:hAnsi="Arial" w:eastAsia="Times New Roman" w:cs="Arial"/>
      <w:bCs w:val="false"/>
      <w:spacing w:val="222"/>
      <w:sz w:val="8"/>
      <w:szCs w:val="8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0"/>
      <w:jc w:val="both"/>
    </w:pPr>
    <w:rPr>
      <w:rFonts w:ascii="Arial" w:hAnsi="Arial" w:eastAsia="Times New Roman" w:cs="Arial"/>
      <w:bCs w:val="false"/>
      <w:spacing w:val="-8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2:26:00Z</dcterms:created>
  <dc:creator>Настя</dc:creator>
  <dc:description/>
  <cp:keywords/>
  <dc:language>en-US</dc:language>
  <cp:lastModifiedBy>Миша</cp:lastModifiedBy>
  <cp:lastPrinted>2016-08-22T14:53:00Z</cp:lastPrinted>
  <dcterms:modified xsi:type="dcterms:W3CDTF">2016-08-22T11:55:00Z</dcterms:modified>
  <cp:revision>10</cp:revision>
  <dc:subject/>
  <dc:title>ПОЯСНИТЕЛЬНАЯ ЗАПИСКА</dc:title>
</cp:coreProperties>
</file>