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е Твер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Калязинский колледж им. Н.М. Полежае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ая дисциплина: </w:t>
      </w:r>
      <w:r>
        <w:rPr>
          <w:rFonts w:cs="Times New Roman" w:ascii="Times New Roman" w:hAnsi="Times New Roman"/>
          <w:bCs/>
          <w:sz w:val="28"/>
          <w:szCs w:val="28"/>
        </w:rPr>
        <w:t>Прав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«Правовые основы семьи и брака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:  </w:t>
      </w:r>
      <w:r>
        <w:rPr>
          <w:rFonts w:cs="Times New Roman" w:ascii="Times New Roman" w:hAnsi="Times New Roman"/>
          <w:bCs/>
          <w:sz w:val="28"/>
          <w:szCs w:val="28"/>
        </w:rPr>
        <w:t>1 кур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 преподаватель Варова Ольга Юрье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7 г.</w:t>
      </w:r>
    </w:p>
    <w:p>
      <w:pPr>
        <w:pStyle w:val="Style19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анной методической разработке представлена методика проведения занятия по дисциплине «Право». Профессиональное образование на сегодняшний день претерпевает трудные, но необходимые преобразования. Современное образование должно дать выпускнику не только сумму знаний, но и набор компетенций, обеспечивающих готовность к жизни в динамично изменяющихся экономических условиях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нная  методическая разработка урока изучения нового материала права по теме «Правовые основы семьи и брака» предназначена для преподавателей права, обществознания, классных руководителей. В методической разработке предлагается интересная форма комбинированного урока: изучение нового материала и выполнение практических заданий по решению проблемных ситуационных задач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написания методической раз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шнее время требует подготовки всесторонне знающего и эрудированного специалиста, который должен хорошо ориентироваться в вопросах юриспруденции. Именно поэтому на своих занятиях я стараюсь дать студентам более глубокие знания по дисциплине «Право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ю написания  методической разработ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Правовые основы семьи и бра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раскрытие методологии  проведения комбинированных уроков по формированию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профессиональных компетенций юридического вида деятельности в области семейного пра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снование темы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пружество, рождение детей, их воспитание, усыновление, опека и попечительство – это отношения, которые возникают в семье на протяжении многих столетий и имеют важное значение для любого человека. Тема урока «Правовые основы семьи и брака» была выбрана потому, что в современном обществе остро стоит проблема взаимоотношений в семье. Поэтому необходимо заострить внимание на следующих вопросах: семья,  брак,   права и обязанности родителей, ответственность за нарушение родительских прав, права несовершеннолетних дете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снование форм организации уро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рок в форме комбинированного занятия было выбрано для того, чтобы обучающиеся  свои  теоретические знания по теме «Правовые основы семьи и брака» могли использовать при решении проблемных ситуационных задач, составлении проектов документов, заполнении таблиц. Студенты должны усваивать материал не просто репродуктивным методом, получением новой  информации, но и в процессе активной работы с дидактическим материалом, с правовыми документами. В ходе урока развиваются творческие способности обучаемых, самостоятельность, формируются коммуникативные, информационные компетенции. Студенты способны будут решать личные и коллективные проблемы,  научатся  находить и отбирать нужн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ановку проблемы и поиск ее решения обучающиеся осуществляют  в ходе специально организованной работы в группах: юридических фир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Технологическая  карта урок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070"/>
        <w:gridCol w:w="2632"/>
        <w:gridCol w:w="2180"/>
      </w:tblGrid>
      <w:tr>
        <w:trPr>
          <w:trHeight w:val="14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shd w:fill="FFFFFF" w:val="clear"/>
              </w:rPr>
              <w:t>Этапы учебного занят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shd w:fill="FFFFFF" w:val="clear"/>
              </w:rPr>
              <w:t>Деятельность преподавател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shd w:fill="FFFFFF" w:val="clear"/>
              </w:rPr>
              <w:t>Методические приём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shd w:fill="FFFFFF" w:val="clear"/>
              </w:rPr>
              <w:t>Деятельность студента</w:t>
            </w:r>
          </w:p>
        </w:tc>
      </w:tr>
      <w:tr>
        <w:trPr>
          <w:trHeight w:val="284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. Организационный эта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: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тствие студентов,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отсутствующих,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готовности к учебному занятию,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на концентрацию внимания</w:t>
            </w:r>
          </w:p>
          <w:p>
            <w:pPr>
              <w:pStyle w:val="C0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преподавателя;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окладывает об отсутствующих студентах;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ют упражнение на концентрацию внимания</w:t>
            </w:r>
          </w:p>
        </w:tc>
      </w:tr>
      <w:tr>
        <w:trPr>
          <w:trHeight w:val="153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Актуализация внимания студентов, сообщение темы уро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учащимися ставятся проблемы ур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тод эвристической беседы</w:t>
            </w:r>
          </w:p>
          <w:p>
            <w:pPr>
              <w:pStyle w:val="C0"/>
              <w:spacing w:lineRule="auto" w:line="360" w:before="0" w:after="0"/>
              <w:ind w:firstLine="709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C0"/>
              <w:spacing w:lineRule="auto" w:line="360" w:before="0" w:after="0"/>
              <w:ind w:firstLine="709"/>
              <w:rPr>
                <w:sz w:val="28"/>
                <w:szCs w:val="28"/>
                <w:highlight w:val="white"/>
                <w:shd w:fill="FFFFFF" w:val="clear"/>
              </w:rPr>
            </w:pPr>
            <w:r>
              <w:rPr>
                <w:sz w:val="28"/>
                <w:szCs w:val="28"/>
                <w:highlight w:val="white"/>
                <w:shd w:fill="FFFFFF" w:val="clea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частвуют в постановке цели занятия.  Учащиеся записывают тему занятия в тетрадь.</w:t>
            </w:r>
          </w:p>
        </w:tc>
      </w:tr>
      <w:tr>
        <w:trPr>
          <w:trHeight w:val="53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Повторение материала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тудентов по группа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абота с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анаграммами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тудентов по группам.</w:t>
            </w:r>
          </w:p>
        </w:tc>
      </w:tr>
      <w:tr>
        <w:trPr>
          <w:trHeight w:val="546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4. Изучение нового материала</w:t>
            </w:r>
          </w:p>
          <w:p>
            <w:pPr>
              <w:pStyle w:val="C0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ind w:firstLine="709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ind w:firstLine="709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ind w:firstLine="709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диалога с учащимися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подаватель актуализирует знания студентов по теме занятия, задает вопросы учащимися.</w:t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ля успешного усвоения материала,  предлагается  решить проблемные  ситуации.</w:t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подаватель приглаша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учащихся к выступлению, заслушивает выступление каждой 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тод информационного рассказа.</w:t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зговой штурм.</w:t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тод диалога.</w:t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тод работы с опорным конспектом</w:t>
            </w:r>
          </w:p>
          <w:p>
            <w:pPr>
              <w:pStyle w:val="C0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бота в группах с раздаточным материалом, решение проблемных ситуаций.</w:t>
            </w:r>
          </w:p>
          <w:p>
            <w:pPr>
              <w:pStyle w:val="C0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скусс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вечают на поставленные преподавателем вопросы.</w:t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лушают и оценивают выступления товарищей, дополняют ответы.</w:t>
            </w:r>
          </w:p>
        </w:tc>
      </w:tr>
      <w:tr>
        <w:trPr>
          <w:trHeight w:val="124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5.Закрепление изученного материал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подаватель приглашает студентов ответить на вопросы виктори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й метод: проведение викторин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вечают на поставленные вопросы викторины </w:t>
            </w:r>
          </w:p>
        </w:tc>
      </w:tr>
      <w:tr>
        <w:trPr>
          <w:trHeight w:val="35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. Рефлек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ставить синквейн со словом семья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ставить формулу идеальной семь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ставляют формулу  идеальной семьи и синквейн со словом семья .</w:t>
            </w:r>
          </w:p>
        </w:tc>
      </w:tr>
      <w:tr>
        <w:trPr>
          <w:trHeight w:val="100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.Домашнее задание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подаватель сообщает тему домашнего задания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идеальный портрет жены;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деальный портрет мужа;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деальный портрет ребен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машнее задание на экране. По трем группа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писывают домашнее задание</w:t>
            </w:r>
          </w:p>
        </w:tc>
      </w:tr>
      <w:tr>
        <w:trPr>
          <w:trHeight w:val="5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8. Подведение итогов урок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подаватель предлагает оценить работу студентов и заполнить  листы. Оценивает работу студентов, комментирует выставленные оцен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амооценк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заимооцен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лушают информацию, заполняют оценочные листы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  <w:shd w:fill="FFFFFF" w:val="clear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Структурный план  уро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Организационный этап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1 мин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Актуализация внимания студентов, сообщение темы урок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1мин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вторение материал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5мин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Объяснение нового материал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5 мин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Закрепление изученного материал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5 мин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Рефлекс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мин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 Домашнее задание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мин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ведение итогов  урок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3 мин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лан   уро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урока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равовые основы семьи и бра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профессиональных компетенций по юридическому виду деятельности в области семейного права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1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/>
          <w:iCs/>
          <w:sz w:val="28"/>
          <w:szCs w:val="28"/>
        </w:rPr>
        <w:t>Воспитательные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ответственность, самостоятельность, творческий подход при осуществлении правоприменительной деятельности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  <w:t>- вызвать познавательный интерес к дисциплине «Семейное право»;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ививать любовь к семье и её традициям, выработать положительное отношение к официальному, юридически закреплённому браку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2. Образовательные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– </w:t>
      </w:r>
      <w:r>
        <w:rPr>
          <w:rStyle w:val="C2"/>
          <w:color w:val="000000"/>
          <w:sz w:val="28"/>
          <w:szCs w:val="28"/>
        </w:rPr>
        <w:t>изучить основы семейного права и семейных правоотношений, их основные поняти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3. Развивающие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– </w:t>
      </w:r>
      <w:r>
        <w:rPr>
          <w:rStyle w:val="C2"/>
          <w:color w:val="000000"/>
          <w:sz w:val="28"/>
          <w:szCs w:val="28"/>
        </w:rPr>
        <w:t>развить умение правильно работать с информацией и делать выводы, сравнивать, обобщать, анализировать, высказывать свою точку зрения;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C2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 формировать у студента принципа законности при разбирательстве дел, связанных с семейными правоотношения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> изучение нового материал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хнологи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блемные, развивающие, ИК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а организации деятельности учащихся на уроке: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пповая, индивидуаль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ловесный (беседа, объяснение), объяснительно-иллюстративный (работа с презентацией), практический, частично-поисковы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ьютер, проектор, демонстрационный экран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ащение 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очки с заданиями, опорный  конспект, </w:t>
      </w:r>
      <w:r>
        <w:rPr>
          <w:rFonts w:cs="Times New Roman" w:ascii="Times New Roman" w:hAnsi="Times New Roman"/>
          <w:sz w:val="28"/>
          <w:szCs w:val="28"/>
        </w:rPr>
        <w:t>Семейный кодекс. Конституция РФ (статьи о защите семьи, материнства и детства), мультимедийная презентация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оведения занят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ый кабинет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проведения:</w:t>
      </w:r>
      <w:r>
        <w:rPr>
          <w:color w:val="000000"/>
          <w:sz w:val="28"/>
          <w:szCs w:val="28"/>
        </w:rPr>
        <w:t xml:space="preserve"> 45 мину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ти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ограф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ируемые компетенц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чебно- познавательные:</w:t>
      </w:r>
    </w:p>
    <w:p>
      <w:pPr>
        <w:pStyle w:val="Style18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ставить познавательные задачи, цели;</w:t>
      </w:r>
    </w:p>
    <w:p>
      <w:pPr>
        <w:pStyle w:val="Style18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;</w:t>
      </w:r>
    </w:p>
    <w:p>
      <w:pPr>
        <w:pStyle w:val="Style18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ировать выводы;</w:t>
      </w:r>
    </w:p>
    <w:p>
      <w:pPr>
        <w:pStyle w:val="Style18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использовать имеющиеся знания по обществознанию в стандартных и нестандартных ситуациях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петенции личностного самосовершенствования:</w:t>
      </w:r>
    </w:p>
    <w:p>
      <w:pPr>
        <w:pStyle w:val="Style18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ультуры мышления и поведения</w:t>
      </w:r>
    </w:p>
    <w:p>
      <w:pPr>
        <w:pStyle w:val="Style18"/>
        <w:numPr>
          <w:ilvl w:val="0"/>
          <w:numId w:val="5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различных видов деятельности в рамках саморазвития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формационные компетенции:</w:t>
      </w:r>
    </w:p>
    <w:p>
      <w:pPr>
        <w:pStyle w:val="Style18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навыками работы с учебным раздаточным материалом;</w:t>
      </w:r>
    </w:p>
    <w:p>
      <w:pPr>
        <w:pStyle w:val="Style18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поиск, извлечение, систематизация, анализ и представление различной информации согласно поставленной задач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уникативные компетенции:</w:t>
      </w:r>
    </w:p>
    <w:p>
      <w:pPr>
        <w:pStyle w:val="Style18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в группе;</w:t>
      </w:r>
    </w:p>
    <w:p>
      <w:pPr>
        <w:pStyle w:val="Style18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иной точки зрения;</w:t>
      </w:r>
    </w:p>
    <w:p>
      <w:pPr>
        <w:pStyle w:val="Style18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ценить совместную работу;</w:t>
      </w:r>
    </w:p>
    <w:p>
      <w:pPr>
        <w:pStyle w:val="Style18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перед аудиторией;</w:t>
      </w:r>
    </w:p>
    <w:p>
      <w:pPr>
        <w:pStyle w:val="Style18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ргументировано доказывать свою точку зрения;</w:t>
      </w:r>
    </w:p>
    <w:p>
      <w:pPr>
        <w:pStyle w:val="Style18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рректно вести учебный диалог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доровьесберегающие компетенции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220" w:leader="none"/>
        </w:tabs>
        <w:spacing w:lineRule="auto" w:line="360"/>
        <w:ind w:left="720"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уметь применять правила техники безопасности в учебной ситуации</w:t>
      </w:r>
    </w:p>
    <w:p>
      <w:pPr>
        <w:pStyle w:val="C0"/>
        <w:shd w:fill="FFFFFF" w:val="clear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tabs>
          <w:tab w:val="clear" w:pos="708"/>
          <w:tab w:val="left" w:pos="222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Ход урока</w:t>
      </w:r>
    </w:p>
    <w:p>
      <w:pPr>
        <w:pStyle w:val="Style1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Семья приносит полноту жизни, счастье, 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аждая семья … является прежде всего 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м делом, имеющим </w:t>
      </w:r>
    </w:p>
    <w:p>
      <w:pPr>
        <w:pStyle w:val="Style1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значение» 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Макаренко</w:t>
      </w:r>
    </w:p>
    <w:p>
      <w:pPr>
        <w:pStyle w:val="C0"/>
        <w:shd w:fill="FFFFFF" w:val="clear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 Организационный этап ( 1 мин)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тствие студентов,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тсутствующих,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готовности к учебному занятию,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распределение студентов по групп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Актуализация внимания студентов, сообщение темы урока</w:t>
      </w:r>
    </w:p>
    <w:p>
      <w:pPr>
        <w:pStyle w:val="Normal"/>
        <w:spacing w:lineRule="auto" w:line="360" w:before="0" w:after="0"/>
        <w:ind w:firstLine="709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1 м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лирическая музыка. На фоне музыки читаются стихи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нье Господу - награда,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нье Родине-  почё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, а семью любить  -отра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это часто не берут в расчё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ля тебя семья?  Мученье иль удач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росто потому, что должно бы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ю иметь, иль не иметь  вот главная задач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заимевши, сможешь ли любить?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 что для вас семья, ребята? (ответы уча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Ребята как вы думаете, о чем пойдет речь на сегодняшнем урок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, сегодня мы будем обсуждать такие понятия, как</w:t>
      </w:r>
      <w:r>
        <w:rPr>
          <w:rFonts w:cs="Times New Roman" w:ascii="Times New Roman" w:hAnsi="Times New Roman"/>
          <w:color w:val="8A909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мья, брак, взаимоотношения  и многое другое. Они относятся к теме, которая становится главной в жизни молодых людей после того, как они оформили свои отношения в ЗАГСе. </w:t>
      </w:r>
      <w:r>
        <w:rPr>
          <w:rFonts w:cs="Times New Roman" w:ascii="Times New Roman" w:hAnsi="Times New Roman"/>
          <w:color w:val="8A909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давайте определим тему нашего с вами разговора: «Правовые основы семьи  и брака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озговой штур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 чем состоит актуальность данной темы урока?</w:t>
      </w:r>
    </w:p>
    <w:p>
      <w:pPr>
        <w:pStyle w:val="Normal"/>
        <w:spacing w:lineRule="auto" w:line="360" w:before="0" w:after="0"/>
        <w:ind w:firstLine="709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Почему ее следует изучать и знать?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вы уже достаточно взрослые, знание законов брачно-семейных отношений вам просто необходимо, т.к. принятие этих законов во многом будет определять нравственное здоровье вашей будущей семьи, отношения с супругом и детьми. Вы будете строить свой семейный дом из кирпичиков. И эти кирпичики – правила и законы семейной жизни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овторение материала  (5 мин)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на уроке мы с вами постараемся заложить теоретический фундамент наших будущих семейных отношений. А основой нашего фундамента станут правовые </w:t>
      </w:r>
      <w:r>
        <w:rPr>
          <w:color w:val="000000"/>
          <w:sz w:val="28"/>
          <w:szCs w:val="28"/>
          <w:shd w:fill="FFFFFF" w:val="clear"/>
        </w:rPr>
        <w:t>термины, как кирпичики строящегося зд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течение всего урока будут работать 2 юридические фирмы (Группа студентов разбивается на две команды по цветам), которые будут выполнять определенные задани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вайте вспомним главное правило работы в группе (у детей на столах, у педагога на презентации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Вместе не трудно,</w:t>
        <w:br/>
        <w:t xml:space="preserve">    вместе не тесно,</w:t>
        <w:br/>
        <w:t xml:space="preserve">    вместе легко</w:t>
        <w:br/>
        <w:t xml:space="preserve">    и всегда интересно!»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ак, команды готовы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У вас на столе лежат карточки, вам необходимо отгадать как можно больше анаграмм и подобрать к ним правильные определения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бенок —    к о р ё н б 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емья - это группа лиц, связанная имущественными и неимущественными обязанностями и правами, вытекающими из родства, брака или усынов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емья – м я с ь 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- это нормативно-правовой акт, который принимается в особом порядке органом законодательной власти или референдумом, обладает высшей юридической силой и регулирует наиболее важные общественные отнош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рана – а р а н с 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ебенок</w:t>
            </w:r>
            <w:r>
              <w:rPr>
                <w:sz w:val="28"/>
                <w:szCs w:val="28"/>
              </w:rPr>
              <w:t xml:space="preserve"> –это лицо, не достигшим 18 л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кон – к о н з 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- это система общеобязательных формально определенных норм, выражающих меру свободы человека, принятых или санкционированных государством и охраняемых им от наруш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дители – д и л и е т о 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 мать и отец - имеют равные права и несут равные обязанности в отношении детей независимо от того, находятся они в браке или брак расторгну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аво – вор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- территория, имеющая определённые политические (политические страны), климатические (климатические страны и области), культурные (культурные страны и области) или исторические границы (исторические страны и област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юз – юзо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- тесное единение, связь двух или нескольких лиц, групп, обществ, классов</w:t>
            </w:r>
          </w:p>
        </w:tc>
      </w:tr>
    </w:tbl>
    <w:p>
      <w:pPr>
        <w:pStyle w:val="C0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рточка №1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дых – Д Ы Х О 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 - мужчина-родитель по отношению к своим детя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суг – Д У Г О 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- время, свободное от работы и каких-либо интенсивных занят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еловек – Л О В Ч Е К 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 - комплекс действий по отношению к какому-либо объекту, нацеленных на его благополуч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ец – Ц Е Т 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- личные взаимоотношения между людьми, основанные на доверии, искренности, взаимных симпатиях, общих интересах и увлечения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ружба – Ж Б А РУ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- это правило, образец повед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орма – М Р А Н 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- существо, воплощающее высшую ступень развития жизни на земле, существо общественное, способное производить и использовать орудия труда, обладающее сложно организованным мозгом, сознанием и речью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бота – Б О З А Т 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- возможность человека заниматься в свободное время разнообразной деятельностью по своему выбору. Выделяют пять групп Д.: отдых, развлечения, праздники, самообразование, творчество.</w:t>
            </w:r>
          </w:p>
        </w:tc>
      </w:tr>
    </w:tbl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Карточка№2.</w:t>
      </w:r>
      <w:r>
        <w:rPr>
          <w:sz w:val="28"/>
          <w:szCs w:val="28"/>
        </w:rPr>
        <w:br/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Проверка материала? (учащиеся читают, сравнивают со слайдом?) За каждый правильный ответ один балл</w:t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4. Объяснение нового материала (25мин):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Ю</w:t>
      </w:r>
      <w:r>
        <w:rPr>
          <w:rStyle w:val="C2"/>
          <w:b/>
          <w:sz w:val="28"/>
          <w:szCs w:val="28"/>
        </w:rPr>
        <w:t>ридические фирмы продолжат работу.</w:t>
      </w:r>
    </w:p>
    <w:p>
      <w:pPr>
        <w:pStyle w:val="Style18"/>
        <w:spacing w:lineRule="auto" w:line="360"/>
        <w:ind w:firstLine="709"/>
        <w:jc w:val="both"/>
        <w:rPr>
          <w:rStyle w:val="C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Выстраивание ассоциативного ряда:</w:t>
      </w:r>
    </w:p>
    <w:p>
      <w:pPr>
        <w:pStyle w:val="Style18"/>
        <w:spacing w:lineRule="auto" w:line="360"/>
        <w:ind w:firstLine="709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i/>
          <w:sz w:val="28"/>
          <w:szCs w:val="28"/>
        </w:rPr>
        <w:t>- Какие ассоциации у вас возникают с понятием брак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(В результате беседы идёт выстраивание ассоциативного </w:t>
      </w:r>
      <w:r>
        <w:rPr>
          <w:rStyle w:val="C2"/>
          <w:rFonts w:cs="Times New Roman" w:ascii="Times New Roman" w:hAnsi="Times New Roman"/>
          <w:b/>
          <w:sz w:val="28"/>
          <w:szCs w:val="28"/>
          <w:u w:val="single"/>
        </w:rPr>
        <w:t>ряда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в виде ромашки: брак - любовный союз мужчины и женщины, брачный контракт, ЗАГС, семья, право, ответственность, семейный долг, рождение и воспитание детей и т.д). </w:t>
      </w:r>
      <w:r>
        <w:rPr>
          <w:rStyle w:val="C2"/>
          <w:rFonts w:cs="Times New Roman" w:ascii="Times New Roman" w:hAnsi="Times New Roman"/>
          <w:i/>
          <w:sz w:val="28"/>
          <w:szCs w:val="28"/>
        </w:rPr>
        <w:t>Фиксируем на доске</w:t>
      </w:r>
    </w:p>
    <w:p>
      <w:pPr>
        <w:pStyle w:val="Style18"/>
        <w:spacing w:lineRule="auto" w:line="360"/>
        <w:ind w:left="2832" w:firstLine="709"/>
        <w:jc w:val="both"/>
        <w:rPr>
          <w:rStyle w:val="C2"/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24218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2"/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Style w:val="C2"/>
          <w:rFonts w:cs="Times New Roman" w:ascii="Times New Roman" w:hAnsi="Times New Roman"/>
          <w:b/>
          <w:i/>
          <w:sz w:val="28"/>
          <w:szCs w:val="28"/>
        </w:rPr>
        <w:t>К какой отрасли права относится данное понятие? (семейному праву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вы думаете, ребята, какие вопросы мы должны рассмотреть в рамках изучения этой темы? (Перед ребятами на столах предложены вопросы, им нужно выбрать вопросы, относящиеся к заданной теме), Ребята предлагают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ы условия и порядок  заключения брака?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брака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вам в юридическую фирму поступили письма - запросы. Разработайте алгоритм выхода из проблемной ситуации на основе анализа имеющихся документо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уппы работают с темой «Условия заключения брака». Я предлагаю вам рассмотреть данные вопросы по группам. Ваша задача познакомиться с ситуациями, найти в тексте документа «Семейного кодекса» пути решения и выдвинуть свои предположения?  Какие статьи могут применяться для решения данных проблем? Необходимо заполнить таблиц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этого вам нуж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аждому самостоятельно изучить документы, выработать решение ситу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лективно обсудить индивидуальные  предполож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Вынести общее решение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03"/>
      </w:tblGrid>
      <w:tr>
        <w:trPr>
          <w:trHeight w:val="43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дполага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нятое решение</w:t>
            </w:r>
          </w:p>
        </w:tc>
      </w:tr>
      <w:tr>
        <w:trPr>
          <w:trHeight w:val="71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8A909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A9092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8A909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A9092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8A909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A9092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8A909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8A9092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8A909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8A9092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та в группах, разбор проблемных ситуаций: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1.Моряков и Петухова решили заключить брак, но впоследствии выяснилось, что Моряков не сможет присутствовать на церемонии бракосочетания, поскольку он – студент морского училища, и в это время он будет находиться в открытом плавании. Чтобы не переносить уже согласованную с работниками ЗАГСА дату, Моряков написал доверенность на имя своего близкого друга Курочкина, в которой уполномочивал его на заключение брака с Петуховой от имени Морякова. Как Вы думаете, будет ли зарегистрирован брак?</w:t>
      </w:r>
    </w:p>
    <w:p>
      <w:pPr>
        <w:pStyle w:val="C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. Дмитриев Сергей, сын священнослужителя, и Марина Семенова решили пожениться. Будучи людьми верующими и прислушиваясь к совету своих родителей, они решили заключить брак с помощью церковного обряда. После этого они отправились в свадебное путешествие. По приезде в один из населённых пунктов молодожены обратились в гостиницу с просьбой предоставить им номер на двоих. Администратор гостиницы, не найдя в паспорте штампа о регистрации брака, поселила их в разные номера, сказав, что в соответствии с внутренними правилами гостиницы вместе могут быть поселены только супруги. Правомерны ли действия администратора гостиницы?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Ответы: - Для того чтобы создать семью, нужно вступить в брак. </w:t>
      </w:r>
    </w:p>
    <w:p>
      <w:pPr>
        <w:pStyle w:val="C0"/>
        <w:spacing w:lineRule="auto" w:line="360"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огласно (СК РФ статьи 11 пункт 1).  Заключение брака производится в личном присутствии лиц, вступающих в брак, по истечении месяца со дня подачи ими заявления в органы записи актов гражданского состояния.</w:t>
      </w:r>
    </w:p>
    <w:p>
      <w:pPr>
        <w:pStyle w:val="C0"/>
        <w:spacing w:lineRule="auto" w:line="360"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C0"/>
        <w:spacing w:lineRule="auto" w:line="360"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rFonts w:eastAsia="Calibri"/>
          <w:bCs/>
          <w:color w:val="000000"/>
          <w:sz w:val="28"/>
          <w:szCs w:val="28"/>
        </w:rPr>
        <w:t>В соответствии с законодательством Российской Федерации церковный брак не имеет никакой юридической силы. Но, в исключительных случаях, он может иметь правовые последствия для доказательства существования фактических брачных отношений (гражданский брак). Это касается проблем имущественного и наследственного характера, а также прав детей. Отправной точкой в создания семьи любой священнослужитель будет считать союз, заключенный в ЗАГСе.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5.Закрепление изученного материала (5 мин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еподав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йчас я предлагаю вам ответить на вопросы  сказочной викторины . Помогут нам в этом образцы народной мудрости – сказки. Это прекрасный учебник жизни, где добро побеждает зло. А у сказочных героев, как и у людей, имеются права.  - Отгадайте, о какой сказке идет  речь? Во время игры учащиес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бирают балл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викторины</w:t>
      </w:r>
      <w:r>
        <w:rPr>
          <w:sz w:val="28"/>
          <w:szCs w:val="28"/>
        </w:rPr>
        <w:t>:</w:t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br/>
        <w:t>1.</w:t>
      </w:r>
      <w:r>
        <w:rPr>
          <w:sz w:val="28"/>
          <w:szCs w:val="28"/>
          <w:shd w:fill="FFFFFF" w:val="clear"/>
        </w:rPr>
        <w:t>В какой известной сказке нарушено право героя  вступить в брак и создать свою семью независимо от национальности, расы и религии</w:t>
      </w:r>
      <w:r>
        <w:rPr>
          <w:b/>
          <w:sz w:val="28"/>
          <w:szCs w:val="28"/>
          <w:shd w:fill="FFFFFF" w:val="clear"/>
        </w:rPr>
        <w:t xml:space="preserve">. 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вет: «По щучьему велению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shd w:fill="FFFFFF" w:val="clear"/>
        </w:rPr>
        <w:t xml:space="preserve">какой сказке известного французского сказочника нарушено право ребёнка на отдых и развлечение. 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вет: «Золушка».</w:t>
      </w:r>
      <w:r>
        <w:rPr>
          <w:sz w:val="28"/>
          <w:szCs w:val="28"/>
        </w:rPr>
        <w:br/>
        <w:t>3.</w:t>
      </w:r>
      <w:r>
        <w:rPr>
          <w:sz w:val="28"/>
          <w:szCs w:val="28"/>
          <w:shd w:fill="FFFFFF" w:val="clear"/>
        </w:rPr>
        <w:t>Какое право нарушил волк из сказки «Волк и семеро козлят»?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Ответ: право жить и воспитываться в семье.</w:t>
      </w:r>
      <w:r>
        <w:rPr>
          <w:sz w:val="28"/>
          <w:szCs w:val="28"/>
        </w:rPr>
        <w:br/>
        <w:t>4.</w:t>
      </w:r>
      <w:r>
        <w:rPr>
          <w:sz w:val="28"/>
          <w:szCs w:val="28"/>
          <w:shd w:fill="FFFFFF" w:val="clear"/>
        </w:rPr>
        <w:t>Какое право главной героини было несколько раз нарушено в сказке «Дюймовочка»?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Ответ: право на свободу вступления в бра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 5.Эта девушка имела право на брак, но ее разлучили с женихом. Поскольку она была очень красива, злая женщина нарушила ее право на жизнь и свободу, право на защиту от посягательств. Но настойчивость жениха привела сказку к счастливому концу. </w:t>
      </w:r>
    </w:p>
    <w:p>
      <w:pPr>
        <w:pStyle w:val="C0"/>
        <w:spacing w:lineRule="auto" w:line="360"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вет: Белоснежка, Спящая красавица</w:t>
      </w:r>
      <w:r>
        <w:rPr>
          <w:sz w:val="28"/>
          <w:szCs w:val="28"/>
        </w:rPr>
        <w:br/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shd w:fill="FFFFFF" w:val="clear"/>
        </w:rPr>
        <w:t>6. Рефлексия (3 мин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японская музыка, стих на фоне музы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емь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Большая и крепка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могает, воспитывает, защищае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ачало всех нач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Любов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мья — это крепость, это та стена, за которой можно спрятаться от любых невзгод. И утверждение это интернационально: семья и отчий дом навсегда остается главным жизненным пристанищем и для россиянина, и для европейца, и для японца.   Перед вами, ребята - Синквейн – это пятистрочная стихотворная форма, возникшая в США в начале XX века под влиянием японской поэзии, и подчиняющаяся следующим правилам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строка – одно существительное, выражающее главную тему cинквей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строка – два прилагательных, выражающих главную мыс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строка – три глагола, описывающие действия в рамках 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строка – фраза, несущая определенный смыс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 строка – заключение в форме существительного (ассоциация с первым словом). Предлагаю и вам составить синквейн со словом семь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бята составляют синквейн, зачитывают приме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, ребята. Можно сказать, что семья, как зеркало, отражает социальную психологию нации. Каждая нация имеет свою, неизменную в главном, присущую только ей, атмосферу семейн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 каков портрет идеальной семьи с вашей точки зрения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одная мудрость гласит: «Мы все кузнецы своего счастья».-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 какой рецепт семейного счастья вы бы могли предложить?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7.Домашнее задание  (2 мин)</w:t>
      </w:r>
      <w:r>
        <w:rPr>
          <w:sz w:val="28"/>
          <w:szCs w:val="28"/>
          <w:shd w:fill="FFFFFF" w:val="clear"/>
        </w:rPr>
        <w:t xml:space="preserve">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заглянем в будущее - если бы существовала компьютерная программа «Идеальная семья», то, как бы в ней выглядел идеальный портрет жены; идеальный портрет мужа;  идеальный портрет ребенка? Это и будет вашим домашним задание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дведение итогов  урока ( 3 мин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ята, что мы с вами сегодня успели сделать на занятии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егодня мы с вами соотнесли свое представление о том, какой должна быть семья с тем смыслом, который вложен в это понятие нашим государством). Давайте посчитаем баллы. Команде, которая получила  большое количество баллов, вручается лицензия на право ведения юрид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каким выводам пришли?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(совмести начало и конец фразы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8A909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ние и принятие законов брачно-семейных отношений во многом будет определять нравственное здоровье вашей семьи, отношения с супругом и детьм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Создание семьи очень ответственное дело, а значит гражданский брак не может считаться государством законным, т.к супруги освобождают себя от ответственности перед сем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 фоне лирической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А.С. Макаренко  в знаменитой «Педагогической поэме» сказа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Семья – очень важное, очень ответственное дело человека. Семья приносит полноту жизни, семья приносит счастье, но каждая семья является, прежде всего, большим делом, имеющим государственное значение»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мья – это важно! </w:t>
        <w:br/>
        <w:t xml:space="preserve">Семья – это сложно! </w:t>
        <w:br/>
        <w:t xml:space="preserve">Но счастливо жить одному невозможно! </w:t>
        <w:br/>
        <w:t xml:space="preserve">Всегда будьте вместе, любовь берегите, </w:t>
        <w:br/>
        <w:t xml:space="preserve">Обиды и ссоры подальше гоните, </w:t>
        <w:br/>
        <w:t xml:space="preserve">Хочу, чтоб про вас говорили друзья: </w:t>
        <w:br/>
        <w:t>Какая хорошая Ваша семья!</w:t>
      </w:r>
    </w:p>
    <w:p>
      <w:pPr>
        <w:pStyle w:val="C0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ложение №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орный конспект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мейное прав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окупность правовых норм, регулирующих личные и производные от них имущественные отношения, возникающие между людьми из факта брака, кровного родства, усыновления, принятия детей в семью на воспитание. Главны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мейного права является Семейный кодекс РФ. Длительное совместное проживание мужчины и женщины, при котором брачные отношения не оформлены в государственных органах в соответствии с законодательством, называю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актическим брако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которые семейные пары проживают в так называем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рковном брак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ившемся в результате венчания мужчины и женщины в церкви без регистрации брака на законных основаниях. Ни фактический, ни церковный бра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 порождают правовых отношени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супругами. Разнообразные правовые отношения всех членов семьи порождает брак, зарегистрированный на законных основаниях в органах записи актов гражданского состояния (ЗАГС), т. 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ражданский бра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юридической точки зрения 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мья представляет собой объединен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о, совместно проживающих лиц, связанных взаимными правами и обязанностями, возникающими из брака (супруги), кровного родства (родители и дети, братья и сестры, другие близкие родственники), усыновлении или иной формы устройства детей в сем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лены семьи — муж и жена, состоящие в браке, родители и дети, усыновители и усыновленные, мачехи и отчимы, падчерицы и пасынки и др. — являютс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бъектами семейных правоотношен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ывающие правоотношения действия членов семьи (например, заключение брака, развод супругов), а также их вещи (например, дача, приватизированная квартира) являют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ектами семейных правоотношен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я членов семьи могут бы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омерным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правомерны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спомните, какие действия называются правомерными, а какие — неправомерным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УПЛЕНИЕ В БРАК И РАСТОРЖЕНИЕ БР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к является одним из основных понятий семейного права. Он понимается как добровольный, равноправный, направленный на создание семь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юз мужчины и женщин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ождающий для ни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ые имущественные и неимущественные права и об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к заключается, как известно, с соблюдением определенных правил, установленных законом. Так, при заключении брака обязательно присутствие обоих лиц, вступающих в брак; жених и невеста должны высказать взаимное добровольное согласие на вступление в семейный союз; они должны достичь брачного возраста, который законодательно установлен в 18 лет. (Об уважительных причинах, по которым органы местного самоуправления могут разрешить вступить в брак лицам, не достигшим этого возраста, вы можете прочитать в документе к параграфу.) Закон позволяет субъектам РФ принять решение о снижении брачного возраста. Этим правом, в частности, воспользовались Московская, Владимирская, Рязанская и другие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назове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и обстоятельства, которые препятствуют заключению бра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-первых, закон не допускает браки между близкими родственниками — родными братьями и сестрами, матерью и сыном, отцом и дочерью, а также между усыновителями и усыновленными. Невозможно также заключение брака между лицами, если хотя бы одно из них уже состоит в другом зарегистрированном бра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не препятствует расторжению брака, если фактический распад семьи очевиден. Расторжение брака осуществляет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органах ЗАГ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удебном порядк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оржение брака в судебном порядке происходит в двух случаях: во-первых, при отсутствии согласия одного из супругов на расторжение брака; во-вторых, при взаимном согласии супругов, имеющих общих несовершеннолетн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СУПРУ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супругов возникают со дня государственной регистрации заключения брака. Вступившие в брачный союз, мужчина и женщина становятся обладателями ка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ых, неимущественных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ущественных прав и обяза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пруг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язан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оить свои 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 Взаимная помощь проявляется как в материальной, так и в моральной поддержке. На основании закона супруги имею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вные прав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щую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вместную собственнос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 е. на то имущество, которое они приобрели сообща. 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бственности каждого из супруго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относит имущество, нажитое им до вступления в бр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ДЕТЕЙ И РОД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права и обязанности возникают на основании удостоверенного в законном порядке факта происхождения ребенка от конкретных родителей. Согласно закону, 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новным правам ребен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сится, прежде всего, право жить и воспитываться в семье. Ребенком закон признает лицо, не достигшее совершеннолетия (возраста 18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есятилетнего возраста ребенок имеет право выражать свое мнение при решении в семье вопросов, затрагивающих его интересы. С четырнадцати лет у него возникает право на изменение имени и фами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ущественным правам ребен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сится право собственности на полученные им доходы и на имущество, полученное в дар или в порядке наследования либо при обретенное на свои средства. Принцип равенства супругов в браке распространяется и на их права и обязанности в отношении детей. Применение телесных наказаний по отношению к детям являет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рушением основных прав челове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-либо правовые обязанности личного характера несовершеннолетнего ребенка закон не предусматривает. Ребенок несет по отношению к родителям и родственника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язанности морального харак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ушаться, помогать, уважать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е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печительств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ются согласно закону для воспитания несовершеннолетних детей, оставшихся без родительского попечения (вследствие смерти родителей, их болезни, лишения родительских прав и по другим причинам, а также для защиты личных и имущественных прав и интересов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отдает предпочтение семейному воспитанию таких детей и подробно регламентирует его различные формы: усыновление (удочерение), опека и попечительство, приемная семья. В результат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сыновления {удочерения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ребенком и лицом, принявшим его на воспитание, устанавливаются правовые отношения, существующие между родителями и детьми. Семейный кодекс РФ узаконил еще одну форму воспитания детей —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оспитание в приемной семь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вой признается семья, взявшая на воспитание хотя бы одно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1. Порядок заключения бр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аключение брака производится в личном присутствии лиц, вступающих в брак, по истечении месяца со дня подачи ими заявления в органы записи актов гражданск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Государственная регистрация заключения брака производится в порядке, установленном для государственной регистрации актов гражданск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Отказ органа записи актов гражданского состояния в регистрации брака может быть обжалован в суд лицами, желающими вступить в брак (одним из ни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2. Условия заключения бра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Для заключения брака необходимы взаимное добровольное согласие мужчины и женщины, вступавших в брак, и достижение ими брач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Брак не может быть заключен при наличии обстоятельств, указанных в статье 14 настоящего Код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3. Брачный возра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Брачный возраст устанавливается в восемнадцать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наличии уважительных причин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шестнадцати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в ред. Федерального закона от 15.11.1997 N 140-Ф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 условия, при наличии которых вступление в брак в виде исключения с учетом особых обстоятельств может быть разрешено до достижения возраста шестнадцати лет, могут быть установлены законам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4. Обстоятельства, препятствующие заключению бр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допускается заключение брака меж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ами, из которых хотя бы одно лицо уже состоит в другом зарегистрированном бра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ыновителями и усыновлен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ами, из которых хотя бы одно лицо признано судом недееспособным вследствие психического рас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1. Равенство супругов в сем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аждый из супругов свободен в выборе рода занятий, профессии, мест пребывания и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опросы материнства, отцовства, воспитания, образования детей и другие вопросы жизни семьи решаются супругами совместно исходя из принципа равенства суп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упруги обязаны строить свои 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1. Равенство супругов в сем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аждый из супругов свободен в выборе рода занятий, профессии, мест пребывания и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опросы материнства, отцовства, воспитания, образования детей и другие вопросы жизни семьи решаются супругами совместно исходя из принципа равенства суп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упруги обязаны строить свои 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1. Равенство супругов в сем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аждый из супругов свободен в выборе рода занятий, профессии, мест пребывания и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опросы материнства, отцовства, воспитания, образования детей и другие вопросы жизни семьи решаются супругами совместно исходя из принципа равенства суп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упруги обязаны строить свои 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4. Совместная собственность супру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мущество, нажитое супругами во время брака, является их совместной собствен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 имуществу, нажитому супругами во время брака (общему имуществу супругов),  относятся доходы каждого из супругов от трудовой деятельности, предпринимательской деятельности и результатов интеллектуальной деятельности, полученные ими пенсии, пособия, а также иные денежные выплаты, не имеющие специального целевого назначения (суммы материальной помощи, суммы, выплаченные в возмещение ущерба в связи с утратой трудоспособности вследствие увечья либо иного повреждения здоровья, и другие). Общим имуществом супругов являются также,  приобретенные за счет общих доходов супругов движимые и недвижимые вещи, ценные бумаги, паи, вклады, доли в капитале, внесенные в кредитные учреждения или в иные коммерческие организации, и любое другое нажитое супругами в период брака имущество независимо от того, на имя кого из супругов оно приобретено либо на имя кого или кем из супругов внесены денежны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аво на общее имущество супругов принадлежит также супругу, который в период брака осуществлял ведение домашнего хозяйства, уход за детьми или по другим уважительным причинам не имел самостоятель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8. Раздел общего имущества супру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аздел общего имущества супругов может быть произведен как в период брака, так и после его расторжения по требованию любого из супругов,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бщее имущество супругов может быть разделено между супругами по их соглашению. По желанию супругов их соглашение о разделе общего имущества может быть нотариально удостовер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 случае спора раздел общего имущества супругов, а также определение долей супругов в этом имуществе производятся в судеб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зделе общего имущества супругов суд по требованию супругов определяет, какое имущество подлежит передаче каждому из супругов. В случае, если одному из супругов передается имущество, стоимость которого превышает причитающуюся ему долю, другому супругу может быть присуждена соответствующая денежная или иная компенс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уд может признать имущество, нажитое каждым из супругов в период их раздельного проживания при прекращении семейных отношений, собственностью каждого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Вещи, приобретенные исключительно для удовлетворения потребностей несовершеннолетних детей (одежда, обувь, школьные и спортивные принадлежности, музыкальные инструменты, детская библиотека и другие), разделу не подлежат и передаются без компенсации тому из супругов, с которым проживают д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клады, внесенные супругами за счет общего имущества супругов на имя их общих несовершеннолетних детей, считаются принадлежащими этим детям и не учитываются при разделе общего имущества суп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В случае раздела общего имущества супругов в период брака та часть общего имущества супругов, которая не была разделена, а также имущество, нажитое супругами в период брака в дальнейшем, составляют их совместную собств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К требованиям супругов о разделе общего имущества супругов, брак которых расторгнут, применяется трехлетний срок исковой д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54. Право ребенка жить и воспитываться в сем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ебенком признается лицо, не достигшее возраста восемнадцати лет (совершеннолет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, установленном главой 18 настоящего Код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55. Право ребенка на общение с родителями и другими родственн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ебенок имеет право на общение с обоими родителями, дедушкой, бабушкой, братьями, сестрами и другими родственниками. Расторжение брака родителей, признание его недействительным или раздельное проживание родителей не влияют на права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раздельного проживания родителей ребенок имеет право на общение с каждым из них. Ребенок имеет право на общение со своими родителями также в случае их проживания в разных государ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ебенок, находящийся в экстремальной ситуации (задержание, арест, заключение под стражу, нахождение в лечебном учреждении и другое), имеет право на общение со своими родителями и другими родственниками в порядке, установленно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54. Право ребенка жить и воспитываться в сем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ебенком признается лицо, не достигшее возраста восемнадцати лет (совершеннолет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, установленном главой 18 настоящего Код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55. Право ребенка на общение с родителями и другими родственн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ебенок имеет право на общение с обоими родителями, дедушкой, бабушкой, братьями, сестрами и другими родственниками. Расторжение брака родителей, признание его недействительным или раздельное проживание родителей не влияют на права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раздельного проживания родителей ребенок имеет право на общение с каждым из них. Ребенок имеет право на общение со своими родителями также в случае их проживания в разных государ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ебенок, находящийся в экстремальной ситуации (задержание, арест, заключение под стражу, нахождение в лечебном учреждении и другое), имеет право на общение со своими родителями и другими родственниками в порядке, установленно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Моряков и Петухова решили заключить брак, но впоследствии выяснилось, что Моряков не сможет присутствовать на церемонии бракосочетания, поскольку он – студент морского училища, и в это время он будет находиться в открытом плавании. Чтобы не переносить уже согласованную с работниками ЗАГСА дату, Моряков написал доверенность на имя своего близкого друга Курочкина, в которой уполномочивал его на заключение брака с Петуховой от имени Моряк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к Вы думаете, будет ли зарегистрирован бра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 Дмитриев Сергей, сын священнослужителя, и Марина Семенова решили пожениться. Будучи людьми верующими и прислушиваясь к совету своих родителей, они решили заключить брак с помощью церковного обряда. После этого они отправились в свадебное путешествие. По приезде в один из населённых пунктов молодожены обратились в гостиницу с просьбой предоставить им номер на двоих. Администратор гостиницы, не найдя в паспорте штампа о регистрации брака, поселила их в разные номера, сказав, что в соответствии с внутренними правилами гостиницы вместе могут быть поселены только супр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авомерны ли действия администратора гостиниц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3.</w:t>
      </w:r>
    </w:p>
    <w:p>
      <w:pPr>
        <w:pStyle w:val="Normal"/>
        <w:spacing w:lineRule="auto" w:line="360" w:before="0" w:after="0"/>
        <w:ind w:left="34" w:firstLine="709"/>
        <w:jc w:val="both"/>
        <w:rPr>
          <w:rFonts w:ascii="Times New Roman" w:hAnsi="Times New Roman" w:cs="Times New Roman"/>
          <w:vanish/>
          <w:color w:val="8A90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ст индивидуальной работы в групп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color w:val="8A9092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8A909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color w:val="8A9092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8A9092"/>
          <w:sz w:val="28"/>
          <w:szCs w:val="28"/>
          <w:lang w:eastAsia="ru-RU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607"/>
      </w:tblGrid>
      <w:tr>
        <w:trPr>
          <w:trHeight w:val="64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дполагаю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нятое решение</w:t>
            </w:r>
          </w:p>
        </w:tc>
      </w:tr>
      <w:tr>
        <w:trPr>
          <w:trHeight w:val="358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8A909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A9092"/>
                <w:sz w:val="28"/>
                <w:szCs w:val="28"/>
                <w:lang w:eastAsia="ru-RU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8A909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A9092"/>
                <w:sz w:val="28"/>
                <w:szCs w:val="28"/>
                <w:lang w:eastAsia="ru-RU"/>
              </w:rPr>
            </w:r>
          </w:p>
        </w:tc>
      </w:tr>
    </w:tbl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</w:rPr>
        <w:t>Приложение 4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рточка №1.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820"/>
        <w:gridCol w:w="283"/>
        <w:gridCol w:w="7607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 о р ё н б 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это группа лиц, связанная имущественными и неимущественными обязанностями и правами, вытекающими из родства, брака или усыновления.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 я с ь 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рмативно-правовой акт, который принимается в особом порядке органом законодательной власти или референдумом, обладает высшей юридической силой и регулирует наиболее важные общественные отношения.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 р а н с 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ицо, не достигшим 18 лет.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 о н з 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истема общеобязательных формально определенных норм, выражающих меру свободы человека, принятых или санкционированных государством и охраняемых им от нарушений.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 и л и е т о 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 мать и отец - имеют равные права и несут равные обязанности в отношении детей независимо от того, находятся они в браке или брак расторгнут.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ра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- территория, имеющая определённые политические (политические страны), климатические (климатические страны и области), культурные (культурные страны и области) или исторические границы (исторические страны и области).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юзо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- тесное единение, связь двух или нескольких лиц, групп, обществ, класс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рточка №2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425"/>
        <w:gridCol w:w="751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ых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ец - мужчина-родитель по отношению к своим детя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уг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ых - время, свободное от работы и каких-либо интенсивных зан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ловче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та - комплекс действий по отношению к какому-либо объекту, нацеленных на его благополуч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це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ба - личные взаимоотношения между людьми, основанные на доверии, искренности, взаимных симпатиях, общих интересах и увлечениях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жбар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 - это правило, образец повед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ра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- существо, воплощающее высшую ступень развития жизни на земле, существо общественное, способное производить и использовать орудия труда, обладающее сложно организованным мозгом, сознанием и речью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боз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уг - возможность человека заниматься в свободное время разнообразной деятельностью по своему выбору. Выделяют пять групп Д.: отдых, развлечения, праздники, самообразование, творчество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5" w:after="30"/>
      <w:ind w:left="0" w:right="120" w:hanging="0"/>
      <w:outlineLvl w:val="0"/>
    </w:pPr>
    <w:rPr>
      <w:rFonts w:ascii="Times New Roman" w:hAnsi="Times New Roman" w:cs="Times New Roman"/>
      <w:b/>
      <w:bCs/>
      <w:caps/>
      <w:color w:val="AA831D"/>
      <w:kern w:val="2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character" w:styleId="C5">
    <w:name w:val="c5"/>
    <w:basedOn w:val="1"/>
    <w:qFormat/>
    <w:rPr/>
  </w:style>
  <w:style w:type="character" w:styleId="C7">
    <w:name w:val="c7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rFonts w:eastAsia="Calibri"/>
      <w:b/>
      <w:bCs/>
      <w:caps/>
      <w:color w:val="AA831D"/>
      <w:kern w:val="2"/>
      <w:sz w:val="21"/>
      <w:szCs w:val="21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Lohit Marath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Marathi;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56:00Z</dcterms:created>
  <dc:creator>Наташа</dc:creator>
  <dc:description/>
  <cp:keywords/>
  <dc:language>en-US</dc:language>
  <cp:lastModifiedBy>зов_отд</cp:lastModifiedBy>
  <cp:lastPrinted>2017-03-13T10:04:00Z</cp:lastPrinted>
  <dcterms:modified xsi:type="dcterms:W3CDTF">2017-03-13T07:07:00Z</dcterms:modified>
  <cp:revision>5</cp:revision>
  <dc:subject/>
  <dc:title/>
</cp:coreProperties>
</file>