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: «Что из чего сделано  в рукотворном мире?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 среднего дошкольного возрас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паспорт проекта с детьми 5- 6 лет)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Вид проекта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/>
          <w:b/>
          <w:bCs/>
        </w:rPr>
      </w:pPr>
      <w:r>
        <w:rPr>
          <w:bCs/>
        </w:rPr>
        <w:t>По количеству участников</w:t>
      </w:r>
      <w:r>
        <w:rPr/>
        <w:t xml:space="preserve"> – две подгруппы по пять человек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 </w:t>
      </w:r>
      <w:r>
        <w:rPr>
          <w:bCs/>
        </w:rPr>
        <w:t>По приоритету метода</w:t>
      </w:r>
      <w:r>
        <w:rPr/>
        <w:t xml:space="preserve"> – информационно – поисковый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 </w:t>
      </w:r>
      <w:r>
        <w:rPr>
          <w:bCs/>
        </w:rPr>
        <w:t>По контингенту участников</w:t>
      </w:r>
      <w:r>
        <w:rPr/>
        <w:t xml:space="preserve"> –   дети  5 - 6 лет с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фонетико - фонематическим недоразвитием реч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 </w:t>
      </w:r>
      <w:r>
        <w:rPr>
          <w:bCs/>
        </w:rPr>
        <w:t>По продолжительности</w:t>
      </w:r>
      <w:r>
        <w:rPr/>
        <w:t xml:space="preserve"> –  январь – февраль 2009 года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Проблема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/>
        <w:t>При недостаточной сформированности фонематического восприятия многие предлоги для ребёнка остаются «неуловимыми», ребёнок заменяет сложные предлоги на более простые или вовсе их не произносит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>Как помочь детям понять, что предлог, хотя и маленькое слово, но имеет самостоятельное значение, как выразить многообразие отношений между предметами окружающей действительности и достичь сочетаемости слов в предложении?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>Решение проблемы осуществлялось в три этапа, на которых решались конкретные задачи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Цель проекта: </w:t>
      </w:r>
      <w:r>
        <w:rPr/>
        <w:t>научить детей правильно произносить предлоги и использовать их в речи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Задачи  проекта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/>
        <w:t>Повысить готовность детей с речевой патологией к усвоению лексико-грамматического строя реч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/>
        <w:t>Привлечь устойчивый интерес к  предлогам как к отдельным коротким словам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/>
        <w:t>Развивать речевую и познавательную активность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Этапы работы над проектом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Первый этап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Создание копилки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   знакомство с предлогами по демонстрируемому действию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   уточнение пространственных ориентировок;</w:t>
      </w:r>
    </w:p>
    <w:p>
      <w:pPr>
        <w:pStyle w:val="Normal"/>
        <w:spacing w:lineRule="auto" w:line="360"/>
        <w:rPr/>
      </w:pPr>
      <w:r>
        <w:rPr/>
        <w:t>-     составление  предложений по следам демонстрируемого действия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/>
        <w:t>составление предложений с предлогами по самостоятельному действию ребёнка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/>
        <w:t>составление предложений с предлогами с наглядной опорой в виде предметов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/>
        <w:t>составление предложений по сюжетным картинкам, нарисованным детьми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/>
        <w:t>знакомство с плакатом, на котором собраны основные предлоги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>
          <w:b/>
          <w:bCs/>
        </w:rPr>
        <w:t>Второй этап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b/>
        </w:rPr>
        <w:t>Создание картотеки</w:t>
      </w:r>
      <w:r>
        <w:rPr/>
        <w:t xml:space="preserve"> - разделение маленьких слов по признакам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пространственная ориентировка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движение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противоположное значение;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количество звуков.</w:t>
      </w:r>
    </w:p>
    <w:p>
      <w:pPr>
        <w:pStyle w:val="Normal"/>
        <w:spacing w:lineRule="auto" w:line="360"/>
        <w:rPr/>
      </w:pPr>
      <w:r>
        <w:rPr/>
        <w:tab/>
        <w:t>Все собранные предлоги были рассмотрены с помощью морфологической таблицы. Каждый ребёнок рассмотрел предлоги по заданным составляющим (пространственная ориентировка, движение, противоположное значение, количество звуков). Полученные результаты помогли понять, где находится предмет в пространстве, движется ли он или стоит на месте, запомнить предлоги по противоположному значению, закрепить звуковой анализ слов.</w:t>
      </w:r>
    </w:p>
    <w:p>
      <w:pPr>
        <w:pStyle w:val="Normal"/>
        <w:spacing w:lineRule="auto" w:line="360"/>
        <w:rPr/>
      </w:pPr>
      <w:r>
        <w:rPr/>
        <w:tab/>
        <w:t>Придумали множество игр с предлогами, такие как:</w:t>
      </w:r>
    </w:p>
    <w:p>
      <w:pPr>
        <w:pStyle w:val="Normal"/>
        <w:spacing w:lineRule="auto" w:line="360"/>
        <w:rPr/>
      </w:pPr>
      <w:r>
        <w:rPr/>
        <w:tab/>
        <w:t>- «Будь внимательным» (дети слушают предложение, выкладывают количество слов  с помощью прямоугольников, называют общее количество слов в предложении, называют «маленькое слово», какое оно по счёту).</w:t>
      </w:r>
    </w:p>
    <w:p>
      <w:pPr>
        <w:pStyle w:val="Normal"/>
        <w:spacing w:lineRule="auto" w:line="360"/>
        <w:rPr/>
      </w:pPr>
      <w:r>
        <w:rPr/>
        <w:tab/>
        <w:t>- «Вставь пропущенное слово» (ведущий произносит предложение, где пропускает «маленькое слово»).</w:t>
      </w:r>
    </w:p>
    <w:p>
      <w:pPr>
        <w:pStyle w:val="Normal"/>
        <w:spacing w:lineRule="auto" w:line="360"/>
        <w:rPr/>
      </w:pPr>
      <w:r>
        <w:rPr/>
        <w:tab/>
        <w:t>- «Помоги Незнайке» (ребёнок слушает предложение и исправляет ошибки в употреблении «маленьких слов», которые допустил Незнайка).</w:t>
      </w:r>
    </w:p>
    <w:p>
      <w:pPr>
        <w:pStyle w:val="Normal"/>
        <w:spacing w:lineRule="auto" w:line="360"/>
        <w:rPr/>
      </w:pPr>
      <w:r>
        <w:rPr/>
        <w:tab/>
        <w:t xml:space="preserve">- </w:t>
      </w:r>
      <w:r>
        <w:rPr>
          <w:b/>
        </w:rPr>
        <w:t xml:space="preserve"> </w:t>
      </w:r>
      <w:r>
        <w:rPr/>
        <w:t>«Да – Нет»: овладение алгоритмом сужения поля поиска объекта через отсечение лишнего, умением задавать вопросы таким образом, чтобы ведущий смог ответить только «Да» или «Нет».</w:t>
      </w:r>
    </w:p>
    <w:p>
      <w:pPr>
        <w:pStyle w:val="Normal"/>
        <w:spacing w:lineRule="auto" w:line="360"/>
        <w:rPr/>
      </w:pPr>
      <w:r>
        <w:rPr/>
        <w:tab/>
        <w:t>Игра проходит следующим образом:</w:t>
      </w:r>
    </w:p>
    <w:p>
      <w:pPr>
        <w:pStyle w:val="Normal"/>
        <w:spacing w:lineRule="auto" w:line="360"/>
        <w:rPr/>
      </w:pPr>
      <w:r>
        <w:rPr/>
        <w:t>Ведущий: - Я загадала «маленькое слово», попробуй отгадать, какое?</w:t>
      </w:r>
    </w:p>
    <w:p>
      <w:pPr>
        <w:pStyle w:val="Normal"/>
        <w:spacing w:lineRule="auto" w:line="360"/>
        <w:rPr/>
      </w:pPr>
      <w:r>
        <w:rPr/>
        <w:t>(Вопросы задаются по признакам «маленьких слов»).</w:t>
      </w:r>
    </w:p>
    <w:p>
      <w:pPr>
        <w:pStyle w:val="Normal"/>
        <w:spacing w:lineRule="auto" w:line="360"/>
        <w:rPr/>
      </w:pPr>
      <w:r>
        <w:rPr/>
        <w:tab/>
        <w:t>- В этом «маленьком слове» два звука? (Нет).</w:t>
      </w:r>
    </w:p>
    <w:p>
      <w:pPr>
        <w:pStyle w:val="Normal"/>
        <w:spacing w:lineRule="auto" w:line="360"/>
        <w:rPr/>
      </w:pPr>
      <w:r>
        <w:rPr/>
        <w:tab/>
        <w:t>- В этом «маленьком слове» один звук? (Да).</w:t>
      </w:r>
    </w:p>
    <w:p>
      <w:pPr>
        <w:pStyle w:val="Normal"/>
        <w:spacing w:lineRule="auto" w:line="360"/>
        <w:rPr/>
      </w:pPr>
      <w:r>
        <w:rPr/>
        <w:tab/>
        <w:t>- Это «маленькое слово» обозначает движение? (Нет).</w:t>
      </w:r>
    </w:p>
    <w:p>
      <w:pPr>
        <w:pStyle w:val="Normal"/>
        <w:spacing w:lineRule="auto" w:line="360"/>
        <w:rPr/>
      </w:pPr>
      <w:r>
        <w:rPr/>
        <w:tab/>
        <w:t xml:space="preserve">- Это «маленькое слово» появляется тогда, когда предмет находится внутри? (Да). </w:t>
      </w:r>
    </w:p>
    <w:p>
      <w:pPr>
        <w:pStyle w:val="Normal"/>
        <w:spacing w:lineRule="auto" w:line="360"/>
        <w:rPr/>
      </w:pPr>
      <w:r>
        <w:rPr/>
        <w:tab/>
        <w:t>- Это «маленькое слово»- «В». (Да)</w:t>
      </w:r>
    </w:p>
    <w:p>
      <w:pPr>
        <w:pStyle w:val="Normal"/>
        <w:spacing w:lineRule="auto" w:line="360"/>
        <w:rPr/>
      </w:pPr>
      <w:r>
        <w:rPr/>
        <w:tab/>
        <w:t>Так в процессе игры дети выявляют признаки предлогов, запоминают их, восполняют пробелы в развитии словаря и связной грамматически правильной речи.</w:t>
        <w:tab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Третий этап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</w:rPr>
      </w:pPr>
      <w:r>
        <w:rPr>
          <w:b/>
        </w:rPr>
        <w:t>Составление модели предлога.</w:t>
      </w:r>
    </w:p>
    <w:p>
      <w:pPr>
        <w:pStyle w:val="Normal"/>
        <w:spacing w:lineRule="auto" w:line="360"/>
        <w:rPr/>
      </w:pPr>
      <w:r>
        <w:rPr/>
        <w:tab/>
        <w:t>Договорились с детьми, что квадрат - это любой предмет, круг - это предлог, а стрелка - это движение. Вместе с родителями нарисовали схемы предлогов на отдельных карточках.</w:t>
      </w:r>
    </w:p>
    <w:p>
      <w:pPr>
        <w:pStyle w:val="Normal"/>
        <w:spacing w:lineRule="auto" w:line="360"/>
        <w:rPr/>
      </w:pPr>
      <w:r>
        <w:rPr/>
        <w:tab/>
        <w:t>Закрепили умение считывать схемы предлогов с помощью игр:</w:t>
      </w:r>
    </w:p>
    <w:p>
      <w:pPr>
        <w:pStyle w:val="Normal"/>
        <w:spacing w:lineRule="auto" w:line="360"/>
        <w:rPr/>
      </w:pPr>
      <w:r>
        <w:rPr/>
        <w:tab/>
        <w:t>- «Лото» (дети правильно подбирают схему «маленького слова» к сюжетной картинке).</w:t>
      </w:r>
    </w:p>
    <w:p>
      <w:pPr>
        <w:pStyle w:val="Normal"/>
        <w:spacing w:lineRule="auto" w:line="360"/>
        <w:rPr/>
      </w:pPr>
      <w:r>
        <w:rPr/>
        <w:tab/>
        <w:t>- «Скажи наоборот» (ребёнок берёт любую схему предлога и подбирает к ней противоположную)</w:t>
      </w:r>
    </w:p>
    <w:p>
      <w:pPr>
        <w:pStyle w:val="Normal"/>
        <w:spacing w:lineRule="auto" w:line="360"/>
        <w:rPr/>
      </w:pPr>
      <w:r>
        <w:rPr/>
        <w:tab/>
        <w:t>- «Найди схему «маленького слова» в стихотворении» (взрослый читает стихотворение, ребёнок при повторном чтении стихотворения показывает схему «маленького слова», которое  повстречалось в стихотворной строчке).</w:t>
      </w:r>
    </w:p>
    <w:p>
      <w:pPr>
        <w:pStyle w:val="Normal"/>
        <w:spacing w:lineRule="auto" w:line="360"/>
        <w:rPr/>
      </w:pPr>
      <w:r>
        <w:rPr/>
        <w:tab/>
        <w:t xml:space="preserve">Сделали вывод – «маленькие слова» помогают понять предложение, помогают дружить словам в предложении. </w:t>
      </w:r>
    </w:p>
    <w:p>
      <w:pPr>
        <w:pStyle w:val="Normal"/>
        <w:spacing w:lineRule="auto" w:line="360"/>
        <w:rPr/>
      </w:pPr>
      <w:r>
        <w:rPr/>
        <w:tab/>
        <w:t xml:space="preserve"> Большое количество карточек со схемами  не всегда удобно в обращении. Стали думать, как уместить все «маленькие слова» в одном месте. Пришли к единому мнению, что это будет куб, где на гранях расположатся схемы предлогов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Продукт проекта: два куба по шесть предлогов на каждом, разделённых по противоположному значению.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Презентация проекта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дети группы ФФН показали этапы работы над усвоением «маленьких слов» всей старшей группе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оформили выставку сюжетных  рисунков, где выразили многообразие отношений между предметам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разгадали всей группой тайну волшебного куба, придумывая предложения с «маленькими словами»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Новизна проекта: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 xml:space="preserve">-     данный проект позволил через поисково - исследовательскую </w:t>
        <w:tab/>
        <w:t xml:space="preserve">деятельность </w:t>
        <w:tab/>
        <w:t xml:space="preserve">детей в сочетании с комбинацией элементов </w:t>
        <w:tab/>
        <w:t xml:space="preserve">известных </w:t>
        <w:tab/>
        <w:t xml:space="preserve">методик усвоить </w:t>
        <w:tab/>
        <w:t>лексико - грамматический строй речи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    дети научились самостоятельно проводить игры на развитие лексико- </w:t>
        <w:tab/>
        <w:t>грамматического строя речи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    </w:t>
        <w:tab/>
        <w:t xml:space="preserve"> дети осознали значимость «маленького слова», выделяя его и используя в </w:t>
        <w:tab/>
        <w:t>речи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Практическая значимость проекта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-  </w:t>
        <w:tab/>
        <w:t xml:space="preserve">создание модели, на основании которой дети быстро и правильно  </w:t>
        <w:tab/>
        <w:t xml:space="preserve">учатся </w:t>
        <w:tab/>
        <w:t>использовать в речи предлоги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выделяют предлоги из ряда слов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позволяет  поддерживать устойчивый интерес к освоению лексико - грамматического строя в течение длительного времени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делает процесс овладения грамматическим строем активным со стороны ребёнка, занимательным, не требующим дополнительной мотивации.</w:t>
      </w:r>
    </w:p>
    <w:p>
      <w:pPr>
        <w:pStyle w:val="Normal"/>
        <w:spacing w:lineRule="auto" w:line="360"/>
        <w:rPr/>
      </w:pPr>
      <w:r>
        <w:rPr>
          <w:b/>
        </w:rPr>
        <w:tab/>
        <w:t xml:space="preserve">Перспектива проекта: </w:t>
      </w:r>
    </w:p>
    <w:p>
      <w:pPr>
        <w:pStyle w:val="Normal"/>
        <w:spacing w:lineRule="auto" w:line="360"/>
        <w:rPr/>
      </w:pPr>
      <w:r>
        <w:rPr/>
        <w:tab/>
        <w:t>Создание серии кубиков разной величины, на гранях которых даны символы дидактических игр и упражнений, например: звуковой куб  ( на гранях – символы гласных и согласных звуков), читай-ка- куб (на гранях- буквы и слоги), поиграй-ка с язычком- куб (на гранях- символы названий артикуляционной гимнастики), объединение кубов в  один «кубигород»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28:00Z</dcterms:created>
  <dc:creator>Владислав</dc:creator>
  <dc:description/>
  <cp:keywords/>
  <dc:language>en-US</dc:language>
  <cp:lastModifiedBy>Pc User</cp:lastModifiedBy>
  <cp:lastPrinted>2009-03-13T19:36:00Z</cp:lastPrinted>
  <dcterms:modified xsi:type="dcterms:W3CDTF">2017-12-24T15:49:00Z</dcterms:modified>
  <cp:revision>13</cp:revision>
  <dc:subject/>
  <dc:title>Паспорт проекта с детьми  5 – 6 лет по теме «Тайна волшебного куба»</dc:title>
</cp:coreProperties>
</file>