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анная рабочая программа  по музыке для учащихся 2 классов составлена на основе авторской программы по предмету «Музыка» Е. Д. Критской, Г. П. Сергеевой, Т. С. Шмагиной   и Федерального перечня учебников, рекомендованных ( допущенных Министерством образования и науки РФ), в  соответствии с требованиями Федерального государственного образовательного  стандарта начального общего образования, учебного плана образовательного учреждения и ООП НОО МБОУ Лесногородской СОШ на 2016-17 уч.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ктуальность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узыка в начальной школе является одним из основных предметов освоения искусства как духовного наследия человечества. Опыт эмоционально-образного восприятия музыки, знания и умения, приобретенные при ее изучении.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 </w:t>
      </w:r>
    </w:p>
    <w:p>
      <w:pPr>
        <w:pStyle w:val="Normal"/>
        <w:rPr/>
      </w:pPr>
      <w:r>
        <w:rPr/>
        <w:tab/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</w:t>
      </w:r>
    </w:p>
    <w:p>
      <w:pPr>
        <w:pStyle w:val="Normal"/>
        <w:rPr/>
      </w:pPr>
      <w:r>
        <w:rPr/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и </w:t>
      </w:r>
      <w:r>
        <w:rPr/>
        <w:t>музыкального образования младших школьников:</w:t>
      </w:r>
    </w:p>
    <w:p>
      <w:pPr>
        <w:pStyle w:val="Normal"/>
        <w:rPr/>
      </w:pPr>
      <w:r>
        <w:rPr/>
        <w:t>•</w:t>
      </w:r>
      <w:r>
        <w:rPr/>
        <w:tab/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rPr/>
      </w:pPr>
      <w:r>
        <w:rPr/>
        <w:t>•</w:t>
      </w:r>
      <w:r>
        <w:rPr/>
        <w:tab/>
        <w:t>воспитание чувства музыки как основы музыкальной грамотности;</w:t>
      </w:r>
    </w:p>
    <w:p>
      <w:pPr>
        <w:pStyle w:val="Normal"/>
        <w:rPr/>
      </w:pPr>
      <w:r>
        <w:rPr/>
        <w:t>•</w:t>
      </w:r>
      <w:r>
        <w:rPr/>
        <w:tab/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rPr/>
      </w:pPr>
      <w:r>
        <w:rPr/>
        <w:t>•</w:t>
      </w:r>
      <w:r>
        <w:rPr/>
        <w:tab/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ценностных ориентиров содержания учебного предмета.</w:t>
      </w:r>
    </w:p>
    <w:p>
      <w:pPr>
        <w:pStyle w:val="Normal"/>
        <w:rPr/>
      </w:pPr>
      <w:r>
        <w:rPr/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.</w:t>
      </w:r>
    </w:p>
    <w:p>
      <w:pPr>
        <w:pStyle w:val="Normal"/>
        <w:rPr/>
      </w:pPr>
      <w:r>
        <w:rPr/>
        <w:t>Освоение музыки как духовного наследия человечества  предполагает:</w:t>
      </w:r>
    </w:p>
    <w:p>
      <w:pPr>
        <w:pStyle w:val="Normal"/>
        <w:rPr/>
      </w:pPr>
      <w:r>
        <w:rPr/>
        <w:t>•</w:t>
      </w:r>
      <w:r>
        <w:rPr/>
        <w:tab/>
        <w:t>формирование опыта эмоционально-образного восприятия;</w:t>
      </w:r>
    </w:p>
    <w:p>
      <w:pPr>
        <w:pStyle w:val="Normal"/>
        <w:rPr/>
      </w:pPr>
      <w:r>
        <w:rPr/>
        <w:t>•</w:t>
      </w:r>
      <w:r>
        <w:rPr/>
        <w:tab/>
        <w:t>начальное овладение различными видами музыкально-творческой деятельности;</w:t>
      </w:r>
    </w:p>
    <w:p>
      <w:pPr>
        <w:pStyle w:val="Normal"/>
        <w:rPr/>
      </w:pPr>
      <w:r>
        <w:rPr/>
        <w:t>•</w:t>
      </w:r>
      <w:r>
        <w:rPr/>
        <w:tab/>
        <w:t>приобретение знаний и умении;</w:t>
      </w:r>
    </w:p>
    <w:p>
      <w:pPr>
        <w:pStyle w:val="Normal"/>
        <w:rPr/>
      </w:pPr>
      <w:r>
        <w:rPr/>
        <w:t>•</w:t>
      </w:r>
      <w:r>
        <w:rPr/>
        <w:tab/>
        <w:t>овладение УУД</w:t>
      </w:r>
    </w:p>
    <w:p>
      <w:pPr>
        <w:pStyle w:val="Normal"/>
        <w:rPr/>
      </w:pPr>
      <w:r>
        <w:rPr/>
        <w:t>Внимание на музыкальных занятиях акцентируется на личностном развитии, нравственно–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часов, на которые рассчитана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основного начального образования по музыке составлена в соответствии с количеством часов, указанных в Базисном плане образовательных учреждений общего образования в объеме 34 часа в год (1 час в неделю, 34 учебные недели).</w:t>
      </w:r>
    </w:p>
    <w:p>
      <w:pPr>
        <w:pStyle w:val="Normal"/>
        <w:rPr/>
      </w:pPr>
      <w:r>
        <w:rPr/>
        <w:tab/>
        <w:t>Программа по предмету «Музыка»  для I-IV классов  общеобразовательных учреждений составлена в соответствии со стандартами второго поколения, примерными программами начального общего образования и основными положениями художественно-педагогической концепции Д. Б. Кабалевского. В данной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держание обучения ориентировано на стратегию целенаправленной организации и планомерного формирования музыкальной учебной деятельности, способствующей личностному, коммуникативному, познавательному и социальному развитию школьника. Предмет «Музыка», как и другие предметы начальной школы, развивая умение учиться, призван формировать у ребенка современную картину мира.</w:t>
      </w:r>
    </w:p>
    <w:p>
      <w:pPr>
        <w:pStyle w:val="Normal"/>
        <w:rPr/>
      </w:pPr>
      <w:r>
        <w:rPr/>
        <w:t>Формирование универсальных учебных действий.</w:t>
      </w:r>
    </w:p>
    <w:p>
      <w:pPr>
        <w:pStyle w:val="Normal"/>
        <w:rPr/>
      </w:pPr>
      <w:r>
        <w:rPr/>
        <w:t>1. Формирование личностных УУД.</w:t>
      </w:r>
    </w:p>
    <w:p>
      <w:pPr>
        <w:pStyle w:val="Normal"/>
        <w:rPr/>
      </w:pPr>
      <w:r>
        <w:rPr/>
        <w:t xml:space="preserve">  </w:t>
      </w:r>
      <w:r>
        <w:rPr/>
        <w:t>Предмет «Музыка» прежде всего, способствует личностному развитию ученика, поскольку обеспечивает понимание музыки как средство общения между людьми. В нем раскрываются наиболее значимые для формирования личностных качеств ребенка «вечные темы» искусства: добро и зло, любовь и ненависть, жизнь и смерть, материнство, защита Отечества и другие, запечатленные в художественных образах. На основе освоения обучающимися мира музыкального искусства в сфере личностных действий будут сформированы эстетические и ценностно-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Normal"/>
        <w:rPr/>
      </w:pPr>
      <w:r>
        <w:rPr/>
        <w:t>2. Формирование регулятивных УУД.  Система заданий и вопросов по музыке, ориентированная на формирование действий контроля и самоконтроля, оценки и самооценки процесса и результатов учебных действий, направлена на развитие регулятивных УУД.</w:t>
      </w:r>
    </w:p>
    <w:p>
      <w:pPr>
        <w:pStyle w:val="Normal"/>
        <w:rPr/>
      </w:pPr>
      <w:r>
        <w:rPr/>
        <w:t>3. Формирование познавательных УУД. 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rPr/>
      </w:pPr>
      <w:r>
        <w:rPr/>
        <w:t>4.Формирование коммуникативных УУД. Формирование коммуникативных универсальных учебных действий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</w:t>
      </w:r>
    </w:p>
    <w:p>
      <w:pPr>
        <w:pStyle w:val="Normal"/>
        <w:rPr/>
      </w:pPr>
      <w:r>
        <w:rPr/>
        <w:t>Результаты освоения программы.</w:t>
      </w:r>
    </w:p>
    <w:p>
      <w:pPr>
        <w:pStyle w:val="Normal"/>
        <w:rPr/>
      </w:pPr>
      <w:r>
        <w:rPr/>
        <w:t>В соответствии со стандартами второго поколения оцениванию подлежит опыт эмоционально - ценностного отношения</w:t>
      </w:r>
    </w:p>
    <w:p>
      <w:pPr>
        <w:pStyle w:val="Normal"/>
        <w:rPr/>
      </w:pPr>
      <w:r>
        <w:rPr/>
        <w:t>школьников к искусству; знания музыки и знания о музыке; опыт музыкально-творческой деятельности, проявляющийся в процессе слушания музыки, пения, игры на элементарных детских музыкальных инструментах и др.; знания и способы</w:t>
      </w:r>
    </w:p>
    <w:p>
      <w:pPr>
        <w:pStyle w:val="Normal"/>
        <w:rPr/>
      </w:pPr>
      <w:r>
        <w:rPr/>
        <w:t>деятельности выпускников начальной школы. Важным показателем успешности достижения результатов является участие выпускников в различных формах культурно - досуговой деятельности клacca,  школы.</w:t>
      </w:r>
    </w:p>
    <w:p>
      <w:pPr>
        <w:pStyle w:val="Normal"/>
        <w:rPr/>
      </w:pPr>
      <w:r>
        <w:rPr/>
        <w:t>Предметными результатами изучения музыки являются:</w:t>
      </w:r>
    </w:p>
    <w:p>
      <w:pPr>
        <w:pStyle w:val="Normal"/>
        <w:rPr/>
      </w:pPr>
      <w:r>
        <w:rPr/>
        <w:t>- устойчивый интерес к музыке и различным видам (или какому-либо виду) музыкально-творческой деятельности;</w:t>
      </w:r>
    </w:p>
    <w:p>
      <w:pPr>
        <w:pStyle w:val="Normal"/>
        <w:rPr/>
      </w:pPr>
      <w:r>
        <w:rPr/>
        <w:t>общее понятие о значении музыки в жизни человека, знание основных закономерностей музыкального искусства на</w:t>
      </w:r>
    </w:p>
    <w:p>
      <w:pPr>
        <w:pStyle w:val="Normal"/>
        <w:rPr/>
      </w:pPr>
      <w:r>
        <w:rPr/>
        <w:t>примере пройденных музыкальных произведений, общее представление о музыкальной картине мира;</w:t>
      </w:r>
    </w:p>
    <w:p>
      <w:pPr>
        <w:pStyle w:val="Normal"/>
        <w:rPr/>
      </w:pPr>
      <w:r>
        <w:rPr/>
        <w:t>элементарные умения и навыки в различных видах учебно-творческой деятельности.</w:t>
      </w:r>
    </w:p>
    <w:p>
      <w:pPr>
        <w:pStyle w:val="Normal"/>
        <w:rPr/>
      </w:pPr>
      <w:r>
        <w:rPr/>
        <w:t>Метапредметными результатами изучения музыки являются:</w:t>
      </w:r>
    </w:p>
    <w:p>
      <w:pPr>
        <w:pStyle w:val="Normal"/>
        <w:rPr/>
      </w:pPr>
      <w:r>
        <w:rPr/>
        <w:t>- 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rPr/>
      </w:pPr>
      <w:r>
        <w:rPr/>
        <w:t>- продуктивное сотрудничество (общение, взаимодействие) сo сверстниками при решении различных музыкально-творческих задач;</w:t>
      </w:r>
    </w:p>
    <w:p>
      <w:pPr>
        <w:pStyle w:val="Normal"/>
        <w:rPr/>
      </w:pPr>
      <w:r>
        <w:rPr/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rPr/>
      </w:pPr>
      <w:r>
        <w:rPr/>
        <w:t>Личностными результатами изучения музыки являются:</w:t>
      </w:r>
    </w:p>
    <w:p>
      <w:pPr>
        <w:pStyle w:val="Normal"/>
        <w:rPr/>
      </w:pPr>
      <w:r>
        <w:rPr/>
        <w:t>- развитое музыкально-эстетическое чувство, проявляющееся в эмоционально-ценностном отношении к искусству;</w:t>
      </w:r>
    </w:p>
    <w:p>
      <w:pPr>
        <w:pStyle w:val="Normal"/>
        <w:rPr/>
      </w:pPr>
      <w:r>
        <w:rPr/>
        <w:t>- реализация творческого потенциала в процессе коллективного (или индивидуального) музицирования при воплощении музыкальных образов;</w:t>
      </w:r>
    </w:p>
    <w:p>
      <w:pPr>
        <w:pStyle w:val="Normal"/>
        <w:rPr/>
      </w:pPr>
      <w:r>
        <w:rPr/>
        <w:t>- позитивная самооценка своих музыкально-творческих возможностей.</w:t>
      </w:r>
    </w:p>
    <w:p>
      <w:pPr>
        <w:pStyle w:val="Normal"/>
        <w:rPr/>
      </w:pPr>
      <w:r>
        <w:rPr/>
        <w:t>Творчески изучая музыкальное искусство, к концу 2 класса</w:t>
      </w:r>
    </w:p>
    <w:p>
      <w:pPr>
        <w:pStyle w:val="Normal"/>
        <w:rPr/>
      </w:pPr>
      <w:r>
        <w:rPr/>
        <w:t>обучающиеся должны уметь:</w:t>
      </w:r>
    </w:p>
    <w:p>
      <w:pPr>
        <w:pStyle w:val="Normal"/>
        <w:rPr/>
      </w:pPr>
      <w:r>
        <w:rPr/>
        <w:t>•</w:t>
      </w:r>
      <w:r>
        <w:rPr/>
        <w:tab/>
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</w:t>
      </w:r>
    </w:p>
    <w:p>
      <w:pPr>
        <w:pStyle w:val="Normal"/>
        <w:rPr/>
      </w:pPr>
      <w:r>
        <w:rPr/>
        <w:t>•</w:t>
      </w:r>
      <w:r>
        <w:rPr/>
        <w:tab/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rPr/>
      </w:pPr>
      <w:r>
        <w:rPr/>
        <w:t>•</w:t>
      </w:r>
      <w:r>
        <w:rPr/>
        <w:tab/>
        <w:t>проявлять интерес к отдельным группам музыкальных инструментов;</w:t>
      </w:r>
    </w:p>
    <w:p>
      <w:pPr>
        <w:pStyle w:val="Normal"/>
        <w:rPr/>
      </w:pPr>
      <w:r>
        <w:rPr/>
        <w:t>•</w:t>
      </w:r>
      <w:r>
        <w:rPr/>
        <w:tab/>
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rPr/>
      </w:pPr>
      <w:r>
        <w:rPr/>
        <w:t>•</w:t>
      </w:r>
      <w:r>
        <w:rPr/>
        <w:tab/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rPr/>
      </w:pPr>
      <w:r>
        <w:rPr/>
        <w:t>•</w:t>
      </w:r>
      <w:r>
        <w:rPr/>
        <w:tab/>
        <w:t xml:space="preserve">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rPr/>
      </w:pPr>
      <w:r>
        <w:rPr/>
        <w:t>•</w:t>
      </w:r>
      <w:r>
        <w:rPr/>
        <w:tab/>
        <w:t xml:space="preserve">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rPr/>
      </w:pPr>
      <w:r>
        <w:rPr/>
        <w:t>•</w:t>
      </w:r>
      <w:r>
        <w:rPr/>
        <w:tab/>
        <w:t xml:space="preserve">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rPr/>
      </w:pPr>
      <w:r>
        <w:rPr/>
        <w:t>•</w:t>
      </w:r>
      <w:r>
        <w:rPr/>
        <w:tab/>
        <w:t>продемонстрировать знания о различных видах музыки, музыкальных инструментах;</w:t>
      </w:r>
    </w:p>
    <w:p>
      <w:pPr>
        <w:pStyle w:val="Normal"/>
        <w:rPr/>
      </w:pPr>
      <w:r>
        <w:rPr/>
        <w:t>•</w:t>
      </w:r>
      <w:r>
        <w:rPr/>
        <w:tab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rPr/>
      </w:pPr>
      <w:r>
        <w:rPr/>
        <w:t>•</w:t>
      </w:r>
      <w:r>
        <w:rPr/>
        <w:tab/>
        <w:t xml:space="preserve"> узнавать изученные музыкальные сочинения, называть их авторов;</w:t>
      </w:r>
    </w:p>
    <w:p>
      <w:pPr>
        <w:pStyle w:val="Normal"/>
        <w:rPr/>
      </w:pPr>
      <w:r>
        <w:rPr/>
        <w:t>•</w:t>
      </w:r>
      <w:r>
        <w:rPr/>
        <w:tab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 по изобразительному искусств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</w:t>
        <w:tab/>
        <w:t>Критская Е. Д. Музыка. 2 класс: учебник  для общеобразовательных  учреждений / Е. Д. Критская, Г. П. Сергеева, Т. С. Шмагина. – М. : Просвещение, 2016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Е.Д.Критская, Г.П.Сергеева, Т.С. Шмагина  Музыка. 2 класс. Фонохрестоматия МР3 музыкального материала; М.:  Просвещение, 2015 г. </w:t>
      </w:r>
    </w:p>
    <w:p>
      <w:pPr>
        <w:pStyle w:val="Normal"/>
        <w:rPr/>
      </w:pPr>
      <w:r>
        <w:rPr/>
        <w:t>3.</w:t>
        <w:tab/>
        <w:t>Примерная основная образовательная программа образовательного учреждения. Начальная школа /сост.Е.С. Савинов/.-М.: Просвещение, 2010г</w:t>
      </w:r>
    </w:p>
    <w:p>
      <w:pPr>
        <w:pStyle w:val="Normal"/>
        <w:rPr/>
      </w:pPr>
      <w:r>
        <w:rPr/>
        <w:t>4.</w:t>
        <w:tab/>
        <w:t>Примерные программы по учебным предметам. Начальная школа. В 2 частях. Ч.2 – 2-е изд. – М.: Просвещение, 2010г</w:t>
      </w:r>
    </w:p>
    <w:p>
      <w:pPr>
        <w:pStyle w:val="Normal"/>
        <w:rPr/>
      </w:pPr>
      <w:r>
        <w:rPr/>
        <w:t>5.</w:t>
        <w:tab/>
        <w:t>Планируемые результаты начального общего образования/под ред.Г.С.Ковалевой, О.Б.Логиновой. – 2-е изд.- М.: Просвещение, 2010г.</w:t>
      </w:r>
    </w:p>
    <w:p>
      <w:pPr>
        <w:pStyle w:val="Normal"/>
        <w:rPr/>
      </w:pPr>
      <w:r>
        <w:rPr/>
        <w:t>6.</w:t>
        <w:tab/>
        <w:t xml:space="preserve"> « 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07.,  стр.3-28.</w:t>
      </w:r>
    </w:p>
    <w:p>
      <w:pPr>
        <w:pStyle w:val="Normal"/>
        <w:rPr/>
      </w:pPr>
      <w:r>
        <w:rPr/>
        <w:t>7.</w:t>
        <w:tab/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музыке</w:t>
      </w:r>
    </w:p>
    <w:p>
      <w:pPr>
        <w:pStyle w:val="Normal"/>
        <w:jc w:val="both"/>
        <w:rPr/>
      </w:pPr>
      <w:r>
        <w:rPr/>
        <w:t>Класс 2 «А»</w:t>
      </w:r>
    </w:p>
    <w:p>
      <w:pPr>
        <w:pStyle w:val="Normal"/>
        <w:jc w:val="both"/>
        <w:rPr/>
      </w:pPr>
      <w:r>
        <w:rPr/>
        <w:t xml:space="preserve">Количество часов:  </w:t>
      </w:r>
    </w:p>
    <w:p>
      <w:pPr>
        <w:pStyle w:val="Normal"/>
        <w:jc w:val="both"/>
        <w:rPr/>
      </w:pPr>
      <w:r>
        <w:rPr/>
        <w:t xml:space="preserve">Всего  часов 34 ; в неделю  1 час. </w:t>
      </w:r>
    </w:p>
    <w:p>
      <w:pPr>
        <w:pStyle w:val="Normal"/>
        <w:jc w:val="both"/>
        <w:rPr/>
      </w:pPr>
      <w:r>
        <w:rPr/>
        <w:t>Планирование составлено на основе</w:t>
      </w:r>
    </w:p>
    <w:p>
      <w:pPr>
        <w:pStyle w:val="Normal"/>
        <w:jc w:val="both"/>
        <w:rPr/>
      </w:pPr>
      <w:r>
        <w:rPr/>
        <w:t>УМК Школа России</w:t>
      </w:r>
    </w:p>
    <w:p>
      <w:pPr>
        <w:pStyle w:val="Normal"/>
        <w:rPr/>
      </w:pPr>
      <w:r>
        <w:rPr/>
        <w:t xml:space="preserve">Учебник </w:t>
      </w:r>
      <w:r>
        <w:rPr>
          <w:rStyle w:val="FontStyle19"/>
          <w:sz w:val="24"/>
          <w:szCs w:val="24"/>
        </w:rPr>
        <w:t xml:space="preserve">«Музыка» </w:t>
      </w:r>
      <w:r>
        <w:rPr/>
        <w:t xml:space="preserve">Е. Д. Критская, Г. П. Сергеева, Т. С. Шмагина. -М.: Просвещение, 2016 г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123"/>
        <w:gridCol w:w="1056"/>
        <w:gridCol w:w="1080"/>
        <w:gridCol w:w="1080"/>
        <w:gridCol w:w="3240"/>
        <w:gridCol w:w="3600"/>
        <w:gridCol w:w="171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тема ур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ниверсальные учебные действия (УУ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обучающихс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ИК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оссия- Родина мо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елодия. Здравствуй, Родина мо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Возникновение музыки как потребность человека выразить своё отношение к миру, людям Формирование основ гражданской идентичности личности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чувства сопричастности своей Родине, народу и истории и гордости за них Коллективная музыкально-творческая деятельность народа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Распознавать выразительные особенности музык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>
                <w:b/>
                <w:i/>
              </w:rPr>
              <w:t>Коммуникативные УУД:</w:t>
            </w:r>
            <w:r>
              <w:rPr/>
              <w:br/>
              <w:t>Отстаивать собственное мнение Выражать своё эмоциональное отношение к музыкальным произведениям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нимать и сохранять учебную задач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мышлять об отечественной музыке, её характере и средствах вырази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бирать слова, отражающие содержание музыкальных произведений (словарь эмоций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оплощать характер и настроение песен о Родине в своём исполнении на уроках и школьных праздника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оплощать художественно-образное содержание музыки в пении, слове, пластики, рисунке и др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полнять Гимн Росс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частвовать в хоровом исполнении гимнов республики. Края, города, школ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креплять основные термины и понятия музыкального искус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полнять мелодии с ориентацией на нотную запис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Расширять запас музыкальных впечатлений  в самостоятельной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нтонационно осмысленно исполнять сочинения разных жанров и стиле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9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ять творческие задания из рабочей тетрад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есня  - презентация «Моя Россия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Моя 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Гимн Росс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имволы России», «Гимн России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нь, полный собы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узыкальные инструмен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Музыка- как потребность человека выразить своё отношение к миру, людям</w:t>
            </w:r>
          </w:p>
          <w:p>
            <w:pPr>
              <w:pStyle w:val="Normal"/>
              <w:rPr/>
            </w:pPr>
            <w:r>
              <w:rPr/>
              <w:t>Исследовать интонационно-образную природу музыкального искусства 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Распознавать выразительные особенности музыки Оценивать интонационное богатство музыкального мира Корректировать собственное исполнени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тстаивать собственное мнение Выражать своё эмоциональное отношение к музыкальным произведениям Воплощать эмоциональные состояния в различных видах 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нимать и сохранять учебную задачу Применять собственные знания Отстаивать своё мне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познавать и эмоционально откликаться на выразительные и изобразительные особенности музык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являть различные по смыслу музыкальные интон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пределять жизненную основу музыкальных произведе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оплощать эмоциональные состояния в различных видах музыкально-творческой деятельности: пение, игра на детских элементарных музыкальных инструментах, импровизировать соло, в ансамбле, оркестре, хоре; сочи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относить графическую запись музыки с её жанром и музыкальной речью композит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нализировать выразительные и изобразительные интонации, свойства музыки в их взаимосвязи и взаимодейств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нимать основные термины и понятия музыкального искус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именять знания основных средств музыкальной выразительности при анализе прослушанного музыкального произведения и в исполнительской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давать в собственном исполнении (пении, игре на музыкальном инструменте, музыкально-пластическом движении) различные музыкальные образы (в паре, в групп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пределять выразительные возможности фортепиано в создании различных образ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относить содержание и средства выразительности музыкальных и живописных образ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полнять творческие задания: рисовать, передавать в движении содержание музыкального произвед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личать особенности построения музыки: двухчастная, трёхчастная формы и их элементы (фразировка, вступление, заключение, запев и припев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Инсценировать песни  и пьесы программного характера и исполнять их на школьных праздника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иск «История музыкальных инструментов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рода и музыка. Прогул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Танцы, танцы, танцы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Эти разные марш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зентация «Песня, танец, марш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Звучащие картины. Расскажи сказку Колыбельные. Мам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Колыбельные песн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зентация песни «Мама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еме: День, полный событий.</w:t>
            </w:r>
          </w:p>
          <w:p>
            <w:pPr>
              <w:pStyle w:val="Style19"/>
              <w:spacing w:before="3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 России петь- что стремиться в хра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ликий колокольный звон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Звучащие картины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Музыка- как потребность человека выразить своё отношение к миру, людям Исследовать интонационно-образную природу музыкального искусства 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Распознавать выразительные особенности музыки Оценивать интонационное богатство музыкального мира Корректировать собственное исполнени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тстаивать собственное мнение Выражать своё эмоциональное отношение к музыкальным произведениям Воплощать эмоциональные состояния в различных видах 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нимать и сохранять учебную задачу Применять собственные знания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давать в исполнении характер народных и духовных песнопе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Эмоционально откликаться на живописные, музыкальные и литературные образ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поставлять средства выразительности  музыки и живопис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давать с помощью пластики движений, детских музыкальных инструментов разный характер колокольных звон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полнять рождественские песни на уроке и дом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Интонационно осмысленно исполнять сочине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ных жанров и сти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Выполнять творческие задания в рабочей тетрад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зентация «Великий колокольный звон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Святые земли Русской. Александр Не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зентация «Александр Невский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вятые земли Русской. Сергий Радонеж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зентация «Сергий Радонежский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оли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Рождеством Христовым! Рождество Христо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зентация «Рождество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ори, гори ясно, чтобы не погасло!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Русские народные инструмен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Музыка- как потребность человека выразить своё отношение к миру, людям Исследовать интонационно-образную природу музыкального искусства Коллективная музыкально-творческая деятельность народа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Распознавать выразительные особенности музыки Оценивать интонационное богатство музыкального мира Корректировать собственное исполнени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тстаивать собственное мнение Выражать своё эмоциональное отношение к музыкальным русским народным произведениям Воплощать эмоциональные состояния в различных видах коллективной деятельности.</w:t>
            </w:r>
            <w:r>
              <w:rPr>
                <w:b/>
                <w:i/>
              </w:rPr>
              <w:t xml:space="preserve"> 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Принимать и сохранять учебную задачу Применять собственные зн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ыгрывать народные игровые песни, песни- диалоги, песни- хоровод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бщаться и взаимодействовать в процессе ансамблевого, коллективного (хорового и инструментального) воплощения различных образов русского фолькл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существлять опыты сочинения мелодий, ритмических, пластических и инструментальных импровизаций на тексты народных песенок, попевок, закличе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полнять выразительно, интонационно осмысленно народные песни, танцы, инструментальные наигрыши на традиционных народных праздника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бирать простейший аккомпанемент к песням, танцам своего народа и других народов Росс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знавать народные мелодии в сочинениях русских композитор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являть особенности традиционных праздников народов Росс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личать, узнавать народные песни разных жанров и сопоставлять средства их вырази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здавать музыкальные композиции (пение, музыкально- пластические движения, игра на элементарных музыкальных инструментах) на основе образцов отечественного музыкального фолькл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нтонационно осмысленно исполнять русские народные песни, танцы, инструментальные наигрыши разных жан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Выполнять творческие задания из рабочей тетрад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Презентация "Русские народные инструменты"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совые наигрыши. Разыграй песн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ходили красны девиц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Бояре, а мы к вам пришл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Народные песни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узыка в народном стиле. Сочини песенк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Трудовые, лирические, игровые песни»</w:t>
            </w:r>
          </w:p>
        </w:tc>
      </w:tr>
      <w:tr>
        <w:trPr>
          <w:trHeight w:val="5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Проводы зимы. Встреча вес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музыкальном теат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Сказка будет впереди. Детский музыкальный теа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Музыка- как потребность человека выразить своё отношение к миру, людям Исследовать интонационно-образную природу музыкального искусства Коллективная музыкально-творческая деятельность народа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Распознавать выразительные особенности музыки Оценивать интонационное богатство музыкального мира Корректировать собственное исполнени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тстаивать собственное мнение Выражать своё эмоциональное отношение к операм Воплощать эмоциональные состояния в различных видах 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нимать и сохранять учебную задачу Применять собственные знания Отстаивать своё мнение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Эмоционально откликаться и выражать своё отношение к музыкальным образам оперы и балет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разительно, интонационно осмысленно исполнять темы действующих лиц оперы и бале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частвовать в ролевых играх (дирижёр), в сценическом воплощении отдельных фрагментов  музыкального спектакл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сказывать сюжеты литературных произведений, положенных в основу знакомых опер и бале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являть особенности развития образ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ценивать собственную музыкально- творческую деятельн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ять творческие задания из рабочей тетрад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В музыкальном театре ".Балет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Балет С. Прокофьева «Золушка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Театр оперы и балета. Волшебная палоч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Опера «Руслан и Людмила». Сцены из опе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Модуль «Литературные образы в музыке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Какое чудное мгновенье!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Увертюра. Фин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концертном зале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имфоническая сказка «Петя и Волк»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Музыка- как потребность человека выразить своё отношение к миру, людям Исследовать интонационно-образную природу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Распознавать выразительные особенности музыки Оценивать интонационное богатство музыкального мира Корректировать собственное исполнение.</w:t>
            </w:r>
            <w:r>
              <w:rPr>
                <w:b/>
                <w:i/>
              </w:rPr>
              <w:t xml:space="preserve"> 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тстаивать собственное мнение Выражать своё эмоциональное отношение к музыкальным произведениям Моцарта Воплощать эмоциональные состояния в различных видах 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нимать и сохранять учебную задачу Применять собственные знания Отстаивать своё мнение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знавать тембры инструментов симфонического оркестра и сопоставлять их с музыкальными образами симфонической сказк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нимать смысл терминов: партитура, увертюра, сюита и др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частвовать в коллективном музыкальных образов (пластические этюды, игра в дирижёра, драматизация) на уроках и в школьных праздника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являть выразительные и изобразительные  особенности музыки в их взаимодейств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относить характер звучащей музыки с её нотной записью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давать свои музыкальные впечатления в рисунк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Выполнять творческие задания из рабочей тетрад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одуль «С. Прокофьев «Петя и волк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Картины с выставки. Музыкальное впечатл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Звучит нестареющий Моцарт!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одуль «Разговор с Моцартом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Симфония № 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Симфония № 40.</w:t>
            </w:r>
            <w:r>
              <w:rPr/>
              <w:t xml:space="preserve"> Моцар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вертюра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Обобщающий ур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Увертюра «Свадьба Фигаро» В.Моцар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тоб музыкантом быть, так надобно умень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лшебный цветик-семицвети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узыкальные инструмен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lang w:eastAsia="en-US"/>
              </w:rPr>
            </w:pPr>
            <w:r>
              <w:rPr/>
              <w:t>Музыка- как потребность человека выразить своё отношение к миру, людям Исследовать интонационно-образную природу музыкального искусства Коллективная музыкально-творческая деятельность народа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Распознавать выразительные особенности музыки Оценивать интонационное богатство музыкального мира Корректировать собственное исполнени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Выражать своё эмоциональное отношение к музыкальным произведениям Баха Воплощать эмоциональные состояния в различных видах коллективной деятельности.</w:t>
            </w:r>
            <w:r>
              <w:rPr>
                <w:b/>
                <w:i/>
              </w:rPr>
              <w:t xml:space="preserve"> 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Принимать и сохранять учебную задачу Применять собственные знания Отстаивать своё м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нимать триединство деятельности композитора- исполнителя- слушател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нализировать художественно- образное  содержание, музыкальный язык произведений мирового музыкального искус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полнять различные по образному содержанию образцы профессионального и музыкально- поэтического творче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ценивать собственную музыкально- творческую деятельность и деятельность однокласс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знавать изученные музыкальные сочинения и называть их автор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азывать и объяснять основные термины понятия музыкального искус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пределять взаимосвязь выразительности и изобразительности в музыкальных и живописных произведения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оявлять интерес к концертной деятельности известных исполнителей и исполнительских коллективов, музыкальным конкурсам и фестиваля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частвовать в концертах, конкурсах, фестивалях детского творчества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узыкальные инструменты. И всё это- Бах!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Творчество И.Баха»</w:t>
            </w:r>
          </w:p>
          <w:p>
            <w:pPr>
              <w:pStyle w:val="Normal"/>
              <w:jc w:val="center"/>
              <w:rPr/>
            </w:pPr>
            <w:r>
              <w:rPr/>
              <w:t>«Музыкальные средства выразительности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Всё в движении. Тройка. Попутная пес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</w:t>
            </w:r>
          </w:p>
          <w:p>
            <w:pPr>
              <w:pStyle w:val="Normal"/>
              <w:jc w:val="center"/>
              <w:rPr/>
            </w:pPr>
            <w:r>
              <w:rPr/>
              <w:t>«Музыкальные средства выразительности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eastAsia="en-US"/>
              </w:rPr>
              <w:t>Музыка учит людей понимать друг друга. Два лада. Леген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</w:t>
            </w:r>
          </w:p>
          <w:p>
            <w:pPr>
              <w:pStyle w:val="Normal"/>
              <w:jc w:val="center"/>
              <w:rPr/>
            </w:pPr>
            <w:r>
              <w:rPr/>
              <w:t>«Музыкальные средства выразительности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рода и музыка. Весна. Осень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eastAsia="en-US"/>
              </w:rPr>
              <w:t>Печаль моя светла. Перв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р композитора. Могут ли иссякнуть мелодии?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eastAsia="en-US"/>
              </w:rPr>
              <w:t>Заключительный урок- конц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4c11">
    <w:name w:val="c4 c11"/>
    <w:basedOn w:val="Style14"/>
    <w:qFormat/>
    <w:rPr/>
  </w:style>
  <w:style w:type="character" w:styleId="Fontstyle11">
    <w:name w:val="fontstyle1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5c5">
    <w:name w:val="c25 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37:00Z</dcterms:created>
  <dc:creator>Настя</dc:creator>
  <dc:description/>
  <cp:keywords/>
  <dc:language>en-US</dc:language>
  <cp:lastModifiedBy>Миша</cp:lastModifiedBy>
  <cp:lastPrinted>2016-08-22T15:04:00Z</cp:lastPrinted>
  <dcterms:modified xsi:type="dcterms:W3CDTF">2016-08-22T12:07:00Z</dcterms:modified>
  <cp:revision>7</cp:revision>
  <dc:subject/>
  <dc:title>Пояснительная записка</dc:title>
</cp:coreProperties>
</file>