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ГБОУ Школа № 1161корпус № 6</w:t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i w:val="false"/>
          <w:sz w:val="32"/>
          <w:szCs w:val="32"/>
        </w:rPr>
        <w:t>Конспект НОД  по окружающему миру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  <w:sz w:val="32"/>
          <w:szCs w:val="32"/>
        </w:rPr>
        <w:t xml:space="preserve">во 2-й младшей группе 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i w:val="false"/>
          <w:sz w:val="32"/>
          <w:szCs w:val="32"/>
        </w:rPr>
        <w:t>«Давайте покормим птиц зимой».</w:t>
      </w:r>
    </w:p>
    <w:p>
      <w:pPr>
        <w:pStyle w:val="Normal"/>
        <w:spacing w:lineRule="auto" w:line="360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32"/>
          <w:szCs w:val="32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rStyle w:val="Emphasis"/>
          <w:i w:val="false"/>
          <w:sz w:val="32"/>
          <w:szCs w:val="32"/>
        </w:rPr>
        <w:t>Воспитатель: Дякина О.Ю.</w:t>
      </w:r>
    </w:p>
    <w:p>
      <w:pPr>
        <w:pStyle w:val="Normal"/>
        <w:jc w:val="right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осква 2017 г.</w:t>
      </w:r>
    </w:p>
    <w:p>
      <w:pPr>
        <w:pStyle w:val="Normal"/>
        <w:jc w:val="center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- развивать навыки общения в процессе игры и выполнения заданий.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-расширять представления детей о зимующих птицах. </w:t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- познакомить детей с новым для них видом творчества – наклеивание различных круп.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ть  положительный  эмоциональный  настрой.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-формировать доброжелательное отношение друг к другу, к природе и ко всему окружающему миру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я на прогулке, беседы, рассматривание альбома «Зимующие птицы»,</w:t>
      </w:r>
      <w:r>
        <w:rPr/>
        <w:t xml:space="preserve"> </w:t>
      </w:r>
      <w:r>
        <w:rPr>
          <w:sz w:val="28"/>
          <w:szCs w:val="28"/>
        </w:rPr>
        <w:t>изготовление атрибутов к играм  «Сложи птичку»; дидактическая игра «Покорми птичку»; чтение  книг:  «Разговор с сорокой» Пивоваров; «Десять птичек – стайка» Токмакова «Скачет, скачет воробей» (Белорусск н.п.) «Дятел» Чарушин; «Снегирь» А.Кондратьева; «Птичьи разговоры» В.В.Бианки; «Воробей» Кондратьев. Лепили птичек, зернышки. Разукрашивали птичек, рисовали зернышки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Arial"/>
          <w:b/>
          <w:sz w:val="28"/>
          <w:szCs w:val="28"/>
        </w:rPr>
        <w:t xml:space="preserve">Интеграция образовательных областей: </w:t>
      </w:r>
      <w:r>
        <w:rPr>
          <w:rFonts w:eastAsia="Calibri" w:cs="Arial"/>
          <w:sz w:val="28"/>
          <w:szCs w:val="28"/>
        </w:rPr>
        <w:t>речевое развитие, физическое развитие, познавательное развитие.</w:t>
      </w:r>
      <w:r>
        <w:rPr>
          <w:rFonts w:eastAsia="Calibri" w:cs="Arial" w:ascii="Verdana" w:hAnsi="Verdana"/>
          <w:b/>
          <w:bCs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Презентация «Давайте покормим птиц», мольберт, картинки с зимующими птицами, альбомные листы, клей, крупа, салфетки. Аудио композиция  «Звуки птиц». Проектор, ноутбук, экран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ние, коммуникация, чтение художественной литературы, социализация, художественное творчество, здоровье, физическое развитие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Воспитатель: Ребята, вы заметили, как сегодня холодно на улице? А почему?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ети: Потому, что на дворе зима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има уже вступила в свои права, а наш друг-Петрушка ни разу не был с нами на прогулке - у него ведь нет тёплой одежды. Он о зиме ни чего не знает. А давайте расскажем, какая она – зима.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Воспитатель предлагает детям рассказать о зиме, используя опорные картинки. Альбом «Времена года. Зима.»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На улице холодно. Все люди надели тёплую одежду. Зимнее солнце светит, но не греет. Деревья стоят голые, без листочков. Дует холодный ветер. Идет снег. А где же птицы? Многие птицы улетели в теплые края.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Воспитатель: Почему некоторые птицы улетают в тёплые края? Потому, что они боятся холодов,  и они не могут добывать себе достаточно корма. И такие птицы называются перелетные. А те птицы, которые остались жить с нами всю зиму называются – зимующие. И сейчас мы с вами посмотрим фильм и узнаем, какие птицы называются зимующими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фильм и рассказывает о зимующих птиц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ующие птицы. Это  все оседлые птицы и птицы, прилетевшие к нам на зимовку. Зимуют в нашем крае не все птицы, а только те, которые не боятся сильных мороз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робьи </w:t>
      </w:r>
      <w:r>
        <w:rPr>
          <w:sz w:val="28"/>
          <w:szCs w:val="28"/>
        </w:rPr>
        <w:t>– очень прожорливые птички. Питаются в основном растительной пищей, лишь весной частично насекомыми, которыми также вскармливают птенцов. Зимой любят лакомиться семечками подсолнеч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негири</w:t>
      </w:r>
      <w:r>
        <w:rPr>
          <w:sz w:val="28"/>
          <w:szCs w:val="28"/>
        </w:rPr>
        <w:t xml:space="preserve"> – спокойные птицы, они неторопливы. Снегири зерноядные п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насекомые прячутся, и птицам приходится плох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инички.</w:t>
      </w:r>
      <w:r>
        <w:rPr>
          <w:sz w:val="28"/>
          <w:szCs w:val="28"/>
        </w:rPr>
        <w:t xml:space="preserve">  Они, как другие птицы, не улетают в теплые края, а зимуют рядом с нами. Зимой они прилетают к нашим домам за помощью: трудно, голодно в лесу в это время. Покормите птичек, если увидите их возле дома. Они будут клевать все, что вы дадите: зерно, крупу, крошки хлеба, кусочки мяса и с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рона</w:t>
      </w:r>
      <w:r>
        <w:rPr>
          <w:sz w:val="28"/>
          <w:szCs w:val="28"/>
        </w:rPr>
        <w:t xml:space="preserve"> – хитрая, ловкая и находчивая птица. Она хорошо приспособилась жить с человеком, прекрасно изучила его привычки и характер. Рядом с человеком всегда есть чем поживиться, ведь вороны – птицы всеяд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олуби</w:t>
      </w:r>
      <w:r>
        <w:rPr>
          <w:sz w:val="28"/>
          <w:szCs w:val="28"/>
        </w:rPr>
        <w:t xml:space="preserve"> - питаются хлебными крош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лест</w:t>
      </w:r>
      <w:r>
        <w:rPr>
          <w:sz w:val="28"/>
          <w:szCs w:val="28"/>
        </w:rPr>
        <w:t xml:space="preserve"> - птенцов они выводят зимой, в самые трескучие январские морозы. От холода птенцов спасает глубокое гнездо с толстыми стенами, утепленное ковром из пуха, перышек и волосков. Ребята,  а вы знаете, что название птицы клест произошло от старого русского слова «клестить», что значит «сжимать, сдавливать, стискивать». Клюв у этой птицы загнут крест-накрест, он как будто сжат, сдавлен. (от слова «клестить» произошло и слово «клещи», их передняя часть тоже сжата, сдавлена). Питается клест семенами из шиш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виристель</w:t>
      </w:r>
      <w:r>
        <w:rPr>
          <w:sz w:val="28"/>
          <w:szCs w:val="28"/>
        </w:rPr>
        <w:t xml:space="preserve"> - это крупная, очень красивая птица с задорным пушисты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холком на голове и черным пятнышком на горле. Её оперение имеет дымчато-розовую окраску, а темный хвостик заканчивается широкой желтой полоской. Названа она так потому, что слово «свиристеть» на старорусском языке означает "громко кричать, свистеть". Зимой главная пища свиристелей - ягоды рябины, а также плоды шиповника, барбариса. Зимой свиристели кочуют стайками в поисках корма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Воспитатель: А сейчас мы немного поиграем (физкультминутка – игра «Воробьишка»)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лушаем стихи и выполняем различные движения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робьишка прилетел,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качет по дорожке. (Прыгаем на двух ногах)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 него замерзли крылья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 замерзли ножки. (Взмахи руками, топаем ножками)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Чтоб скорей согрелись крылья,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ашем ими, машем.(Делаем круговые движения руками назад и вперед)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Чтоб скорей согрелись ножки,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ыгаем и пляшем. (Прыгаем на месте)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гра «Зимующие птицы»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Воспитатель: а теперь давайте проверим, как вы запомнили зимующих птиц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на столе лежит вырезанная из бумаги снежинка, изображения птиц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вам нужно разложить зимующих птиц на снежинку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  <w:tab/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Воспитатель: Ребята, послушайте стихотвор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ждый день, когда встаё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с братишкою вдвоё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зяв крупы и хлебных кроше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крыльцо бежим скорей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ого ласковых, хороши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летает к нам друз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окошке сидя, птиц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истят пёрышки сво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есь щеглы, чижи, синиц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проныры воробь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дут нас так же терпелив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красавцы снегир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привыкли, не пугливы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ть руками их бер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кажите ребята, какой корм мы можем насыпать в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рмушки для наших птиц?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ети: сало, овес, семечки, ягоды шиповника, хлебные крош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должение просмотра презентации и беседа по содерж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самая простая кормушка для птиц (синиц) – из молочного пак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соорудить для птиц вкусные гирлянды, для этого нуж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низать на веревочку орешки, сухофрукты, баранки, сухар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взять пустую пластиковую бутылку и быстро сооруд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рачную кормуш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ще можно взять мешочек – сеточку от картофеля или лука, скат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ик из разного вида зерна и меда, положить внутрь, повесить на вето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хотите, мы сейчас с вами покормим птиц. Посмотрите у меня на столе лежат бумага, клей и пшено. Корм мы приклеим на клей, подсушим, и, когда подует сильный ветер, прикрепим эти кормушки, птичкам будет удобней. Все подходят к столам, воспитатель смазывает формы клеем , дети обсыпают их зерновой  смесью. Думаю наши птички будут очень ра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онце занятия рассматриваем получившиеся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 скажите мне, о чем было наше сегодняшнее занят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о зимующих птиц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 какими птицами вы сегодня познакомили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с зимующ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 еще узнали из занят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чем питаются птицы зи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ую помощь вы оказали сегодня птиц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сделали корм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 этом наше занятие закончено, все молод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культминутка «Волшебная палоч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дотрагивается волшебной палочкой до детей и превращает их в разных птиц. Дети должны изобразить, как двигается птица, какие звуки издает. Например, воспитатель говорит: «Превращаю вас в воробьев!». Дети прыгают, машут руками, чирикают. (В случае затруднения это можно показать, чтобы дети повторили).Затем участники превращаются в курочек, уток, гусей, петушков, ворон и т.д. Тот кто изобразит лучше, станет победител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59:00Z</dcterms:created>
  <dc:creator>User</dc:creator>
  <dc:description/>
  <cp:keywords/>
  <dc:language>en-US</dc:language>
  <cp:lastModifiedBy>Ольга</cp:lastModifiedBy>
  <dcterms:modified xsi:type="dcterms:W3CDTF">2017-12-23T20:00:00Z</dcterms:modified>
  <cp:revision>3</cp:revision>
  <dc:subject/>
  <dc:title>МКДОУ « Детский сад №2 «Родничок»</dc:title>
</cp:coreProperties>
</file>