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счастье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десь я предлагаю как подобное занятие «Зеркало» можно подготовить и для воспитанников среднего школьного возраст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духовно-нравственной культуры и коррекция эмоционально-волевой сферы воспитан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>провести коррекцию развития умений и навыков работать с печатной прессой, научить высказывать свою точку зрения, свое отношение к событиям и газетным публикациям;</w:t>
      </w:r>
    </w:p>
    <w:p>
      <w:pPr>
        <w:pStyle w:val="Normal"/>
        <w:jc w:val="both"/>
        <w:rPr/>
      </w:pPr>
      <w:r>
        <w:rPr>
          <w:sz w:val="28"/>
          <w:szCs w:val="28"/>
        </w:rPr>
        <w:t>развивать у воспитанников интерес к себе, своему внутреннему миру, находить и уметь исправлять свои недоста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ь доброе и внимательное отношение к окружающим людям и другим живым существ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«Заседание психологического клуб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подготовк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следующие задания: нарисовать психологический портрет на своего одноклассника (по жребию), провести анонимное анкетиров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сценку «Как Незнайку Совесть мучил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обрать из числа воспитанников 6 класса «Героев» и ведущих обсудить с ними о том, о чем они будут сообщать на заседании клуба и как должны вести беседу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заседания клуба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Ведущий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Что сегодня самое важное для человека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Конечно крепкое здоровье и счастье. Именно этими пожеланиями пестрят наши поздравительные открытки. Этими словами напутствуют юбиляров, независимо от того, сколько им лет десять или пятьдес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чем состоит человеческое счастье, из чего оно складывается? Что нужно делать, чтобы находиться в постоянном состоянии счастья. Народная пословица гласит, что «человек-кузнец своего счастья А как его выковать, и где его найт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 местонахождения счастья нам помогут открыть сл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Ю. Лермонтова (на доске)</w:t>
      </w:r>
    </w:p>
    <w:p>
      <w:pPr>
        <w:pStyle w:val="Normal"/>
        <w:ind w:firstLine="2880"/>
        <w:jc w:val="both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Поверь мне, счастье, только там </w:t>
      </w:r>
    </w:p>
    <w:p>
      <w:pPr>
        <w:pStyle w:val="Normal"/>
        <w:ind w:firstLine="2880"/>
        <w:jc w:val="both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Где любят нас, где верят н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как сделать так, чтобы тебя окружали только любящие и верные люди, нам поможет наша гостья: всевидящее и все показывающее «Зеркало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Зеркало</w:t>
      </w:r>
      <w:r>
        <w:rPr>
          <w:b/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Я думаю, что люди в первую очередь должны сами совершать нравственно чистые поступки. В школе, дома на улице. Задумайтесь, кто будет виноват в том, что когда-то вы окажитесь в безнравственной среде и станете несчастны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сихолог:</w:t>
      </w:r>
      <w:r>
        <w:rPr>
          <w:sz w:val="28"/>
          <w:szCs w:val="28"/>
        </w:rPr>
        <w:t xml:space="preserve">  Нравственность-наука о соглашениях, придуманных людьми для того, чтобы совместно жизнь наиболее счастливым образом. Подлинная цель этой науки - счастье наибольшего числа люде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Зеркало:</w:t>
      </w:r>
      <w:r>
        <w:rPr>
          <w:sz w:val="28"/>
          <w:szCs w:val="28"/>
        </w:rPr>
        <w:t xml:space="preserve"> Сегодня многие жалуются на упадок нравственности. И я вижу, что от этого люди становятся гораздо несчастнее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Герой №1 Рассказ об одной из прочитанных статей в печати, подтверждающей упадок нравственности в нашем обществе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Зеркало: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ебята ведь идет не только о безнравственном отношении к людям. А как сами люди поступают с теми, кто не может защищать себя: животные, растительный мир (вся природа в целом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рой №2 Рассказ о жестоком отношении к живо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хорошо умеем различать добрые и плохие поступки. Потому, что ваши дела всегда отражаются во мне, а я внутри вас как образ вашей совести и людского мнения. Совесть вас заставит страдать от совершенного поступка. Вы будете считаться с мнением людей, иначе они будут поступать так же плохо с вами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сихолог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Анализируя ваши анкеты, многие совершали плохие поступки, большинство которых смогли исправить. Интересно, что некоторых до сих пор мучает совесть даже после истечения определенного срока времен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Сценка </w:t>
      </w:r>
      <w:r>
        <w:rPr>
          <w:b/>
          <w:i/>
          <w:sz w:val="28"/>
          <w:szCs w:val="28"/>
        </w:rPr>
        <w:t>(Как Незнайку Совесть мучил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Лежит Незнайка, ворочается и вздыхает. Мысленно разговаривает сам с собой. А внутри его разговаривает с ним гол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: Ты, почему коротышку в осла преврат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: Он ведь сам виноват. Он ведь толкнул меня! Что ж я молчать долже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: Подумаешь какой важный! Уж и не толкни его! Ну, толкнули тебя и ты толкнул б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: Значит я драться должен? Драться нехорош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: Ишь ты! Нехорошо! А то, что ты сделал разве хорошо? А если тебя кто – нибудь превратил в ос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: А чего он толк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: Ну, что ты заладил «толкается, толкается» ты ведь знаешь, что он не нароч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: Ничего я не зна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: Знаешь, знаешь, от меня не скроешь!</w:t>
        <w:br/>
        <w:t>Н: А кто ты, что от тебя ничего не скро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: Кто ? будто не знаешь? (настороженно). Ведь я твоя сов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: А! (вскочил) Так это ты? Ну, тогда сиди себе и молчи! Ведь никто ничего не видел и никто ничего мне не ска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: И меня ты совсем не боишься? И напрасно. Я вот начну тебя муч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, что ты жизни не будешь р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: Послушай. А где ты была раньше? Почему до этого молчала? У других коротышек совесть как совесть, а у меня какая-то змея подколодная! Притаилась там, где-то, сидит и молчит. Дождется, когда я сделаю, что-нибудь не так, как надо, а потом муч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: Я не так виновата, как ты думаешь. Вся беда в том, что я у тебя слишком маленькая, неокрепшая и голос у меня ещё очень слабый. К тому же вокруг часто бывает шумно. Особенно днем. Поэтому я люблю разговаривать с тобой ночью, когда вокруг тихо и ничего не заглушает мой гол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: Ох-ох, бедный осел-коротышка, спит сейчас один под открытым небо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Ребята, почему Незнайка долго не мог заснуть? Подумал ли он о последствиях своего поступка?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Зеркало: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Совесть не только отражает качество наших поступков, но и </w:t>
      </w:r>
    </w:p>
    <w:p>
      <w:pPr>
        <w:pStyle w:val="Normal"/>
        <w:jc w:val="both"/>
        <w:rPr/>
      </w:pPr>
      <w:r>
        <w:rPr>
          <w:sz w:val="28"/>
          <w:szCs w:val="28"/>
        </w:rPr>
        <w:t>сигнализирует нам как боль. Она полезна нашему организму. Если у человека отсутствует этот сигнал совести, то недалеко до «гибели». – безразличия и бесстыдства, главными пороками  которых является наглость, подлость и предательств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я думаю, что многие согласятся с мудрыми мыслями, «Зеркала». Незря говорят: есть стыд, есть и совесть. Стыд сильнее самого строгого наказания со стороны, потому что это наказание собственной совести и собственной совес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ак для того, чтобы быть счастливым оказывается нельзя забывать о своей сов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где живет наша совесть? Думаю, вы легко ответите на этот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ечно же, в душе! Ребята, а что такое душа?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сихолог:</w:t>
      </w:r>
      <w:r>
        <w:rPr>
          <w:sz w:val="28"/>
          <w:szCs w:val="28"/>
        </w:rPr>
        <w:t xml:space="preserve"> на протяжении многих веков люди бились над определением души. Ведь её нельзя ни увидеть, ни пощупать, можно лишь только ощутить. Даже в наше время существует представление о двух половинках человека: тела и души. Душа наделяется способностью жить своей жизнью. Поэтому сегодня можно услышать, как кто-то говорит о себе «душа радуется», «душа болит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>А как узнать какой души человек? Многие считают, что стоит только заглянуть человеку в глаза. И в правду «Глаза – зеркало души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Зеркало:</w:t>
      </w:r>
      <w:r>
        <w:rPr>
          <w:sz w:val="28"/>
          <w:szCs w:val="28"/>
        </w:rPr>
        <w:t xml:space="preserve"> Ребята послушайте мой рассказ  разных глазах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Были глаза: черные, прекрасные. Взглянут и смотрят, и спрашивают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И были глазенки: серые, плутоватые - все шмыгают, ни на кого прямо не смотрят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просили глаза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Что вы бегаете? Чего ищете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Забегали глазенки, засуетились, говорят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Да так себе, понемножечку, полегонечку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были гляделки: тусклые, нахальные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Уставятся и глядят. Спросили глаза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Что вы смотрите? Что вы видите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косились гляделки, закричали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Да как вы смеете? Да кто вы? Да кто мы? Да мы вас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скали глаза глаз таких же прекрасных не нашли и сомкнулис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о каких глазах, глазенках и гляделках поведала нам Зеркало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сихолог:</w:t>
      </w:r>
      <w:r>
        <w:rPr>
          <w:sz w:val="28"/>
          <w:szCs w:val="28"/>
        </w:rPr>
        <w:t xml:space="preserve"> Посмотрите на эти психологические  портреты, сделанные вами на ваших одноклассников. Главным элементом, которых являются «глаза»- отражающую вашу «душу». Вглядитесь внимательн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конечно, они вышли немного в шутливой форме. Но пройдут года, вы станете намного старше. И не дай бог, если ваши «очи» превратятся или в «глазенки», или в «гляделки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рой№3. Рассказ о глазах своей мамы (используя её фотопортрет)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Как мне хочется родная,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Чтоб улыбалась ты всегда,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Чтоб стороною обходила всякая беда.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Пусть глаза твои лучатся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Только добрым светом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Будет жизнь твоя согрета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овью твоих деток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>Наверно многие согласятся со словами (героя №3), что мамины глаза для вас - это источник тепла и уюта, заботы и доброты. Мамины глаза самые красивые на свет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Психолог: </w:t>
      </w:r>
      <w:r>
        <w:rPr>
          <w:sz w:val="28"/>
          <w:szCs w:val="28"/>
        </w:rPr>
        <w:t>Пожалуйста, обратите внимание и на то, что в данных портретах мы постарались и отобразить и другие характерные качества одноклассн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т – умение культурно общаться, держать язык за зубами (не распространять сплетн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 – осторожное отношение к личной жизни своих одноклассников (отсутствие чрезмерного любопытст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сы – физическое здоровь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Надеюсь, что многие из вас поняли, что со временем вы можете изменить свою внешность, сделать её краш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этого лишь надо научиться вырабатывать в себе только положительные качества, которые помогут вам стать гораздо счастливе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Зеркало:</w:t>
      </w:r>
      <w:r>
        <w:rPr>
          <w:sz w:val="28"/>
          <w:szCs w:val="28"/>
        </w:rPr>
        <w:t xml:space="preserve"> 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Зорко следите за юными всходами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Зла и добра, восхищенья и зависти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Будьте красивыми, сильными, добрыми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Зависть и зло вырывайте без жалости.</w:t>
      </w:r>
    </w:p>
    <w:p>
      <w:pPr>
        <w:pStyle w:val="Normal"/>
        <w:ind w:firstLine="1260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>(О.Фокина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сихолог:</w:t>
      </w:r>
      <w:r>
        <w:rPr>
          <w:sz w:val="28"/>
          <w:szCs w:val="28"/>
        </w:rPr>
        <w:t xml:space="preserve"> Недавно мы провели психологический опыт, который позволил выявить, какие черты вы хотите хотят воспитать в себе, а какие  качества вы желаете видеть в других. И вот какие данные были получе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еб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ердости и решительности,</w:t>
        <w:tab/>
        <w:tab/>
        <w:tab/>
        <w:tab/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устремленности,</w:t>
        <w:tab/>
        <w:tab/>
        <w:tab/>
        <w:tab/>
        <w:tab/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пимости и доброжелательности,</w:t>
        <w:tab/>
        <w:tab/>
        <w:tab/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овешенности </w:t>
        <w:tab/>
        <w:tab/>
        <w:tab/>
        <w:tab/>
        <w:tab/>
        <w:tab/>
        <w:t>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руг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ты и человечности</w:t>
        <w:tab/>
        <w:tab/>
        <w:tab/>
        <w:tab/>
        <w:tab/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стности взаимопонимания</w:t>
        <w:tab/>
        <w:tab/>
        <w:tab/>
        <w:tab/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чувствия и щедрости</w:t>
        <w:tab/>
        <w:tab/>
        <w:tab/>
        <w:tab/>
        <w:tab/>
        <w:t>-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сихолог:</w:t>
      </w:r>
      <w:r>
        <w:rPr>
          <w:sz w:val="28"/>
          <w:szCs w:val="28"/>
        </w:rPr>
        <w:t xml:space="preserve"> Заметьте, себе мы желаем больше твердости и решительности, а окружающим больше доброты, человечности, взаимопонимания и сочувств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Дождаться от других желанной мягкости не помогут нам ни решительность, целеустремленность. Любовь и понимание силой не вырвать. Иногда их можно получить, но только как подарок – от людей добрых по натуре. Но поскольку природа не так щедра, лучше следовать одному из правил: пожелай себе того, чего желаешь други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Зеркало:</w:t>
      </w:r>
      <w:r>
        <w:rPr>
          <w:sz w:val="28"/>
          <w:szCs w:val="28"/>
        </w:rPr>
        <w:t xml:space="preserve"> Вы чувствуете дефицит доброты в окружающих – нужно быть добрее самим. Вас не понимают – постарайтесь понять других. Ощущаете вокруг недостаток честности- станьте честными сами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едущий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(читает на доске)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«Чтобы счастье было полно, мы нуждаемся в привязанности и помощи, окружающих нас людей, но последние согласятся любить и уважать нас, помогать нам в делах, работать для нашего счастья лишь в той мере, в какой мы готовы работать для их благополучия».</w:t>
      </w:r>
    </w:p>
    <w:p>
      <w:pPr>
        <w:pStyle w:val="Normal"/>
        <w:ind w:left="1620" w:hanging="0"/>
        <w:rPr>
          <w:b/>
          <w:b/>
          <w:i/>
          <w:i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.Гольбах</w:t>
      </w:r>
    </w:p>
    <w:p>
      <w:pPr>
        <w:pStyle w:val="Normal"/>
        <w:ind w:left="162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// Классный руководитель №№ 1,3, 4, 5, 6, 7-2004г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И.Дереклеева Справочник классного руководителя 5-11 класс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ttp://fb.ru/article/39067/problemyi-sovremennoy-molodeji-spetsifika-i-osobennost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5:35:00Z</dcterms:created>
  <dc:creator>1</dc:creator>
  <dc:description/>
  <cp:keywords/>
  <dc:language>en-US</dc:language>
  <cp:lastModifiedBy>ASI</cp:lastModifiedBy>
  <cp:lastPrinted>2013-02-27T10:14:00Z</cp:lastPrinted>
  <dcterms:modified xsi:type="dcterms:W3CDTF">2017-12-24T20:18:00Z</dcterms:modified>
  <cp:revision>10</cp:revision>
  <dc:subject/>
  <dc:title>«О счастье»</dc:title>
</cp:coreProperties>
</file>