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  по окружающему миру для учащихся 2 классов составлена на основе авторской программы по предмету «Окружающий мир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.А.Плешакова  </w:t>
      </w:r>
      <w:r>
        <w:rPr>
          <w:rFonts w:cs="Times New Roman" w:ascii="Times New Roman" w:hAnsi="Times New Roman"/>
          <w:sz w:val="24"/>
          <w:szCs w:val="24"/>
        </w:rPr>
        <w:t>и Федерального перечня учебников, рекомендованных ( допущенных Министерством образования и науки РФ), в  соответствии с требованиями Федерального государственного образовательного  стандарта начального общего образования, учебного плана образовательного учреждения и ООП НОО МБОУ Лесногородской СОШ на 2016-17 уч. год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Цели изучения курс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Основные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задачи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содержания курс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курса «Окружающий мир» отводится 2ч в неделю - 68ч (34 учебные недел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изуче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курса «Окружающий мир» вносит существенный вклад в достиж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ичностных результат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ого об</w:t>
        <w:softHyphen/>
        <w:t>разования, а именн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курса «Окружающий мир» играет значительную роль в достижен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тапредметных результат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ого образования, таких как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начальных форм познавательной и личностной рефлекси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зучении курса «Окружающий мир» достигаются следу</w:t>
        <w:softHyphen/>
        <w:t xml:space="preserve">ющ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требования к знаниям,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ниям и навыкам учащихся по окружающему миру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цу 2 класса учащиеся должны </w:t>
      </w:r>
      <w:r>
        <w:rPr>
          <w:rFonts w:cs="Times New Roman" w:ascii="Times New Roman" w:hAnsi="Times New Roman"/>
          <w:b/>
          <w:bCs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живая и живая природа; растения дикорастущие и культурные; деревья, кустарники, травы; животные дикие и домашние; насекомые, рыбы, птицы, звери; основные признаки времен года; некоторые охраняемые растения и животные своей местности; правила поведения в природе; основные сведения о своем городе (селе); домашний адрес; виды транспорта; наиболее распространенные професс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ение тела человека; правила личной гигиены; правила безопасного поведения на улице, в быту, на воде, при контактах с людь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на и отчества родителей; основные формы приветствия, просьбы, благодарности, извинения, прощания; культура поведения в общественных мест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безопасности движения (в частности, касающейся пешеходов и пассажиров транспортных средств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стороны горизонта; устройство и назначение компаса; основные формы земной поверхности: равнины и горы; основные виды естественных водоемов; части ре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я нашей страны и ее столицы, некоторых других городов России; названия нескольких стран мира; государственные символы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должны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объекты природы и предметы, созданные человеком, объекты неживой и живой природы; различать изученные группы растений и животных; распознавать изученные растения, животных (по нескольку представителей каждой группы); вести наблюдения в природе под руководством учителя, воспитателя группы продленного дня; выполнять правила поведения в природ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изученные виды транспорта, вести наблюдения за жизнью города (села), трудом людей под руководством учителя, воспитателя группы продленного дн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правила безопасности движения (в частности, касающейся пешеходов и пассажиров транспортных средств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правила личной гигиены и безопасного поведения на улице и в быт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основные формы приветствия, просьбы и т. д. в отношениях с другими людьми; выполнять правила поведения в общественных мест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основные стороны горизонта с помощью компас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примеры достопримечательностей родного края, Москвы, Санкт-Петербург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труктура учебного курс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2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0860"/>
        <w:gridCol w:w="1560"/>
        <w:gridCol w:w="60"/>
      </w:tblGrid>
      <w:tr>
        <w:trPr>
          <w:trHeight w:val="23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0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ол-во часов</w:t>
            </w:r>
          </w:p>
        </w:tc>
      </w:tr>
      <w:tr>
        <w:trPr>
          <w:trHeight w:val="510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абочая программа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firstLine="42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де мы живем?</w:t>
            </w:r>
          </w:p>
          <w:p>
            <w:pPr>
              <w:pStyle w:val="Style19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дная страна. Город и село. </w:t>
            </w:r>
            <w:r>
              <w:rPr>
                <w:rFonts w:cs="Times New Roman" w:ascii="Times New Roman" w:hAnsi="Times New Roman"/>
                <w:b/>
              </w:rPr>
              <w:t>Проект «Родной город (село)».</w:t>
            </w:r>
            <w:r>
              <w:rPr>
                <w:rFonts w:cs="Times New Roman" w:ascii="Times New Roman" w:hAnsi="Times New Roman"/>
              </w:rPr>
              <w:t xml:space="preserve"> Природа и рукотворный мир. Проверим себя и оценим свои достижения по разделу «Где мы живе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firstLine="4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да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вая и живая природа. Явления природы. Что такое погода. В гости к осени (экскурсия). В гости к осени (урок). Звездное небо. Заглянем в кладовые земли. Про воздух и про воду. Какие бывают растения. Какие бывают животные. Невидимые нити. Дикорастущие и культурные растения. Дикие и домашние животные. Комнатные растения. Животные живого уголка. Про кошек и собак. Красная книга. Будь природе друг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 «Красная книга, или Возьмем под защиту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Природа»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firstLine="4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знь города и села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то такое экономика. Из чего что сделано. Как построить дом. Какой бывает транспорт. Культура и образование. Все профессии важны. </w:t>
            </w:r>
            <w:r>
              <w:rPr>
                <w:rFonts w:cs="Times New Roman" w:ascii="Times New Roman" w:hAnsi="Times New Roman"/>
                <w:b/>
              </w:rPr>
              <w:t>Проект «Профессии».</w:t>
            </w:r>
            <w:r>
              <w:rPr>
                <w:rFonts w:cs="Times New Roman" w:ascii="Times New Roman" w:hAnsi="Times New Roman"/>
              </w:rPr>
              <w:t xml:space="preserve"> В гости к зиме (экскурсия). В гости к зиме (урок). Проверим себя и оценим свои достижения по разделу «Жизнь города и села».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firstLine="4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оровье и безопасность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тела человека. Если хочешь быть здоров. Берегись автомобиля! Школа пешехода. Домашние опасности. Пожар. На воде и в лесу. Опасные незнакомцы. Проверим себя и оценим свои достижения по разделу «Здоровье и безопасность».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firstLine="4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ние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ша дружная семья. </w:t>
            </w:r>
            <w:r>
              <w:rPr>
                <w:rFonts w:cs="Times New Roman" w:ascii="Times New Roman" w:hAnsi="Times New Roman"/>
                <w:b/>
              </w:rPr>
              <w:t>Проект «Родословная».</w:t>
            </w:r>
            <w:r>
              <w:rPr>
                <w:rFonts w:cs="Times New Roman" w:ascii="Times New Roman" w:hAnsi="Times New Roman"/>
              </w:rPr>
              <w:t xml:space="preserve"> В школе. Правила вежливости. Ты и твои друзья. Мы – зрители и пассажиры. Проверим себя и оценим свои достижения по разделу «Общение».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утешеств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мотри вокруг. Ориентирование на местности. Формы земной поверхности. Водные богатства. В гости к весне (экскурсия). В гости к весне (урок). Россия на карте. </w:t>
            </w:r>
            <w:r>
              <w:rPr>
                <w:rFonts w:cs="Times New Roman" w:ascii="Times New Roman" w:hAnsi="Times New Roman"/>
                <w:b/>
              </w:rPr>
              <w:t xml:space="preserve">Проект «Города России». </w:t>
            </w:r>
            <w:r>
              <w:rPr>
                <w:rFonts w:cs="Times New Roman" w:ascii="Times New Roman" w:hAnsi="Times New Roman"/>
              </w:rPr>
              <w:t xml:space="preserve">Путешествие по Москве. Московский Кремль. Город на Неве. Путешествие по планете. Путешествие по материкам. Страны мира. </w:t>
            </w:r>
            <w:r>
              <w:rPr>
                <w:rFonts w:cs="Times New Roman" w:ascii="Times New Roman" w:hAnsi="Times New Roman"/>
                <w:b/>
              </w:rPr>
              <w:t xml:space="preserve">Проект «Страны мира». </w:t>
            </w:r>
            <w:r>
              <w:rPr>
                <w:rFonts w:cs="Times New Roman" w:ascii="Times New Roman" w:hAnsi="Times New Roman"/>
              </w:rPr>
              <w:t>Впереди лето. Проверим себя и оценим свои достижения по разделу «Путешествия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образовательного процес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59" w:type="dxa"/>
        <w:jc w:val="left"/>
        <w:tblInd w:w="-7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  <w:gridCol w:w="4961"/>
        <w:gridCol w:w="1843"/>
        <w:gridCol w:w="3260"/>
      </w:tblGrid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Автор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Наз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Год из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здательств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.А.Плешаков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борник рабочих программ «Школа России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-4 клас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Просвещение»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Плешак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ий мир. 2 класс. Учебник для общеобразовательных учреждений. В 2 ч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Плешак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. 2 класс: рабочая тетрадь № 1,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ружающий мир. 2 класс. Электронное приложение к учебнику А.А.Плешако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Плешаков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сты по окружающему миру. 2 клас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М. Тихомиров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урочные разработки по предмету «Окружающий мир» 2 клас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Экзамен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А. Плешак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тлас-определитель "От земли до неба". Пособие для учащихся общеобразовательных учреждений ФГО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Календарно-тематическое планирование по окружающему мир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2 «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: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 часов  68 ; в неделю  2 час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составлено на основ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Школа Росси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ик </w:t>
      </w:r>
      <w:r>
        <w:rPr>
          <w:rFonts w:eastAsia="Times New Roman" w:cs="Times New Roman" w:ascii="Times New Roman" w:hAnsi="Times New Roman"/>
          <w:sz w:val="24"/>
          <w:szCs w:val="24"/>
        </w:rPr>
        <w:t>А.А.Плешакова «Окружающий мир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16 г. М., «Просвещение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074"/>
        <w:gridCol w:w="1340"/>
        <w:gridCol w:w="831"/>
        <w:gridCol w:w="50"/>
        <w:gridCol w:w="131"/>
        <w:gridCol w:w="1115"/>
        <w:gridCol w:w="2962"/>
        <w:gridCol w:w="3405"/>
        <w:gridCol w:w="11"/>
        <w:gridCol w:w="2288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.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ниверсальные учебные действия (УУД)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обучающихс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КТ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мы живём?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-машина для жилья. Учись управлять этой машиной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иентироваться в учебнике. Рассуждать, делать выводы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нимать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матривать иллюстрации учебника и отвечать на вопросы учител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ебник, рабочая тетрадь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адрес в мире. Край, в котором мы жи</w:t>
              <w:softHyphen/>
              <w:t>вё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рога в школу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звания нашей плане</w:t>
              <w:softHyphen/>
              <w:t>ты, родной страны и её столи</w:t>
              <w:softHyphen/>
              <w:t>цы, региона, где проживаем; умение называть свой адрес в мире. Давать устное описание объектов окружающего ми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ые задачи урока. Анализировать ин</w:t>
              <w:softHyphen/>
              <w:t>формацию, полученную на уроке, и делиться своими знания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бирать инфор</w:t>
              <w:softHyphen/>
              <w:t>мацию из иллюстраций, собственных наблюдений, учебного текста, рассуж</w:t>
              <w:softHyphen/>
              <w:t>дать и проверять свои вы</w:t>
              <w:softHyphen/>
              <w:t>вод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и село. Проект «Родной город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имволов России - гер</w:t>
              <w:softHyphen/>
              <w:t>ба, флага, гимна. Умение оце</w:t>
              <w:softHyphen/>
              <w:t>нивать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остаточные знания второклассников по предмету. Анализиро</w:t>
              <w:softHyphen/>
              <w:t>вать информацию, полу</w:t>
              <w:softHyphen/>
              <w:t>ченную на уроке, и де</w:t>
              <w:softHyphen/>
              <w:t>литься своими знаниями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нимать и ре</w:t>
              <w:softHyphen/>
              <w:t>шать познавательные и учебные задачи, выби</w:t>
              <w:softHyphen/>
              <w:t>рать нужную информа</w:t>
              <w:softHyphen/>
              <w:t>цию из текста, иллюстра</w:t>
              <w:softHyphen/>
              <w:t>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ок</w:t>
              <w:softHyphen/>
              <w:t>ружающий мир. Тест №1 по раз</w:t>
              <w:softHyphen/>
              <w:t>делу «Где мы живём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Я-пассажир железнодорожного транспорт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, что нас окружают предметы живой и неживой природы; умение различать объекты живой</w:t>
            </w:r>
            <w:r>
              <w:rPr>
                <w:rStyle w:val="13pt1"/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живой природ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схемы и работать с ними, давать аргументированный ответ на поставленный вопрос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объ</w:t>
              <w:softHyphen/>
              <w:t>ектов; различать объекты природы и рукотворного мир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вая и жи</w:t>
              <w:softHyphen/>
              <w:t>вая природ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званий времён года, основных свойств воздуха и воды, общих условий, необхо</w:t>
              <w:softHyphen/>
              <w:t>димых для жизни растений и животных. Умение различать объекты живой</w:t>
            </w:r>
            <w:r>
              <w:rPr>
                <w:rStyle w:val="13pt1"/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живой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объек</w:t>
              <w:softHyphen/>
              <w:t>ты по существенным при</w:t>
              <w:softHyphen/>
              <w:t>знакам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я приро</w:t>
              <w:softHyphen/>
              <w:t>д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29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9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9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  <w:t>Светофор</w:t>
            </w:r>
            <w:r>
              <w:rPr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29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9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явления при</w:t>
              <w:softHyphen/>
              <w:t>роды», основных свойств воз</w:t>
              <w:softHyphen/>
              <w:t>духа и воды. Умение различать объекты природы и предметы, созданные человеком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результа</w:t>
              <w:softHyphen/>
              <w:t>тах своих наблюдений, определять сезон по ха</w:t>
              <w:softHyphen/>
              <w:t>рактерным явлениям природ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года?</w:t>
            </w:r>
          </w:p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погода», на</w:t>
              <w:softHyphen/>
              <w:t>званий времён года, названий осенних месяцев. Умение от</w:t>
              <w:softHyphen/>
              <w:t>мечать погоду в дневнике на</w:t>
              <w:softHyphen/>
              <w:t>блюдений, определять призна</w:t>
              <w:softHyphen/>
              <w:t>ки осенних изменений в при</w:t>
              <w:softHyphen/>
              <w:t>роде, определять температуру воздуха, человека, воды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описывать погоду за окном класса, характеризовать погоду, как сочетание температу</w:t>
              <w:softHyphen/>
              <w:t>ры воздуха, осадков, об</w:t>
              <w:softHyphen/>
              <w:t>лачности, ветра. Вести дневник наблюдений за погодо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меряют температуру? Практическая работа №1</w:t>
            </w:r>
          </w:p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  <w:t>Опасности повседневной жизни</w:t>
            </w:r>
          </w:p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температура», правил измерения температу</w:t>
              <w:softHyphen/>
              <w:t>ры, названий времён года. Умение определять температу</w:t>
              <w:softHyphen/>
              <w:t xml:space="preserve">ру воздуха, человека, воды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и осваи</w:t>
              <w:softHyphen/>
              <w:t>вать простые схемы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личными видами термометров, из</w:t>
              <w:softHyphen/>
              <w:t>мерять и записывать тем</w:t>
              <w:softHyphen/>
              <w:t>пературу, работать в парах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осени. Экскурсия №1</w:t>
            </w:r>
          </w:p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авил поведения на экскурсии. Умение устанавли</w:t>
              <w:softHyphen/>
              <w:t>вать связи между сезонными изменениями в живой и нежи</w:t>
              <w:softHyphen/>
              <w:t>вой природе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зменения в живой и неживой приро</w:t>
              <w:softHyphen/>
              <w:t>де, устанавливать взаимо</w:t>
              <w:softHyphen/>
              <w:t>связи между ними, фор</w:t>
              <w:softHyphen/>
              <w:t>мулировать вывод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3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я природа осенью. Пере</w:t>
              <w:softHyphen/>
              <w:t>лётные птиц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293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93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  <w:t>Почему на улице опасно?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изнаков осени, на</w:t>
              <w:softHyphen/>
              <w:t>званий осенних месяцев, ос</w:t>
              <w:softHyphen/>
              <w:t>новных свойств воздуха и воды, перелётных птиц. Умение уста</w:t>
              <w:softHyphen/>
              <w:t>навливать связи между сезон</w:t>
              <w:softHyphen/>
              <w:t>ными изменениями в живой и неживой природ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давать аргументирован</w:t>
              <w:softHyphen/>
              <w:t>ный ответ на поставлен</w:t>
              <w:softHyphen/>
              <w:t>ный вопрос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зменения в живой природе осенью, формулировать выводы. Рассказывать об осенних явлениях в живой приро</w:t>
              <w:softHyphen/>
              <w:t>де. Вести дневник наблю</w:t>
              <w:softHyphen/>
              <w:t>дени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ёздное неб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й: «звёздное не</w:t>
              <w:softHyphen/>
              <w:t>бо», «созвездие». Умение работать с картой звёздного неба, решать практические задачи с помощью наблюдения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а рисунке зна</w:t>
              <w:softHyphen/>
              <w:t>комые созвездия, моде</w:t>
              <w:softHyphen/>
              <w:t>лировать созвезд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янем в кла</w:t>
              <w:softHyphen/>
              <w:t xml:space="preserve">довы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ли, практическая работа №2. «Знакомство с горными поро</w:t>
              <w:softHyphen/>
              <w:t>дами и минера</w:t>
              <w:softHyphen/>
              <w:t>лами»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Какими бывают чрезвычайные ситуации</w:t>
            </w:r>
          </w:p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й «горная поро</w:t>
              <w:softHyphen/>
              <w:t>да» и «минерал», названий и отличие горных пород и мине</w:t>
              <w:softHyphen/>
              <w:t>ралов. Умение различать объ</w:t>
              <w:softHyphen/>
              <w:t>екты природы и предметы, созданные человеком, объекты живой и неживой природы</w:t>
            </w:r>
          </w:p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 разных мнений, ко</w:t>
              <w:softHyphen/>
              <w:t>ординирование в сотруд</w:t>
              <w:softHyphen/>
              <w:t>ничестве разных позиций. Давать аргументирован</w:t>
              <w:softHyphen/>
              <w:t>ный ответ 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вленный вопрос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с помощью лупы состав гранита, раз</w:t>
              <w:softHyphen/>
              <w:t>личать горные породы, формулировать выводы, работать в пар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озду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свойств воз</w:t>
              <w:softHyphen/>
              <w:t>духа и воды, общих условий, необходимых для жизни расте</w:t>
              <w:softHyphen/>
              <w:t>ний и животных. Умение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ятъ свойства воздуха, тем</w:t>
              <w:softHyphen/>
              <w:t>пературу воздуха и вод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</w:t>
              <w:softHyphen/>
              <w:t>ное построение речевого высказывания, аргумен</w:t>
              <w:softHyphen/>
              <w:t>тация своего мнения и позиции в коммуникации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значении воздуха для растений, жи</w:t>
              <w:softHyphen/>
              <w:t>вотных и человека. Опи</w:t>
              <w:softHyphen/>
              <w:t>сывать эстетическое воз</w:t>
              <w:softHyphen/>
              <w:t>действие и созерцания неба на человек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в жизни чел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Правила поведения детей на железной дороге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, где используется вода, как и почему загрязняется. Умение называть свойства во</w:t>
              <w:softHyphen/>
              <w:t>ды, роль воды в живой приро</w:t>
              <w:softHyphen/>
              <w:t xml:space="preserve">де, называть очистительные сооружения </w:t>
            </w:r>
          </w:p>
          <w:p>
            <w:pPr>
              <w:pStyle w:val="Normal"/>
              <w:spacing w:lineRule="exact" w:line="288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</w:t>
              <w:softHyphen/>
              <w:t>ное построение речевого высказывания, аргумен</w:t>
              <w:softHyphen/>
              <w:t>тация своего мнения и позиции в коммуникации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значении воды для растений, жи</w:t>
              <w:softHyphen/>
              <w:t>вотных и человека. Опи</w:t>
              <w:softHyphen/>
              <w:t>сывать эстетическое воз</w:t>
              <w:softHyphen/>
              <w:t>действие и созерцания водных просторов на че</w:t>
              <w:softHyphen/>
              <w:t>ло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растения? Прак</w:t>
              <w:softHyphen/>
              <w:t>тическая работа №3. «Распозна</w:t>
              <w:softHyphen/>
              <w:t>вание деревьев, кустарников и трав»</w:t>
            </w:r>
          </w:p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, чем отличаются друг от друга деревья, кустарники, тра</w:t>
              <w:softHyphen/>
              <w:t>вы; лиственные и хвойные де</w:t>
              <w:softHyphen/>
              <w:t>ревья; знание 2-3 растений, за</w:t>
              <w:softHyphen/>
              <w:t>несённые в Красную книгу. Умение определять растения, называть дикорастущие и куль</w:t>
              <w:softHyphen/>
              <w:t>турные растения своего кр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схемы и работать с ними, давать аргументированный ответ на поставленный вопрос. Строить рассуждения в форме связи простых су</w:t>
              <w:softHyphen/>
              <w:t>ждений об объекте, его строении, свойствах и связях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о схеме различия между группами растений, классифициро</w:t>
              <w:softHyphen/>
              <w:t>вать растения и делать самопроверку, приводить примеры деревьев, кус</w:t>
              <w:softHyphen/>
              <w:t>тарников, трав своего кра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кие б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ные? Про</w:t>
              <w:softHyphen/>
              <w:t>верочная работа</w:t>
            </w:r>
          </w:p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Лицо. Части лица. Травма лица.</w:t>
            </w:r>
          </w:p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е не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имых для жизни животных, особенности внешнего вида животных и растений, особен</w:t>
              <w:softHyphen/>
              <w:t>ности ухода за домашними жи</w:t>
              <w:softHyphen/>
              <w:t>вотными; знать 2-3 животных, занесённых в Красную книгу. Умение рассказывать особен</w:t>
              <w:softHyphen/>
              <w:t>ности внешнего вида и жизни животных, приводить 2-3 при</w:t>
              <w:softHyphen/>
              <w:t>мера</w:t>
            </w:r>
          </w:p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 ное построение речевого высказывания, аргумен</w:t>
              <w:softHyphen/>
              <w:t>тация своего мнения и позиции в коммуникации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носить группы жив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и их существенные признаки, знакомиться с разнообразием животных, находить и рассказывать новую информацию, вы</w:t>
              <w:softHyphen/>
              <w:t>ступать с сообщениями. Сравнивать животных. Выявлять зависимость между строением тела животного и местом его обита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идимые нити в природе: взаимосвязь растительного и животного мира</w:t>
            </w:r>
          </w:p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невидимые нити в природе». Умение уста</w:t>
              <w:softHyphen/>
              <w:t>навливать взаимосвязи</w:t>
            </w:r>
          </w:p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тек</w:t>
              <w:softHyphen/>
              <w:t>стом, выделять новые по</w:t>
              <w:softHyphen/>
              <w:t>нятия, определять их су</w:t>
              <w:softHyphen/>
              <w:t>щественные признаки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изучаемые взаимосвязи, выявлять роль человека в сохране</w:t>
              <w:softHyphen/>
              <w:t>нии или нарушении этих взаимосвязе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орастущие и культурные рас</w:t>
              <w:softHyphen/>
              <w:t>тения. Практи</w:t>
              <w:softHyphen/>
              <w:t>ческая работа №4. «Знакомст</w:t>
              <w:softHyphen/>
              <w:t>во с представи</w:t>
              <w:softHyphen/>
              <w:t>телями дикорас</w:t>
              <w:softHyphen/>
              <w:t>тущих растений»</w:t>
            </w:r>
          </w:p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  <w:t>Сигналы, даваемые водителем, световые сигнал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дикорастущих и куль</w:t>
              <w:softHyphen/>
              <w:t>турных растений. Умение де</w:t>
              <w:softHyphen/>
              <w:t>лить растения на дикорастущие и культурные; различать части растений; отображать их на ри</w:t>
              <w:softHyphen/>
              <w:t>сунке. Умение оценивать воз</w:t>
              <w:softHyphen/>
              <w:t>действие человека на природ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тек</w:t>
              <w:softHyphen/>
              <w:t>стом, выделять новые по</w:t>
              <w:softHyphen/>
              <w:t>нятия, определять их су</w:t>
              <w:softHyphen/>
              <w:t>щественные признаки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различать дикорастущие и культур</w:t>
              <w:softHyphen/>
              <w:t>ные растения; приводить примеры, находить и об</w:t>
              <w:softHyphen/>
              <w:t>суждать новую информа</w:t>
              <w:softHyphen/>
              <w:t>цию. Формулировать вы</w:t>
              <w:softHyphen/>
              <w:t>воды. Работать в парах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3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и домаш</w:t>
              <w:softHyphen/>
              <w:t>ние животные</w:t>
            </w:r>
          </w:p>
          <w:p>
            <w:pPr>
              <w:pStyle w:val="TextBody"/>
              <w:shd w:fill="auto" w:val="clear"/>
              <w:spacing w:lineRule="exact" w:line="293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93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бщих условий для жизни животных, особенности внешнего вида животных и рас</w:t>
              <w:softHyphen/>
              <w:t>тений, особенности ухода за домашними животными. Уме</w:t>
              <w:softHyphen/>
              <w:t>ние раскрыть особенности внешнего вида и жизни живот</w:t>
              <w:softHyphen/>
              <w:t>ных, приводить 2-3 приме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тек</w:t>
              <w:softHyphen/>
              <w:t>стом, выделять новые по</w:t>
              <w:softHyphen/>
              <w:t>нятия, определять их су</w:t>
              <w:softHyphen/>
              <w:t>щественные признаки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различать диких и домашних живот</w:t>
              <w:softHyphen/>
              <w:t>ных; моделировать значе</w:t>
              <w:softHyphen/>
              <w:t>ние домашних животных для человека. Формули</w:t>
              <w:softHyphen/>
              <w:t>ровать выводы. Работать в парах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</w:t>
              <w:softHyphen/>
              <w:t>тения. Практическая работа №5 «Отработка приёма ухода за комнатными растениями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вая помощь при несчастных случая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обенностей выращи</w:t>
              <w:softHyphen/>
              <w:t>вания комнатных раст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практиче</w:t>
              <w:softHyphen/>
              <w:t>скую работу по уходу и пере</w:t>
              <w:softHyphen/>
              <w:t>садке комнатных растений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комнатные рас</w:t>
              <w:softHyphen/>
              <w:t>тения на рисунках; осуществлять самопроверку. Оценивать роль комнат</w:t>
              <w:softHyphen/>
              <w:t>ных растений для физиче</w:t>
              <w:softHyphen/>
              <w:t>ского и психического здо</w:t>
              <w:softHyphen/>
              <w:t>ровья человека. Работа в групп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живо</w:t>
              <w:softHyphen/>
              <w:t>го уголка. Про кошек и собак. Практическая работа №6 «От</w:t>
              <w:softHyphen/>
              <w:t>работка приё</w:t>
              <w:softHyphen/>
              <w:t>мов ухода за животными жи</w:t>
              <w:softHyphen/>
              <w:t>вого уголка»</w:t>
            </w:r>
          </w:p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едставителей живого уголка, правила ухода за жи</w:t>
              <w:softHyphen/>
              <w:t>вотными живого уголка. Уме</w:t>
              <w:softHyphen/>
              <w:t>ние называть редкие породы кошек и собак, характеризовать условия жизни кошек и соба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</w:t>
              <w:softHyphen/>
              <w:t>ное построение речевого высказывания, аргумен</w:t>
              <w:softHyphen/>
              <w:t>тация своего мнения и позиции в коммуникации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животных живого уголка и особен</w:t>
              <w:softHyphen/>
              <w:t>ностей ухода за ними. Оп</w:t>
              <w:softHyphen/>
              <w:t>ределять породы кошек и собак; обсуждать роль кошек и собак в хозяйстве человека. Работа в груп</w:t>
              <w:softHyphen/>
              <w:t>пах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  <w:t>Заболевание ОРЗ. Лечение при простудных заболеваниях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стории создания Крас</w:t>
              <w:softHyphen/>
              <w:t>ной книги, знание нескольких животных и растений, занесён</w:t>
              <w:softHyphen/>
              <w:t>ных в Красную книгу. Умение устанавливать взаимосвязи в природ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</w:t>
              <w:softHyphen/>
              <w:t>ное построение речевого высказывания, аргумен</w:t>
              <w:softHyphen/>
              <w:t>тация своего мнения и позиции в коммуникации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чины исчез</w:t>
              <w:softHyphen/>
              <w:t>новения изучаемых рас</w:t>
              <w:softHyphen/>
              <w:t>тений и животных; пред</w:t>
              <w:softHyphen/>
              <w:t>лагать и обсуждать меры по их охране. Работа в группах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ь природе другом! Проект «Красная книга или возьмём под защиту»</w:t>
            </w:r>
          </w:p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стории создания Крас</w:t>
              <w:softHyphen/>
              <w:t>ной книги, знание нескольких животных и растений, занесён</w:t>
              <w:softHyphen/>
              <w:t>ных в Красную книгу. Умение объяснять экологиче</w:t>
              <w:softHyphen/>
              <w:t>ский зна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кодировать ус</w:t>
              <w:softHyphen/>
              <w:t>ловные знаки, выбирать нужную информацию из художественного текста, иллюстрации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факты, уг</w:t>
              <w:softHyphen/>
              <w:t>рожающие живой приро</w:t>
              <w:softHyphen/>
              <w:t>де, знакомиться с Прави</w:t>
              <w:softHyphen/>
              <w:t>лами друзей природы и экологическими знаками, договариваться о соблю</w:t>
              <w:softHyphen/>
              <w:t>дении этих правил и предлагать свои правила. Работать в группах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: «Природа». Тест №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елезная дорога-зона повышенной опасност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стории создания Крас</w:t>
              <w:softHyphen/>
              <w:t>ной книги, знание нескольких животных и растений, занесён</w:t>
              <w:softHyphen/>
              <w:t>ных в Красную книг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экологиче</w:t>
              <w:softHyphen/>
              <w:t>ский зна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схемы и работать с ними, давать аргументированный ответ на поставленный вопрос. Строить рассуждения в форме связи простых су</w:t>
              <w:softHyphen/>
              <w:t>ждений об объекте, его строении, свойствах и связях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стовые зада</w:t>
              <w:softHyphen/>
              <w:t>ния учебника, оценивать правильность предложен</w:t>
              <w:softHyphen/>
              <w:t>ных ответ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изнь города и села.</w:t>
            </w:r>
          </w:p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и село. Проект «Родной город»</w:t>
            </w:r>
          </w:p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firstLine="70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70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200"/>
              <w:ind w:firstLine="70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город» и «се</w:t>
              <w:softHyphen/>
              <w:t>ло», названий строительных машин, составных частей эко</w:t>
              <w:softHyphen/>
              <w:t>номики, понятий «торговля», «гастроном», «культурное уч</w:t>
              <w:softHyphen/>
              <w:t>реждение», «образовательное учреждение». Умение отличить город от села</w:t>
            </w:r>
          </w:p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</w:t>
              <w:softHyphen/>
              <w:t>ное построение речевого высказывания, аргумен</w:t>
              <w:softHyphen/>
              <w:t>тация своего мнения и позиции в коммуникации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3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ь с помощью фо</w:t>
              <w:softHyphen/>
              <w:t>тографий и поличным на</w:t>
              <w:softHyphen/>
              <w:t>блюдениям город и село, формулировать вывод из изученного материала. Подбирать материал для проекта. Оформлять стенд, сделать презента</w:t>
              <w:softHyphen/>
              <w:t>ци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3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ко</w:t>
              <w:softHyphen/>
              <w:t>номика?</w:t>
            </w:r>
          </w:p>
          <w:p>
            <w:pPr>
              <w:pStyle w:val="TextBody"/>
              <w:shd w:fill="auto" w:val="clear"/>
              <w:spacing w:lineRule="exact" w:line="293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93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  <w:t>Безопасность на вод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экономика», названий строительных машин, составных частей экономики, названий товаров. Умение от</w:t>
              <w:softHyphen/>
              <w:t>личить город от села Умение работать с тек</w:t>
              <w:softHyphen/>
              <w:t>стом, выделять новые по</w:t>
              <w:softHyphen/>
              <w:t>нятия, определять их су</w:t>
              <w:softHyphen/>
              <w:t>щественные признаки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б отраслях экономики по предло</w:t>
              <w:softHyphen/>
              <w:t>женному плану, модели</w:t>
              <w:softHyphen/>
              <w:t>ровать взаимосвязи от</w:t>
              <w:softHyphen/>
              <w:t>раслей экономики, читать тексты, находить в них от</w:t>
              <w:softHyphen/>
              <w:t>веты на поставленные во</w:t>
              <w:softHyphen/>
              <w:t>прос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3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 чего сде</w:t>
              <w:softHyphen/>
              <w:t>лано? За покуп</w:t>
              <w:softHyphen/>
              <w:t>ками</w:t>
            </w:r>
          </w:p>
          <w:p>
            <w:pPr>
              <w:pStyle w:val="TextBody"/>
              <w:shd w:fill="auto" w:val="clear"/>
              <w:spacing w:lineRule="exact" w:line="293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93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материалов и объектов труда, составных частей эконо</w:t>
              <w:softHyphen/>
              <w:t>мики, названий товаров, на</w:t>
              <w:softHyphen/>
              <w:t>званий профессий. Умение оп</w:t>
              <w:softHyphen/>
              <w:t>ределять материалы, из кото</w:t>
              <w:softHyphen/>
              <w:t>рых сделаны товары. Умение классифицировать товары Учёт разных мнений, ко</w:t>
              <w:softHyphen/>
              <w:t>ординирование в сотруд</w:t>
              <w:softHyphen/>
              <w:t>ничестве разных позиций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пред</w:t>
              <w:softHyphen/>
              <w:t>меты по характеру мате</w:t>
              <w:softHyphen/>
              <w:t>риала, прослеживать про</w:t>
              <w:softHyphen/>
              <w:t>изводственные цепочки, моделировать их и со</w:t>
              <w:softHyphen/>
              <w:t>ставлять рассказ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строить дом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Места для катания на велосипед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материалов для строи</w:t>
              <w:softHyphen/>
              <w:t>тельства городских и сельских дом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</w:t>
              <w:softHyphen/>
              <w:t>ное построение речевого высказывания, аргумен</w:t>
              <w:softHyphen/>
              <w:t>тация своего мнения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троитель</w:t>
              <w:softHyphen/>
              <w:t>стве городского и сельско</w:t>
              <w:softHyphen/>
              <w:t>го дом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бывает транспорт</w:t>
            </w:r>
          </w:p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й «транспорт, видов транспорта, названий профессий. Умение приводить примеры видов транспорта</w:t>
            </w:r>
          </w:p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тек</w:t>
              <w:softHyphen/>
              <w:t>стом, выделять новые по</w:t>
              <w:softHyphen/>
              <w:t>нятия, определять их су</w:t>
              <w:softHyphen/>
              <w:t>щественные признаки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различать виды транспорта. Узна</w:t>
              <w:softHyphen/>
              <w:t>вать по фотографиям ви</w:t>
              <w:softHyphen/>
              <w:t>ды транспорта и класси</w:t>
              <w:softHyphen/>
              <w:t>фицировать ег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обра</w:t>
              <w:softHyphen/>
              <w:t>зование. Все профессии важ</w:t>
              <w:softHyphen/>
              <w:t>ны. «Проект профессии»</w:t>
            </w:r>
          </w:p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  <w:t>Бытовой травматизм, виды травм</w:t>
            </w:r>
            <w:r>
              <w:rPr>
                <w:lang w:val="ru-RU"/>
              </w:rPr>
              <w:t>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й: «культура», «образование», «культурное учреждение», «образователь</w:t>
              <w:softHyphen/>
              <w:t>ное учреждение»; названия профессий. Умение называть профессии в сфере образова</w:t>
              <w:softHyphen/>
              <w:t>ния и культуры</w:t>
            </w:r>
          </w:p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тек</w:t>
              <w:softHyphen/>
              <w:t>стом, выделять новые по</w:t>
              <w:softHyphen/>
              <w:t>нятия, определять их су</w:t>
              <w:softHyphen/>
              <w:t>щественные признаки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учреждения культуры и образования, узнавать их и приводить примеры. Посещать музе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зиме. Сезонные изме</w:t>
              <w:softHyphen/>
              <w:t>нения в приро</w:t>
              <w:softHyphen/>
              <w:t>де. Экскурсия №2</w:t>
            </w:r>
          </w:p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изнаков сезонных изменений в природе зимой, названий зимующих птиц. Уме</w:t>
              <w:softHyphen/>
              <w:t>ние проводить наблюдения за зимними изменениями в жи</w:t>
              <w:softHyphen/>
              <w:t>вой и неживой природ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 следственных связей. Строить рассуждения в форме связи простых су</w:t>
              <w:softHyphen/>
              <w:t>ждений об объекте, свой</w:t>
              <w:softHyphen/>
              <w:t>ствах и связях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зимними природными явлениями. Обсуждать зимние явле</w:t>
              <w:softHyphen/>
              <w:t>ния за прошедший день, исследовать пласт снега и выявлять зависимость от чередования оттепелей, снегопадов и мороз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я природа зимой. Зимняя жизнь зверей и птиц</w:t>
            </w:r>
          </w:p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  <w:t>Шалости у дороги и их последств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изнаков сезонных изменений в природе зимой, названий зимующих птиц. Уме</w:t>
              <w:softHyphen/>
              <w:t>ние проводить наблюдения за зимними изменениями в жи</w:t>
              <w:softHyphen/>
              <w:t>вой и неживой природ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 следственных связей. Строить рассуждения в форме связи простых су</w:t>
              <w:softHyphen/>
              <w:t>ждений об объекте, свой</w:t>
              <w:softHyphen/>
              <w:t>ствах и связях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наблюдения за зимними природными яв</w:t>
              <w:softHyphen/>
              <w:t>лениями. Формулировать правила поведения на улице зимой. Работать с текстами учебника, делать вывод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идимые нити в лес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невидимые нити в лесу». Умение устанав</w:t>
              <w:softHyphen/>
              <w:t>ливать взаимосвяз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тек</w:t>
              <w:softHyphen/>
              <w:t>стом, выделять новые по</w:t>
              <w:softHyphen/>
              <w:t>нятия, определять их су</w:t>
              <w:softHyphen/>
              <w:t>щественные признаки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изучаемые взаимосвязи, выявлять роль человека в сохране</w:t>
              <w:softHyphen/>
              <w:t>нии или нарушении этих взаимосвязе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Жизнь города и села». Тест №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чему травматизм на железной дороге не уменьшается?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й «город» и «се</w:t>
              <w:softHyphen/>
              <w:t>ло», названий строительных машин, составных частей эко</w:t>
              <w:softHyphen/>
              <w:t>номики, понятий: «торговля», «гастроном», «культурное уч</w:t>
              <w:softHyphen/>
              <w:t>реждение», «образовательное учреждение». Умение отличить город от сел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схемы и работать с ними, давать аргументированный ответ на поставленный вопрос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стовые зада</w:t>
              <w:softHyphen/>
              <w:t>ния. Выступать с подго</w:t>
              <w:softHyphen/>
              <w:t>товленными сообщения</w:t>
              <w:softHyphen/>
              <w:t>ми, иллюстрировать их наглядными материалам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8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доровье и безопасность.</w:t>
            </w:r>
          </w:p>
          <w:p>
            <w:pPr>
              <w:pStyle w:val="TextBody"/>
              <w:shd w:fill="auto" w:val="clear"/>
              <w:spacing w:lineRule="exact" w:line="29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тела человека</w:t>
            </w:r>
          </w:p>
          <w:p>
            <w:pPr>
              <w:pStyle w:val="TextBody"/>
              <w:shd w:fill="auto" w:val="clear"/>
              <w:spacing w:lineRule="exact" w:line="29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9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  <w:t>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систем орга</w:t>
              <w:softHyphen/>
              <w:t>нов человека, их роль в орга</w:t>
              <w:softHyphen/>
              <w:t>низме; правил сохранения и укрепления здоровья; понятия «здоровый образ жизни». Уме</w:t>
              <w:softHyphen/>
              <w:t>ние определять органы чело</w:t>
              <w:softHyphen/>
              <w:t>века, рассказывать о функциях основных систем органов чело</w:t>
              <w:softHyphen/>
              <w:t>века</w:t>
            </w:r>
          </w:p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трансформиро</w:t>
              <w:softHyphen/>
              <w:t>вать иллюстративную информацию в вербальную; давать аргументирован</w:t>
              <w:softHyphen/>
              <w:t>ный ответ на поставлен</w:t>
              <w:softHyphen/>
              <w:t>ный вопрос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и показывать внешние части тела чело</w:t>
              <w:softHyphen/>
              <w:t>века, определять на стра</w:t>
              <w:softHyphen/>
              <w:t>ницах учебника или на муляже положение внут</w:t>
              <w:softHyphen/>
              <w:t>ренних орган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6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хочешь быть здоров. По</w:t>
              <w:softHyphen/>
              <w:t>говорим о бо</w:t>
              <w:softHyphen/>
              <w:t>лезнях</w:t>
            </w:r>
          </w:p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Соблюдение правил дорожного движения - залог безопасности</w:t>
            </w:r>
          </w:p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органов че</w:t>
              <w:softHyphen/>
              <w:t>ловека. Знание понятия «бо</w:t>
              <w:softHyphen/>
              <w:t>лезнь», правила сохранения и укрепления здоровья. Умение проводить профилактику бо</w:t>
              <w:softHyphen/>
              <w:t>лезн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 следственных связей. Строить рассуждения в форме связи простых су</w:t>
              <w:softHyphen/>
              <w:t>ждений об объекте, его строении, свойствах и связях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воём ре</w:t>
              <w:softHyphen/>
              <w:t>жиме дня, составлять ра</w:t>
              <w:softHyphen/>
              <w:t>циональный режим. Фор</w:t>
              <w:softHyphen/>
              <w:t>мулировать правила лич</w:t>
              <w:softHyphen/>
              <w:t>ной гигиены. Обсудить проблему, что может по</w:t>
              <w:softHyphen/>
              <w:t>вредить здоровью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сь авто</w:t>
              <w:softHyphen/>
              <w:t>мобиля! Прави</w:t>
              <w:softHyphen/>
              <w:t>ла дорожного движения. Прак</w:t>
              <w:softHyphen/>
              <w:t>тическая работа №7 «Отработка правил перехо</w:t>
              <w:softHyphen/>
              <w:t>да улиц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авил поведения на дороге, в транспорте; дорож</w:t>
              <w:softHyphen/>
              <w:t>ных знаков ПДД. Умение вы</w:t>
              <w:softHyphen/>
              <w:t>полнять правила дорожного движения Умение моделировать различные ситуации, опасные для детей</w:t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правила безопасности на основе прочитанных рассказов, моделировать сигналы светофора. Практически учиться соблюдать прави</w:t>
              <w:softHyphen/>
              <w:t>ла дорожной безопасно</w:t>
              <w:softHyphen/>
              <w:t>с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опасности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Чрезвычайные ситуации природного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происхожд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авил общения с электроприборами и газооборудо</w:t>
              <w:softHyphen/>
              <w:t>ванием, колющими и режущи</w:t>
              <w:softHyphen/>
              <w:t>ми предметами, лекарствами. Умение выполнять правила безопасности дома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 опорой на иллюстрацию учебника потенциальную опасность бытовых предметов и си</w:t>
              <w:softHyphen/>
              <w:t>туаций, формулировать правила безопасности в быт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!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авил безопасности, которые надо соблюдать дома; правил противопожарной безопасности, правил поведе</w:t>
              <w:softHyphen/>
              <w:t>ния в социальной среде. Уме</w:t>
              <w:softHyphen/>
              <w:t>ние выполнять правила безо</w:t>
              <w:softHyphen/>
              <w:t>пасности дома</w:t>
            </w:r>
          </w:p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моделировать различные ситуации, опасные для детей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пожаро</w:t>
              <w:softHyphen/>
              <w:t>опасные предметы, за</w:t>
              <w:softHyphen/>
              <w:t>помнить правила преду</w:t>
              <w:softHyphen/>
              <w:t>преждения пожара, мо</w:t>
              <w:softHyphen/>
              <w:t>делировать вызов пожар</w:t>
              <w:softHyphen/>
              <w:t>ной охраны по мобильно</w:t>
              <w:softHyphen/>
              <w:t>му и обычному телефону по номеру МЧС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ые опасно</w:t>
              <w:softHyphen/>
              <w:t>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28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8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  <w:t>Как мы знаем ПД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3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авил безопасности, которые надо соблюдать в ле</w:t>
              <w:softHyphen/>
              <w:t>су, знать съедобные и ядови</w:t>
              <w:softHyphen/>
              <w:t>тые грибы, правил экологиче</w:t>
              <w:softHyphen/>
              <w:t>ской безопасности. Умение правильно вести себя на при</w:t>
              <w:softHyphen/>
              <w:t>роде</w:t>
            </w:r>
          </w:p>
          <w:p>
            <w:pPr>
              <w:pStyle w:val="TextBody"/>
              <w:shd w:fill="auto" w:val="clear"/>
              <w:spacing w:lineRule="exact" w:line="293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трансформиро</w:t>
              <w:softHyphen/>
              <w:t>вать иллюстративную ин</w:t>
              <w:softHyphen/>
              <w:t>формацию в вербальную; давать аргументирован</w:t>
              <w:softHyphen/>
              <w:t>ный ответ на поставлен</w:t>
              <w:softHyphen/>
              <w:t>ный вопрос. Умение мо</w:t>
              <w:softHyphen/>
              <w:t>делировать различные ситуации, опасные для детей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потенци</w:t>
              <w:softHyphen/>
              <w:t>альные опасности в лесу, определять с помощью дополнительной литера</w:t>
              <w:softHyphen/>
              <w:t>туры опасных насекомых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асности н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. Как нужно купаться?</w:t>
            </w:r>
          </w:p>
          <w:p>
            <w:pPr>
              <w:pStyle w:val="TextBody"/>
              <w:shd w:fill="auto" w:val="clear"/>
              <w:spacing w:lineRule="exact" w:line="28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авил безопасности, которые надо соблюдать на воде, правил экологической безопасности. Умение пра</w:t>
              <w:softHyphen/>
              <w:t>вильно вести себя на природ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моделировать различные ситуации, опасные для детей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потенци</w:t>
              <w:softHyphen/>
              <w:t>альные опасности на во</w:t>
              <w:softHyphen/>
              <w:t>де, запомнить правила поведения во время купа</w:t>
              <w:softHyphen/>
              <w:t>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незна</w:t>
              <w:softHyphen/>
              <w:t>комцы. «Очень подозрительный тип»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Какими бывают наводнения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Причины наводнен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авил безопасности, которые надо соблюдать в со</w:t>
              <w:softHyphen/>
              <w:t>циальной среде, как вести себя с незнакомцами. Умение выполнять правила безопасности с незнакомыми людь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моделировать различные ситуации, опасные для детей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потенци</w:t>
              <w:softHyphen/>
              <w:t>альные опасности при контактах с незнакомыми людьми, предлагать и обсуждать варианты пове</w:t>
              <w:softHyphen/>
              <w:t>дения в подобных ситуа</w:t>
              <w:softHyphen/>
              <w:t>циях, моделировать зво</w:t>
              <w:softHyphen/>
              <w:t>нок в полицию и МЧС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: «Здоровье и безопасность». Тест №4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авил безопасности в лесу, на воде, в социальной среде, дома, на дороге. Умение выполнять правила безопасно</w:t>
              <w:softHyphen/>
              <w:t>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схемы и работать с ними, давать аргументированный ответ на поставленный вопрос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стовые зада</w:t>
              <w:softHyphen/>
              <w:t>ния учебника, оценивать правильность предложен</w:t>
              <w:softHyphen/>
              <w:t>ных ответ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8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щение.</w:t>
            </w:r>
          </w:p>
          <w:p>
            <w:pPr>
              <w:pStyle w:val="TextBody"/>
              <w:shd w:fill="auto" w:val="clear"/>
              <w:spacing w:lineRule="exact" w:line="29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дружная семь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29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98" w:before="0" w:after="0"/>
              <w:ind w:left="120" w:hanging="0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Скоростной транспорт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3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й: «культура об</w:t>
              <w:softHyphen/>
              <w:t>щения», «семья». Умение вы</w:t>
              <w:softHyphen/>
              <w:t>полнять элементарные нормы общения в семье, в школе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ятие «культура общения», рас</w:t>
              <w:softHyphen/>
              <w:t>сказывать о семейных взаимоотношениях, мо</w:t>
              <w:softHyphen/>
              <w:t>делировать ситуации се</w:t>
              <w:softHyphen/>
              <w:t>мейной трапез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Родо</w:t>
              <w:softHyphen/>
              <w:t>словная». Защи</w:t>
              <w:softHyphen/>
              <w:t>та проект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родословное древ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и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ятие «родословная, рассказы</w:t>
              <w:softHyphen/>
              <w:t>вать о традициях семьи</w:t>
            </w:r>
          </w:p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  <w:t>Человек –часть природы</w:t>
            </w:r>
            <w:r>
              <w:rPr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культура об</w:t>
              <w:softHyphen/>
              <w:t>щения», элементарных норм общения в семье, в школе. Умение применять основные правила поведения и соблю</w:t>
              <w:softHyphen/>
              <w:t>дать элементарные нормы об</w:t>
              <w:softHyphen/>
              <w:t>щения в общественных местах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воём школьном коллективе, совместных мероприятиях в классе, в школе. Обсуж</w:t>
              <w:softHyphen/>
              <w:t>дать вопрос о культуре общения в школе, моде</w:t>
              <w:softHyphen/>
              <w:t>лировать различные си</w:t>
              <w:softHyphen/>
              <w:t>ту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ежли</w:t>
              <w:softHyphen/>
              <w:t>вости</w:t>
            </w:r>
          </w:p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культура об</w:t>
              <w:softHyphen/>
              <w:t>щения», элементарных норм общения в семье, в школе. Умение применять основные правила поведения и соблю</w:t>
              <w:softHyphen/>
              <w:t>дать элементарные нормы об</w:t>
              <w:softHyphen/>
              <w:t>щения в общественных местах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, какие правила вежливости имеются в русском языке и как они применяются в различных ситуациях общения. Фор</w:t>
              <w:softHyphen/>
              <w:t>мировать правила пове</w:t>
              <w:softHyphen/>
              <w:t>дения, моделировать ситуации общения в различ</w:t>
              <w:softHyphen/>
              <w:t>ных ситуациях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и твои дру</w:t>
              <w:softHyphen/>
              <w:t>зья. День рож</w:t>
              <w:softHyphen/>
              <w:t>дения. Практи</w:t>
              <w:softHyphen/>
              <w:t>ческая работа №8 «Отработка основных пра</w:t>
              <w:softHyphen/>
              <w:t>вил этикета»</w:t>
            </w:r>
          </w:p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  <w:t>Перекрестки и их виды. Разметка проезжей части улиц и дорог</w:t>
            </w:r>
            <w:r>
              <w:rPr>
                <w:lang w:val="ru-RU"/>
              </w:rPr>
              <w:t>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культура об</w:t>
              <w:softHyphen/>
              <w:t>щения», элементарных норм общения в семье, в школе. Умение применять основные правила поведения и соблю</w:t>
              <w:softHyphen/>
              <w:t>дать элементарные нормы об</w:t>
              <w:softHyphen/>
              <w:t>щения в общественных местах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морально- эстетические аспекты дружбы, правила поведе</w:t>
              <w:softHyphen/>
              <w:t>ния за столом. Формули</w:t>
              <w:softHyphen/>
              <w:t>ровать правила этикета</w:t>
            </w:r>
            <w:r>
              <w:rPr>
                <w:rStyle w:val="612pt"/>
                <w:rFonts w:cs="Times New Roman" w:ascii="Times New Roman" w:hAnsi="Times New Roman"/>
                <w:sz w:val="24"/>
                <w:szCs w:val="24"/>
              </w:rPr>
              <w:t xml:space="preserve"> 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ях. Модулировать различные ситуации за столом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зрители и пассажиры. Проверочная работа</w:t>
            </w:r>
          </w:p>
          <w:p>
            <w:pPr>
              <w:pStyle w:val="Normal"/>
              <w:spacing w:lineRule="exact" w:line="288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 w:before="0" w:after="20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й: «зрители», «пассажиры», «культура обще</w:t>
              <w:softHyphen/>
              <w:t>ния». Умение выполнять ос</w:t>
              <w:softHyphen/>
              <w:t>новные правила поведения и элементарные нормы общения в транспорте и театре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правила пове</w:t>
              <w:softHyphen/>
              <w:t>дения в театре, в общест</w:t>
              <w:softHyphen/>
              <w:t>венном транспорте, фор</w:t>
              <w:softHyphen/>
              <w:t>мулировать их на основе иллюстраций учебник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Общение». Тест №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олезни, их причины, связь с образом жизн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й: «зрители», «пассажиры», «культура обще</w:t>
              <w:softHyphen/>
              <w:t>ния». Умение выполнять ос</w:t>
              <w:softHyphen/>
              <w:t>новные правила поведения и элементарные нормы общения в транспорте и театре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стовые зада</w:t>
              <w:softHyphen/>
              <w:t>ния учебника, оценивать правильность предложен</w:t>
              <w:softHyphen/>
              <w:t>ных ответ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утешестви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 вокруг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горизонт», условных обозначений сторон горизонта. Умение ориентиро</w:t>
              <w:softHyphen/>
              <w:t>ваться на местности с помощью компаса, показывать на карте, глобусе материки, океаны, го</w:t>
              <w:softHyphen/>
              <w:t>ры, равнины, моря, реки</w:t>
            </w:r>
          </w:p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звлекать ин</w:t>
              <w:softHyphen/>
              <w:t>формацию из учебника, карты, моделировать объекты окружающего мира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фотографии в учебнике, находить линию горизонта; находить на схеме и называть указан</w:t>
              <w:softHyphen/>
              <w:t>ные стороны горизонт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мест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ределение опасных и безопасных участков улиц, дорог в микрорайоне, город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горизонт», условных обозначений сторон горизонта. Умение ориентиро</w:t>
              <w:softHyphen/>
              <w:t>ваться на местности с помощью компаса, показывать на карте, глобусе материки, океаны, го</w:t>
              <w:softHyphen/>
              <w:t>ры, равнины, моря, ре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фотографии в учебнике, находить линию горизонта; находить на схеме и называть указан</w:t>
              <w:softHyphen/>
              <w:t>ные стороны горизонт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ужен компас? Практи</w:t>
              <w:softHyphen/>
              <w:t>ческая работа №9. «Опреде</w:t>
              <w:softHyphen/>
              <w:t>ление сторон горизонта по компасу»</w:t>
            </w:r>
          </w:p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авил определения сторон горизонта с помощью компаса, условных обозначе</w:t>
              <w:softHyphen/>
              <w:t>ний сторон горизонта. Умение ориентироваться на местности с помощью компаса, показы</w:t>
              <w:softHyphen/>
              <w:t>вать на карте, глобусе матери</w:t>
              <w:softHyphen/>
              <w:t>ки, океаны, горы, равнины, мо</w:t>
              <w:softHyphen/>
              <w:t>ря, реки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риентиры на рисунке учебника, на до</w:t>
              <w:softHyphen/>
              <w:t>роге от дома до школы, в своём городе. Знакомить</w:t>
              <w:softHyphen/>
              <w:t>ся с устройством компаса и правилами работы с ним. Знакомиться со спо</w:t>
              <w:softHyphen/>
              <w:t>собами ориентирования по местным признакам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земной поверх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28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8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  <w:t>Органы дых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формы земной поверх</w:t>
              <w:softHyphen/>
              <w:t>ности, условных обозначений сторон горизонта. Умение ори</w:t>
              <w:softHyphen/>
              <w:t>ентироваться на местности с помощью компаса, показывать на карте, глобусе материки, океаны, горы, равнины, моря, реки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фотографии равнин и гор, анализиро</w:t>
              <w:softHyphen/>
              <w:t>вать цветовое обозначе</w:t>
              <w:softHyphen/>
              <w:t>ние равнин и гор на гло</w:t>
              <w:softHyphen/>
              <w:t>бусе. Сравнивать по схеме гору и холм, описывать красоту го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богатст</w:t>
              <w:softHyphen/>
              <w:t>ва</w:t>
            </w:r>
          </w:p>
          <w:p>
            <w:pPr>
              <w:pStyle w:val="TextBody"/>
              <w:shd w:fill="auto" w:val="clear"/>
              <w:spacing w:lineRule="exact" w:line="29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9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водоём», правил поведения у водоёма. Умение ориентироваться на местности с помощью компаса, показывать на карте, глобусе материки, океаны, горы, рав</w:t>
              <w:softHyphen/>
              <w:t>нины, моря, реки, различать по карте и показывать различные водоёмы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одоёмы есте</w:t>
              <w:softHyphen/>
              <w:t>ственного и искусственно</w:t>
              <w:softHyphen/>
              <w:t>го происхождения. Анали</w:t>
              <w:softHyphen/>
              <w:t>зировать схему частей ре</w:t>
              <w:softHyphen/>
              <w:t>к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весне. Экскурсия №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екрестки и их виды. Разметка проезжей части улиц и доро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изнаков весны, на</w:t>
              <w:softHyphen/>
              <w:t>званий весенних месяцев, три названия раннецветущих рас</w:t>
              <w:softHyphen/>
              <w:t>тений. Умение устанавливать связи между сезонными изме</w:t>
              <w:softHyphen/>
              <w:t>нениями в живой и неживой природе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состоянием погоды, таянием снега, появлением зелени, появ</w:t>
              <w:softHyphen/>
              <w:t>лением первых птиц и т.д., используя дополни</w:t>
              <w:softHyphen/>
              <w:t>тельную литературу. Фор</w:t>
              <w:softHyphen/>
              <w:t>мулировать выводы о ве</w:t>
              <w:softHyphen/>
              <w:t>сенних явлениях природ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3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дной стране. Россия на карте</w:t>
            </w:r>
          </w:p>
          <w:p>
            <w:pPr>
              <w:pStyle w:val="TextBody"/>
              <w:shd w:fill="auto" w:val="clear"/>
              <w:spacing w:lineRule="exact" w:line="293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93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звания родной стра</w:t>
              <w:softHyphen/>
              <w:t>ны, условных обозначений сто</w:t>
              <w:softHyphen/>
              <w:t>рон горизонта. Умение показы</w:t>
              <w:softHyphen/>
              <w:t>вать на карте, глобусе матери</w:t>
              <w:softHyphen/>
              <w:t>ки, океаны, горы, равнины, мо</w:t>
              <w:softHyphen/>
              <w:t>ря, реки, различать по карте и показывать различные водо</w:t>
              <w:softHyphen/>
              <w:t>ёмы, границу нашей Родины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3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зображения России на глобусе и карте, осваивать приёмы чтения карты, учиться правильно показывать объекты на настенной карт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арта и как её читать? Практическая работа №10 «Освоение ос</w:t>
              <w:softHyphen/>
              <w:t>новных приёмов чтения карты»</w:t>
            </w:r>
          </w:p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  <w:t>Правила купания в оборудованных и необорудованных места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карта», ус</w:t>
              <w:softHyphen/>
              <w:t>ловных обозначений на карте. Умение показывать на карте, глобусе материки, океаны, го</w:t>
              <w:softHyphen/>
              <w:t>ры, равнины, моря, реки, раз</w:t>
              <w:softHyphen/>
              <w:t>личать по карте и показывать различные водоёмы, границу нашей Родины. Показывать на карте город Москву, 1-2 города России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правильно пока</w:t>
              <w:softHyphen/>
              <w:t>зывать объекты на на</w:t>
              <w:softHyphen/>
              <w:t>стенной карте, осваивать приёмы чтения кар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2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Москве</w:t>
            </w:r>
          </w:p>
          <w:p>
            <w:pPr>
              <w:pStyle w:val="TextBody"/>
              <w:shd w:fill="auto" w:val="clear"/>
              <w:spacing w:lineRule="exact" w:line="302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302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толицы России, правил работы с картой, достоприме</w:t>
              <w:softHyphen/>
              <w:t>чательностей Москвы. Умение показывать на карте город Мо</w:t>
              <w:softHyphen/>
              <w:t>скву - столицу России, назы</w:t>
              <w:softHyphen/>
              <w:t>вать 2-3 достопримечательно</w:t>
              <w:softHyphen/>
              <w:t>сти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Москву на карте России, знакомиться с планом Москвы, извле</w:t>
              <w:softHyphen/>
              <w:t>кать из дополнительной литературы сведения о достоп римечател ьн остях Москв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Кремль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  <w:t>Сигналы регулировщ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толицы России, правил работы с картой, достоприме</w:t>
              <w:softHyphen/>
              <w:t>чательностей Москвы. Умение показывать на карте города Московский Кремль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значение Мос</w:t>
              <w:softHyphen/>
              <w:t>ковского Кремля для каж</w:t>
              <w:softHyphen/>
              <w:t>дого россиянина, извлекать из дополнительной литературы сведения о достопримечательностях Кремл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Нев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авил работы с кар</w:t>
              <w:softHyphen/>
              <w:t>той, достопримечательностей Санкт-Петербурга. Умение по</w:t>
              <w:softHyphen/>
              <w:t>казывать на карте город Санкт- Петербург, называть 2-3 досто</w:t>
              <w:softHyphen/>
              <w:t>примечательности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анкт-Петербург на карте России, знако</w:t>
              <w:softHyphen/>
              <w:t>миться с планом города. Извлекать из дополни</w:t>
              <w:softHyphen/>
              <w:t>тельной литературы све</w:t>
              <w:softHyphen/>
              <w:t>дения о достопримеча</w:t>
              <w:softHyphen/>
              <w:t>тельностях Санкт- Петербург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3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О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293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93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  <w:t>Правила поведения на пляж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авил работы с кар</w:t>
              <w:softHyphen/>
              <w:t>той, достопримечательностей городов на Оке. Умение пока</w:t>
              <w:softHyphen/>
              <w:t>зать на карте города на Оке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по фотографи</w:t>
              <w:softHyphen/>
              <w:t>ям в учебнике о досто</w:t>
              <w:softHyphen/>
              <w:t>примечательностях горо</w:t>
              <w:softHyphen/>
              <w:t>дов на Оке. Моделировать в виде схемы, чем знаме</w:t>
              <w:softHyphen/>
              <w:t>нит каждый из городов на О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Города России». Защита проектов</w:t>
            </w:r>
          </w:p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зентацию своего исследования, снабдив фото</w:t>
              <w:softHyphen/>
              <w:t>графиями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ть обязанности по выполнению проект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3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планете и мате</w:t>
              <w:softHyphen/>
              <w:t>рик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293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93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93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  <w:t>Правила перехода улиц и доро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условных обозначений сторон горизонта. Умение по</w:t>
              <w:softHyphen/>
              <w:t>казывать на карте, глобусе ма</w:t>
              <w:softHyphen/>
              <w:t>терики, океаны, горы, равнины, моря, реки, различать по карте и показывать различные водо</w:t>
              <w:softHyphen/>
              <w:t>ёмы, границу нашей Родины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глобус и карту мира, находить, называть и показывать на глобусе и карте мира материки и океан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мира. Проект «Страны мир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тран мира. Умение ориентироваться на местности с помощью компаса, показывать на карте, глобусе матери</w:t>
              <w:softHyphen/>
              <w:t>ки, океаны, горы, равнины, мо</w:t>
              <w:softHyphen/>
              <w:t>ря, реки, страны, столицу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олитическую и географическую карты мира. Приводить примеры стран, расположенных на разных материк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космос. Итого</w:t>
              <w:softHyphen/>
              <w:t>вый тест №5 за учебный г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  <w:t>Безопасное поведение на природе</w:t>
            </w:r>
            <w:r>
              <w:rPr>
                <w:lang w:val="ru-RU"/>
              </w:rPr>
              <w:t>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фамилии первого кос</w:t>
              <w:softHyphen/>
              <w:t>монавта, 2-3 созвездия. Знание материала, изученного во 2 классе. Умение работать с кар</w:t>
              <w:softHyphen/>
              <w:t>той звёздного неба, ориенти</w:t>
              <w:softHyphen/>
              <w:t>роваться на местности с помо</w:t>
              <w:softHyphen/>
              <w:t>щью компаса, показывать на карте, глобусе материки, океа</w:t>
              <w:softHyphen/>
              <w:t>ны, горы, равнины, моря, реки, страны, столицу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готовыми мо</w:t>
              <w:softHyphen/>
              <w:t>делями - глобусом и кар</w:t>
              <w:softHyphen/>
              <w:t>той. Изучать дополни</w:t>
              <w:softHyphen/>
              <w:t>тельную информацию о звёздах, планетах, метео</w:t>
              <w:softHyphen/>
              <w:t>ритах. Выявлять главные факторы жизни на Земле: свет, тепло, воздух, вода. Выполнять тестовые зада</w:t>
              <w:softHyphen/>
              <w:t>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диаг</w:t>
              <w:softHyphen/>
              <w:t>ностическая ра</w:t>
              <w:softHyphen/>
              <w:t>бота. Обоб</w:t>
              <w:softHyphen/>
              <w:t>щающий урок по теме «Путешест</w:t>
              <w:softHyphen/>
              <w:t>вие»</w:t>
            </w:r>
          </w:p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материала, изученного во 2 классе. Умение применить свои знания при выполнении итоговой диагностической ра</w:t>
              <w:softHyphen/>
              <w:t>боты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 по теме «Путешествие». Выпол</w:t>
              <w:softHyphen/>
              <w:t>нять тестовые зада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ереди лето. Экскурсия №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93" w:before="0" w:after="0"/>
              <w:ind w:left="120" w:hanging="0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Игры и соревнования по ПДД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изнаков сезонных изменений в природе летом. Умение проводить наблюдения за летними изменениями в жи</w:t>
              <w:softHyphen/>
              <w:t>вой и неживой природе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лет</w:t>
              <w:softHyphen/>
              <w:t>них явлений в живой и неживой природе, опре</w:t>
              <w:softHyphen/>
              <w:t>делять цветущие травы с помощью дополнитель</w:t>
              <w:softHyphen/>
              <w:t>ной литератур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567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alibri" w:hAnsi="Calibri" w:cs="Calibri"/>
      <w:spacing w:val="-5"/>
      <w:sz w:val="22"/>
      <w:szCs w:val="22"/>
      <w:lang w:bidi="ar-SA"/>
    </w:rPr>
  </w:style>
  <w:style w:type="character" w:styleId="13pt1">
    <w:name w:val="Основной текст + 13 pt1"/>
    <w:qFormat/>
    <w:rPr>
      <w:rFonts w:ascii="Calibri" w:hAnsi="Calibri" w:cs="Calibri"/>
      <w:spacing w:val="-21"/>
      <w:sz w:val="26"/>
      <w:szCs w:val="26"/>
      <w:lang w:bidi="ar-SA"/>
    </w:rPr>
  </w:style>
  <w:style w:type="character" w:styleId="3">
    <w:name w:val="Основной текст (3)_"/>
    <w:qFormat/>
    <w:rPr>
      <w:rFonts w:ascii="Calibri" w:hAnsi="Calibri" w:cs="Calibri"/>
      <w:spacing w:val="-7"/>
      <w:sz w:val="15"/>
      <w:szCs w:val="15"/>
      <w:lang w:bidi="ar-SA"/>
    </w:rPr>
  </w:style>
  <w:style w:type="character" w:styleId="5">
    <w:name w:val="Основной текст (5)_"/>
    <w:qFormat/>
    <w:rPr>
      <w:rFonts w:ascii="Calibri" w:hAnsi="Calibri" w:cs="Calibri"/>
      <w:b/>
      <w:bCs/>
      <w:spacing w:val="-5"/>
      <w:sz w:val="19"/>
      <w:szCs w:val="19"/>
      <w:lang w:bidi="ar-SA"/>
    </w:rPr>
  </w:style>
  <w:style w:type="character" w:styleId="11pt">
    <w:name w:val="Основной текст + 11 pt"/>
    <w:qFormat/>
    <w:rPr>
      <w:rFonts w:ascii="Calibri" w:hAnsi="Calibri" w:cs="Calibri"/>
      <w:smallCaps/>
      <w:spacing w:val="0"/>
      <w:sz w:val="22"/>
      <w:szCs w:val="22"/>
      <w:lang w:bidi="ar-SA"/>
    </w:rPr>
  </w:style>
  <w:style w:type="character" w:styleId="13pt">
    <w:name w:val="Основной текст + 13 pt"/>
    <w:qFormat/>
    <w:rPr>
      <w:rFonts w:ascii="Calibri" w:hAnsi="Calibri" w:cs="Calibri"/>
      <w:i/>
      <w:iCs/>
      <w:spacing w:val="-16"/>
      <w:sz w:val="26"/>
      <w:szCs w:val="26"/>
      <w:lang w:bidi="ar-SA"/>
    </w:rPr>
  </w:style>
  <w:style w:type="character" w:styleId="612pt">
    <w:name w:val="Основной текст (6) + 12 pt"/>
    <w:qFormat/>
    <w:rPr>
      <w:rFonts w:ascii="Calibri" w:hAnsi="Calibri" w:cs="Calibri"/>
      <w:spacing w:val="-5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77" w:before="1380" w:after="0"/>
      <w:ind w:hanging="1300"/>
    </w:pPr>
    <w:rPr>
      <w:rFonts w:eastAsia="Times New Roman"/>
      <w:spacing w:val="-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shd w:fill="FFFFFF" w:val="clear"/>
      <w:spacing w:lineRule="exact" w:line="363" w:before="0" w:after="0"/>
    </w:pPr>
    <w:rPr>
      <w:rFonts w:eastAsia="Times New Roman"/>
      <w:spacing w:val="-7"/>
      <w:sz w:val="15"/>
      <w:szCs w:val="15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300"/>
    </w:pPr>
    <w:rPr>
      <w:rFonts w:eastAsia="Times New Roman"/>
      <w:b/>
      <w:bCs/>
      <w:spacing w:val="-5"/>
      <w:sz w:val="19"/>
      <w:szCs w:val="19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13:35:00Z</dcterms:created>
  <dc:creator>Настя</dc:creator>
  <dc:description/>
  <cp:keywords/>
  <dc:language>en-US</dc:language>
  <cp:lastModifiedBy>Дмитрий Люткевич</cp:lastModifiedBy>
  <cp:lastPrinted>2016-08-22T15:15:00Z</cp:lastPrinted>
  <dcterms:modified xsi:type="dcterms:W3CDTF">2016-08-24T12:31:00Z</dcterms:modified>
  <cp:revision>15</cp:revision>
  <dc:subject/>
  <dc:title>ПОЯСНИТЕЛЬНАЯ ЗАПИСКА</dc:title>
</cp:coreProperties>
</file>