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Балашиха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/>
      </w:pPr>
      <w:r>
        <w:rPr/>
        <w:t>«Средняя общеобразовательная школа № 19»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4498"/>
      </w:tblGrid>
      <w:tr>
        <w:trPr/>
        <w:tc>
          <w:tcPr>
            <w:tcW w:w="535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3900, Московская область, город Балашиха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микрорайон Салтыковка, Мирской проезд, дом 1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Email</w:t>
            </w:r>
            <w:r>
              <w:rPr>
                <w:rFonts w:eastAsia="Arial Unicode MS" w:cs="Times New Roman" w:ascii="Times New Roman" w:hAnsi="Times New Roman"/>
              </w:rPr>
              <w:t xml:space="preserve">: </w:t>
            </w:r>
            <w:hyperlink r:id="rId2">
              <w:r>
                <w:rPr>
                  <w:rStyle w:val="InternetLink"/>
                  <w:rFonts w:eastAsia="Arial Unicode MS" w:cs="Times New Roman" w:ascii="Times New Roman" w:hAnsi="Times New Roman"/>
                  <w:lang w:val="en-US"/>
                </w:rPr>
                <w:t>school</w:t>
              </w:r>
              <w:r>
                <w:rPr>
                  <w:rStyle w:val="InternetLink"/>
                  <w:rFonts w:eastAsia="Arial Unicode MS" w:cs="Times New Roman" w:ascii="Times New Roman" w:hAnsi="Times New Roman"/>
                </w:rPr>
                <w:t>_19@</w:t>
              </w:r>
              <w:r>
                <w:rPr>
                  <w:rStyle w:val="InternetLink"/>
                  <w:rFonts w:eastAsia="Arial Unicode MS" w:cs="Times New Roman" w:ascii="Times New Roman" w:hAnsi="Times New Roman"/>
                  <w:lang w:val="en-US"/>
                </w:rPr>
                <w:t>list</w:t>
              </w:r>
              <w:r>
                <w:rPr>
                  <w:rStyle w:val="InternetLink"/>
                  <w:rFonts w:eastAsia="Arial Unicode MS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44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eastAsia="Arial Unicode MS" w:cs="Times New Roman" w:ascii="Times New Roman" w:hAnsi="Times New Roman"/>
              </w:rPr>
              <w:t>Телефон: (495) 600 071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eastAsia="Arial Unicode MS" w:cs="Times New Roman" w:ascii="Times New Roman" w:hAnsi="Times New Roman"/>
              </w:rPr>
              <w:t>Факс: (495) 988 1436.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ема урока: «Основа слова и окончание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: Сигурко Т.Ю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Цель: повторить определение основы в словах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 Проверить готовность учащихся к уроку.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1"/>
        </w:numPr>
        <w:spacing w:before="24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ка чистописания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Начнём урок русского языка. Но чтоб красиво нам писать, надо пальчики размять (проводится пальчиковая гимнастика и прописываются элементы букв и соединений букв на усмотрение учителя).</w:t>
      </w:r>
    </w:p>
    <w:p>
      <w:pPr>
        <w:pStyle w:val="Normal"/>
        <w:spacing w:before="24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ение правил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такое текст? (Несколько предложений, связанных между собой по смыслу.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 чего состоит текст? (Из предложений.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такое предложение? (Это группа слов, связанных по смыслу.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 чего состоит предложение? (Из слов.)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Сейчас мы с вами вспомним некоторые словарные слова.</w:t>
      </w:r>
    </w:p>
    <w:p>
      <w:pPr>
        <w:pStyle w:val="Normal"/>
        <w:spacing w:before="24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ловарная работ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слова мы называем словарными? (Написание которых нельзя проверить, а нужно запомнить.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оявляются картинки: берёза, земляника, капуста, малина, огурец, яблоко, морковь, помидор, картофель, рябина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записать слова, поставить ударение и подчеркнуть буквы, написание которых надо запомнить. После записи слов на экране появляется список данных слов. Дети проверяют написание слов самостоятельн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бъединяет все эти слова? (Все они обозначают растения.)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ейчас мы немного поиграем: объ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, который определит знатоков изученного нами раздела «Состав слова». В лингвистике этот раздел называется «Словообразование». Как вы думаете, почему так назвали этот раздел? Что он изучает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части слова словообразование помогли ответить на этот вопрос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 чего же состоят слова? (корня, приставки, суффикса и окончания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ая часть слова самая главная? Почему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рень. Это обязательная часть слова, которая сохраняется во всех родственных словах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мы и попали в гости к главной части слов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 доске открывается рисунок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ите значение слова корень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рень- это то, без чего растение не может жить, без него оно погибнет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почему ученые использовали это слово для названия главной части слов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з корня появляются слова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лушайте историю о маленьком мудром корне Уч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- был корень Уч. Надоело ему одному жить на свете, и призвал он приставки и суффиксы объединиться с ним. Прошло время, и превратился маленький-премаленький корень-корешок Уч. в огромное семейство сл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буйте назвать все его семейств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его родственниками стали слова: учитель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, обучение, ученый, переучивать, заучивать, учебный, учительская, завуч, научить, учеба и т. 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найти в слове корень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ужно подобрать родственные слова и выделить в них общую часть)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6.Тема уро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оявляются слова: Москва, москвич, Москву, Москвы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Что общего у всех этих слов? (Корень -москв- )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Определите, какое слово лишнее. (Москвич.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? (в словах «Москва, Москву, Москвы» меняется только последняя буква. Слово «москвич» - родственное. «Москва, Москву, Москвы» - форма одного и того же слова.)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Да, действительно, в словах «Москва, Москву, Москвы» изменился только конец слова или окончание. Это и будет темой нашего урока. Мы с вами научимся находить в словах окончание и основу слова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писывают данные слова. Выделяют окончани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асть слова без окончания называют основой слова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оказывает, как выделяется основа. Далее выполняется упражнение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Задание: списать текст с доски, вставляя слово «Москва» в нужной форме. Выделить окончание и основ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лица нашей Родины. Часто приезжают в … наши друзья из разных стран. Вечером улицы и площади … заливает море огней. В … много мостов. Я горжусь … !</w:t>
      </w:r>
    </w:p>
    <w:p>
      <w:pPr>
        <w:pStyle w:val="Normal"/>
        <w:spacing w:before="24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7. Первичное закреплени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слова в хаотичном порядке: коза, козочка, козы, козлёнок, козу, козлик, козе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Напишите слова в два столбика. (Сначала можно спросить у детей, кто из них догадался, по какому признаку можно разделить слова. Если ответов нет, то задание даёт учитель.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1 столбик выпишите формы слова «коза», а во 2 столбик – однокоренные слов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елите во всех словах корень. В 1 столбике выделите окончание и основ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окончание изменяемая часть слова. Окончание не влияет на образование однокоренных слов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8. Физкультминут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ем мы как дельфин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таем как орлы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одим как пингвины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зайца прыгнем 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ыстрее волка мчимс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нечко садимся.</w:t>
      </w:r>
    </w:p>
    <w:p>
      <w:pPr>
        <w:pStyle w:val="Normal"/>
        <w:spacing w:before="24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9. Закреплени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текст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озвращаемся домой. Вдруг началась гроза. Я никогда не видел такой гроза. Дома я рассказал про гроз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ам не понравилось в текст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исправить текст? (Изменить окончание у слова «гроза».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ишите текст, изменяя форму слова «гроза». Выделите окончание и основу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Дети самостоятельно списывают текст. Для проверки текст ещё раз выводится на экран. Ученики читают свои предложения и исправляют слова на экране. После проверки делается вывод: окончание служит для связи слов в предложении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0. Итог уро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ового узнали на урок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такое окончани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чего служит окончани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зуются ли с помощью окончания родственные слова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такое основа слова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графически выделяют окончание и основу?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1. Домашнее задание.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_19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2:40:00Z</dcterms:created>
  <dc:creator>1</dc:creator>
  <dc:description/>
  <cp:keywords/>
  <dc:language>en-US</dc:language>
  <cp:lastModifiedBy>Сигурко</cp:lastModifiedBy>
  <dcterms:modified xsi:type="dcterms:W3CDTF">2017-12-24T13:14:00Z</dcterms:modified>
  <cp:revision>3</cp:revision>
  <dc:subject/>
  <dc:title/>
</cp:coreProperties>
</file>