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ОП.03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43.02.06 Сервис на транспорте (по видам транспор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7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283"/>
        <w:gridCol w:w="284"/>
        <w:gridCol w:w="4536"/>
        <w:gridCol w:w="107"/>
        <w:gridCol w:w="35"/>
      </w:tblGrid>
      <w:tr>
        <w:trPr/>
        <w:tc>
          <w:tcPr>
            <w:tcW w:w="492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45" w:hRule="atLeast"/>
        </w:trPr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3.02.06 Сервис на транспорте (по видам транспорт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кафедр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 /Клюева И.В../</w:t>
            </w:r>
          </w:p>
        </w:tc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>Колледж «Царицын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уприна И.В., кандидат исторических наук, доцент кафедры социально-гуманитарных дисциплин ФГБОУ ВО «Гос. ИРЯ им. А.С. Пушкина».  </w:t>
        <w:b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>является частью программы подготовки специалистов среднего звена (ППССЗ) колледжа и предназначена для реализации  требований  ФГОС по специальности 43.02.06 Сервис на транспорте (по видам транспорта) (базовая подготовка) укрупненной группы 43.00.00 Сервис и ту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сервиса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выполнение мероприятий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мероприятия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3.3.</w:t>
      </w:r>
      <w:r>
        <w:rPr/>
        <w:t xml:space="preserve"> </w:t>
      </w:r>
      <w:r>
        <w:rPr>
          <w:sz w:val="28"/>
          <w:szCs w:val="28"/>
        </w:rPr>
        <w:t>Выполнять мероприятия по пресечению актов незаконного вмешательства в деятельность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ребования нормативных документов к основным видам услуг и процессов сервиса на транспорт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15 часов. Она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. Вариативная часть входит в обязательную аудиторную нагру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40"/>
        <w:gridCol w:w="2401"/>
        <w:gridCol w:w="1985"/>
        <w:gridCol w:w="763"/>
        <w:gridCol w:w="19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профессиональные компетен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знания, умения, 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, наименова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Количест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ранспортное право как подотрасль гражданского пра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Основные нормативно-правовые акты, регулирующие взаимоотношения пользователей транспорта и перевозчиков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рганизации и предоставлению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1. Правовые режимы информ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омплекс правовых разрешающих, запрещающих, обязывающих средств, регулирующих информационные правоотношени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4.1. Административное пра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Административные правонарушения в сфере сервиса на транспорт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6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30 ча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рактическое занятие по теме: «Конституция РФ. Основы правового статуса лич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предпринимательской деятель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договорных отношений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анспорт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ое занятие по темам «Заработная  плата», «Трудовые споры». Решение задач по темам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ые режимы информации». Обобщение темы, заполнение таблицы «Правовые режимы информации»,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Административные правонарушения и ответственность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сообщения по теме: «Правовое регулирование экономической деятельности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авовое регулирование в сфере сервиса на транспорт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Правовое обеспечение информационной безопасности РФ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  <w:r>
              <w:rPr>
                <w:rFonts w:eastAsia="Calibri"/>
                <w:bCs/>
                <w:sz w:val="20"/>
                <w:szCs w:val="20"/>
              </w:rPr>
              <w:t>Роль дисциплины в процессе освоения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 РФ. Основы правового статуса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жданско-правовой договор. 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е спо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Конституция РФ. Основы правового статуса личности». Выполнение заданий по теме «Конституция РФ. Основы правового статуса личности».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: «Правовое регулирование предпринимательской деятельности». Выполнение заданий по теме: «Правовое регулирование предпринимательской деятельности»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Правовое регулирование договорных отношений». Выполнение заданий по теме: «Правовое регулирование договорных отношений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. Подготовка сообщения по теме: «Правовое регулирование экономической деятель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ое право как подотрасль гражданского права.</w:t>
            </w:r>
          </w:p>
        </w:tc>
        <w:tc>
          <w:tcPr>
            <w:tcW w:w="99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64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Транспортное право как подотрасль гражданского права.</w:t>
            </w:r>
          </w:p>
          <w:p>
            <w:pPr>
              <w:pStyle w:val="Style19"/>
              <w:tabs>
                <w:tab w:val="clear" w:pos="708"/>
                <w:tab w:val="left" w:pos="366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правоотношения.</w:t>
              <w:tab/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процесса организации перевозок на транспорте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анспортное право». Решение задач по теме: «Транспортное право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. Подготовка проекта по теме: «Правовое регулирование в сфере сервиса на транспорте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 и социальная защи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трудового права. Трудовой договор (контракт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чее время и время отдыха. Заработная плата. Социальное обеспечение граждан. Трудовая дисциплина. Охрана труда. Материальная ответственность. Трудовые спо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19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3. Подготовка проекта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ое право как отрасль права. 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ема: «</w:t>
            </w:r>
            <w:r>
              <w:rPr>
                <w:sz w:val="20"/>
                <w:szCs w:val="20"/>
              </w:rPr>
              <w:t>Правовые режимы информации». Обобщение темы «Правовые режимы информации», заполнение таблицы «Правовые режимы информации». Решение задач по теме «Правовые режимы информа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4. Подготовка сообщения по теме: «Правовое обеспечение информационной безопасности РФ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 Административные правонарушения в сфере сервиса на транспорт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Административные правонарушения и ответственность». Выполнение заданий по теме: «Административные правонарушение и ответственность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академического бакалавриата / В.Н. Гречуха. – М.: Юрайт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  <w:tab/>
      </w:r>
    </w:p>
    <w:p>
      <w:pPr>
        <w:pStyle w:val="Normal"/>
        <w:numPr>
          <w:ilvl w:val="0"/>
          <w:numId w:val="22"/>
        </w:numPr>
        <w:rPr/>
      </w:pPr>
      <w:hyperlink r:id="rId6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consultant.ru/document/cons_doc_LAW_60683/</w:t>
        </w:r>
      </w:hyperlink>
      <w:r>
        <w:rPr>
          <w:sz w:val="28"/>
          <w:szCs w:val="28"/>
        </w:rPr>
        <w:t xml:space="preserve"> - Вод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consultant.ru/document/cons_doc_LAW_13744/</w:t>
        </w:r>
      </w:hyperlink>
      <w:r>
        <w:rPr>
          <w:sz w:val="28"/>
          <w:szCs w:val="28"/>
        </w:rPr>
        <w:t xml:space="preserve"> - Воздуш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zakonrf.info/gpk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gpkodeks.ru</w:t>
        </w:r>
      </w:hyperlink>
      <w:r>
        <w:rPr>
          <w:sz w:val="28"/>
          <w:szCs w:val="28"/>
        </w:rPr>
        <w:t xml:space="preserve"> —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consultant.ru/document/cons_doc_LAW_170604/</w:t>
        </w:r>
      </w:hyperlink>
      <w:r>
        <w:rPr>
          <w:sz w:val="28"/>
          <w:szCs w:val="28"/>
        </w:rPr>
        <w:t xml:space="preserve"> - Кодекс внутреннего водного транспорта Российской Федераци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1">
        <w:r>
          <w:rPr>
            <w:rStyle w:val="InternetLink"/>
            <w:sz w:val="28"/>
            <w:szCs w:val="28"/>
          </w:rPr>
          <w:t>http://jurkom74.ru/materialy-dlia-ucheby/istochniki-prava-sotcialnogo-obespecheniia-poniatie-klassifikatciia-i-obshchaia-kharakteristika</w:t>
        </w:r>
      </w:hyperlink>
      <w:r>
        <w:rPr>
          <w:sz w:val="28"/>
          <w:szCs w:val="28"/>
        </w:rPr>
        <w:t xml:space="preserve"> - Материалы по праву социального обеспечени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ebkonspect.com/?room=profile&amp;id=6613&amp;labelid=157158</w:t>
        </w:r>
      </w:hyperlink>
      <w:r>
        <w:rPr>
          <w:sz w:val="28"/>
          <w:szCs w:val="28"/>
        </w:rPr>
        <w:t xml:space="preserve"> – Перечень источников социального обеспечения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3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hyperlink r:id="rId26">
        <w:r>
          <w:rPr>
            <w:rStyle w:val="InternetLink"/>
            <w:sz w:val="28"/>
            <w:szCs w:val="28"/>
          </w:rPr>
          <w:t>http://www.nnre.ru/shpargalki/shpargalka_po_informacionnomu_pravu/index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7">
        <w:r>
          <w:rPr>
            <w:rStyle w:val="InternetLink"/>
            <w:sz w:val="28"/>
            <w:szCs w:val="28"/>
          </w:rPr>
          <w:t>http://static.my-shop.ru/product/pdf/112/1114195.pdf</w:t>
        </w:r>
      </w:hyperlink>
      <w:r>
        <w:rPr>
          <w:sz w:val="28"/>
          <w:szCs w:val="28"/>
        </w:rPr>
        <w:t xml:space="preserve"> - Транспортное право России. В.Н. Гречух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cargom.ru/cargosender/transcode/index.html</w:t>
        </w:r>
      </w:hyperlink>
      <w:r>
        <w:rPr>
          <w:sz w:val="28"/>
          <w:szCs w:val="28"/>
        </w:rPr>
        <w:t xml:space="preserve"> - Транспортны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domir.ru/transport/?file=istochnik1.php</w:t>
        </w:r>
      </w:hyperlink>
      <w:r>
        <w:rPr>
          <w:sz w:val="28"/>
          <w:szCs w:val="28"/>
        </w:rPr>
        <w:t xml:space="preserve"> – Источники транспортного прав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0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www.consultant.ru/popular/tkrf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33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4">
        <w:r>
          <w:rPr>
            <w:rStyle w:val="InternetLink"/>
            <w:sz w:val="28"/>
            <w:szCs w:val="28"/>
          </w:rPr>
          <w:t>http://www.consultant.ru/document/cons_doc_law_158421/</w:t>
        </w:r>
      </w:hyperlink>
      <w:r>
        <w:rPr>
          <w:sz w:val="28"/>
          <w:szCs w:val="28"/>
        </w:rPr>
        <w:t xml:space="preserve"> - Устав автомобильного транспорта и городского наземного электрического транспорт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5">
        <w:r>
          <w:rPr>
            <w:rStyle w:val="InternetLink"/>
            <w:sz w:val="28"/>
            <w:szCs w:val="28"/>
          </w:rPr>
          <w:t>http://www.consultant.ru/document/cons_doc_LAW_173552/</w:t>
        </w:r>
      </w:hyperlink>
      <w:r>
        <w:rPr>
          <w:sz w:val="28"/>
          <w:szCs w:val="28"/>
        </w:rPr>
        <w:t xml:space="preserve"> - Федеральный закон о железнодорожном транспорте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ванова Е. В. Предпринимательское право 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нова Т.К. Право социального обеспечения : учебное пособие / Т.К. Миронова. — М.: КНОРУС, 2016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; под. ред. А.В. Малько. —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магистров / В.Н. Гречуха. – М.: Юрайт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/ под ред. К.К. Гасанова, Ф.Г. Мышко. – М.: Юнити-Дана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оссийской Федерации" от 03.06.2006 N 74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(ред. от 31.12.2014) (действующая редакция) [электронный ресурс]: доступ из справочно-правовой системы «Консультант Плюс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оздушный кодекс Российской Федерации от 19.03.1997 N 60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ред. от 14.10.2014) (с изм. и доп., вступ. в силу с 19.01.2015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с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Кодекс внутреннего водного транспорта Российской Федерации от 07.03.2001 N 24-ФЗ (ред. от 04.11.2014, с изм. от 01.12.2014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11.2007 N 259-ФЗ (ред. от 03.02.2014, с изм. от 01.12.2014) Устав автомобильного транспорта и городского наземного электрического транспорта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10.01.2003 N 17-ФЗ (ред. от 31.12.2014) «О железнодорожном транспорте в Российской Федерации»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защит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а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ыполнение мероприятий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Выполнять мероприятия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sant.ru/popular/cons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consultant.ru/document/cons_doc_LAW_60683/" TargetMode="External"/><Relationship Id="rId9" Type="http://schemas.openxmlformats.org/officeDocument/2006/relationships/hyperlink" Target="http://www.consultant.ru/document/cons_doc_LAW_13744/" TargetMode="External"/><Relationship Id="rId10" Type="http://schemas.openxmlformats.org/officeDocument/2006/relationships/hyperlink" Target="http://www.stgkrf.ru/" TargetMode="External"/><Relationship Id="rId11" Type="http://schemas.openxmlformats.org/officeDocument/2006/relationships/hyperlink" Target="http://www.zakonrf.info/gpk/" TargetMode="External"/><Relationship Id="rId12" Type="http://schemas.openxmlformats.org/officeDocument/2006/relationships/hyperlink" Target="http://www.gpkodeks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document/cons_doc_LAW_170604/" TargetMode="External"/><Relationship Id="rId17" Type="http://schemas.openxmlformats.org/officeDocument/2006/relationships/hyperlink" Target="http://www.consultant.ru/popular/koap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jurkom74.ru/materialy-dlia-ucheby/istochniki-prava-sotcialnogo-obespecheniia-poniatie-klassifikatciia-i-obshchaia-kharakteristika" TargetMode="External"/><Relationship Id="rId22" Type="http://schemas.openxmlformats.org/officeDocument/2006/relationships/hyperlink" Target="http://webkonspect.com/?room=profile&amp;id=6613&amp;labelid=157158" TargetMode="External"/><Relationship Id="rId23" Type="http://schemas.openxmlformats.org/officeDocument/2006/relationships/hyperlink" Target="http://www.diplom-college.ru/uploads/prices/popd.doc" TargetMode="External"/><Relationship Id="rId24" Type="http://schemas.openxmlformats.org/officeDocument/2006/relationships/hyperlink" Target="http://www.studmed.ru/docs/document37853/cc" TargetMode="External"/><Relationship Id="rId25" Type="http://schemas.openxmlformats.org/officeDocument/2006/relationships/hyperlink" Target="http://www.gendocs.ru/v37853/" TargetMode="External"/><Relationship Id="rId26" Type="http://schemas.openxmlformats.org/officeDocument/2006/relationships/hyperlink" Target="http://www.nnre.ru/shpargalki/shpargalka_po_informacionnomu_pravu/index.php" TargetMode="External"/><Relationship Id="rId27" Type="http://schemas.openxmlformats.org/officeDocument/2006/relationships/hyperlink" Target="http://static.my-shop.ru/product/pdf/112/1114195.pdf" TargetMode="External"/><Relationship Id="rId28" Type="http://schemas.openxmlformats.org/officeDocument/2006/relationships/hyperlink" Target="http://www.cargom.ru/cargosender/transcode/index.html" TargetMode="External"/><Relationship Id="rId29" Type="http://schemas.openxmlformats.org/officeDocument/2006/relationships/hyperlink" Target="http://domir.ru/transport/?file=istochnik1.php" TargetMode="External"/><Relationship Id="rId30" Type="http://schemas.openxmlformats.org/officeDocument/2006/relationships/hyperlink" Target="http://www.zakonrf.info/tk/" TargetMode="External"/><Relationship Id="rId31" Type="http://schemas.openxmlformats.org/officeDocument/2006/relationships/hyperlink" Target="http://www.consultant.ru/popular/tkrf/" TargetMode="External"/><Relationship Id="rId32" Type="http://schemas.openxmlformats.org/officeDocument/2006/relationships/hyperlink" Target="http://www.consultant.ru/popular/ukrf" TargetMode="External"/><Relationship Id="rId33" Type="http://schemas.openxmlformats.org/officeDocument/2006/relationships/hyperlink" Target="http://www.consultant.ru/popular/ukrf/" TargetMode="External"/><Relationship Id="rId34" Type="http://schemas.openxmlformats.org/officeDocument/2006/relationships/hyperlink" Target="http://www.consultant.ru/document/cons_doc_law_158421/" TargetMode="External"/><Relationship Id="rId35" Type="http://schemas.openxmlformats.org/officeDocument/2006/relationships/hyperlink" Target="http://www.consultant.ru/document/cons_doc_LAW_173552/" TargetMode="External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Дом</cp:lastModifiedBy>
  <cp:lastPrinted>2017-10-24T05:14:00Z</cp:lastPrinted>
  <dcterms:modified xsi:type="dcterms:W3CDTF">2017-10-24T02:14:00Z</dcterms:modified>
  <cp:revision>68</cp:revision>
  <dc:subject/>
  <dc:title>Федеральное агентство по образованию</dc:title>
</cp:coreProperties>
</file>