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города Моск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ода Москвы 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/>
      </w:pPr>
      <w:r>
        <w:rPr>
          <w:rFonts w:eastAsia="Calibri"/>
          <w:sz w:val="36"/>
          <w:szCs w:val="36"/>
          <w:lang w:eastAsia="en-US"/>
        </w:rPr>
        <w:t>ОП.03 Правовое обеспечение профессиональной деятельности</w:t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43.02.06 Сервис на транспорте (по видам транспор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16 г.</w:t>
      </w:r>
      <w:r>
        <w:rPr>
          <w:rFonts w:eastAsia="Calibri"/>
          <w:bCs/>
          <w:i/>
          <w:sz w:val="22"/>
          <w:szCs w:val="22"/>
          <w:lang w:eastAsia="en-US"/>
        </w:rPr>
        <w:t xml:space="preserve">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283"/>
        <w:gridCol w:w="284"/>
        <w:gridCol w:w="4536"/>
        <w:gridCol w:w="107"/>
        <w:gridCol w:w="35"/>
      </w:tblGrid>
      <w:tr>
        <w:trPr/>
        <w:tc>
          <w:tcPr>
            <w:tcW w:w="492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45" w:hRule="atLeast"/>
        </w:trPr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афедрой общеобразовательных дисциплин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_______» ________20   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3.02.06. Сервис на транспорте (по видам транспорт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кафедр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 /Клюева И.В../</w:t>
            </w:r>
          </w:p>
        </w:tc>
        <w:tc>
          <w:tcPr>
            <w:tcW w:w="5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координации учебных программ и проек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 xml:space="preserve">___________/Фомина О.В./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contextualSpacing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</w: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Составитель (автор)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aps/>
          <w:spacing w:val="-12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частливцев М.В., преподаватель Высшей квалификационной категории ГБПОУ </w:t>
      </w:r>
      <w:r>
        <w:rPr>
          <w:rFonts w:eastAsia="Calibri"/>
          <w:sz w:val="28"/>
          <w:szCs w:val="28"/>
          <w:lang w:eastAsia="en-US"/>
        </w:rPr>
        <w:t>Колледж «Царицыно»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цензент</w:t>
      </w:r>
      <w:r>
        <w:rPr>
          <w:rFonts w:eastAsia="Calibri"/>
          <w:sz w:val="28"/>
          <w:szCs w:val="22"/>
          <w:lang w:eastAsia="en-US"/>
        </w:rPr>
        <w:t xml:space="preserve">: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before="300" w:after="60"/>
        <w:ind w:right="485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. 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300" w:after="60"/>
              <w:ind w:right="485" w:hanging="0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Arial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rFonts w:eastAsia="Calibri"/>
          <w:sz w:val="28"/>
          <w:szCs w:val="28"/>
          <w:lang w:eastAsia="en-US"/>
        </w:rPr>
        <w:t>является частью программы подготовки специалистов среднего звена (ППССЗ) колледжа и предназначена для реализации  требований  ФГОС по специальности 43.02.06 Сервис на транспорте (по видам транспорта) (углубленная подготовка) укрупненной группы 43.00.00 Сервис и тур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  <w:r>
        <w:rPr>
          <w:i/>
          <w:iCs/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</w:rPr>
        <w:t>относится к профессиональному циклу общепрофессиональных дисциплин основной профессиональной образовательной программы и направлена на формирование общих компетенций (ОК)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, соответствующие основным видам профессиональной деятельности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сервиса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2.1. Организовывать и предоставлять пассажирам информационно-справочное обслуживание в пунктах отправления и прибытия транспорта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выполнение мероприятий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мероприятия по обеспечению безопасности на транспорте.</w:t>
      </w:r>
    </w:p>
    <w:p>
      <w:pPr>
        <w:pStyle w:val="Standard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ПК 3.3.</w:t>
      </w:r>
      <w:r>
        <w:rPr/>
        <w:t xml:space="preserve"> </w:t>
      </w:r>
      <w:r>
        <w:rPr>
          <w:sz w:val="28"/>
          <w:szCs w:val="28"/>
        </w:rPr>
        <w:t>Выполнять мероприятия по пресечению актов незаконного вмешательства в деятельность транспорт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щищать свои права в соответствии с трудовым законодательств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требования нормативных документов к основным видам услуг и процессов сервиса на транспорт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результате освоения дисциплины обучающийся должен знать 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курентоспособности выпускника в соответствии с запросами регионального рынка труда и возможностями продолжения образования рабочей программой предусмотрена вариативная часть в количестве 10 часов. Она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. Вариативная часть входит в обязательную аудиторную нагру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ариативной части обучающийся долже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40"/>
        <w:gridCol w:w="2401"/>
        <w:gridCol w:w="1985"/>
        <w:gridCol w:w="763"/>
        <w:gridCol w:w="19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профессиональные компетен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Дополнительные знания, умения, 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b/>
                <w:kern w:val="2"/>
                <w:sz w:val="20"/>
                <w:szCs w:val="20"/>
                <w:lang w:eastAsia="zh-CN"/>
              </w:rPr>
              <w:t>, наименование те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Количест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ранспортное право как подотрасль гражданского пра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Основоые нормативно-правовые акты, регулирующие взаимоотношения пользователей транспорта и перевозчиков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рганизации и предоставлению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3.1. Правовые режимы информац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Комплекс правовых разрешающих, запрещающих, обязывающих средств, регулирующих информационные правоотношени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обеспечению безопасности на транспорт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Уме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щищать свои права в соответствии трудовым законодательство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Зна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kern w:val="2"/>
                <w:sz w:val="20"/>
                <w:szCs w:val="20"/>
                <w:lang w:eastAsia="zh-CN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Тема 4.1. Административное пра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Административные правонарушения в сфере сервиса на транспорт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фильная составляющая (направленность) общеобразовательной учебной дисциплин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i/>
          <w:iCs/>
          <w:sz w:val="28"/>
          <w:szCs w:val="28"/>
        </w:rPr>
        <w:t>«Правовое обеспечение профессиональной деятельности»</w:t>
      </w:r>
      <w:r>
        <w:rPr>
          <w:sz w:val="28"/>
          <w:szCs w:val="28"/>
        </w:rPr>
        <w:t xml:space="preserve"> развиваются способности студентов к применению своих знаний в конкретных ситуациях на других занятиях, таких как основы социологии и политологии, история, то есть осуществляются межпредметные связи с другими дисциплинами, а также при прохождении практики в организац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 составляющая осуществляется путем отбора профильных дидактических единиц программы по правовому обеспечению профессиональной деятельности. Полученные знания будут необходимы при освоении ОПОП ФГОС и в будущей профессиональной деятельности. А также осуществляется организацией внеаудиторной самостоятельной работы, направленной на расширение и углубление знаний, которые будут необходимы при осуществлении профессиональной деятельности (профессионально значимое содерж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 Количество часов на освоение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85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язательной аудиторной нагрузки обучающегося 57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й работы обучающегося 28 ча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6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рактическое занятие по теме: «Конституция РФ. Основы правового статуса лич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предпринимательской деятельности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ое регулирование договорных отношений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анспортное право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й договор». Заполнение таблицы «Трудовой договор», работа с образцами трудовых договоров, решение практических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ое занятие по темам «Заработная  плата», «Трудовые споры». Решение задач по темам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Правовые режимы информации». Обобщение темы, заполнение таблицы «Правовые режимы информации»,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Информационные правонарушения и юридическая ответственность». Решение задач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 по теме: «Административные правонарушения и ответственность». Выполнение заданий по т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обучающегося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домашних заданий, направленных на закрепление материа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ка проектных работ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еаудиторная самостоятельная работа № 1</w:t>
            </w:r>
          </w:p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готовка сообщения по теме: «Правовое регулирование экономической деятельности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оекта по теме: «Правовое регулирование в сфере сервиса на транспорт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Монополии и антимонопольное регулирование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еаудиторная самостоятельная работа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Правовое обеспечение информационной безопасности РФ»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контрольной работы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1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78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909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. </w:t>
            </w:r>
            <w:r>
              <w:rPr>
                <w:rFonts w:eastAsia="Calibri"/>
                <w:bCs/>
                <w:sz w:val="20"/>
                <w:szCs w:val="20"/>
              </w:rPr>
              <w:t>Роль дисциплины в процессе освоения специальности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и экономик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экономических отношений на примере предпринимательской деятельности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я РФ. Основы правового статуса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регулирование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жданско-правовой договор. 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е спо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Конституция РФ. Основы правового статуса личности». Выполнение заданий по теме «Конституция РФ. Основы правового статуса личности».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ма: «Правовое регулирование предпринимательской деятельности». Выполнение заданий по теме: «Правовое регулирование предпринимательской деятельности»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Правовое регулирование договорных отношений». Выполнение заданий по теме: «Правовое регулирование договорных отношений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1. Подготовка сообщения по теме: «Правовое регулирование экономической деятель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ое право как подотрасль гражданского права.</w:t>
            </w:r>
          </w:p>
        </w:tc>
        <w:tc>
          <w:tcPr>
            <w:tcW w:w="99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6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право. </w:t>
              <w:tab/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процесса организации перевозок на транспорте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анспортное право». Решение задач по теме: «Транспортное право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. Подготовка проекта по теме: «Правовое регулирование в сфере сервиса на транспорте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 и социальная защита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е право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трудового права. Трудовой договор (контракт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чее время и время отдыха. Заработная плата. Социальное обеспечение граждан. Трудовая дисциплина. Охрана труда. Материальная ответственность. Трудовые спор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: «Трудовой договор». Заполнение таблицы «Трудовой договор», работа с образцами трудовых договоров, решение практических задач по теме: «Трудовой договор».</w:t>
            </w:r>
          </w:p>
          <w:p>
            <w:pPr>
              <w:pStyle w:val="Style19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Тема: «Заработная  плата. Трудовые споры». Решение задач по темам «Заработная плата», «Трудовые споры».</w:t>
            </w:r>
          </w:p>
          <w:p>
            <w:pPr>
              <w:pStyle w:val="Style19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а: «Трудовое законодательство». Ознакомление с нормативно-правовыми актами, регулирующими трудовые отношения. Заполнение таблицы «Нормативно-правовые акты трудового права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мостоятельная работа № 3. Подготовка сообщения по теме: «Монополии и антимонопольное регулиро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ое право как отрасль права. </w:t>
            </w:r>
          </w:p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режимы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Тема: «</w:t>
            </w:r>
            <w:r>
              <w:rPr>
                <w:sz w:val="20"/>
                <w:szCs w:val="20"/>
              </w:rPr>
              <w:t>Правовые режимы информации». Обобщение темы «Правовые режимы информации», заполнение таблицы «Правовые режимы информации». Решение задач по теме «Правовые режимы информац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4. Подготовка сообщения по теме: «Правовое обеспечение информационной безопасности РФ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правонарушения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правонарушения и юридическая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iCs/>
                <w:sz w:val="20"/>
                <w:szCs w:val="20"/>
              </w:rPr>
              <w:t>Тема: «Информационные правонарушения и юридическая ответственность». Решение задач по теме: «Информационные правонарушения и юридическая ответственность»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ое право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. Административные правонарушения и административная ответственность. Административные правонарушения в сфере сервиса на транспорт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актические занятия: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ма: «Административные правонарушения и ответственность». Выполнение заданий по теме: «Административные правонарушение и ответственность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их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Правовое обеспечение профессиональной деятельности»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я программы дисциплины требует наличия учебного кабинета прав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ка учебная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юзи вертикальные — 3 штуки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карты исторические — 15 штук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парты — 16 штук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катница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 рабочий — 1 штука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ул рабочий — 1 штука;</w:t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>стулья ученические — 3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4-х дверные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ы книжные со стеклом — 2 штуки;</w:t>
      </w:r>
    </w:p>
    <w:p>
      <w:pPr>
        <w:pStyle w:val="Standard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каф платяной — 1 штук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с учебной дисциплины, систематизированный по компонент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федерального государственного стандарта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учебного плана образовательного учреждения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самостоятельных работ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онтро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С (</w:t>
      </w:r>
      <w:r>
        <w:rPr>
          <w:sz w:val="28"/>
          <w:szCs w:val="28"/>
        </w:rPr>
        <w:t>фонд</w:t>
      </w:r>
      <w:r>
        <w:rPr>
          <w:bCs/>
          <w:sz w:val="28"/>
          <w:szCs w:val="28"/>
        </w:rPr>
        <w:t xml:space="preserve"> оценочных сред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 средства обучения: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интерактивная доска </w:t>
      </w:r>
      <w:r>
        <w:rPr>
          <w:rFonts w:cs="Times New Roman"/>
          <w:sz w:val="28"/>
          <w:szCs w:val="28"/>
          <w:lang w:val="en-US"/>
        </w:rPr>
        <w:t>Interwrite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Board</w:t>
      </w:r>
      <w:r>
        <w:rPr>
          <w:rFonts w:cs="Times New Roman"/>
          <w:sz w:val="28"/>
          <w:szCs w:val="28"/>
        </w:rPr>
        <w:t xml:space="preserve"> 1297 — 1 штука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нитор </w:t>
      </w:r>
      <w:r>
        <w:rPr>
          <w:rFonts w:cs="Times New Roman"/>
          <w:sz w:val="28"/>
          <w:szCs w:val="28"/>
          <w:lang w:val="en-US"/>
        </w:rPr>
        <w:t>Aser 17 V 173B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тажное оборудование (комплект) для интерактивной доски с установкой крепления проектора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мультимедийный проектор </w:t>
      </w:r>
      <w:r>
        <w:rPr>
          <w:rFonts w:cs="Times New Roman"/>
          <w:sz w:val="28"/>
          <w:szCs w:val="28"/>
          <w:lang w:val="en-US"/>
        </w:rPr>
        <w:t>Eps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B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>92 с креплением;</w:t>
      </w:r>
    </w:p>
    <w:p>
      <w:pPr>
        <w:pStyle w:val="Standard"/>
        <w:numPr>
          <w:ilvl w:val="0"/>
          <w:numId w:val="21"/>
        </w:numPr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истемный блок </w:t>
      </w:r>
      <w:r>
        <w:rPr>
          <w:rFonts w:cs="Times New Roman"/>
          <w:sz w:val="28"/>
          <w:szCs w:val="28"/>
          <w:lang w:val="en-US"/>
        </w:rPr>
        <w:t>Aser Em 130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  Информационно-коммуник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умова Е.Б. Предпринимательское право: курс лекций / Е.Б. Абакумова. – Новосибирск: Изд-во СибАГС, 201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узнецов П. У. Основы информационного права: Учебник для бакалавров.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Проспект, 20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4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анспортное право России: учебник для магистров / В.Н. Гречуха. – М.: Юрайт, 201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 А. Курбанова. — М.: Юрайт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  <w:tab/>
      </w:r>
    </w:p>
    <w:p>
      <w:pPr>
        <w:pStyle w:val="Normal"/>
        <w:numPr>
          <w:ilvl w:val="0"/>
          <w:numId w:val="22"/>
        </w:numPr>
        <w:rPr/>
      </w:pPr>
      <w:hyperlink r:id="rId6">
        <w:r>
          <w:rPr>
            <w:rStyle w:val="InternetLink"/>
            <w:sz w:val="28"/>
            <w:szCs w:val="28"/>
          </w:rPr>
          <w:t>http://www.consultsant.ru/popular/cons/</w:t>
        </w:r>
      </w:hyperlink>
      <w:r>
        <w:rPr>
          <w:sz w:val="28"/>
          <w:szCs w:val="28"/>
        </w:rPr>
        <w:t xml:space="preserve"> - Конституция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consultant.ru/popular/apkrf/</w:t>
        </w:r>
      </w:hyperlink>
      <w:r>
        <w:rPr>
          <w:sz w:val="28"/>
          <w:szCs w:val="28"/>
        </w:rPr>
        <w:t xml:space="preserve"> - Арбитражный процессуальный кодекс 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consultant.ru/document/cons_doc_LAW_60683/</w:t>
        </w:r>
      </w:hyperlink>
      <w:r>
        <w:rPr>
          <w:sz w:val="28"/>
          <w:szCs w:val="28"/>
        </w:rPr>
        <w:t xml:space="preserve"> - Вод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consultant.ru/document/cons_doc_LAW_13744/</w:t>
        </w:r>
      </w:hyperlink>
      <w:r>
        <w:rPr>
          <w:sz w:val="28"/>
          <w:szCs w:val="28"/>
        </w:rPr>
        <w:t xml:space="preserve"> - Воздуш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stgkrf.ru/</w:t>
        </w:r>
      </w:hyperlink>
      <w:r>
        <w:rPr>
          <w:sz w:val="28"/>
          <w:szCs w:val="28"/>
        </w:rPr>
        <w:t xml:space="preserve"> - Граждански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zakonrf.info/gpk/</w:t>
        </w:r>
      </w:hyperlink>
      <w:r>
        <w:rPr>
          <w:sz w:val="28"/>
          <w:szCs w:val="28"/>
        </w:rPr>
        <w:t xml:space="preserve"> -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gpkodeks.ru</w:t>
        </w:r>
      </w:hyperlink>
      <w:r>
        <w:rPr>
          <w:sz w:val="28"/>
          <w:szCs w:val="28"/>
        </w:rPr>
        <w:t xml:space="preserve"> — Гражданский процессуаль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— Законодательство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consultant.ru/popular/consumerism/</w:t>
        </w:r>
      </w:hyperlink>
      <w:r>
        <w:rPr>
          <w:sz w:val="28"/>
          <w:szCs w:val="28"/>
        </w:rPr>
        <w:t xml:space="preserve"> - Закон РФ «О защите прав потребителей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consultant.ru/popular/smi/</w:t>
        </w:r>
      </w:hyperlink>
      <w:r>
        <w:rPr>
          <w:sz w:val="28"/>
          <w:szCs w:val="28"/>
        </w:rPr>
        <w:t xml:space="preserve"> - Закон РФ «О средствах массовой информации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consultant.ru/document/cons_doc_LAW_170604/</w:t>
        </w:r>
      </w:hyperlink>
      <w:r>
        <w:rPr>
          <w:sz w:val="28"/>
          <w:szCs w:val="28"/>
        </w:rPr>
        <w:t xml:space="preserve"> - Кодекс внутреннего водного транспорта Российской Федераци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consultant.ru/popular/koap/</w:t>
        </w:r>
      </w:hyperlink>
      <w:r>
        <w:rPr>
          <w:sz w:val="28"/>
          <w:szCs w:val="28"/>
        </w:rPr>
        <w:t xml:space="preserve"> - Кодекс об административных правонарушениях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8">
        <w:r>
          <w:rPr>
            <w:rStyle w:val="InternetLink"/>
            <w:sz w:val="28"/>
            <w:szCs w:val="28"/>
          </w:rPr>
          <w:t>http://www.bibliofond.ru/typeworkpredmet.aspx</w:t>
        </w:r>
      </w:hyperlink>
      <w:r>
        <w:rPr>
          <w:sz w:val="28"/>
          <w:szCs w:val="28"/>
        </w:rPr>
        <w:t xml:space="preserve"> - Литература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9">
        <w:r>
          <w:rPr>
            <w:rStyle w:val="InternetLink"/>
            <w:sz w:val="28"/>
            <w:szCs w:val="28"/>
          </w:rPr>
          <w:t>http://www.consultant.ru/edu/student/download_books/</w:t>
        </w:r>
      </w:hyperlink>
      <w:r>
        <w:rPr>
          <w:sz w:val="28"/>
          <w:szCs w:val="28"/>
        </w:rPr>
        <w:t xml:space="preserve"> - Литература по праву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center-yf.ru/data/Yuristu/informacionnoe-pravo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1">
        <w:r>
          <w:rPr>
            <w:rStyle w:val="InternetLink"/>
            <w:sz w:val="28"/>
            <w:szCs w:val="28"/>
          </w:rPr>
          <w:t>http://jurkom74.ru/materialy-dlia-ucheby/istochniki-prava-sotcialnogo-obespecheniia-poniatie-klassifikatciia-i-obshchaia-kharakteristika</w:t>
        </w:r>
      </w:hyperlink>
      <w:r>
        <w:rPr>
          <w:sz w:val="28"/>
          <w:szCs w:val="28"/>
        </w:rPr>
        <w:t xml:space="preserve"> - Материалы по праву социального обеспечени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ebkonspect.com/?room=profile&amp;id=6613&amp;labelid=157158</w:t>
        </w:r>
      </w:hyperlink>
      <w:r>
        <w:rPr>
          <w:sz w:val="28"/>
          <w:szCs w:val="28"/>
        </w:rPr>
        <w:t xml:space="preserve"> – Перечень источников социального обеспечения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3">
        <w:r>
          <w:rPr>
            <w:rStyle w:val="InternetLink"/>
            <w:sz w:val="28"/>
            <w:szCs w:val="28"/>
          </w:rPr>
          <w:t>http://www.diplom-college.ru/uploads/prices/popd.doc</w:t>
        </w:r>
      </w:hyperlink>
      <w:r>
        <w:rPr>
          <w:sz w:val="28"/>
          <w:szCs w:val="28"/>
        </w:rPr>
        <w:t xml:space="preserve"> — Методические рекомендации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studmed.ru/docs/document37853/cc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gendocs.ru/v37853/</w:t>
        </w:r>
      </w:hyperlink>
      <w:r>
        <w:rPr>
          <w:sz w:val="28"/>
          <w:szCs w:val="28"/>
        </w:rPr>
        <w:t xml:space="preserve"> - Тесты по правовому обеспечению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hyperlink r:id="rId26">
        <w:r>
          <w:rPr>
            <w:rStyle w:val="InternetLink"/>
            <w:sz w:val="28"/>
            <w:szCs w:val="28"/>
          </w:rPr>
          <w:t>http://www.nnre.ru/shpargalki/shpargalka_po_informacionnomu_pravu/index.php</w:t>
        </w:r>
      </w:hyperlink>
      <w:r>
        <w:rPr>
          <w:sz w:val="28"/>
          <w:szCs w:val="28"/>
        </w:rPr>
        <w:t xml:space="preserve"> - Материалы по информационному праву.</w:t>
      </w:r>
    </w:p>
    <w:p>
      <w:pPr>
        <w:pStyle w:val="Normal"/>
        <w:numPr>
          <w:ilvl w:val="0"/>
          <w:numId w:val="22"/>
        </w:numPr>
        <w:jc w:val="both"/>
        <w:rPr/>
      </w:pPr>
      <w:hyperlink r:id="rId27">
        <w:r>
          <w:rPr>
            <w:rStyle w:val="InternetLink"/>
            <w:sz w:val="28"/>
            <w:szCs w:val="28"/>
          </w:rPr>
          <w:t>http://static.my-shop.ru/product/pdf/112/1114195.pdf</w:t>
        </w:r>
      </w:hyperlink>
      <w:r>
        <w:rPr>
          <w:sz w:val="28"/>
          <w:szCs w:val="28"/>
        </w:rPr>
        <w:t xml:space="preserve"> - Транспортное право России. В.Н. Гречух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cargom.ru/cargosender/transcode/index.html</w:t>
        </w:r>
      </w:hyperlink>
      <w:r>
        <w:rPr>
          <w:sz w:val="28"/>
          <w:szCs w:val="28"/>
        </w:rPr>
        <w:t xml:space="preserve"> - Транспортны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domir.ru/transport/?file=istochnik1.php</w:t>
        </w:r>
      </w:hyperlink>
      <w:r>
        <w:rPr>
          <w:sz w:val="28"/>
          <w:szCs w:val="28"/>
        </w:rPr>
        <w:t xml:space="preserve"> – Источники транспортного прав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0">
        <w:r>
          <w:rPr>
            <w:rStyle w:val="InternetLink"/>
            <w:sz w:val="28"/>
            <w:szCs w:val="28"/>
          </w:rPr>
          <w:t>http://www.zakonrf.info/tk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</w:rPr>
          <w:t>http://www.consultant.ru/popular/tkrf/</w:t>
        </w:r>
      </w:hyperlink>
      <w:r>
        <w:rPr>
          <w:sz w:val="28"/>
          <w:szCs w:val="28"/>
        </w:rPr>
        <w:t xml:space="preserve"> - Трудово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consultant.ru/popular/ukrf</w:t>
        </w:r>
      </w:hyperlink>
      <w:hyperlink r:id="rId33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Уголовный кодекс РФ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4">
        <w:r>
          <w:rPr>
            <w:rStyle w:val="InternetLink"/>
            <w:sz w:val="28"/>
            <w:szCs w:val="28"/>
          </w:rPr>
          <w:t>http://www.consultant.ru/document/cons_doc_law_158421/</w:t>
        </w:r>
      </w:hyperlink>
      <w:r>
        <w:rPr>
          <w:sz w:val="28"/>
          <w:szCs w:val="28"/>
        </w:rPr>
        <w:t xml:space="preserve"> - Устав автомобильного транспорта и городского наземного электрического транспорта.</w:t>
      </w:r>
    </w:p>
    <w:p>
      <w:pPr>
        <w:pStyle w:val="Normal"/>
        <w:numPr>
          <w:ilvl w:val="0"/>
          <w:numId w:val="22"/>
        </w:numPr>
        <w:jc w:val="both"/>
        <w:rPr/>
      </w:pPr>
      <w:hyperlink r:id="rId35">
        <w:r>
          <w:rPr>
            <w:rStyle w:val="InternetLink"/>
            <w:sz w:val="28"/>
            <w:szCs w:val="28"/>
          </w:rPr>
          <w:t>http://www.consultant.ru/document/cons_doc_LAW_173552/</w:t>
        </w:r>
      </w:hyperlink>
      <w:r>
        <w:rPr>
          <w:sz w:val="28"/>
          <w:szCs w:val="28"/>
        </w:rPr>
        <w:t xml:space="preserve"> - Федеральный закон о железнодорожном транспорте РФ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 Административное право России: Учебник.: М.: Зерцало-М, 2013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- М.: Ватерс Клувер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кчеев А.С., Тузов Д.С. Правовое регулирование профессиональной деятельности: учеб. Пособие. -  М.: Форум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/ под ред. Т. Безгодова. - М.: Эксмо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ачило И. Л. Информационное право: учебник для магистров / И. Л. Бачило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урин Ю.М. Проблемы компьютерного права. - М.: Юридическая литература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ло И.Л. Информационное право. Учебник. - М.: Высшее образование; М.: Юрайт-Издат, 2003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лков Ю. В. Основы телекоммуникационного права: Учебное пособие. Издатель Волков Ю.В. – Екатеринбург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комментариями. Части первая, вторая, третья и четвертая / сост. М. Шитова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- М.: Форум, 2009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ванова Е. В. Предпринимательское право : учебник для академического бакалавриата / Е. В. Иванова. — М.: Юрайт, 2015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. ред. В.В. Яркова. - М.: Инфотропик Медиа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) / под ред. Г.А. Жилина. - М.: Проспект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(поглавный) / под ред. Е.В. Артемьева. - М.: Кнорус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(постатейный) / под. ред. В.Д. Зорькина. - М.: Норма; М.: Инфра-М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 (постатейный) / под ред. Н.Г. Гладкова, И.О. Снигерева. - М.: Проф-Изда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лясханов И.Ш., Лапина М.А., Ревин А.Г., Лапин В.И. Информационное право. Учебное пособие. – М: Юнити-Дана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гачев, Ю. И. Административное право : учебник для СПО / Ю. И. Мигачев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. Л. Попов, С. В. Тихомиров ; под ред. Л. Л. Попова. — М.: Юрайт, 20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ронова Т.К. Право социального обеспечения : учебное пособие / Т.К. Миронова. — М.: КНОРУС, 201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пов Л.Л., Мигачев Ю.И., Тихомиров С.В. Информационное право. - М.: Норма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первой / под ред.П.В. Крашенинникова. - М.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кой Федерации, части второй: в 3 тт.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и третьей / под ред. В.В. Крашенинникова. - М.: Статут, 2011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 : учебник / А.В. Малько [и др.]; под. ред. А.В. Малько. —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: КНОРУС, 201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Основы права: учебник для студентов сред. проф. образования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умынина В.В. Правовое обеспечение профессиональной деятельности: учебник для сред. проф. учеб. заведений. - М.: Академия, 2010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ворцова Т.А. Предпринимательское право: учебное пособие / Т.А. Скворцова, М.Б. Смоленский; под ред. Т.А. Скворцовой. — М.: Юстицинформ, 2014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- М.: Эксмо, 201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России / под ред. Ю.П. Орловский, А.Ф. Нуртдинова. - М.: Юридическая фирма «КОНТРАКТ»; М.: ИНФРА-М., 2010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/ под ред. К.К. Гасанова, Ф.Г. Мышко. – М.: Юнити-Дана, 2012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пурной А., Эриашвили Н. Хозяйственное право. - М.: Юнити-Дана, 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принята всенародным голосованием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битражный процессуальный кодекс Российской Федерации (АПК РФ) от 24.07.20012 № 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одекс Российской Федерации" от 03.06.2006 N 74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(ред. от 31.12.2014) (действующая редакция) [электронный ресурс]: доступ из справочно-правовой системы «Консультант Плюс»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оздушный кодекс Российской Федерации от 19.03.1997 N 60-ФЗ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ред. от 14.10.2014) (с изм. и доп., вступ. в силу с 19.01.2015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№ 5485-1 «О государственной тайне» (ред. от 18.07.2009) // Российская газета. - № 182. - 21.09.199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12.1991 № 2124-1 (ред. от 21.07.2005) «О средствах массовой информации» // Российская газета № 32. - 08.02.199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первая) от 30.11.1994 № 51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ражданский кодекс Российской Федерации (ГК РФ) (часть вторая) 26.01.1996 № 14-ФЗ (действующая редакция) [электронный ресурс]: доступ из справочно-правовой системы «Консультант Плю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(часть третья) от 26.11.2001 № 146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(ГПК РФ) от 14.11.2002 № 138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Кодекс внутреннего водного транспорта Российской Федерации от 07.03.2001 N 24-ФЗ (ред. от 04.11.2014, с изм. от 01.12.2014)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.12.2001 № 195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(ТК РФ) от 30.12.2001 № 197-ФЗ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11.2007 N 259-ФЗ (ред. от 03.02.2014, с изм. от 01.12.2014) Устав автомобильного транспорта и городского наземного электрического транспорта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2.2002 № 1-ФЗ «Об электронной цифровой подписи» (ред. от 08.11.2007) // Российская газета. - №6. - 12.01.2002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20-ФЗ «О Государственной автоматизированной системе Российской Федерации «Выборы» (ред. от 25.12.2008 № 292-ФЗ) // Российская газета. - № 5. - 15.01.2003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2004 № 98-ФЗ «О коммерческой тайне» (ред. от 24.07.2007) // Российская газета. - № 166. - 05.08.200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 (ред. от 27.12.2009) // Российская газета. - № 165. - 29.07.200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// Российская газета. - № 25. - 13.02.200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.12.2008 № 262-ФЗ «Об обеспечении доступа к информации о деятельности судов в Российской Федерации» (ред. от 28.06.2010) // Российская газета. - № 265. - 26.12.2008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// Российская газета. - № 5247. - 30.07.2010.Федеральный закон от 07.07.2003 № 126-ФЗ «О связи» (с изм. От 23.12.2003) // Российская газета. - № 3249. - 10.07.2003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10.01.2003 N 17-ФЗ (ред. от 31.12.2014) «О железнодорожном транспорте в Российской Федерации» (действующая редакция) [электронный ресурс]: доступ из справочно-правовой системы «Консультант Плюс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227"/>
        <w:gridCol w:w="3392"/>
      </w:tblGrid>
      <w:tr>
        <w:trPr/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навыки)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ируемые общеучебные и общие компетенции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защитить свои права в соответствии трудовым законодательст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ые документы, регулирующие правоотношения в сфер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 / 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законодательные акты и другие нормативные документы , регулирующие правоотношения в процессе профессион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и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ableContents"/>
              <w:numPr>
                <w:ilvl w:val="0"/>
                <w:numId w:val="23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фессиональные компетенции, соответствующие основным видам профессиональной деятельности:</w:t>
            </w:r>
          </w:p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а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Организовывать и предоставлять пассажирам информационно-справочное обслуживание в пунктах отправления и прибытия транспорта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Организовывать обслуживание особых категорий пассажиров (пассажиров с детьми, инвалидов и пассажиров с ограниченными возможностями) в пунктах отправления и прибытия транспорта.</w:t>
            </w:r>
          </w:p>
          <w:p>
            <w:pPr>
              <w:pStyle w:val="TableContents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ыполнение мероприятий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Выполнять мероприятия по обеспечению безопасности на транспорте.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 Выполнять мероприятия по пресечению актов незаконного вмешательства в деятельность транспорта.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Общеучебные компетенции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организация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о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уч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заниматься самообразова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л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 бл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пособность эффективно работать в коллективе и команде, брать на себя ответственность за результат выполнения заданий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 с информацией, документами, литературо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сообщений, презентаци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ешению задач, заполнению таблиц, работе с документацией;</w:t>
            </w:r>
          </w:p>
          <w:p>
            <w:pPr>
              <w:pStyle w:val="Style19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контроля направлены на проверку умения обучающихся: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и оценивать социальные факты, явления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на творческом уровне с представлением собственной позиции;</w:t>
            </w:r>
          </w:p>
          <w:p>
            <w:pPr>
              <w:pStyle w:val="Style19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едлагать как свою, так и позицию группы;</w:t>
            </w:r>
          </w:p>
          <w:p>
            <w:pPr>
              <w:pStyle w:val="Style19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собственную гражданскую позицию через проектирование социально-правовых примеров, событий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4z1">
    <w:name w:val="WW8Num24z1"/>
    <w:qFormat/>
    <w:rPr>
      <w:rFonts w:ascii="OpenSymbol" w:hAnsi="OpenSymbol" w:cs="OpenSymbol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70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sant.ru/popular/cons/" TargetMode="External"/><Relationship Id="rId7" Type="http://schemas.openxmlformats.org/officeDocument/2006/relationships/hyperlink" Target="http://www.consultant.ru/popular/apkrf/" TargetMode="External"/><Relationship Id="rId8" Type="http://schemas.openxmlformats.org/officeDocument/2006/relationships/hyperlink" Target="http://www.consultant.ru/document/cons_doc_LAW_60683/" TargetMode="External"/><Relationship Id="rId9" Type="http://schemas.openxmlformats.org/officeDocument/2006/relationships/hyperlink" Target="http://www.consultant.ru/document/cons_doc_LAW_13744/" TargetMode="External"/><Relationship Id="rId10" Type="http://schemas.openxmlformats.org/officeDocument/2006/relationships/hyperlink" Target="http://www.stgkrf.ru/" TargetMode="External"/><Relationship Id="rId11" Type="http://schemas.openxmlformats.org/officeDocument/2006/relationships/hyperlink" Target="http://www.zakonrf.info/gpk/" TargetMode="External"/><Relationship Id="rId12" Type="http://schemas.openxmlformats.org/officeDocument/2006/relationships/hyperlink" Target="http://www.gpkodeks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popular/consumerism/" TargetMode="External"/><Relationship Id="rId15" Type="http://schemas.openxmlformats.org/officeDocument/2006/relationships/hyperlink" Target="http://www.consultant.ru/popular/smi/" TargetMode="External"/><Relationship Id="rId16" Type="http://schemas.openxmlformats.org/officeDocument/2006/relationships/hyperlink" Target="http://www.consultant.ru/document/cons_doc_LAW_170604/" TargetMode="External"/><Relationship Id="rId17" Type="http://schemas.openxmlformats.org/officeDocument/2006/relationships/hyperlink" Target="http://www.consultant.ru/popular/koap/" TargetMode="External"/><Relationship Id="rId18" Type="http://schemas.openxmlformats.org/officeDocument/2006/relationships/hyperlink" Target="http://www.bibliofond.ru/typeworkpredmet.aspx" TargetMode="External"/><Relationship Id="rId19" Type="http://schemas.openxmlformats.org/officeDocument/2006/relationships/hyperlink" Target="http://www.consultant.ru/edu/student/download_books/" TargetMode="External"/><Relationship Id="rId20" Type="http://schemas.openxmlformats.org/officeDocument/2006/relationships/hyperlink" Target="http://center-yf.ru/data/Yuristu/informacionnoe-pravo.php" TargetMode="External"/><Relationship Id="rId21" Type="http://schemas.openxmlformats.org/officeDocument/2006/relationships/hyperlink" Target="http://jurkom74.ru/materialy-dlia-ucheby/istochniki-prava-sotcialnogo-obespecheniia-poniatie-klassifikatciia-i-obshchaia-kharakteristika" TargetMode="External"/><Relationship Id="rId22" Type="http://schemas.openxmlformats.org/officeDocument/2006/relationships/hyperlink" Target="http://webkonspect.com/?room=profile&amp;id=6613&amp;labelid=157158" TargetMode="External"/><Relationship Id="rId23" Type="http://schemas.openxmlformats.org/officeDocument/2006/relationships/hyperlink" Target="http://www.diplom-college.ru/uploads/prices/popd.doc" TargetMode="External"/><Relationship Id="rId24" Type="http://schemas.openxmlformats.org/officeDocument/2006/relationships/hyperlink" Target="http://www.studmed.ru/docs/document37853/cc" TargetMode="External"/><Relationship Id="rId25" Type="http://schemas.openxmlformats.org/officeDocument/2006/relationships/hyperlink" Target="http://www.gendocs.ru/v37853/" TargetMode="External"/><Relationship Id="rId26" Type="http://schemas.openxmlformats.org/officeDocument/2006/relationships/hyperlink" Target="http://www.nnre.ru/shpargalki/shpargalka_po_informacionnomu_pravu/index.php" TargetMode="External"/><Relationship Id="rId27" Type="http://schemas.openxmlformats.org/officeDocument/2006/relationships/hyperlink" Target="http://static.my-shop.ru/product/pdf/112/1114195.pdf" TargetMode="External"/><Relationship Id="rId28" Type="http://schemas.openxmlformats.org/officeDocument/2006/relationships/hyperlink" Target="http://www.cargom.ru/cargosender/transcode/index.html" TargetMode="External"/><Relationship Id="rId29" Type="http://schemas.openxmlformats.org/officeDocument/2006/relationships/hyperlink" Target="http://domir.ru/transport/?file=istochnik1.php" TargetMode="External"/><Relationship Id="rId30" Type="http://schemas.openxmlformats.org/officeDocument/2006/relationships/hyperlink" Target="http://www.zakonrf.info/tk/" TargetMode="External"/><Relationship Id="rId31" Type="http://schemas.openxmlformats.org/officeDocument/2006/relationships/hyperlink" Target="http://www.consultant.ru/popular/tkrf/" TargetMode="External"/><Relationship Id="rId32" Type="http://schemas.openxmlformats.org/officeDocument/2006/relationships/hyperlink" Target="http://www.consultant.ru/popular/ukrf" TargetMode="External"/><Relationship Id="rId33" Type="http://schemas.openxmlformats.org/officeDocument/2006/relationships/hyperlink" Target="http://www.consultant.ru/popular/ukrf/" TargetMode="External"/><Relationship Id="rId34" Type="http://schemas.openxmlformats.org/officeDocument/2006/relationships/hyperlink" Target="http://www.consultant.ru/document/cons_doc_law_158421/" TargetMode="External"/><Relationship Id="rId35" Type="http://schemas.openxmlformats.org/officeDocument/2006/relationships/hyperlink" Target="http://www.consultant.ru/document/cons_doc_LAW_173552/" TargetMode="External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18:00Z</dcterms:created>
  <dc:creator>ikc</dc:creator>
  <dc:description/>
  <cp:keywords/>
  <dc:language>en-US</dc:language>
  <cp:lastModifiedBy>Дом</cp:lastModifiedBy>
  <cp:lastPrinted>2016-10-11T02:50:00Z</cp:lastPrinted>
  <dcterms:modified xsi:type="dcterms:W3CDTF">2017-12-23T22:20:00Z</dcterms:modified>
  <cp:revision>68</cp:revision>
  <dc:subject/>
  <dc:title>Федеральное агентство по образованию</dc:title>
</cp:coreProperties>
</file>