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рода Москвы Московский колледж управления, гостиничного бизнеса и информационных технологий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ебной дисциплины 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ОП.07 Правовое обеспечение профессиональной деятельности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09.02.03 Программирование в компьютерных систем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017 г.</w:t>
      </w:r>
      <w:r>
        <w:rPr>
          <w:rFonts w:eastAsia="Calibri"/>
          <w:bCs/>
          <w:i/>
          <w:sz w:val="22"/>
          <w:szCs w:val="22"/>
          <w:lang w:eastAsia="en-US"/>
        </w:rPr>
        <w:t xml:space="preserve">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284"/>
        <w:gridCol w:w="4536"/>
        <w:gridCol w:w="107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4345" w:hRule="atLeast"/>
        </w:trPr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ДОБРЕ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Кафедрой общеобразовательных дисциплин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«_______» ________20   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Разработана на основе Федерального государственного образовательного стандарта среднего профессионального образования по специально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09.02.03 Программирование в компьютерных системах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Заведующий  кафедро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______ /Клюева И.В. /     </w:t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директора по координации учебных программ и про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suppressAutoHyphens w:val="false"/>
              <w:autoSpaceDE w:val="false"/>
              <w:spacing w:lineRule="auto" w:line="276" w:before="0" w:after="200"/>
              <w:ind w:left="175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 xml:space="preserve">___________/Фомина О.В./                                                                                                                                                 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</w:t>
      </w:r>
      <w:r>
        <w:rPr>
          <w:rFonts w:eastAsia="Times New Roman"/>
          <w:b/>
          <w:sz w:val="22"/>
          <w:szCs w:val="22"/>
          <w:lang w:eastAsia="en-US"/>
        </w:rPr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Составитель (автор)</w:t>
      </w:r>
      <w:r>
        <w:rPr>
          <w:rFonts w:eastAsia="Calibri"/>
          <w:sz w:val="28"/>
          <w:szCs w:val="22"/>
          <w:lang w:eastAsia="en-US"/>
        </w:rPr>
        <w:t xml:space="preserve">: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aps/>
          <w:spacing w:val="-12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Счастливцев М.В., преподаватель Высшей квалификационной категории ГБПОУ </w:t>
      </w:r>
      <w:r>
        <w:rPr>
          <w:rFonts w:eastAsia="Calibri"/>
          <w:sz w:val="28"/>
          <w:szCs w:val="28"/>
          <w:lang w:eastAsia="en-US"/>
        </w:rPr>
        <w:t xml:space="preserve">Колледж «Царицыно»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Рецензент</w:t>
      </w:r>
      <w:r>
        <w:rPr>
          <w:rFonts w:eastAsia="Calibri"/>
          <w:sz w:val="28"/>
          <w:szCs w:val="22"/>
          <w:lang w:eastAsia="en-US"/>
        </w:rPr>
        <w:t xml:space="preserve">: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Куприна И.В., кандидат исторических наук, доцент кафедры социально-гуманитарных дисциплин ФГБОУ ВО «Гос. ИРЯ им. А.С. Пушкина».  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15" w:leader="none"/>
        </w:tabs>
        <w:ind w:left="-34" w:firstLine="567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СОДЕРЖАНИЕ</w:t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before="300" w:after="60"/>
        <w:ind w:right="485" w:hanging="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. 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 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. 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cs="Arial"/>
        </w:rPr>
      </w:pPr>
      <w:r>
        <w:rPr>
          <w:b/>
          <w:sz w:val="28"/>
          <w:szCs w:val="28"/>
        </w:rPr>
        <w:t>1.1. Область применения программы:</w:t>
      </w:r>
    </w:p>
    <w:p>
      <w:pPr>
        <w:pStyle w:val="Normal"/>
        <w:rPr>
          <w:sz w:val="28"/>
          <w:szCs w:val="28"/>
        </w:rPr>
      </w:pPr>
      <w:r>
        <w:rPr>
          <w:rFonts w:cs="Times New Roma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бочая программа учебной дисциплины </w:t>
      </w:r>
      <w:r>
        <w:rPr>
          <w:i/>
          <w:iCs/>
          <w:sz w:val="28"/>
          <w:szCs w:val="28"/>
        </w:rPr>
        <w:t xml:space="preserve">«Правовое обеспечение профессиональной деятельности» </w:t>
      </w:r>
      <w:r>
        <w:rPr>
          <w:rFonts w:eastAsia="Calibri"/>
          <w:sz w:val="28"/>
          <w:szCs w:val="28"/>
          <w:lang w:eastAsia="en-US"/>
        </w:rPr>
        <w:t>является частью программы подготовки специалистов среднего звена (ППССЗ) колледжа и предназначена для реализации  требований  ФГОС по специальности 09.02.03</w:t>
      </w:r>
      <w:r>
        <w:rPr>
          <w:rFonts w:cs="Arial"/>
          <w:sz w:val="28"/>
          <w:szCs w:val="28"/>
        </w:rPr>
        <w:t xml:space="preserve"> Программирование в компьютерных системах (базовая подготовка) укрупненной группы 09.00.00 Информатика и вычислительная тех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 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ебная дисциплина </w:t>
      </w:r>
      <w:r>
        <w:rPr>
          <w:i/>
          <w:iCs/>
          <w:sz w:val="28"/>
          <w:szCs w:val="28"/>
        </w:rPr>
        <w:t xml:space="preserve">«Правовое обеспечение профессиональной деятельности» </w:t>
      </w:r>
      <w:r>
        <w:rPr>
          <w:sz w:val="28"/>
          <w:szCs w:val="28"/>
        </w:rPr>
        <w:t>относится к профессиональному циклу общепрофессиональных дисциплин основной профессиональной образовательной программы и направлена на формирование общих компетенций (ОК):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значимость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9. Ориентироваться в условиях частой смены технологий профессиональной деятельности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фессиональные компетенции, соответствующие основным видам профессиональной деятельности:</w:t>
      </w:r>
    </w:p>
    <w:p>
      <w:pPr>
        <w:pStyle w:val="Standard"/>
        <w:numPr>
          <w:ilvl w:val="0"/>
          <w:numId w:val="28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работка программных модулей программного обеспечения для компьютерных систем:</w:t>
      </w:r>
    </w:p>
    <w:p>
      <w:pPr>
        <w:pStyle w:val="Standard"/>
        <w:numPr>
          <w:ilvl w:val="0"/>
          <w:numId w:val="3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К 2.4. Реализовывать методы и технологии защиты информации в базах данных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numPr>
          <w:ilvl w:val="0"/>
          <w:numId w:val="28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астие в интеграции программных модулей:</w:t>
      </w:r>
    </w:p>
    <w:p>
      <w:pPr>
        <w:pStyle w:val="Standard"/>
        <w:numPr>
          <w:ilvl w:val="0"/>
          <w:numId w:val="3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К 3.6. Разрабатывать технологическую документацию.  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 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, необходимыми для применения освоенных знаний и способов деятельности с целью реализации и защиты прав и законных интересов личности; содействия под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ащищать свои права в соответствии трудов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нормативные документы, регулирующие правоотношения в сфере профессиональной деятель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результате освоения дисциплины обучающийся должен знать / поним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ов в сфере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законодательные акты и другие нормативные документы , регулирующие правоотношения в процессе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.4. Профильная составляющая (направленность) общеобразовательной учебной дисциплин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и изучении дисциплины </w:t>
      </w:r>
      <w:r>
        <w:rPr>
          <w:i/>
          <w:iCs/>
          <w:sz w:val="28"/>
          <w:szCs w:val="28"/>
        </w:rPr>
        <w:t>«Правовое обеспечение профессиональной деятельности»</w:t>
      </w:r>
      <w:r>
        <w:rPr>
          <w:sz w:val="28"/>
          <w:szCs w:val="28"/>
        </w:rPr>
        <w:t xml:space="preserve"> развиваются способности студентов к применению своих знаний в конкретных ситуациях на других занятиях, таких как основы социологии и политологии, история, то есть осуществляются межпредметные связи с другими дисциплинами, а также при прохождении практики в организац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фильная составляющая осуществляется путем отбора профильных дидактических единиц программы по правовому обеспечению профессиональной деятельности. Полученные знания будут необходимы при освоении ОПОП ФГОС и в будущей профессиональной деятельности. А также осуществляется организацией внеаудиторной самостоятельной работы, направленной на расширение и углубление знаний, которые будут необходимы при осуществлении профессиональной деятельности (профессионально значимое содерж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. Количество часов на освоение учебной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ой учебной нагрузки обучающегося 66 часо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язательной аудиторной нагрузки обучающегося 44 ча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стоятельной работы обучающегося 22 ча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65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по теме: «Составление резюме». Ознакомление с составлением резю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удовой договор». Заполнение таблицы «Трудовой договор», работа с образцами трудовых договоров, решение практических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ам: «Заработная  плата», «Трудовые споры». Решение задач по тема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удовое законодательство». Ознакомление с нормативно-правовыми актами, регулирующими трудовые отношения. Заполнение таблицы «Нормативно-правовые акты трудового права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Информационное право». Обобщение темы, заполнение таблицы «Правовые режимы информации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Режимы государственной, служебной и коммерческой тайны». Заполнение таблицы «Режимы государственной, служебной и коммерческой тайны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елекоммуникационное право. Заполнение таблицы «Телекоммуникационное право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Информационные ресурсы и информационная безопасность». Заполнение таблицы «Информационные ресурсы и информационная безопасность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Информационные правонарушения и юридическая ответственность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 обучающегося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полнение домашних заданий, направленных на закрепление материал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готовка проектных работ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еаудиторная самостоятельная работа № 1</w:t>
            </w:r>
          </w:p>
          <w:p>
            <w:pPr>
              <w:pStyle w:val="Style19"/>
              <w:snapToGrid w:val="false"/>
              <w:rPr/>
            </w:pPr>
            <w:r>
              <w:rPr>
                <w:iCs/>
                <w:sz w:val="28"/>
                <w:szCs w:val="28"/>
              </w:rPr>
              <w:t>Подготовка проекта по теме: «Правовое регулирование профессии программиста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работа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по теме: «Монополии и антимонопольное регулирование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аудиторная самостоятельная работа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оекта по теме: «Применение норм информационного права в профессии программиста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а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851" w:top="11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</w:t>
      </w: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</w:r>
    </w:p>
    <w:tbl>
      <w:tblPr>
        <w:tblW w:w="1578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909"/>
      </w:tblGrid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ведение. Роль дисциплины в процессе освоения специа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ведение. Право. Правоотношения. Конституция РФ – основной закон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оль и место знания по дисциплине в процессе освоения основной   профессиональной образовательной программы по специальности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 и экономик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ое регулирование экономических отношений на примере предпринимательской деятельности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нимательская деятельность. Вещные права. Гражданско-правовой договор. Экономические споры.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нимательская деятельность. Субъекты предпринимательской деятельности. Правовое положение субъектов предпринимательства. Вещные права. </w:t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ой договор. Формы гражданско-правового договора, Виды гражданско-правового договора. Экономические споры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мостоятельная работа № 1. Подготовка проекта по теме: «Правовое регулирование профессии программист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бщие положения трудового права. Трудовой договор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положения трудового права. Понятие трудового договора. порядок заключения и расторжения договора. Стороны договора. Виды трудовых договоров. Документы, предоставляемые при устройстве на работу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овая дисциплина. Охрана труда. Материальная ответственность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бочее время и время отдыха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а и обязанности работников. Понятие рабочего времени, его виды. Время отдыха. Виды отпусков и порядок их предоставления. Компенсация за работу в выходные и праздничные дни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Заработная плата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онятие заработной платы. Правовое регулирование заработной платы: государственное и локальное. Минимальная заработная плата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истемы заработной платы: сдельная и повременная. Оплата труда работников бюджетной сферы. Единая тарифная сетка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оциальное обеспечение граждан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Трудовые споры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онятие трудовых споров. Классификация трудовых споров. Коллективные и индивидуальные трудовые споры. Право на забастовку. Порядок проведения забастовки. Разрешение трудовых спор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Cs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ч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Практические занятия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27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ма  «Составление резюме». Ознакомление с составлением резюме.</w:t>
            </w:r>
          </w:p>
          <w:p>
            <w:pPr>
              <w:pStyle w:val="Style19"/>
              <w:snapToGrid w:val="false"/>
              <w:ind w:left="72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27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Трудовой договор». Заполнение таблицы «Трудовой договор», работа с образцами трудовых договоров, решение практических задач по теме: «Трудовой договор».</w:t>
            </w:r>
          </w:p>
          <w:p>
            <w:pPr>
              <w:pStyle w:val="Style19"/>
              <w:snapToGrid w:val="false"/>
              <w:ind w:left="72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27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Заработная  плата. Трудовые споры». Решение задач по темам «Заработная плата», «Трудовые споры».</w:t>
            </w:r>
          </w:p>
          <w:p>
            <w:pPr>
              <w:pStyle w:val="Style23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9"/>
              <w:snapToGrid w:val="false"/>
              <w:ind w:left="72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27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: «Трудовое законодательство». Ознакомление с нормативно-правовыми актами, регулирующими трудовые отношения. Заполнение таблицы «Нормативно-правовые акты трудового прав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мостоятельная работа № 2. Подготовка сообщения по теме: «Монополии и антимонопольное регулирование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ые режимы информации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нформационное право. Правовые режимы информации. Режимы государственной, служебной и коммерческой тайны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Информационное право как отрасль права. Понятие правового режима информации и его разновидности. Режим свободного доступа. Режим ограниченного доступа.</w:t>
            </w:r>
          </w:p>
          <w:p>
            <w:pPr>
              <w:pStyle w:val="Style19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жим государственной и служебной тайны. Режим служебной тайны. Режим профессиональной тайны. Режим защиты персональных данных.</w:t>
            </w:r>
          </w:p>
          <w:p>
            <w:pPr>
              <w:pStyle w:val="Style19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и природа коммерческой тайны. Условия правового обеспечения коммерческой тайны. Субъекты коммерческой тайны. Условия передачи информации, составляющей коммерческую тайну.</w:t>
            </w:r>
          </w:p>
          <w:p>
            <w:pPr>
              <w:pStyle w:val="Style19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Телекомуникационное право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  <w:t>Понятие и система телекоммуникационного права. Субъекты телекоммуникационного права. Правовая характеристика информационно-телекоммуникационных сетей. Особенности правового регулирования отношений в сфере использования сети Интернет.</w:t>
            </w:r>
          </w:p>
          <w:p>
            <w:pPr>
              <w:pStyle w:val="Style19"/>
              <w:snapToGrid w:val="false"/>
              <w:rPr>
                <w:rFonts w:eastAsia="Calibri"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</w:r>
          </w:p>
          <w:p>
            <w:pPr>
              <w:pStyle w:val="Style19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нформационные ресурсы и информационная безопасность.</w:t>
            </w:r>
          </w:p>
          <w:p>
            <w:pPr>
              <w:pStyle w:val="Style19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и виды информационных ресурсов. Правовой режим баз данных. Правовое регулирование библиотечной деятельности. Правовое регулирование области архивной деятельности.</w:t>
            </w:r>
          </w:p>
          <w:p>
            <w:pPr>
              <w:pStyle w:val="Style19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овое регулирование деятельности СМИ. Правовое регулирование рекламной деятельности.</w:t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и система информационной безопасности. Правовое обеспечение информационной безопас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Информационное право». Обобщение темы «Информационное право. Правовые режимы информации», заполнение таблицы «Правовые режимы информации». Решение задач по теме «Информационное право. Правовые режимы информации».</w:t>
            </w:r>
          </w:p>
          <w:p>
            <w:pPr>
              <w:pStyle w:val="Style19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Режимы государственной, служебной и коммерческой тайны». Заполнение таблицы «Режимы государственной, служебной и коммерческой тайны». Решение задач по теме: «Режимы государственной, служебной и коммерческой тайны».</w:t>
            </w:r>
          </w:p>
          <w:p>
            <w:pPr>
              <w:pStyle w:val="Style19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Телекоммуникационное право. Заполнение таблицы «Телекоммуникационное право». Решение задач по теме: «Телекоммуникационное право»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Информационные ресурсы и информационная безопасность». Заполнение таблицы «Информационные ресурсы и информационная безопасность». Решение задач по теме «Информационные ресурсы и информационная безопасность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мостоятельная работа № 3. Подготовка проекта по теме: «Применение норм информационного права в профессии программист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ость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информационные правонарушения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правонарушения и юридическая ответственность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мпьютерных преступлений. Особенности квалификации преступлений по ст. 272 УК РФ – «Неправомерный доступ к компьютерной информации»; ст. 273 УК РФ – «Создание, использование и распространение вредоносных программ для ЭВМ»; ст. 274 УК РФ – «Нарушение правил эксплуатации ЭВМ, системы ЭВМ или их сети»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тупления имущественного характера, которые совершаются с применением или в отношении средств компьютерной техники. </w:t>
            </w:r>
            <w:r>
              <w:rPr>
                <w:sz w:val="20"/>
                <w:szCs w:val="20"/>
                <w:lang w:eastAsia="ru-RU"/>
              </w:rPr>
              <w:t>Гражданско-правовая ответственность за информационные правонарушения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рная ответственность за информационные правонарушения. Административная ответственность за информационные правонаруш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: «Информационные правонарушения и юридическая ответственность». Решение задач по теме: «Информационные правонарушения и юридическая ответственность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ое право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ое право. Административные правонарушения и административная ответственность.</w:t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омашних зада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УЧЕБНОЙ дисциплины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«Правовое обеспечение профессиональной деятельности»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 Требования к минимальному материально-техническому обеспечению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еализация программы дисциплины требует наличия учебного кабинета прав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Оборудование учебного кабинета: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ка учебная — 1 штука;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алюзи вертикальные — 3 штуки;</w:t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Times New Roman"/>
          <w:sz w:val="28"/>
          <w:szCs w:val="28"/>
        </w:rPr>
        <w:t>карты исторические — 15 штук;</w:t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Times New Roman"/>
          <w:sz w:val="28"/>
          <w:szCs w:val="28"/>
        </w:rPr>
        <w:t>парты — 16 штук;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катница — 1 штука;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ол рабочий — 1 штука;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ул рабочий — 1 штука;</w:t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Times New Roman"/>
          <w:sz w:val="28"/>
          <w:szCs w:val="28"/>
        </w:rPr>
        <w:t>стулья ученические — 32 штуки;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ы книжные 4-х дверные — 2 штуки;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ы книжные со стеклом — 2 штуки;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 платяной — 1 штук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ий комплекс учебной дисциплины, систематизированный по компонентам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федерального государственного стандарта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учебного плана образовательного учреждения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самостоятельных работ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практически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контрол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С (</w:t>
      </w:r>
      <w:r>
        <w:rPr>
          <w:sz w:val="28"/>
          <w:szCs w:val="28"/>
        </w:rPr>
        <w:t>фонд</w:t>
      </w:r>
      <w:r>
        <w:rPr>
          <w:bCs/>
          <w:sz w:val="28"/>
          <w:szCs w:val="28"/>
        </w:rPr>
        <w:t xml:space="preserve"> оценочных средст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19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ические средства обучения:</w:t>
      </w:r>
    </w:p>
    <w:p>
      <w:pPr>
        <w:pStyle w:val="Standard"/>
        <w:numPr>
          <w:ilvl w:val="0"/>
          <w:numId w:val="20"/>
        </w:numPr>
        <w:jc w:val="both"/>
        <w:rPr/>
      </w:pPr>
      <w:r>
        <w:rPr>
          <w:rFonts w:cs="Times New Roman"/>
          <w:sz w:val="28"/>
          <w:szCs w:val="28"/>
        </w:rPr>
        <w:t xml:space="preserve">интерактивная доска </w:t>
      </w:r>
      <w:r>
        <w:rPr>
          <w:rFonts w:cs="Times New Roman"/>
          <w:sz w:val="28"/>
          <w:szCs w:val="28"/>
          <w:lang w:val="en-US"/>
        </w:rPr>
        <w:t>Interwrite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Board</w:t>
      </w:r>
      <w:r>
        <w:rPr>
          <w:rFonts w:cs="Times New Roman"/>
          <w:sz w:val="28"/>
          <w:szCs w:val="28"/>
        </w:rPr>
        <w:t xml:space="preserve"> 1297 — 1 штука;</w:t>
      </w:r>
    </w:p>
    <w:p>
      <w:pPr>
        <w:pStyle w:val="Standard"/>
        <w:numPr>
          <w:ilvl w:val="0"/>
          <w:numId w:val="20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онитор </w:t>
      </w:r>
      <w:r>
        <w:rPr>
          <w:rFonts w:cs="Times New Roman"/>
          <w:sz w:val="28"/>
          <w:szCs w:val="28"/>
          <w:lang w:val="en-US"/>
        </w:rPr>
        <w:t>Aser 17 V 173B;</w:t>
      </w:r>
    </w:p>
    <w:p>
      <w:pPr>
        <w:pStyle w:val="Standard"/>
        <w:numPr>
          <w:ilvl w:val="0"/>
          <w:numId w:val="20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нтажное оборудование (комплект) для интерактивной доски с установкой крепления проектора;</w:t>
      </w:r>
    </w:p>
    <w:p>
      <w:pPr>
        <w:pStyle w:val="Standard"/>
        <w:numPr>
          <w:ilvl w:val="0"/>
          <w:numId w:val="20"/>
        </w:numPr>
        <w:jc w:val="both"/>
        <w:rPr/>
      </w:pPr>
      <w:r>
        <w:rPr>
          <w:rFonts w:cs="Times New Roman"/>
          <w:sz w:val="28"/>
          <w:szCs w:val="28"/>
        </w:rPr>
        <w:t xml:space="preserve">мультимедийный проектор </w:t>
      </w:r>
      <w:r>
        <w:rPr>
          <w:rFonts w:cs="Times New Roman"/>
          <w:sz w:val="28"/>
          <w:szCs w:val="28"/>
          <w:lang w:val="en-US"/>
        </w:rPr>
        <w:t>Epso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EB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</w:rPr>
        <w:t>92 с креплением;</w:t>
      </w:r>
    </w:p>
    <w:p>
      <w:pPr>
        <w:pStyle w:val="Standard"/>
        <w:numPr>
          <w:ilvl w:val="0"/>
          <w:numId w:val="20"/>
        </w:numPr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истемный блок </w:t>
      </w:r>
      <w:r>
        <w:rPr>
          <w:rFonts w:cs="Times New Roman"/>
          <w:sz w:val="28"/>
          <w:szCs w:val="28"/>
          <w:lang w:val="en-US"/>
        </w:rPr>
        <w:t>Aser Em 1300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   Информационно-коммуникационное обеспечение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ые пособ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акумова Е.Б. Предпринимательское право: курс лекций / Е.Б. Абакумова. – Новосибирск: Изд-во СибАГС, 2015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чило И. Л. Информационное право: учебник для магистров / И. Л. Бачило. — М.: Юрайт, 2015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едение : учебник / А.В. Малько [и др.] ; под. ред. А.В. Малько. —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: КНОРУС, 2016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4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: учебник для СПО / под общ. ред. Р. А. Курбанова. — М.: Юрайт, 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1"/>
        </w:numPr>
        <w:jc w:val="both"/>
        <w:rPr/>
      </w:pPr>
      <w:hyperlink r:id="rId6">
        <w:r>
          <w:rPr>
            <w:rStyle w:val="InternetLink"/>
            <w:sz w:val="28"/>
            <w:szCs w:val="28"/>
          </w:rPr>
          <w:t>http://pravo.gov.ru/</w:t>
        </w:r>
      </w:hyperlink>
      <w:r>
        <w:rPr>
          <w:sz w:val="28"/>
          <w:szCs w:val="28"/>
        </w:rPr>
        <w:t xml:space="preserve"> - Интернет-портал правовой информации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consultant.ru/popular/apkrf/</w:t>
        </w:r>
      </w:hyperlink>
      <w:r>
        <w:rPr>
          <w:sz w:val="28"/>
          <w:szCs w:val="28"/>
        </w:rPr>
        <w:t xml:space="preserve"> - Арбитражный процессуальный кодекс  РФ.</w:t>
      </w:r>
    </w:p>
    <w:p>
      <w:pPr>
        <w:pStyle w:val="Normal"/>
        <w:numPr>
          <w:ilvl w:val="0"/>
          <w:numId w:val="21"/>
        </w:numPr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studfiles.ru/preview/4168867/</w:t>
        </w:r>
      </w:hyperlink>
      <w:r>
        <w:rPr>
          <w:sz w:val="28"/>
          <w:szCs w:val="28"/>
        </w:rPr>
        <w:t xml:space="preserve"> - Бачило И.Л. Информационное право. Учебник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xn----7sbabe7bifhv0bp7dyd.xn--p1ai/trudovoy-dogovor/294-trudovoy-dogovor-s-rabotnikom.html</w:t>
        </w:r>
      </w:hyperlink>
      <w:r>
        <w:rPr>
          <w:sz w:val="28"/>
          <w:szCs w:val="28"/>
        </w:rPr>
        <w:t xml:space="preserve"> - Бланки трудовых договоров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telecomlaw.ru/young_res/telecom_94.pdf</w:t>
        </w:r>
      </w:hyperlink>
      <w:r>
        <w:rPr>
          <w:sz w:val="28"/>
          <w:szCs w:val="28"/>
        </w:rPr>
        <w:t xml:space="preserve"> - Волков Ю. В. Основы телекоммуникационного права: Учебное пособие.</w:t>
      </w:r>
    </w:p>
    <w:p>
      <w:pPr>
        <w:pStyle w:val="Normal"/>
        <w:numPr>
          <w:ilvl w:val="0"/>
          <w:numId w:val="21"/>
        </w:numPr>
        <w:rPr/>
      </w:pPr>
      <w:hyperlink r:id="rId11">
        <w:r>
          <w:rPr>
            <w:rStyle w:val="InternetLink"/>
            <w:sz w:val="28"/>
            <w:szCs w:val="28"/>
          </w:rPr>
          <w:t>http://www.stgkrf.ru/</w:t>
        </w:r>
      </w:hyperlink>
      <w:r>
        <w:rPr>
          <w:sz w:val="28"/>
          <w:szCs w:val="28"/>
        </w:rPr>
        <w:t xml:space="preserve"> - Гражданский кодекс РФ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2">
        <w:r>
          <w:rPr>
            <w:rStyle w:val="InternetLink"/>
            <w:sz w:val="28"/>
            <w:szCs w:val="28"/>
          </w:rPr>
          <w:t>http://kodeks.systecs.ru/gpk_rf/</w:t>
        </w:r>
      </w:hyperlink>
      <w:r>
        <w:rPr>
          <w:sz w:val="28"/>
          <w:szCs w:val="28"/>
        </w:rPr>
        <w:t xml:space="preserve"> - Гражданский процессуальный кодекс РФ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3">
        <w:r>
          <w:rPr>
            <w:rStyle w:val="InternetLink"/>
            <w:sz w:val="28"/>
            <w:szCs w:val="28"/>
          </w:rPr>
          <w:t>http://www.consultant.ru</w:t>
        </w:r>
      </w:hyperlink>
      <w:r>
        <w:rPr>
          <w:sz w:val="28"/>
          <w:szCs w:val="28"/>
        </w:rPr>
        <w:t xml:space="preserve"> — Законодательство РФ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4">
        <w:r>
          <w:rPr>
            <w:rStyle w:val="InternetLink"/>
            <w:sz w:val="28"/>
            <w:szCs w:val="28"/>
          </w:rPr>
          <w:t>http://www.consultant.ru/popular/consumerism/</w:t>
        </w:r>
      </w:hyperlink>
      <w:r>
        <w:rPr>
          <w:sz w:val="28"/>
          <w:szCs w:val="28"/>
        </w:rPr>
        <w:t xml:space="preserve"> - Закон РФ «О защите прав потребителей»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5">
        <w:r>
          <w:rPr>
            <w:rStyle w:val="InternetLink"/>
            <w:sz w:val="28"/>
            <w:szCs w:val="28"/>
          </w:rPr>
          <w:t>http://www.consultant.ru/popular/smi/</w:t>
        </w:r>
      </w:hyperlink>
      <w:r>
        <w:rPr>
          <w:sz w:val="28"/>
          <w:szCs w:val="28"/>
        </w:rPr>
        <w:t xml:space="preserve"> - Закон РФ «О средствах массовой информации»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6">
        <w:r>
          <w:rPr>
            <w:rStyle w:val="InternetLink"/>
            <w:sz w:val="28"/>
            <w:szCs w:val="28"/>
          </w:rPr>
          <w:t>http://www.consultant.ru/popular/koap/</w:t>
        </w:r>
      </w:hyperlink>
      <w:r>
        <w:rPr>
          <w:sz w:val="28"/>
          <w:szCs w:val="28"/>
        </w:rPr>
        <w:t xml:space="preserve"> - Кодекс об административных правонарушениях РФ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7">
        <w:r>
          <w:rPr>
            <w:rStyle w:val="InternetLink"/>
            <w:sz w:val="28"/>
            <w:szCs w:val="28"/>
          </w:rPr>
          <w:t>http://www.consultsant.ru/popular/cons/</w:t>
        </w:r>
      </w:hyperlink>
      <w:r>
        <w:rPr>
          <w:sz w:val="28"/>
          <w:szCs w:val="28"/>
        </w:rPr>
        <w:t xml:space="preserve"> - Конституция РФ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http://www.bibliofond.ru/typeworkpredmet.aspx</w:t>
        </w:r>
      </w:hyperlink>
      <w:r>
        <w:rPr>
          <w:sz w:val="28"/>
          <w:szCs w:val="28"/>
        </w:rPr>
        <w:t xml:space="preserve"> - Литература по правовому обеспечению профессиональной деятельности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http://www.consultant.ru/edu/student/download_books/</w:t>
        </w:r>
      </w:hyperlink>
      <w:r>
        <w:rPr>
          <w:sz w:val="28"/>
          <w:szCs w:val="28"/>
        </w:rPr>
        <w:t xml:space="preserve"> - Литература по праву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center-yf.ru/data/Yuristu/informacionnoe-pravo.php</w:t>
        </w:r>
      </w:hyperlink>
      <w:r>
        <w:rPr>
          <w:sz w:val="28"/>
          <w:szCs w:val="28"/>
        </w:rPr>
        <w:t xml:space="preserve"> - Материалы по информационному праву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http://www.diplom-college.ru/uploads/prices/popd.doc</w:t>
        </w:r>
      </w:hyperlink>
      <w:r>
        <w:rPr>
          <w:sz w:val="28"/>
          <w:szCs w:val="28"/>
        </w:rPr>
        <w:t xml:space="preserve"> — Методические рекомендации по правовому обеспечению профессиональной деятельности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://www.rabota.ru/soiskateljam/career/obraztsy_sostavlenija_rezjume.html</w:t>
        </w:r>
      </w:hyperlink>
      <w:r>
        <w:rPr>
          <w:sz w:val="28"/>
          <w:szCs w:val="28"/>
        </w:rPr>
        <w:t xml:space="preserve"> - Примеры составления резюме.</w:t>
      </w:r>
    </w:p>
    <w:p>
      <w:pPr>
        <w:pStyle w:val="Normal"/>
        <w:numPr>
          <w:ilvl w:val="0"/>
          <w:numId w:val="21"/>
        </w:numPr>
        <w:rPr/>
      </w:pPr>
      <w:hyperlink r:id="rId23">
        <w:r>
          <w:rPr>
            <w:rStyle w:val="InternetLink"/>
            <w:sz w:val="28"/>
            <w:szCs w:val="28"/>
          </w:rPr>
          <w:t>http://www.studmed.ru/docs/document37853/cc</w:t>
        </w:r>
      </w:hyperlink>
      <w:r>
        <w:rPr>
          <w:sz w:val="28"/>
          <w:szCs w:val="28"/>
        </w:rPr>
        <w:t xml:space="preserve">  - Тесты по правовому обеспечению профессиональной деятельности.</w:t>
      </w:r>
    </w:p>
    <w:p>
      <w:pPr>
        <w:pStyle w:val="Normal"/>
        <w:numPr>
          <w:ilvl w:val="0"/>
          <w:numId w:val="21"/>
        </w:numPr>
        <w:jc w:val="both"/>
        <w:rPr/>
      </w:pPr>
      <w:hyperlink r:id="rId24">
        <w:r>
          <w:rPr>
            <w:rStyle w:val="InternetLink"/>
            <w:sz w:val="28"/>
            <w:szCs w:val="28"/>
          </w:rPr>
          <w:t>http://www.gendocs.ru/v37853/</w:t>
        </w:r>
      </w:hyperlink>
      <w:r>
        <w:rPr>
          <w:sz w:val="28"/>
          <w:szCs w:val="28"/>
        </w:rPr>
        <w:t xml:space="preserve"> - Тесты по правовому обеспечению профессиональной деятельности.</w:t>
      </w:r>
    </w:p>
    <w:p>
      <w:pPr>
        <w:pStyle w:val="Normal"/>
        <w:numPr>
          <w:ilvl w:val="0"/>
          <w:numId w:val="21"/>
        </w:numPr>
        <w:jc w:val="both"/>
        <w:rPr/>
      </w:pPr>
      <w:hyperlink r:id="rId25">
        <w:r>
          <w:rPr>
            <w:rStyle w:val="InternetLink"/>
            <w:sz w:val="28"/>
            <w:szCs w:val="28"/>
          </w:rPr>
          <w:t>http://www.zakonrf.info/tk/</w:t>
        </w:r>
      </w:hyperlink>
      <w:r>
        <w:rPr>
          <w:sz w:val="28"/>
          <w:szCs w:val="28"/>
        </w:rPr>
        <w:t xml:space="preserve"> - Трудовой кодекс РФ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26">
        <w:r>
          <w:rPr>
            <w:rStyle w:val="InternetLink"/>
            <w:sz w:val="28"/>
            <w:szCs w:val="28"/>
          </w:rPr>
          <w:t>http://www.consultant.ru/popular/ukrf</w:t>
        </w:r>
      </w:hyperlink>
      <w:hyperlink r:id="rId27"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Уголовный кодекс РФ.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лехин А.П., Кармолицкий А.А. Административное право России: Учебник.: М.: Зерцало-М, 2013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хин В.С. Предпринимательское право. - М.: Ватерс Клувер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акчеев А.С., Тузов Д.С. Правовое регулирование профессиональной деятельности: учеб. Пособие. -  М.: Форум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/ под ред. Т. Безгодова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турин Ю.М. Проблемы компьютерного права. - М.: Юридическая литература, 2008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чило И.Л. Информационное право. Учебник. - М.: Высшее образование; М.: Юрайт-Издат, 2003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олков Ю. В. Основы телекоммуникационного права: Учебное пособие. Издатель Волков Ю.В. – Екатеринбург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с комментариями. Части первая, вторая, третья и четвертая / сост. М. Шитова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исилов В.А. Охрана труда. - М.: Форум, 2009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ффри Дж. Фокс. Не торопитесь посылать резюме. – М.: Альпина Бизнес Букс, 2007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йцева Е.С., Фокин И.И. Методические материалы по составлению резюме. – М.: Российский университет кооперации, 2014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илясханов И.Ш., Лапина М.А., Ревин А.Г., Лапин В.И. Информационное право. Учебное пособие. – М: Юнити-Дана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Арбитражному процессуальному кодексу Российской Федерации (постатейный) / под. ред. В.В. Яркова. - М.: Инфотропик Медиа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процессуальному кодексу Российской Федерации (постатейный) / под ред. Г.А. Жилина. - М.: Проспект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дексу Российской Федерации об административных правонарушениях (поглавный) / под ред. Е.В. Артемьева. - М.: Кнорус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нституции Российской Федерации (постатейный) / под. ред. В.Д. Зорькина. - М.: Норма; М.: Инфра-М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Трудовому кодексу Российской Федерации (постатейный) / под ред. Н.Г. Гладкова, И.О. Снигерева. - М.: Проф-Изда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 П. У. Основы информационного права: Учебник для бакалавров. –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.: Проспект, 2013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ова, Е. В. Предпринимательское право: учебник для академического бакалавриата / Е. В. Иванова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гачев, Ю. И. Административное право : учебник для СПО / Ю. И. Мигачев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. Л. Попов, С. В. Тихомиров ; под ред. Л. Л. Попова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0 класса общеобразовательных организаций. Базовый и углубленный уровни: в 2 ч. Ч. 1. — М.: ООО «Русское слово – учебник», 2017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0 класса общеобразовательных организаций. Базовый и углубленный уровни: в 2 ч. Ч. 2. — М.: ООО «Русское слово – учебник», 2017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1 класса общеобразовательных организаций. Базовый и углубленный уровни: в 2 ч. Ч. 1. — М.: ООО «Русское слово – учебник», 2017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1 класса общеобразовательных организаций. Базовый и углубленный уровни: в 2 ч. Ч. 2. — М.: ООО «Русское слово – учебник», 2017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в Л.Л., Мигачев Ю.И., Тихомиров С.В. Информационное право. - М.: Норма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ской Федерации, части первой / под ред.П.В. Крашенинникова. - М.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кой Федерации, части второй: в 3 тт. / под ред. В.В. Крашенинникова. - М.: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ской Федерации, части третьей / под ред. В.В. Крашенинникова. - М.: Статут, 2011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Основы права: учебник для студентов сред. проф. образования. - М.: Академия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3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кворцова Т.А. Предпринимательское право: учебное пособие / Т.А. Скворцова, М.Б. Смоленский; под ред. Т.А. Скворцовой. — М.: Юстицинформ, 2014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 России / под ред. Ю.П. Орловский, А.Ф. Нуртдинова. - М.: Юридическая фирма «КОНТРАКТ»; М.: ИНФРА-М.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епурной А., Эриашвили Н. Хозяйственное право. - М.: Юнити-Дана, 201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 (принята всенародным голосованием)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(АПК РФ) от 24.07.20012 № 95-ФЗ (действующая редакция) [электронныцй ресурс]: доступ из спр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от 21.07.1993 № 5485-1 «О государственной тайне» (ред. от 18.07.2009) // Российская газета. - № 182. - 21.09.1993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от 27.12.1991 № 2124-1 (ред. от 21.07.2005) «О средствах массовой информации» // Российская газета № 32. - 08.02.1992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первая) от 30.11.1994 № 51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вторая) 26.01.1996 № 14-ФЗ (дейтвующая редакция) [электронный ресурс]: доступ из справочно-правовой системы «Консультант Плю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третья) от 26.11.2001 № 146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(ГПК РФ) от 14.11.2002 № 138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(КоАП РФ) от 30.12.2001 № 195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(ТК РФ) от 30.12.2001 № 197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49-ФЗ «Об информаци, информационных технологиях и о защите информации» // Российская газета. - № 165. - 29.07.200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2.2002 № 1-ФЗ «Об электронной цифровой подписи» (ред. от 08.11.2007) // Российская газета. - №6. - 12.01.2002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3 № 20-ФЗ «О Государственной автоматизированной системе Российской Федерации «Выборы» (ред. от 25.12.2008 № 292-ФЗ) // Российская газета. - № 5. - 15.01.2003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07.2004 № 98-ФЗ «О коммерческой тайне» (ред. от 24.07.2007) // Российская газета. - № 166. - 05.08.2004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«О персональных данных» (ред. от 27.12.2009) // Российская газета. - № 165. - 29.07.200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 // Российская газета. - № 25. - 13.02.2009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2.12.2008 № 262-ФЗ «Об обеспечении доступа к информации о деятельности судов в Российской Федерации» (ред. от 28.06.2010) // Российская газета. - № 265. - 26.12.2008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// Российская газета. - № 5247. - 30.07.2010.Федеральный закон от 07.07.2003 № 126-ФЗ «О связи» (с изм. От 23.12.2003) // Российская газета. - № 3249. - 10.07.2003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8"/>
        <w:gridCol w:w="3227"/>
        <w:gridCol w:w="3392"/>
      </w:tblGrid>
      <w:tr>
        <w:trPr/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навыки)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ормируемые общеучебные и общие компетенции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щить свои права в соответствии трудовым законодательств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знать / понимать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Общие компетенци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Профессиональные компетенции, соответствующие основным видам профессиональной деятельност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TableContents"/>
              <w:numPr>
                <w:ilvl w:val="1"/>
                <w:numId w:val="11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работка программных модулей программного обеспечения для компьютерных систем:</w:t>
            </w:r>
          </w:p>
          <w:p>
            <w:pPr>
              <w:pStyle w:val="TableContents"/>
              <w:numPr>
                <w:ilvl w:val="0"/>
                <w:numId w:val="31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К 2.4. Реализовывать методы и технологии защиты информации в базах данных.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numPr>
                <w:ilvl w:val="1"/>
                <w:numId w:val="11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в интеграции программных модулей:</w:t>
            </w:r>
          </w:p>
          <w:p>
            <w:pPr>
              <w:pStyle w:val="TableContents"/>
              <w:numPr>
                <w:ilvl w:val="0"/>
                <w:numId w:val="31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К 3.6. Разрабатывать технологическую документацию.  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Общеучебные компетенци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амоорганизация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rPr/>
            </w:pPr>
            <w:r>
              <w:rPr>
                <w:rFonts w:cs="Arial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овать собственную деятельность, выбирать типовые методы и способы выполнения профессиональных задач, принимать решения в стандартных и нестандартных ситуациях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уче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использование информации, необходимой для эффективного выполнения профессиональных задач, заниматься самообразование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бл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й бл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пособность эффективно работать в коллективе и команде, брать на себя ответственность за результат выполнения заданий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рмы контроля обучения:</w:t>
            </w:r>
          </w:p>
          <w:p>
            <w:pPr>
              <w:pStyle w:val="Style19"/>
              <w:numPr>
                <w:ilvl w:val="0"/>
                <w:numId w:val="3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задания с информацией, документами, литературой;</w:t>
            </w:r>
          </w:p>
          <w:p>
            <w:pPr>
              <w:pStyle w:val="Style19"/>
              <w:numPr>
                <w:ilvl w:val="0"/>
                <w:numId w:val="3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защита сообщений, презентаций;</w:t>
            </w:r>
          </w:p>
          <w:p>
            <w:pPr>
              <w:pStyle w:val="Style19"/>
              <w:numPr>
                <w:ilvl w:val="0"/>
                <w:numId w:val="3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 по решению задач, заполнению таблиц, работе с документацией;</w:t>
            </w:r>
          </w:p>
          <w:p>
            <w:pPr>
              <w:pStyle w:val="Style19"/>
              <w:numPr>
                <w:ilvl w:val="0"/>
                <w:numId w:val="3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.</w:t>
            </w:r>
          </w:p>
          <w:p>
            <w:pPr>
              <w:pStyle w:val="Style19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оды контроля направлены на проверку умения обучающихся: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и оценивать социальные факты, явления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на творческом уровне с представлением собственной позиции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осознанный выбор способов действий из ранее известных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е и предлагать как свою, так и позицию группы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собственную гражданскую позицию через проектирование социально-правовых примеров, событий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оды оценки результатов обучения:</w:t>
            </w:r>
          </w:p>
          <w:p>
            <w:pPr>
              <w:pStyle w:val="Style19"/>
              <w:numPr>
                <w:ilvl w:val="0"/>
                <w:numId w:val="3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зультата итоговой аттестации по дисциплине на основе суммы результатов текущего контро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567" w:gutter="0" w:header="72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;Arial" w:cs="DejaVu Sans;Arial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  <w:b w:val="false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szCs w:val="24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4z1">
    <w:name w:val="WW8Num24z1"/>
    <w:qFormat/>
    <w:rPr>
      <w:rFonts w:ascii="OpenSymbol" w:hAnsi="OpenSymbol" w:cs="OpenSymbol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311">
    <w:name w:val="Основной текст с отступом 31"/>
    <w:basedOn w:val="Normal"/>
    <w:qFormat/>
    <w:pPr>
      <w:suppressAutoHyphens w:val="false"/>
      <w:ind w:left="0" w:right="0" w:firstLine="70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pravo.gov.ru/" TargetMode="External"/><Relationship Id="rId7" Type="http://schemas.openxmlformats.org/officeDocument/2006/relationships/hyperlink" Target="http://www.consultant.ru/popular/apkrf/" TargetMode="External"/><Relationship Id="rId8" Type="http://schemas.openxmlformats.org/officeDocument/2006/relationships/hyperlink" Target="http://www.studfiles.ru/preview/4168867/" TargetMode="External"/><Relationship Id="rId9" Type="http://schemas.openxmlformats.org/officeDocument/2006/relationships/hyperlink" Target="http://xn----7sbabe7bifhv0bp7dyd.xn--p1ai/trudovoy-dogovor/294-trudovoy-dogovor-s-rabotnikom.html" TargetMode="External"/><Relationship Id="rId10" Type="http://schemas.openxmlformats.org/officeDocument/2006/relationships/hyperlink" Target="http://www.telecomlaw.ru/young_res/telecom_94.pdf" TargetMode="External"/><Relationship Id="rId11" Type="http://schemas.openxmlformats.org/officeDocument/2006/relationships/hyperlink" Target="http://www.stgkrf.ru/" TargetMode="External"/><Relationship Id="rId12" Type="http://schemas.openxmlformats.org/officeDocument/2006/relationships/hyperlink" Target="http://kodeks.systecs.ru/gpk_rf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hyperlink" Target="http://www.consultant.ru/popular/consumerism/" TargetMode="External"/><Relationship Id="rId15" Type="http://schemas.openxmlformats.org/officeDocument/2006/relationships/hyperlink" Target="http://www.consultant.ru/popular/smi/" TargetMode="External"/><Relationship Id="rId16" Type="http://schemas.openxmlformats.org/officeDocument/2006/relationships/hyperlink" Target="http://www.consultant.ru/popular/koap/" TargetMode="External"/><Relationship Id="rId17" Type="http://schemas.openxmlformats.org/officeDocument/2006/relationships/hyperlink" Target="http://www.consultsant.ru/popular/cons/" TargetMode="External"/><Relationship Id="rId18" Type="http://schemas.openxmlformats.org/officeDocument/2006/relationships/hyperlink" Target="http://www.bibliofond.ru/typeworkpredmet.aspx" TargetMode="External"/><Relationship Id="rId19" Type="http://schemas.openxmlformats.org/officeDocument/2006/relationships/hyperlink" Target="http://www.consultant.ru/edu/student/download_books/" TargetMode="External"/><Relationship Id="rId20" Type="http://schemas.openxmlformats.org/officeDocument/2006/relationships/hyperlink" Target="http://center-yf.ru/data/Yuristu/informacionnoe-pravo.php" TargetMode="External"/><Relationship Id="rId21" Type="http://schemas.openxmlformats.org/officeDocument/2006/relationships/hyperlink" Target="http://www.diplom-college.ru/uploads/prices/popd.doc" TargetMode="External"/><Relationship Id="rId22" Type="http://schemas.openxmlformats.org/officeDocument/2006/relationships/hyperlink" Target="http://www.rabota.ru/soiskateljam/career/obraztsy_sostavlenija_rezjume.html" TargetMode="External"/><Relationship Id="rId23" Type="http://schemas.openxmlformats.org/officeDocument/2006/relationships/hyperlink" Target="http://www.studmed.ru/docs/document37853/cc" TargetMode="External"/><Relationship Id="rId24" Type="http://schemas.openxmlformats.org/officeDocument/2006/relationships/hyperlink" Target="http://www.gendocs.ru/v37853/" TargetMode="External"/><Relationship Id="rId25" Type="http://schemas.openxmlformats.org/officeDocument/2006/relationships/hyperlink" Target="http://www.zakonrf.info/tk/" TargetMode="External"/><Relationship Id="rId26" Type="http://schemas.openxmlformats.org/officeDocument/2006/relationships/hyperlink" Target="http://www.consultant.ru/popular/ukrf" TargetMode="External"/><Relationship Id="rId27" Type="http://schemas.openxmlformats.org/officeDocument/2006/relationships/hyperlink" Target="http://www.consultant.ru/popular/ukrf/" TargetMode="External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18:00Z</dcterms:created>
  <dc:creator>ikc</dc:creator>
  <dc:description/>
  <cp:keywords/>
  <dc:language>en-US</dc:language>
  <cp:lastModifiedBy>user</cp:lastModifiedBy>
  <cp:lastPrinted>2017-10-24T05:15:00Z</cp:lastPrinted>
  <dcterms:modified xsi:type="dcterms:W3CDTF">2017-11-01T08:06:00Z</dcterms:modified>
  <cp:revision>64</cp:revision>
  <dc:subject/>
  <dc:title>Федеральное агентство по образованию</dc:title>
</cp:coreProperties>
</file>