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рода Москвы Московский колледж управления, гостиничного бизнеса и информационных технологий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ебной дисциплины 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ОП.11 Правовое обеспечение профессиональной деятельности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11.02.01 Радиоаппаратостро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ск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017</w:t>
      </w:r>
      <w:r>
        <w:rPr>
          <w:rFonts w:eastAsia="Calibri"/>
          <w:bCs/>
          <w:i/>
          <w:sz w:val="22"/>
          <w:szCs w:val="22"/>
          <w:lang w:eastAsia="en-US"/>
        </w:rPr>
        <w:t xml:space="preserve">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284"/>
        <w:gridCol w:w="4536"/>
        <w:gridCol w:w="107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4345" w:hRule="atLeast"/>
        </w:trPr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ДОБРЕ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Кафедрой общеобразовательных дисциплин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«_______» ________20   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Разработана на основе Федерального государственного образовательного стандарта среднего профессионального образования по специально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11.02.01 Радиоаппаратостроение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Заведующий  кафедро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______ /Клюева И.В. /     </w:t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директора по координации учебных программ и про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suppressAutoHyphens w:val="false"/>
              <w:autoSpaceDE w:val="false"/>
              <w:spacing w:lineRule="auto" w:line="276" w:before="0" w:after="200"/>
              <w:ind w:left="175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 xml:space="preserve">___________/Фомина О.В./                                                                                                                                                 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</w:t>
      </w:r>
      <w:r>
        <w:rPr>
          <w:rFonts w:eastAsia="Times New Roman"/>
          <w:b/>
          <w:sz w:val="22"/>
          <w:szCs w:val="22"/>
          <w:lang w:eastAsia="en-US"/>
        </w:rPr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Составитель (автор)</w:t>
      </w:r>
      <w:r>
        <w:rPr>
          <w:rFonts w:eastAsia="Calibri"/>
          <w:sz w:val="28"/>
          <w:szCs w:val="22"/>
          <w:lang w:eastAsia="en-US"/>
        </w:rPr>
        <w:t xml:space="preserve">: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aps/>
          <w:spacing w:val="-12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Счастливцев М.В., преподаватель Высшей квалификационной категории ГБПОУ </w:t>
      </w:r>
      <w:r>
        <w:rPr>
          <w:rFonts w:eastAsia="Calibri"/>
          <w:sz w:val="28"/>
          <w:szCs w:val="28"/>
          <w:lang w:eastAsia="en-US"/>
        </w:rPr>
        <w:t>Колледжа «Царицын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Рецензент</w:t>
      </w:r>
      <w:r>
        <w:rPr>
          <w:rFonts w:eastAsia="Calibri"/>
          <w:sz w:val="28"/>
          <w:szCs w:val="22"/>
          <w:lang w:eastAsia="en-US"/>
        </w:rPr>
        <w:t xml:space="preserve">:    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>
          <w:sz w:val="28"/>
          <w:szCs w:val="28"/>
        </w:rPr>
        <w:t>Куприна И.В., кандидат исторических наук, доцент кафедры социально-гуманитарных дисциплин ФГБОУ ВО «Гос. ИРЯ им. А.С. Пушкина».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СОДЕРЖАНИЕ</w:t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before="300" w:after="60"/>
        <w:ind w:right="485" w:hanging="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. 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 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. 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cs="Arial"/>
        </w:rPr>
      </w:pPr>
      <w:r>
        <w:rPr>
          <w:b/>
          <w:sz w:val="28"/>
          <w:szCs w:val="28"/>
        </w:rPr>
        <w:t>1.1. Область применения программы:</w:t>
      </w:r>
    </w:p>
    <w:p>
      <w:pPr>
        <w:pStyle w:val="Normal"/>
        <w:rPr>
          <w:sz w:val="28"/>
          <w:szCs w:val="28"/>
        </w:rPr>
      </w:pPr>
      <w:r>
        <w:rPr>
          <w:rFonts w:cs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бочая программа учебной дисциплины </w:t>
      </w:r>
      <w:r>
        <w:rPr>
          <w:i/>
          <w:iCs/>
          <w:sz w:val="28"/>
          <w:szCs w:val="28"/>
        </w:rPr>
        <w:t xml:space="preserve">«Правовое обеспечение профессиональной деятельности» </w:t>
      </w:r>
      <w:r>
        <w:rPr>
          <w:rFonts w:eastAsia="Calibri"/>
          <w:sz w:val="28"/>
          <w:szCs w:val="28"/>
          <w:lang w:eastAsia="en-US"/>
        </w:rPr>
        <w:t xml:space="preserve">является частью программы подготовки специалистов среднего звена (ППССЗ) колледжа и предназначена для реализации  требований  ФГОС по специальности </w:t>
      </w:r>
      <w:r>
        <w:rPr>
          <w:sz w:val="28"/>
          <w:szCs w:val="28"/>
        </w:rPr>
        <w:t xml:space="preserve"> 11.02.01 Радиоаппаратостроение (базовая подготовка) укрупненной группы 11.00.00 Электроника, радиотехника и системы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 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ебная дисциплина </w:t>
      </w:r>
      <w:r>
        <w:rPr>
          <w:i/>
          <w:iCs/>
          <w:sz w:val="28"/>
          <w:szCs w:val="28"/>
        </w:rPr>
        <w:t xml:space="preserve">«Правовое обеспечение профессиональной деятельности» </w:t>
      </w:r>
      <w:r>
        <w:rPr>
          <w:sz w:val="28"/>
          <w:szCs w:val="28"/>
        </w:rPr>
        <w:t>относится к профессиональному циклу общепрофессиональных дисциплин основной профессиональной образовательной программы и направлена на формирование общих компетенций (ОК):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значимость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9. Ориентироваться в условиях частой смены технологий профессиональной деятельности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 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, необходимыми для применения освоенных знаний и способов деятельности с целью реализации и защиты прав и законных интересов личности; содействия под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ащищать свои права в соответствии трудов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нормативные документы, регулирующие правоотношения в сфере профессиональной деятельност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результате освоения дисциплины обучающийся должен знать / поним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ов в сфере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законодательные акты и другие нормативные документы, регулирующие правоотношения в процессе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Использование часов вариативно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sz w:val="28"/>
          <w:szCs w:val="28"/>
        </w:rPr>
        <w:t>В целях обеспечения конкурентоспособности выпускника в соответствии с запросами регионального рынка труда и возможностями продолжения образования рабочей программой предусмотрена вариативная часть в количестве 24 часов, из них 16 часов аудиторных занятий, 8 часов внеаудиторной самостоятельной работы обучающихся. Она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. Вариативная часть входит в обязательную аудиторную нагруз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  <w:t>В результате изучения вариативной части обучающийся должен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40"/>
        <w:gridCol w:w="2401"/>
        <w:gridCol w:w="1985"/>
        <w:gridCol w:w="763"/>
        <w:gridCol w:w="192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п</w:t>
            </w:r>
            <w:r>
              <w:rPr>
                <w:b/>
                <w:kern w:val="2"/>
                <w:sz w:val="20"/>
                <w:szCs w:val="20"/>
                <w:lang w:val="en-US" w:eastAsia="zh-CN"/>
              </w:rPr>
              <w:t>/</w:t>
            </w:r>
            <w:r>
              <w:rPr>
                <w:b/>
                <w:kern w:val="2"/>
                <w:sz w:val="20"/>
                <w:szCs w:val="20"/>
                <w:lang w:eastAsia="zh-CN"/>
              </w:rPr>
              <w:t>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Дополнительные профессиональные компетен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Дополнительные знания, умения, практический опы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№</w:t>
            </w:r>
            <w:r>
              <w:rPr>
                <w:b/>
                <w:kern w:val="2"/>
                <w:sz w:val="20"/>
                <w:szCs w:val="20"/>
                <w:lang w:eastAsia="zh-CN"/>
              </w:rPr>
              <w:t>, наименование тем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Количество час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Уме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щищать свои права в соответствии трудовым законодательством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Зна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ема 1.1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Правовое регулирование экономических отношений на примере предпринимательской деятельност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Основные положения Конституции РФ, основы правового статуса личности, механизмы защиты прав и свобод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Уме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щищать свои права в соответствии трудовым законодательством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Зна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ема 2.1. Трудовое право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рудовое право, его содержание; охрана труд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Уме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щищать свои права в соответствии трудовым законодательством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Зна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ема 3.1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Правовые режимы информаци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Информационное право, его содержание; правовые режимы информаци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Уме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щищать свои права в соответствии трудовым законодательством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Зна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ема 3.2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Информационные правонарушения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Информационные правонарушения и юридическая ответственность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рофильная составляющая (направленность) общеобразовательной учебной дисциплин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изучении дисциплины </w:t>
      </w:r>
      <w:r>
        <w:rPr>
          <w:i/>
          <w:iCs/>
          <w:sz w:val="28"/>
          <w:szCs w:val="28"/>
        </w:rPr>
        <w:t>«Правовое обеспечение профессиональной деятельности»</w:t>
      </w:r>
      <w:r>
        <w:rPr>
          <w:sz w:val="28"/>
          <w:szCs w:val="28"/>
        </w:rPr>
        <w:t xml:space="preserve"> развиваются способности студентов к применению своих знаний в конкретных ситуациях на других занятиях, таких как основы социологии и политологии, история, то есть осуществляются межпредметные связи с другими дисциплинами, а также при прохождении практики в организац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фильная составляющая осуществляется путем отбора профильных дидактических единиц программы по правовому обеспечению профессиональной деятельности. Полученные знания будут необходимы при освоении ОПОП ФГОС и в будущей профессиональной деятельности. А также осуществляется организацией внеаудиторной самостоятельной работы, направленной на расширение и углубление знаний, которые будут необходимы при осуществлении профессиональной деятельности (профессионально значимое содерж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6. Количество часов на освоение учебной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72 час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язательной аудиторной нагрузки обучающегося 48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стоятельной работы обучающегося 24 часа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65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Практическая работа по теме: «Трудовой договор». Заполнение таблицы «Трудовой договор», работа с образцами трудовых договоров, решение практических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по темам: «Заработная  плата. Трудовые споры». Решение задач по тема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по теме: «Правовые режимы информации». Обобщение темы, заполнение таблицы «Правовые режимы информации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по теме: «Информационные правонарушения и юридическая ответственность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 обучающегося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полнение домашних заданий, направленных на закрепление материал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готовка проектных работ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аудиторная самостоятельная работа № 1</w:t>
            </w:r>
          </w:p>
          <w:p>
            <w:pPr>
              <w:pStyle w:val="Style19"/>
              <w:snapToGrid w:val="false"/>
              <w:rPr/>
            </w:pPr>
            <w:r>
              <w:rPr>
                <w:iCs/>
                <w:sz w:val="28"/>
                <w:szCs w:val="28"/>
              </w:rPr>
              <w:t>Подготовка проекта по теме: «Правовое регулирование       профессии радиоэлектроника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работа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по теме: «Монополии и антимонопольное регулирование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аудиторная самостоятельная работа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по теме: «Применение норм информационного права в профессии радиоэлектроника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 контрольной работы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851" w:top="11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</w:t>
      </w: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</w:r>
    </w:p>
    <w:tbl>
      <w:tblPr>
        <w:tblW w:w="15781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  <w:gridCol w:w="1909"/>
      </w:tblGrid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ведение. </w:t>
            </w:r>
            <w:r>
              <w:rPr>
                <w:rFonts w:eastAsia="Calibri"/>
                <w:bCs/>
                <w:sz w:val="20"/>
                <w:szCs w:val="20"/>
              </w:rPr>
              <w:t>Роль дисциплины в процессе освоения специальности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 и экономик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ое регулирование экономических отношений на примере предпринимательской деятельности.</w:t>
            </w:r>
          </w:p>
        </w:tc>
        <w:tc>
          <w:tcPr>
            <w:tcW w:w="99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. Правоотношения. Конституция РФ – основной закон государства.</w:t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. Субъекты предпринимательской деятельности. Вещные права. Гражданско-правовой договор. Экономические споры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1. Подготовка проекта по теме: «Правовое регулирование       профессии радиоэлектроник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 и социальная защит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положения трудового права. Трудовой договор (контракт)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Рабочее время и время отдыха. Заработная плата. Социальное обеспечение граждан. Трудовая дисциплина. Охрана труда. Материальная ответственность. Трудовые споры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ие занятия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Style19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ма: «Трудовой договор». Заполнение таблицы «Трудовой договор», работа с образцами трудовых договоров, решение практических задач по теме: «Трудовой договор».</w:t>
            </w:r>
          </w:p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Тема: «Заработная  плата. Трудовые споры». Решение задач по темам «Заработная плата», «Трудовые споры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мостоятельная работа № 2. Подготовка сообщения по теме: «Монополии и антимонопольное регулирование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ое право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ые режимы информации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ое право как отрасль права. Правовые режимы информации. Телекоммуникационное право. Правовое регулирование информационных ресурс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Тема: «</w:t>
            </w:r>
            <w:r>
              <w:rPr>
                <w:sz w:val="20"/>
                <w:szCs w:val="20"/>
              </w:rPr>
              <w:t>Правовые режимы информации». Обобщение темы «Правовые режимы информации», заполнение таблицы «Правовые режимы информации». Решение задач по теме «Правовые режимы информаци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3. Подготовка проекта по теме: «Применение норм информационного права в профессии радиоэлектроник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ые правонарушения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ые правонаруш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iCs/>
                <w:sz w:val="20"/>
                <w:szCs w:val="20"/>
              </w:rPr>
              <w:t>Тема: «Информационные правонарушения и юридическая ответственность». Решение задач по теме: «Информационные правонарушения и юридическая ответственность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ое право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ое право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ое право. Административные правонарушения и административная ответствен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омашних зада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УЧЕБНОЙ дисциплины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«Правовое обеспечение профессиональной деятельности»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  Требования к минимальному материально-техническому обеспечению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еализация программы дисциплины требует наличия учебного кабинета прав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Оборудование учебного кабинета: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ка учебная — 1 штука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алюзи вертикальные — 3 штуки;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Times New Roman"/>
          <w:sz w:val="28"/>
          <w:szCs w:val="28"/>
        </w:rPr>
        <w:t>карты исторические — 15 штук;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Times New Roman"/>
          <w:sz w:val="28"/>
          <w:szCs w:val="28"/>
        </w:rPr>
        <w:t>парты — 16 штук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катница — 1 штука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ол рабочий — 1 штука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ул рабочий — 1 штука;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Times New Roman"/>
          <w:sz w:val="28"/>
          <w:szCs w:val="28"/>
        </w:rPr>
        <w:t>стулья ученические — 32 штуки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ы книжные 4-х дверные — 2 штуки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ы книжные со стеклом — 2 штуки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 платяной — 1 штук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ий комплекс учебной дисциплины, систематизированный по компонентам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федерального государственного стандарта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учебного плана образовательного учреждения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самостоятельных работ;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практически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контрол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С (</w:t>
      </w:r>
      <w:r>
        <w:rPr>
          <w:sz w:val="28"/>
          <w:szCs w:val="28"/>
        </w:rPr>
        <w:t>фонд</w:t>
      </w:r>
      <w:r>
        <w:rPr>
          <w:bCs/>
          <w:sz w:val="28"/>
          <w:szCs w:val="28"/>
        </w:rPr>
        <w:t xml:space="preserve"> оценочных средст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20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ические средства обучения:</w:t>
      </w:r>
    </w:p>
    <w:p>
      <w:pPr>
        <w:pStyle w:val="Standard"/>
        <w:numPr>
          <w:ilvl w:val="0"/>
          <w:numId w:val="21"/>
        </w:numPr>
        <w:jc w:val="both"/>
        <w:rPr/>
      </w:pPr>
      <w:r>
        <w:rPr>
          <w:rFonts w:cs="Times New Roman"/>
          <w:sz w:val="28"/>
          <w:szCs w:val="28"/>
        </w:rPr>
        <w:t xml:space="preserve">интерактивная доска </w:t>
      </w:r>
      <w:r>
        <w:rPr>
          <w:rFonts w:cs="Times New Roman"/>
          <w:sz w:val="28"/>
          <w:szCs w:val="28"/>
          <w:lang w:val="en-US"/>
        </w:rPr>
        <w:t>Interwrite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Board</w:t>
      </w:r>
      <w:r>
        <w:rPr>
          <w:rFonts w:cs="Times New Roman"/>
          <w:sz w:val="28"/>
          <w:szCs w:val="28"/>
        </w:rPr>
        <w:t xml:space="preserve"> 1297 — 1 штука;</w:t>
      </w:r>
    </w:p>
    <w:p>
      <w:pPr>
        <w:pStyle w:val="Standard"/>
        <w:numPr>
          <w:ilvl w:val="0"/>
          <w:numId w:val="2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онитор </w:t>
      </w:r>
      <w:r>
        <w:rPr>
          <w:rFonts w:cs="Times New Roman"/>
          <w:sz w:val="28"/>
          <w:szCs w:val="28"/>
          <w:lang w:val="en-US"/>
        </w:rPr>
        <w:t>Aser 17 V 173B;</w:t>
      </w:r>
    </w:p>
    <w:p>
      <w:pPr>
        <w:pStyle w:val="Standard"/>
        <w:numPr>
          <w:ilvl w:val="0"/>
          <w:numId w:val="2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нтажное оборудование (комплект) для интерактивной доски с установкой крепления проектора;</w:t>
      </w:r>
    </w:p>
    <w:p>
      <w:pPr>
        <w:pStyle w:val="Standard"/>
        <w:numPr>
          <w:ilvl w:val="0"/>
          <w:numId w:val="21"/>
        </w:numPr>
        <w:jc w:val="both"/>
        <w:rPr/>
      </w:pPr>
      <w:r>
        <w:rPr>
          <w:rFonts w:cs="Times New Roman"/>
          <w:sz w:val="28"/>
          <w:szCs w:val="28"/>
        </w:rPr>
        <w:t xml:space="preserve">мультимедийный проектор </w:t>
      </w:r>
      <w:r>
        <w:rPr>
          <w:rFonts w:cs="Times New Roman"/>
          <w:sz w:val="28"/>
          <w:szCs w:val="28"/>
          <w:lang w:val="en-US"/>
        </w:rPr>
        <w:t>Epso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EB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</w:rPr>
        <w:t>92 с креплением;</w:t>
      </w:r>
    </w:p>
    <w:p>
      <w:pPr>
        <w:pStyle w:val="Standard"/>
        <w:numPr>
          <w:ilvl w:val="0"/>
          <w:numId w:val="21"/>
        </w:numPr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истемный блок </w:t>
      </w:r>
      <w:r>
        <w:rPr>
          <w:rFonts w:cs="Times New Roman"/>
          <w:sz w:val="28"/>
          <w:szCs w:val="28"/>
          <w:lang w:val="en-US"/>
        </w:rPr>
        <w:t>Aser Em 1300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   Информационно-коммуникационное обеспечение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ые пособ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акумова Е.Б. Предпринимательское право: курс лекций / Е.Б. Абакумова. – Новосибирск: Изд-во СибАГС, 2015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чило И. Л. Информационное право: учебник для магистров / И. Л. Бачило. — М.: Юрайт, 2015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едение : учебник / А.В. Малько [и др.] ; под. ред. А.В. Малько. —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.: КНОРУС, 2016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– М.: Академия, 2014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: учебник для СПО / под общ. ред. Р. А. Курбанова. — М.: Юрайт, 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2"/>
        </w:numPr>
        <w:jc w:val="both"/>
        <w:rPr/>
      </w:pPr>
      <w:hyperlink r:id="rId6">
        <w:r>
          <w:rPr>
            <w:rStyle w:val="InternetLink"/>
            <w:sz w:val="28"/>
            <w:szCs w:val="28"/>
          </w:rPr>
          <w:t>http://pravo.gov.ru/</w:t>
        </w:r>
      </w:hyperlink>
      <w:r>
        <w:rPr>
          <w:sz w:val="28"/>
          <w:szCs w:val="28"/>
        </w:rPr>
        <w:t xml:space="preserve"> - Интернет-портал правовой информации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consultant.ru/popular/apkrf/</w:t>
        </w:r>
      </w:hyperlink>
      <w:r>
        <w:rPr>
          <w:sz w:val="28"/>
          <w:szCs w:val="28"/>
        </w:rPr>
        <w:t xml:space="preserve"> - Арбитражный процессуальный кодекс 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studfiles.ru/preview/4168867/</w:t>
        </w:r>
      </w:hyperlink>
      <w:r>
        <w:rPr>
          <w:sz w:val="28"/>
          <w:szCs w:val="28"/>
        </w:rPr>
        <w:t xml:space="preserve"> - Бачило И.Л. Информационное право. Учебник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xn----7sbabe7bifhv0bp7dyd.xn--p1ai/trudovoy-dogovor/294-trudovoy-dogovor-s-rabotnikom.html</w:t>
        </w:r>
      </w:hyperlink>
      <w:r>
        <w:rPr>
          <w:sz w:val="28"/>
          <w:szCs w:val="28"/>
        </w:rPr>
        <w:t xml:space="preserve"> - Бланки трудовых договоров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telecomlaw.ru/young_res/telecom_94.pdf</w:t>
        </w:r>
      </w:hyperlink>
      <w:r>
        <w:rPr>
          <w:sz w:val="28"/>
          <w:szCs w:val="28"/>
        </w:rPr>
        <w:t xml:space="preserve"> - Волков Ю. В. Основы телекоммуникационного права: Учебное пособие.</w:t>
      </w:r>
    </w:p>
    <w:p>
      <w:pPr>
        <w:pStyle w:val="Normal"/>
        <w:numPr>
          <w:ilvl w:val="0"/>
          <w:numId w:val="22"/>
        </w:numPr>
        <w:rPr/>
      </w:pPr>
      <w:hyperlink r:id="rId11">
        <w:r>
          <w:rPr>
            <w:rStyle w:val="InternetLink"/>
            <w:sz w:val="28"/>
            <w:szCs w:val="28"/>
          </w:rPr>
          <w:t>http://www.stgkrf.ru/</w:t>
        </w:r>
      </w:hyperlink>
      <w:r>
        <w:rPr>
          <w:sz w:val="28"/>
          <w:szCs w:val="28"/>
        </w:rPr>
        <w:t xml:space="preserve"> - Граждански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2">
        <w:r>
          <w:rPr>
            <w:rStyle w:val="InternetLink"/>
            <w:sz w:val="28"/>
            <w:szCs w:val="28"/>
          </w:rPr>
          <w:t>http://kodeks.systecs.ru/gpk_rf/</w:t>
        </w:r>
      </w:hyperlink>
      <w:r>
        <w:rPr>
          <w:sz w:val="28"/>
          <w:szCs w:val="28"/>
        </w:rPr>
        <w:t xml:space="preserve"> - Гражданский процессуаль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3">
        <w:r>
          <w:rPr>
            <w:rStyle w:val="InternetLink"/>
            <w:sz w:val="28"/>
            <w:szCs w:val="28"/>
          </w:rPr>
          <w:t>http://www.consultant.ru</w:t>
        </w:r>
      </w:hyperlink>
      <w:r>
        <w:rPr>
          <w:sz w:val="28"/>
          <w:szCs w:val="28"/>
        </w:rPr>
        <w:t xml:space="preserve"> — Законодательство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4">
        <w:r>
          <w:rPr>
            <w:rStyle w:val="InternetLink"/>
            <w:sz w:val="28"/>
            <w:szCs w:val="28"/>
          </w:rPr>
          <w:t>http://www.consultant.ru/popular/consumerism/</w:t>
        </w:r>
      </w:hyperlink>
      <w:r>
        <w:rPr>
          <w:sz w:val="28"/>
          <w:szCs w:val="28"/>
        </w:rPr>
        <w:t xml:space="preserve"> - Закон РФ «О защите прав потребителей»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5">
        <w:r>
          <w:rPr>
            <w:rStyle w:val="InternetLink"/>
            <w:sz w:val="28"/>
            <w:szCs w:val="28"/>
          </w:rPr>
          <w:t>http://www.consultant.ru/popular/smi/</w:t>
        </w:r>
      </w:hyperlink>
      <w:r>
        <w:rPr>
          <w:sz w:val="28"/>
          <w:szCs w:val="28"/>
        </w:rPr>
        <w:t xml:space="preserve"> - Закон РФ «О средствах массовой информации»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6">
        <w:r>
          <w:rPr>
            <w:rStyle w:val="InternetLink"/>
            <w:sz w:val="28"/>
            <w:szCs w:val="28"/>
          </w:rPr>
          <w:t>http://www.consultant.ru/popular/koap/</w:t>
        </w:r>
      </w:hyperlink>
      <w:r>
        <w:rPr>
          <w:sz w:val="28"/>
          <w:szCs w:val="28"/>
        </w:rPr>
        <w:t xml:space="preserve"> - Кодекс об административных правонарушениях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7">
        <w:r>
          <w:rPr>
            <w:rStyle w:val="InternetLink"/>
            <w:sz w:val="28"/>
            <w:szCs w:val="28"/>
          </w:rPr>
          <w:t>http://www.consultsant.ru/popular/cons/</w:t>
        </w:r>
      </w:hyperlink>
      <w:r>
        <w:rPr>
          <w:sz w:val="28"/>
          <w:szCs w:val="28"/>
        </w:rPr>
        <w:t xml:space="preserve"> - Конституция РФ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http://www.bibliofond.ru/typeworkpredmet.aspx</w:t>
        </w:r>
      </w:hyperlink>
      <w:r>
        <w:rPr>
          <w:sz w:val="28"/>
          <w:szCs w:val="28"/>
        </w:rPr>
        <w:t xml:space="preserve"> - Литература по правовому обеспечению профессиональной деятельности.</w:t>
      </w:r>
    </w:p>
    <w:p>
      <w:pPr>
        <w:pStyle w:val="Normal"/>
        <w:numPr>
          <w:ilvl w:val="0"/>
          <w:numId w:val="22"/>
        </w:numPr>
        <w:rPr/>
      </w:pPr>
      <w:hyperlink r:id="rId19">
        <w:r>
          <w:rPr>
            <w:rStyle w:val="InternetLink"/>
            <w:sz w:val="28"/>
            <w:szCs w:val="28"/>
          </w:rPr>
          <w:t>http://www.consultant.ru/edu/student/download_books/</w:t>
        </w:r>
      </w:hyperlink>
      <w:r>
        <w:rPr>
          <w:sz w:val="28"/>
          <w:szCs w:val="28"/>
        </w:rPr>
        <w:t xml:space="preserve"> - Литература по праву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center-yf.ru/data/Yuristu/informacionnoe-pravo.php</w:t>
        </w:r>
      </w:hyperlink>
      <w:r>
        <w:rPr>
          <w:sz w:val="28"/>
          <w:szCs w:val="28"/>
        </w:rPr>
        <w:t xml:space="preserve"> - Материалы по информационному праву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http://www.diplom-college.ru/uploads/prices/popd.doc</w:t>
        </w:r>
      </w:hyperlink>
      <w:r>
        <w:rPr>
          <w:sz w:val="28"/>
          <w:szCs w:val="28"/>
        </w:rPr>
        <w:t xml:space="preserve"> — Методические рекомендации по правовому обеспечению профессиональной деятельности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://www.rabota.ru/soiskateljam/career/obraztsy_sostavlenija_rezjume.html</w:t>
        </w:r>
      </w:hyperlink>
      <w:r>
        <w:rPr>
          <w:sz w:val="28"/>
          <w:szCs w:val="28"/>
        </w:rPr>
        <w:t xml:space="preserve"> - Примеры составления резюме.</w:t>
      </w:r>
    </w:p>
    <w:p>
      <w:pPr>
        <w:pStyle w:val="Normal"/>
        <w:numPr>
          <w:ilvl w:val="0"/>
          <w:numId w:val="22"/>
        </w:numPr>
        <w:rPr/>
      </w:pPr>
      <w:hyperlink r:id="rId23">
        <w:r>
          <w:rPr>
            <w:rStyle w:val="InternetLink"/>
            <w:sz w:val="28"/>
            <w:szCs w:val="28"/>
          </w:rPr>
          <w:t>http://www.studmed.ru/docs/document37853/cc</w:t>
        </w:r>
      </w:hyperlink>
      <w:r>
        <w:rPr>
          <w:sz w:val="28"/>
          <w:szCs w:val="28"/>
        </w:rPr>
        <w:t xml:space="preserve">  - Тесты по правовому обеспечению профессиональной деятельности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4">
        <w:r>
          <w:rPr>
            <w:rStyle w:val="InternetLink"/>
            <w:sz w:val="28"/>
            <w:szCs w:val="28"/>
          </w:rPr>
          <w:t>http://www.gendocs.ru/v37853/</w:t>
        </w:r>
      </w:hyperlink>
      <w:r>
        <w:rPr>
          <w:sz w:val="28"/>
          <w:szCs w:val="28"/>
        </w:rPr>
        <w:t xml:space="preserve"> - Тесты по правовому обеспечению профессиональной деятельности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5">
        <w:r>
          <w:rPr>
            <w:rStyle w:val="InternetLink"/>
            <w:sz w:val="28"/>
            <w:szCs w:val="28"/>
          </w:rPr>
          <w:t>http://www.zakonrf.info/tk/</w:t>
        </w:r>
      </w:hyperlink>
      <w:r>
        <w:rPr>
          <w:sz w:val="28"/>
          <w:szCs w:val="28"/>
        </w:rPr>
        <w:t xml:space="preserve"> - Трудовой кодекс РФ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6">
        <w:r>
          <w:rPr>
            <w:rStyle w:val="InternetLink"/>
            <w:sz w:val="28"/>
            <w:szCs w:val="28"/>
          </w:rPr>
          <w:t>http://www.consultant.ru/popular/ukrf</w:t>
        </w:r>
      </w:hyperlink>
      <w:hyperlink r:id="rId27"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Уголовный кодекс РФ.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лехин А.П., Кармолицкий А.А. Административное право России: Учебник.: М.: Зерцало-М, 2013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хин В.С. Предпринимательское право. - М.: Ватерс Клувер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акчеев А.С., Тузов Д.С. Правовое регулирование профессиональной деятельности: учеб. Пособие. -  М.: Форум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/ под ред. Т. Безгодова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турин Ю.М. Проблемы компьютерного права. - М.: Юридическая литература, 2008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чило И.Л. Информационное право. Учебник. - М.: Высшее образование; М.: Юрайт-Издат, 2003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олков Ю. В. Основы телекоммуникационного права: Учебное пособие. Издатель Волков Ю.В. – Екатеринбург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с комментариями. Части первая, вторая, третья и четвертая / сост. М. Шитова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исилов В.А. Охрана труда. - М.: Форум, 2009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ффри Дж. Фокс. Не торопитесь посылать резюме. – М.: Альпина Бизнес Букс, 2007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йцева Е.С., Фокин И.И. Методические материалы по составлению резюме. – М.: Российский университет кооперации, 2014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илясханов И.Ш., Лапина М.А., Ревин А.Г., Лапин В.И. Информационное право. Учебное пособие. – М: Юнити-Дана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Арбитражному процессуальному кодексу Российской Федерации (постатейный) / под. ред. В.В. Яркова. - М.: Инфотропик Медиа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процессуальному кодексу Российской Федерации (постатейный) / под ред. Г.А. Жилина. - М.: Проспект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дексу Российской Федерации об административных правонарушениях (поглавный) / под ред. Е.В. Артемьева. - М.: Кнорус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нституции Российской Федерации (постатейный) / под. ред. В.Д. Зорькина. - М.: Норма; М.: Инфра-М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Трудовому кодексу Российской Федерации (постатейный) / под ред. Н.Г. Гладкова, И.О. Снигерева. - М.: Проф-Изда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ов П. У. Основы информационного права: Учебник для бакалавров. –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.: Проспект, 2013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ова, Е. В. Предпринимательское право: учебник для академического бакалавриата / Е. В. Иванова. — М.: Юрайт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гачев, Ю. И. Административное право : учебник для СПО / Ю. И. Мигачев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. Л. Попов, С. В. Тихомиров ; под ред. Л. Л. Попова. — М.: Юрайт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 Е. А. Право. Основы правовой культуры: учебник для 10 класса общеобразовательных организаций. Базовый и углубленный уровни: в 2 ч. Ч. 1. — М.: ООО «Русское слово – учебник», 2017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 Е. А. Право. Основы правовой культуры: учебник для 10 класса общеобразовательных организаций. Базовый и углубленный уровни: в 2 ч. Ч. 2. — М.: ООО «Русское слово – учебник», 2017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 Е. А. Право. Основы правовой культуры: учебник для 11 класса общеобразовательных организаций. Базовый и углубленный уровни: в 2 ч. Ч. 1. — М.: ООО «Русское слово – учебник», 2017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цова Е. А. Право. Основы правовой культуры: учебник для 11 класса общеобразовательных организаций. Базовый и углубленный уровни: в 2 ч. Ч. 2. — М.: ООО «Русское слово – учебник», 2017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в Л.Л., Мигачев Ю.И., Тихомиров С.В. Информационное право. - М.: Норма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ской Федерации, части первой / под ред.П.В. Крашенинникова. - М.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кой Федерации, части второй: в 3 тт. / под ред. В.В. Крашенинникова. - М.: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ской Федерации, части третьей / под ред. В.В. Крашенинникова. - М.: Статут, 2011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Основы права: учебник для студентов сред. проф. образования. - М.: Академия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- М.: Академия, 2013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- М.: Академия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кворцова Т.А. Предпринимательское право: учебное пособие / Т.А. Скворцова, М.Б. Смоленский; под ред. Т.А. Скворцовой. — М.: Юстицинформ, 2014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 России / под ред. Ю.П. Орловский, А.Ф. Нуртдинова. - М.: Юридическая фирма «КОНТРАКТ»; М.: ИНФРА-М.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епурной А., Эриашвили Н. Хозяйственное право. - М.: Юнити-Дана, 201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.12.1993 (принята всенародным голосованием)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(АПК РФ) от 24.07.20012 № 95-ФЗ (действующая редакция) [электронныцй ресурс]: доступ из спр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от 21.07.1993 № 5485-1 «О государственной тайне» (ред. от 18.07.2009) // Российская газета. - № 182. - 21.09.1993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от 27.12.1991 № 2124-1 (ред. от 21.07.2005) «О средствах массовой информации» // Российская газета № 32. - 08.02.1992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первая) от 30.11.1994 № 51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вторая) 26.01.1996 № 14-ФЗ (дейтвующая редакция) [электронный ресурс]: доступ из справочно-правовой системы «Консультант Плю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третья) от 26.11.2001 № 146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 (ГПК РФ) от 14.11.2002 № 138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(КоАП РФ) от 30.12.2001 № 195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(ТК РФ) от 30.12.2001 № 197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49-ФЗ «Об информаци, информационных технологиях и о защите информации» // Российская газета. - № 165. - 29.07.2006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2.2002 № 1-ФЗ «Об электронной цифровой подписи» (ред. от 08.11.2007) // Российская газета. - №6. - 12.01.2002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3 № 20-ФЗ «О Государственной автоматизированной системе Российской Федерации «Выборы» (ред. от 25.12.2008 № 292-ФЗ) // Российская газета. - № 5. - 15.01.2003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07.2004 № 98-ФЗ «О коммерческой тайне» (ред. от 24.07.2007) // Российская газета. - № 166. - 05.08.2004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«О персональных данных» (ред. от 27.12.2009) // Российская газета. - № 165. - 29.07.2006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 // Российская газета. - № 25. - 13.02.2009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2.12.2008 № 262-ФЗ «Об обеспечении доступа к информации о деятельности судов в Российской Федерации» (ред. от 28.06.2010) // Российская газета. - № 265. - 26.12.2008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// Российская газета. - № 5247. - 30.07.2010.Федеральный закон от 07.07.2003 № 126-ФЗ «О связи» (с изм. От 23.12.2003) // Российская газета. - № 3249. - 10.07.2003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8"/>
        <w:gridCol w:w="3227"/>
        <w:gridCol w:w="3392"/>
      </w:tblGrid>
      <w:tr>
        <w:trPr/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навыки)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Формируемые общеучебные и общие компетенции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защитить свои права в соответствии трудовым законодательств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 результате освоения дисциплины обучающийся должен знать / понимать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Общие компетенции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Общеучебные компетенции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амоорганизация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rPr/>
            </w:pPr>
            <w:r>
              <w:rPr>
                <w:rFonts w:cs="Arial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овать собственную деятельность, выбирать типовые методы и способы выполнения профессиональных задач, принимать решения в стандартных и нестандартных ситуациях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уче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использование информации, необходимой для эффективного выполнения профессиональных задач, заниматься самообразование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бл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й бл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пособность эффективно работать в коллективе и команде, брать на себя ответственность за результат выполнения заданий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Формы контроля обучения: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ие задания </w:t>
            </w:r>
          </w:p>
          <w:p>
            <w:pPr>
              <w:pStyle w:val="Style19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нформацией, документами, литературой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защита сообщений, презентаций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 по решению задач, заполнению таблиц, работе с документацией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.</w:t>
            </w:r>
          </w:p>
          <w:p>
            <w:pPr>
              <w:pStyle w:val="Style19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тоды контроля направлены на проверку умения обучающихся: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и оценивать социальные факты, явления;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на творческом уровне с представлением собственной позиции;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осознанный выбор способов действий из ранее известных;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е и предлагать как свою, так и позицию группы;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собственную гражданскую позицию через проектирование социально-правовых примеров, событий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тоды оценки результатов обучения:</w:t>
            </w:r>
          </w:p>
          <w:p>
            <w:pPr>
              <w:pStyle w:val="Style19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зультата итоговой аттестации по дисциплине на основе суммы результатов текущего контро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567" w:gutter="0" w:header="72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DejaVu Sans" w:cs="DejaVu Sans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  <w:b w:val="false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szCs w:val="24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4z1">
    <w:name w:val="WW8Num24z1"/>
    <w:qFormat/>
    <w:rPr>
      <w:rFonts w:ascii="OpenSymbol" w:hAnsi="OpenSymbol" w:cs="OpenSymbol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311">
    <w:name w:val="Основной текст с отступом 31"/>
    <w:basedOn w:val="Normal"/>
    <w:qFormat/>
    <w:pPr>
      <w:suppressAutoHyphens w:val="false"/>
      <w:ind w:left="0" w:right="0" w:firstLine="70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pravo.gov.ru/" TargetMode="External"/><Relationship Id="rId7" Type="http://schemas.openxmlformats.org/officeDocument/2006/relationships/hyperlink" Target="http://www.consultant.ru/popular/apkrf/" TargetMode="External"/><Relationship Id="rId8" Type="http://schemas.openxmlformats.org/officeDocument/2006/relationships/hyperlink" Target="http://www.studfiles.ru/preview/4168867/" TargetMode="External"/><Relationship Id="rId9" Type="http://schemas.openxmlformats.org/officeDocument/2006/relationships/hyperlink" Target="http://xn----7sbabe7bifhv0bp7dyd.xn--p1ai/trudovoy-dogovor/294-trudovoy-dogovor-s-rabotnikom.html" TargetMode="External"/><Relationship Id="rId10" Type="http://schemas.openxmlformats.org/officeDocument/2006/relationships/hyperlink" Target="http://www.telecomlaw.ru/young_res/telecom_94.pdf" TargetMode="External"/><Relationship Id="rId11" Type="http://schemas.openxmlformats.org/officeDocument/2006/relationships/hyperlink" Target="http://www.stgkrf.ru/" TargetMode="External"/><Relationship Id="rId12" Type="http://schemas.openxmlformats.org/officeDocument/2006/relationships/hyperlink" Target="http://kodeks.systecs.ru/gpk_rf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hyperlink" Target="http://www.consultant.ru/popular/consumerism/" TargetMode="External"/><Relationship Id="rId15" Type="http://schemas.openxmlformats.org/officeDocument/2006/relationships/hyperlink" Target="http://www.consultant.ru/popular/smi/" TargetMode="External"/><Relationship Id="rId16" Type="http://schemas.openxmlformats.org/officeDocument/2006/relationships/hyperlink" Target="http://www.consultant.ru/popular/koap/" TargetMode="External"/><Relationship Id="rId17" Type="http://schemas.openxmlformats.org/officeDocument/2006/relationships/hyperlink" Target="http://www.consultsant.ru/popular/cons/" TargetMode="External"/><Relationship Id="rId18" Type="http://schemas.openxmlformats.org/officeDocument/2006/relationships/hyperlink" Target="http://www.bibliofond.ru/typeworkpredmet.aspx" TargetMode="External"/><Relationship Id="rId19" Type="http://schemas.openxmlformats.org/officeDocument/2006/relationships/hyperlink" Target="http://www.consultant.ru/edu/student/download_books/" TargetMode="External"/><Relationship Id="rId20" Type="http://schemas.openxmlformats.org/officeDocument/2006/relationships/hyperlink" Target="http://center-yf.ru/data/Yuristu/informacionnoe-pravo.php" TargetMode="External"/><Relationship Id="rId21" Type="http://schemas.openxmlformats.org/officeDocument/2006/relationships/hyperlink" Target="http://www.diplom-college.ru/uploads/prices/popd.doc" TargetMode="External"/><Relationship Id="rId22" Type="http://schemas.openxmlformats.org/officeDocument/2006/relationships/hyperlink" Target="http://www.rabota.ru/soiskateljam/career/obraztsy_sostavlenija_rezjume.html" TargetMode="External"/><Relationship Id="rId23" Type="http://schemas.openxmlformats.org/officeDocument/2006/relationships/hyperlink" Target="http://www.studmed.ru/docs/document37853/cc" TargetMode="External"/><Relationship Id="rId24" Type="http://schemas.openxmlformats.org/officeDocument/2006/relationships/hyperlink" Target="http://www.gendocs.ru/v37853/" TargetMode="External"/><Relationship Id="rId25" Type="http://schemas.openxmlformats.org/officeDocument/2006/relationships/hyperlink" Target="http://www.zakonrf.info/tk/" TargetMode="External"/><Relationship Id="rId26" Type="http://schemas.openxmlformats.org/officeDocument/2006/relationships/hyperlink" Target="http://www.consultant.ru/popular/ukrf" TargetMode="External"/><Relationship Id="rId27" Type="http://schemas.openxmlformats.org/officeDocument/2006/relationships/hyperlink" Target="http://www.consultant.ru/popular/ukrf/" TargetMode="External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2:17:00Z</dcterms:created>
  <dc:creator>ikc</dc:creator>
  <dc:description/>
  <cp:keywords/>
  <dc:language>en-US</dc:language>
  <cp:lastModifiedBy>Дом</cp:lastModifiedBy>
  <cp:lastPrinted>2017-10-24T05:16:00Z</cp:lastPrinted>
  <dcterms:modified xsi:type="dcterms:W3CDTF">2017-10-24T02:16:00Z</dcterms:modified>
  <cp:revision>25</cp:revision>
  <dc:subject/>
  <dc:title>Федеральное агентство по образованию</dc:title>
</cp:coreProperties>
</file>