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</w:t>
      </w:r>
      <w:r>
        <w:rPr>
          <w:b/>
          <w:sz w:val="28"/>
          <w:szCs w:val="28"/>
        </w:rPr>
        <w:t>Проблемно-ориентированный анал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результатов образовательной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 первой младшей группе  №13 «Теремок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за 21016/2017 учебный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Воспита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Маркова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держание и организация образовательной деятельности 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рвой младшей группе №13 «Теремок» в 2016/2017 учебном году планировалось в соответствии с рабочей программой, составленной на основе основной образовательной программы дошкольного образования МБДОУ ДС №45 «Росинка», разработа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федеральным государственным образовательным стандартом дошкольного образования, и с учётом примерной основной образовательной программы дошкольного образования и вариативной образовательной программы дошко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шей целью работы 2016/2017 учебный год было </w:t>
      </w:r>
      <w:r>
        <w:rPr>
          <w:b/>
          <w:bCs/>
          <w:sz w:val="28"/>
          <w:szCs w:val="28"/>
        </w:rPr>
        <w:t xml:space="preserve">  - </w:t>
      </w:r>
      <w:r>
        <w:rPr>
          <w:bCs/>
          <w:iCs/>
          <w:sz w:val="28"/>
          <w:szCs w:val="28"/>
        </w:rPr>
        <w:t xml:space="preserve">создание в </w:t>
      </w:r>
      <w:r>
        <w:rPr>
          <w:sz w:val="28"/>
          <w:szCs w:val="28"/>
        </w:rPr>
        <w:t>первой младшей группе</w:t>
      </w:r>
      <w:r>
        <w:rPr>
          <w:bCs/>
          <w:iCs/>
          <w:sz w:val="28"/>
          <w:szCs w:val="28"/>
        </w:rPr>
        <w:t xml:space="preserve"> условий, обеспечивающих равные стартовые возможности </w:t>
      </w:r>
      <w:r>
        <w:rPr>
          <w:sz w:val="28"/>
          <w:szCs w:val="28"/>
        </w:rPr>
        <w:t xml:space="preserve"> для формирования основ базовой культуры личности, всестороннего развития психических и физических качеств в соответствии с возрастными и индивидуальными особенностями детей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гровая мотивация активно использовалась  педагогами в организации деятельности детей. </w:t>
      </w:r>
      <w:r>
        <w:rPr>
          <w:b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и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те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иту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ходил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ы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лен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ем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йств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ланировании образовательного процесса  в первой младшей группе №13 «Теремок»  в работу внедряли здоровьесберегающие технологии, личностно-ориентированную технологию, игровую технологию. Использовали приёмы: внесение игрушек, создание игровых ситуаций, обыгрывание игрушек, предметов, использование сюрпризной ситуации, словесные методы и приёмы (рассказ, чтение художественной литератур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овали  практические методы  (совместные действия воспитат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 и ребёнка, выполнение поручений), наглядные (рассматривание объектов, показ кукольного театра, иллюстраций). Пополнен  и обогащ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ными играми уголок эксперимен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шей группе созданы оптимальные условия для социально-личностного развития детей первой младшей группы, для комфортного пребывания детей в детском саду, положительного отношения к себе, другим людям, к окружающему миру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образовательной деятельности</w:t>
      </w:r>
      <w:r>
        <w:rPr>
          <w:rFonts w:eastAsia="Calibri"/>
          <w:bCs/>
          <w:sz w:val="28"/>
          <w:szCs w:val="28"/>
        </w:rPr>
        <w:t xml:space="preserve"> в первой младшей  группе  №13 «Теремок»  осуществляется с учетом методологических </w:t>
      </w:r>
      <w:r>
        <w:rPr>
          <w:rFonts w:eastAsia="Calibri"/>
          <w:b/>
          <w:bCs/>
          <w:sz w:val="28"/>
          <w:szCs w:val="28"/>
        </w:rPr>
        <w:t>подходов</w:t>
      </w:r>
      <w:r>
        <w:rPr>
          <w:rFonts w:eastAsia="Calibri"/>
          <w:bCs/>
          <w:sz w:val="28"/>
          <w:szCs w:val="28"/>
        </w:rPr>
        <w:t>: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Calibri"/>
          <w:b/>
          <w:bCs/>
          <w:sz w:val="28"/>
          <w:szCs w:val="28"/>
        </w:rPr>
        <w:t>- деятельностный подход</w:t>
      </w:r>
      <w:r>
        <w:rPr>
          <w:rFonts w:eastAsia="Calibri"/>
          <w:bCs/>
          <w:sz w:val="28"/>
          <w:szCs w:val="28"/>
        </w:rPr>
        <w:t xml:space="preserve"> (А.Н.Леонтьев, Д.Б.Эльконин, А.В.Запорожец, В.В.Давыдов), рассматривающий деятельность наравне с обучением как движущую силу психического развития. В каждом возрасте существует своя ведущая деятельность, внутри которой возникают новые виды деятельности, развиваются психические процессы и возникают личностные новообразования;</w:t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- личностный подход</w:t>
      </w:r>
      <w:r>
        <w:rPr>
          <w:rFonts w:eastAsia="Calibri"/>
          <w:bCs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(Л.С.Выготский, А.Н.Леонтьев, Л.И.Божович, Д.Б.Эльконин, А.В.Запорожец) к проблеме развития психики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школьном возрасте деятельность мотивируется в основном непосредственными мотивами. Предлагаемая ребенку деятельность должна быть для него осмысленной, только в этом случае она будет оказывать на него развивающее воз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ение возможностей развития психики ребенка-дошкольника  за счет максимального развития всех специфических детских видов деятельности, в результате чего происходит не только интеллектуальное, но и личностное развитие ребенка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- культурно-исторический подход </w:t>
      </w:r>
      <w:r>
        <w:rPr>
          <w:rFonts w:eastAsia="Calibri"/>
          <w:bCs/>
          <w:sz w:val="28"/>
          <w:szCs w:val="28"/>
        </w:rPr>
        <w:t>(Л.С.Выготский) рассматривающий формирование психики в онтогенезе как феномен культурного происхожд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бота  в первой младшей группе  №13 «Теремок» формировалась в соответствии с принципами, определёнными Федеральными государственными образовательными стандар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дивидуальная динамика развития каждого ребенка фиксируется в «Дневнике педагогических наблюдений», который состоит из двух разделов: экрана педагогических наблюдений и  непосредственно дневни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тельная деятельность в соответствии с направлениями развития ребенка  осуществлялась в пяти образовательных областях.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циально-коммуникативн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течение всего года  с помощью рассказывания потешек, сказок, показа настольного театра «Курочка Ряба», «Колобок», и т.д. способствовали эмоциональному комфорту в групп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буждали  детей к действиям с предметами и игрушками (различные</w:t>
      </w:r>
    </w:p>
    <w:p>
      <w:pPr>
        <w:pStyle w:val="Normal"/>
        <w:jc w:val="both"/>
        <w:rPr/>
      </w:pPr>
      <w:r>
        <w:rPr>
          <w:sz w:val="28"/>
          <w:szCs w:val="28"/>
        </w:rPr>
        <w:t>кубики, пирамидки, вкладыши «Петушок и его семья», дидактические игры «Напои куклу Катю чаем», «Одень куклу Катю на прогулку» и т. д., старались поддерживать потребность в доброжелательном общении, внимании, заботе,  положительной оценке взрослых. Формировали умение называть своё имя, имена членов своей семьи, проявление эмоциональной реакции на состояние близких (пожалеть, посочувств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вали условия для участия ребёнка в совместной с воспитателем и другими детьми совмес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концу учебного года дети охотно общаются  с воспитателем и сверстниками. Ребята стремятся к самостоятельности, проявляют активность и инициатив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ют действовать с предметами в соответствии с их социальным на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ти все ребята пока не принимают на себя роль, но могут копировать движения, слова взрослых. Активно включаются в парные игры со взрослыми, обращаются к взрослому с просьбой о помощи. Все дети демонстрируют элементарный навык само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ин    ребёнок не демонстрируют ярко выраженную потребность в общении, затрудняются использовать предметы в соответствии с их социальным назначением. Недостаточна активность для того, чтобы провоцировать совместные действия в игре со взрослыми и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альнейшем необходимо больше вовлекать этого ребёнка  в совместную деятельность со сверстниками и взросл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знавательн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течение всего года для развития обобщений использовали специальный подбор игрушек, предметов и действий с ними (игрушки из разного материала, цвета, разные действия с игруш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продолжали знакомство с цветом, формой, величиной. Группировали предметы по цвету (красный, жёлтый, зелёный), по форме (шар, куб, цилиндр, призма), группировали предметы по цвету, форме, размер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Ребята успешно выполняют конструирование из кубиков и успешно включают их в игру. Охотно экспериментируют с предметами, действуя по-разному (стучат, поворачивают, просовывают в отверст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дети вкладывают плоскостные и объёмные фигуры в отверс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роявляют активность и интересуются животными ближайшего природного окружения, замечают растения, явления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некоторых детей недостаточно развиты обследовательские умения и поисковые действ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обходимо в летний оздоровительный период уделить большее  внимание подбору игр и игровых упражнений на закрепление действий с предметами, поддержке детской инициативы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чев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рассматривали предметы, игрушки, картинки («Чудесный мешочек», «Чей малыш?», «Чья мама?», «Кто приехал на машине?»). Ребята наблюдали за живыми объектами и движущимся транспор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ли умение функций предметов и действий с игруш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дети проявляют интерес к книгам, демонстрируют запоминание  сказок путём включения в рассказ взрослого отдельных слов и действ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ребята демонстрируют достаточный активный  словарь, способны вступать со взрослыми и сверстниками (обращается с прось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ют вопросы  и ждут на них ответа). Используют в разговоре форму простого предложения из 4-х и более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ин ребёнок  демонстрируют бедный активный словарь, прослеживается слабо развитая речь. Редко вступает в речевой контакт с воспитателем и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жно создавать условия для непосредственного общения с каждым ребёнком. Необходимо способствовать развитию речи этого ребёнка путём заучивания песенок, потеш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Художественно-эстетическ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ети самостоятельно рассматривали книги с детьми, узнавали персонажи, озвучивали их. Соотносят изображённое с собственным опы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бята экспериментировали с красками, пластилином. Процесс рисования, лепки носит характер совместных действ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детей возникают простейшие изображения (домик в виде полукруга, квадратик – машина). Дети владеют приёмами раскатывания  пластилина: (колбаски), сплющивания   (тарелочки, блины), круговыми</w:t>
      </w:r>
    </w:p>
    <w:p>
      <w:pPr>
        <w:pStyle w:val="Normal"/>
        <w:jc w:val="both"/>
        <w:rPr/>
      </w:pPr>
      <w:r>
        <w:rPr>
          <w:sz w:val="28"/>
          <w:szCs w:val="28"/>
        </w:rPr>
        <w:t>движениями (яблочки, шарики, конфе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которые дети неуверенно выполняют формообразующие движ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блюдается зажатость руки при деятельности.  В летний оздоровительный период необходимо создавать условия для поддержки инициативы этих детей, для свободного выбора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активно реагируют на музыку, с удовольствием двигаются под музыку, выполняют движения, слушают простые произ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Физическ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вижения малышей развивались и совершенствовались на протяжении всего пребывания ребёнка в детском са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воспроизводят простые движения по показу взросл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отно выполняют движения имитационного характера, участвуют в  подвижных играх, организованных взрослым. Дети владеют  основными движениями (ходьба,  бег, ползания и лазания ,бросания и ловли мяч,а прыжки  на месте и с продвижением вперёд). Дети умеют строится парами, друг за другом, сохраняют заданное направление  при выполнении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которые дети не самостоятельны в двигательной деятельности, не стремятся к получению положительного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ям необходимо в летний оздоровительный период благодаря индивидуальному подходу развивать умения этих детей работать в группе сверстников, уделить больнее внимание подбору игр и игровых упражнений для развития интереса этих детей к двигательной деятельности.</w:t>
      </w:r>
    </w:p>
    <w:p>
      <w:pPr>
        <w:pStyle w:val="Normal"/>
        <w:widowControl w:val="false"/>
        <w:tabs>
          <w:tab w:val="clear" w:pos="708"/>
          <w:tab w:val="left" w:pos="1102" w:leader="none"/>
          <w:tab w:val="left" w:pos="2220" w:leader="none"/>
          <w:tab w:val="left" w:pos="3848" w:leader="none"/>
          <w:tab w:val="left" w:pos="5834" w:leader="none"/>
          <w:tab w:val="left" w:pos="7486" w:leader="none"/>
        </w:tabs>
        <w:autoSpaceDE w:val="false"/>
        <w:ind w:right="2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течение года в группе систематически проводилась работа по взаимодействию с родителями. Составлены перспективный и календарный планы, в них указаны все совместные мероприятия, консультации, родительские собрания, наглядно-стендовая информация, папки передвижки. На родительских собраниях были детально изучены следующие актуальные темы: «Русский народный фольклор в развитии речи детей раннего возраста», «Формирование у детей раннего возраста здорового образа жизни», «Роль семьи в развитии интереса ребёнка к экспериментальной деятельности». Родителям был представлен наглядно-информационный материал: «Развитие речи детей раннего возраста», выставка книг и журналов на тему собрания;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сультации для родителей «Развитие речи детей раннего возраста»,папка - передвижка на тему «О закаливании детей в семье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мятка родителям по руководству игрой ребенка в семье,</w:t>
      </w:r>
      <w:r>
        <w:rPr>
          <w:rStyle w:val="Appleconvertedspace"/>
          <w:color w:val="000000"/>
          <w:sz w:val="28"/>
          <w:szCs w:val="28"/>
        </w:rPr>
        <w:t> информационный стенд «Растим детей здоровыми»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течение года методами наглядного показа и поддержки дети обучались основным навыкам личной гигиены: умению правильно мыть руки, насухо их вытирать, есть самостоятельно и аккуратно; правильно и по назначению пользоваться чашкой, ложкой, салфетками; учили тщательно и бесшумно пережевывать пищу. Формировался навык самостоятельного одевания и раздевания; умения аккуратно складывать одежду, застегивать пуговицу; помогать друг другу. В течение года  дети учились осмысленно пользоваться предметами индивидуального назначения: расческой, полотенцем, носовым платком, салфетк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шей группе имеются центры развития как в социально-коммуникативной  области, так и познавательной области развития. Для игры есть конструктор «Строитель» напольный среднего размера, конструктор «Кроха»,   игрушечный транспорт средний и крупный,</w:t>
      </w:r>
      <w:r>
        <w:rPr>
          <w:color w:val="000000"/>
          <w:sz w:val="28"/>
          <w:szCs w:val="28"/>
        </w:rPr>
        <w:t xml:space="preserve"> набор мебели, кукольная мебель, посуда игрушечная, куклы крупные и средние, игрушечные овощи и фрукты, кукольные коляски, парикмахерская «Салон Красоты», самостоятельно сделали уголок экспериментир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центре сенсорного развития для социально-коммуникативного и познавательного развития имеется Мозаика, доски-вкладыши, шнуровки, пирамидки. Создаются игрушки своими руками (дидактические пособ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музыкальном центре - различные бубны, погремушки, дудочки, барабан, своими руками  приготовили пластиковые  емкости с разными наполнителями: горохом, фасолью, камешками, гармонь детск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играют в дидактические игры, называют цвет, форму, группируют в соответствии с образцом предметы, начинают пользоваться общепринятыми словами-названиями, проявляют интерес к животным ближайшего окру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нтр физического развития является важной задачей при организации предметно-развивающей среды. В «Зоне двигательной активности» есть «дорожка здоровья», массажные коврики, мячи, обручи,   а также пособия, необходимые для проведения утренней гимнастики  – флажки, погремуш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зоне игровых двигательных модулей собраны технические игрушки: машины – самосвалы, грузовики (в них дети легко могут катать кукол, мягкие игрушки, перевозить детали конструктора); легковые автомобили. Здесь же находится игровой строительный материал разного размера для сооружения построек и игрушки для обыгрывания.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центре  художественно-эстет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в уголке изобразительной деятельности есть фломастеры, наборы карандашей, трафареты, пластилин, бумага для рисования, краски  акварель, гуашь и ки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 как развитие активной речи является основной задачей развития детей, то в центре любимой книги и развития речи подобраны наборы предметных картинок, наборы сюжетных карт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</w:t>
    </w:r>
    <w:r>
      <w:rPr/>
      <w:t>1</w:t>
    </w:r>
  </w:p>
  <w:p>
    <w:pPr>
      <w:pStyle w:val="Footer"/>
      <w:tabs>
        <w:tab w:val="clear" w:pos="4677"/>
        <w:tab w:val="clear" w:pos="9355"/>
        <w:tab w:val="left" w:pos="2227" w:leader="none"/>
      </w:tabs>
      <w:rPr/>
    </w:pPr>
    <w:r>
      <w:rPr/>
      <w:t xml:space="preserve">                          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57:00Z</dcterms:created>
  <dc:creator>User</dc:creator>
  <dc:description/>
  <cp:keywords/>
  <dc:language>en-US</dc:language>
  <cp:lastModifiedBy>user</cp:lastModifiedBy>
  <cp:lastPrinted>2017-05-29T22:53:00Z</cp:lastPrinted>
  <dcterms:modified xsi:type="dcterms:W3CDTF">2017-12-24T15:56:00Z</dcterms:modified>
  <cp:revision>6</cp:revision>
  <dc:subject/>
  <dc:title>Проблемно-ориентированный анализ</dc:title>
</cp:coreProperties>
</file>