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трана математи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Протокол проекта подготовительной группы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b/>
          <w:sz w:val="32"/>
        </w:rPr>
        <w:t xml:space="preserve"> </w:t>
      </w:r>
      <w:r>
        <w:rPr>
          <w:sz w:val="28"/>
        </w:rPr>
        <w:t>систематизировать  математические знания детей. Развивать воображение с помощью добавления различных признаков к математическим зна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Проблема:</w:t>
      </w:r>
      <w:r>
        <w:rPr>
          <w:b/>
          <w:sz w:val="32"/>
        </w:rPr>
        <w:t xml:space="preserve"> </w:t>
      </w:r>
      <w:r>
        <w:rPr>
          <w:sz w:val="28"/>
        </w:rPr>
        <w:t>математические знания – это объект не материального мира, что вызывает у детей определенные сложности, следовательно, чтобы  систематизировать и обобщить математические знания, необходимо чтобы математика материализовалась. Необходимо создать такие условия, при которых дети самостоятельно используют математические знания в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проблемы осуществлялось в три этапа, на которых решались конкрет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эта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м этапе дети знакомились с понятием «страна» и атрибутами присущими любой стране. На этом этапе решалис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знакомство детей с картой Мира. Обозначение размеров страны на карте границами. Изучение цветового обозначения ландшафтов в разных странах.</w:t>
      </w:r>
    </w:p>
    <w:p>
      <w:pPr>
        <w:pStyle w:val="Normal"/>
        <w:jc w:val="both"/>
        <w:rPr/>
      </w:pPr>
      <w:r>
        <w:rPr>
          <w:sz w:val="28"/>
          <w:szCs w:val="28"/>
        </w:rPr>
        <w:t>2. Знакомство детей с государственной символикой России, а также символикой некоторых стран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ли флаги, гербы разных стран, знакомились с историческим значением гербов и флагов и изучали их цветовое обозначение. Так же на этом этапе дети знакомились с понятием «гимн» и его значением .</w:t>
      </w:r>
    </w:p>
    <w:p>
      <w:pPr>
        <w:pStyle w:val="Normal"/>
        <w:jc w:val="both"/>
        <w:rPr/>
      </w:pPr>
      <w:r>
        <w:rPr>
          <w:sz w:val="28"/>
          <w:szCs w:val="28"/>
        </w:rPr>
        <w:t>3. Знакомство детей с различными формами правления страной: президент, король.</w:t>
      </w:r>
    </w:p>
    <w:p>
      <w:pPr>
        <w:pStyle w:val="Normal"/>
        <w:jc w:val="both"/>
        <w:rPr/>
      </w:pPr>
      <w:r>
        <w:rPr>
          <w:sz w:val="28"/>
          <w:szCs w:val="28"/>
        </w:rPr>
        <w:t>4. Знакомство детей со столицами стран Мира как главными городами этих государств.</w:t>
      </w:r>
    </w:p>
    <w:p>
      <w:pPr>
        <w:pStyle w:val="Normal"/>
        <w:jc w:val="both"/>
        <w:rPr/>
      </w:pPr>
      <w:r>
        <w:rPr>
          <w:sz w:val="28"/>
          <w:szCs w:val="28"/>
        </w:rPr>
        <w:t>5. Знакомство детей с традициями и обычаями РОССИИ и других стран, с международными отношениями и правилами жизни. Дети закрепляли знания о Декларации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общив знания о признаках страны, мы с детьми перешли к следующему эта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ны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е полученных знаний детьми был разработан план создания страны математики. В соответствии этому плану детьми сначала была создана карта страны, выбран ландшафт. По замыслу детей страна математики - это зеленая страна, в ней есть море, реки и горы. На основе  своих математических знаний, ребятами были придуманы города и деревни, им были даны наз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ыла придумана столица - Цифраляндск.. .Море называется - Времянским, в него впадают реки: Часовая, Сезонная, Вековянка, вреки впадают ручейки временных отрез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ы названы Приморскими и Задачинскими. Следующей  разработкой были флаг и герб. Флаг представляет собой синий прямоугольник со знаком бесконечности. Синий цвет-это цвет неба, космоса, такого же бесконечного как математика. Форму герба дети выбрали произвольно. В центре герба - Земля,  окруженная спиралью, на гербе изображены цифры, математические знаки, геометрические фигуры. Дети выбрали  форму правления-короля и королеву, их назвали-Цифрин и Времятка. Ребята придумали два государственных праздника: День подарков и  государственный праздник День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ета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создание страны математики в объем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ображение с карты было перенесено детьми на макет. С помощью цветной бумаги был сделан ландшафт, из мелкого конструктора дети собрали модели городов и деревень, из теста вылеплены фигурки жителей страны. Таким образом, математические знаки были материализованы для детей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над проектом велась в течении двух месяцев, как на занятиях, так и вне их. Работа над  проектом велась совместно со специалистами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музыкальных занятиях дети разучили гимн математики, выучили музыкальную игру «магический квадрат». Слова и музыка для гимна сочинены музыкальным руководителем Севастьяновой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ом-психологом Гурылевой Л.В.с детьми проводились беседы о дружбе, взаимопонимании, сотрудничестве между людьми, о разрешении конфликт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ом по изобразительной деятельности Федоровой Н. А.проводились занятия, на которых дети рисовали флаги разных стран, составляли фоторабот короля «страны математики». Проводился конкурс на портрет короле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по неживой природе Владимировой Т.В.проводились занятия, на которых обобщались знания детей о времени и о временных отрезках. На основе этих знаний создавалось Временское м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м проделанной работы было проведение презентации «Страны математики». Дети разделились на две группы: ученые и корреспонденты. Ученые  рассказывали о новой стране, а корреспонденты задавали вопросы по ее созд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у работу можно считать итоговой работой по математики, где с помощью данного проекта обобщились все математические знания детей. В этом является новизна наше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кет созданный детьми мы используем на занятиях по математики и в индивидуальной деятельности. С помощью него закрепляются полученные знания и даются новые, таким образом  на макете делаются дополнения и изменения. На занятиях по развитию речи дети сочиняют тексты сказочного содержания, помещая различных героев в страну математики и путешествуя по ней. Макет имеет разборные детали, это дает детям возможность самостоятельно составлять свои города, их расположение, создавать свою страну, обыгрывать различные сюж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спективой нашей работы будет создание других стран из не материального мира. Образование  новых государств будет, осуществляется по разработанному алгоритму - «План создания страны». Сейчас мы с детьми ведем работу по созданию «Букляндии», страны, где живут буквы и звук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54:00Z</dcterms:created>
  <dc:creator>NoName</dc:creator>
  <dc:description/>
  <cp:keywords/>
  <dc:language>en-US</dc:language>
  <cp:lastModifiedBy>Pc User</cp:lastModifiedBy>
  <cp:lastPrinted>2005-03-02T10:51:00Z</cp:lastPrinted>
  <dcterms:modified xsi:type="dcterms:W3CDTF">2017-12-24T15:40:00Z</dcterms:modified>
  <cp:revision>6</cp:revision>
  <dc:subject/>
  <dc:title>                                                                                                                              </dc:title>
</cp:coreProperties>
</file>