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 w:val="false"/>
        <w:spacing w:before="0" w:after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Приложени</w:t>
      </w:r>
      <w:r>
        <w:rPr>
          <w:b w:val="false"/>
          <w:bCs w:val="false"/>
          <w:sz w:val="24"/>
          <w:szCs w:val="24"/>
          <w:lang w:val="ru-RU"/>
        </w:rPr>
        <w:t xml:space="preserve">е </w:t>
      </w:r>
      <w:r>
        <w:rPr>
          <w:b w:val="false"/>
          <w:bCs w:val="false"/>
          <w:color w:val="FF0000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6</w:t>
      </w:r>
    </w:p>
    <w:p>
      <w:pPr>
        <w:pStyle w:val="Normal"/>
        <w:ind w:right="-8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 Образовательной программе</w:t>
      </w:r>
    </w:p>
    <w:p>
      <w:pPr>
        <w:pStyle w:val="Normal"/>
        <w:ind w:right="-82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на 2016-2017 учебный год</w:t>
      </w:r>
    </w:p>
    <w:p>
      <w:pPr>
        <w:pStyle w:val="Heading6"/>
        <w:widowControl w:val="fals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widowControl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реализации основной образовательной программ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РМДОБУ «ЦРР «Детский сад «Улыбка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еразвивающей направленности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для детей средней  «А» «группы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на 2016-2017 учебный г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Разработчики: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Рязанцева Т.П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оротаева В.Г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. Салым, 2016</w:t>
      </w: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.Целевой раздел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пояснительная записка, 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sz w:val="26"/>
          <w:szCs w:val="26"/>
        </w:rPr>
      </w:pPr>
      <w:r>
        <w:rPr>
          <w:sz w:val="26"/>
          <w:szCs w:val="26"/>
        </w:rPr>
        <w:t>1.2.цели и задачи деятельности по реализации ПООП;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sz w:val="26"/>
          <w:szCs w:val="26"/>
        </w:rPr>
      </w:pPr>
      <w:r>
        <w:rPr>
          <w:sz w:val="26"/>
          <w:szCs w:val="26"/>
        </w:rPr>
        <w:t>1.3.возрастные особенности детей;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sz w:val="26"/>
          <w:szCs w:val="26"/>
        </w:rPr>
        <w:t>1.4.планируемые результаты освоения конкретной образовательной области;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sz w:val="26"/>
          <w:szCs w:val="26"/>
          <w:lang w:val="en-US"/>
        </w:rPr>
        <w:t>ll</w:t>
      </w:r>
      <w:r>
        <w:rPr>
          <w:sz w:val="26"/>
          <w:szCs w:val="26"/>
        </w:rPr>
        <w:t>.Содержательный раздел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sz w:val="26"/>
          <w:szCs w:val="26"/>
        </w:rPr>
        <w:t>2.1. особенности реализации рабоче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sz w:val="26"/>
          <w:szCs w:val="26"/>
        </w:rPr>
      </w:pPr>
      <w:r>
        <w:rPr>
          <w:sz w:val="26"/>
          <w:szCs w:val="26"/>
        </w:rPr>
        <w:t>2.2. календарно – тематическое планирование по образовательным областям с определением основных видов деятельности воспитанников (Приложение 1);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sz w:val="26"/>
          <w:szCs w:val="26"/>
          <w:lang w:val="en-US"/>
        </w:rPr>
        <w:t>lll</w:t>
      </w:r>
      <w:r>
        <w:rPr>
          <w:sz w:val="26"/>
          <w:szCs w:val="26"/>
        </w:rPr>
        <w:t>.Организационный раздел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sz w:val="26"/>
          <w:szCs w:val="26"/>
        </w:rPr>
      </w:pPr>
      <w:r>
        <w:rPr>
          <w:sz w:val="26"/>
          <w:szCs w:val="26"/>
        </w:rPr>
        <w:t>3.1.Учебный график;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sz w:val="26"/>
          <w:szCs w:val="26"/>
        </w:rPr>
      </w:pPr>
      <w:r>
        <w:rPr>
          <w:sz w:val="26"/>
          <w:szCs w:val="26"/>
        </w:rPr>
        <w:t>3.2.Мониторинг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sz w:val="26"/>
          <w:szCs w:val="26"/>
        </w:rPr>
        <w:t xml:space="preserve">3.3.Описание учебно-методического и материально-технического обеспечения образовательного </w:t>
      </w:r>
      <w:r>
        <w:rPr>
          <w:color w:val="000000"/>
          <w:sz w:val="26"/>
          <w:szCs w:val="26"/>
        </w:rPr>
        <w:t>процесса (Приложение 2)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Литература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center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</w:rPr>
        <w:t>. Целевой раздел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Пояснительная  записка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бочая программа (Далее - Программа) разработана в соответствии с основной образовательной программой НРМДОБУ «ЦРР «Детский сад «Улыбка» и отражает особенности содержания и организации образовательного процесса в группе среднего дошкольного возраста (4-5 лет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Style w:val="1"/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бочая программа </w:t>
      </w:r>
      <w:r>
        <w:rPr>
          <w:sz w:val="24"/>
          <w:szCs w:val="24"/>
        </w:rPr>
        <w:t>составлена на основе примерной образовательной программы дошкольного образования «Детство» (Т.И.Бабаева, А.Г. Гогоридзе и др.-СПб.: Детство-пресс,2014.-352с.)</w:t>
      </w:r>
      <w:r>
        <w:rPr>
          <w:sz w:val="24"/>
          <w:szCs w:val="24"/>
          <w:lang w:eastAsia="ar-SA"/>
        </w:rPr>
        <w:t xml:space="preserve"> и </w:t>
      </w:r>
      <w:r>
        <w:rPr>
          <w:rStyle w:val="1"/>
          <w:sz w:val="24"/>
          <w:szCs w:val="24"/>
        </w:rPr>
        <w:t xml:space="preserve">направлена на развитие способностей </w:t>
      </w:r>
      <w:r>
        <w:rPr>
          <w:rStyle w:val="2"/>
          <w:sz w:val="24"/>
          <w:szCs w:val="24"/>
        </w:rPr>
        <w:t xml:space="preserve">у </w:t>
      </w:r>
      <w:r>
        <w:rPr>
          <w:rStyle w:val="1"/>
          <w:sz w:val="24"/>
          <w:szCs w:val="24"/>
        </w:rPr>
        <w:t>детей в процессе специфических дошкольных видов деятельности, в процессе коммуникации с взрослыми и детьми,</w:t>
      </w:r>
      <w:r>
        <w:rPr>
          <w:rStyle w:val="Style13"/>
          <w:sz w:val="24"/>
          <w:szCs w:val="24"/>
        </w:rPr>
        <w:t xml:space="preserve"> о</w:t>
      </w:r>
      <w:r>
        <w:rPr>
          <w:rStyle w:val="1"/>
          <w:sz w:val="24"/>
          <w:szCs w:val="24"/>
        </w:rPr>
        <w:t>бразовательная работа воспитателя с детьми происходит в процессе различных образовательных ситуаций</w:t>
      </w:r>
      <w:r>
        <w:rPr>
          <w:rStyle w:val="1"/>
          <w:color w:val="000000"/>
          <w:sz w:val="24"/>
          <w:szCs w:val="24"/>
        </w:rPr>
        <w:t>.</w:t>
      </w:r>
      <w:r>
        <w:rPr>
          <w:rStyle w:val="11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В группе всего 29 воспитанник, из них 18 мальчиков, 11 девочек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Style w:val="1"/>
          <w:sz w:val="24"/>
          <w:szCs w:val="24"/>
          <w:lang w:eastAsia="ar-SA"/>
        </w:rPr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Style w:val="1"/>
          <w:b/>
          <w:sz w:val="24"/>
          <w:szCs w:val="24"/>
          <w:lang w:eastAsia="ar-SA"/>
        </w:rPr>
        <w:t>1.2. Цели и задачи разделов программы, обобщенные требования уровню развития воспитанников</w:t>
      </w:r>
    </w:p>
    <w:p>
      <w:pPr>
        <w:pStyle w:val="14"/>
        <w:shd w:fill="auto" w:val="clear"/>
        <w:spacing w:lineRule="exact" w:line="254" w:before="0" w:after="0"/>
        <w:ind w:right="80" w:hanging="0"/>
        <w:rPr>
          <w:rStyle w:val="1"/>
          <w:sz w:val="24"/>
          <w:szCs w:val="24"/>
          <w:lang w:eastAsia="ar-SA"/>
        </w:rPr>
      </w:pPr>
      <w:r>
        <w:rPr/>
      </w:r>
    </w:p>
    <w:p>
      <w:pPr>
        <w:pStyle w:val="14"/>
        <w:shd w:fill="auto" w:val="clear"/>
        <w:spacing w:lineRule="exact" w:line="254" w:before="0" w:after="0"/>
        <w:ind w:right="80" w:hanging="0"/>
        <w:rPr>
          <w:rStyle w:val="1"/>
          <w:sz w:val="22"/>
          <w:szCs w:val="22"/>
        </w:rPr>
      </w:pPr>
      <w:r>
        <w:rPr/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09"/>
        <w:gridCol w:w="5775"/>
        <w:gridCol w:w="6594"/>
      </w:tblGrid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Разделы программы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Цели и задачи программ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Детство» (Т.И.Бабаева, А.Г. Гогоридзе и др.-СПб.:Детство-пресс,2014.-352с.)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 концу года ребенок знает, умеет</w:t>
            </w:r>
          </w:p>
        </w:tc>
      </w:tr>
      <w:tr>
        <w:trPr>
          <w:trHeight w:val="1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реч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ддерживать инициативность и самостоятельность ребенка в речевом общении со взрослыми и сверстниками, использование в практике общения описательных монологов и элементов объяснительной речи. Развивать умение использовать вариативные формы приветствия, прощания, благодарности, обращения с просьбой. Поддерживать стремление задавать и правильно формулировать вопросы, при ответах на вопросы использовать элементы объяснительной речи. Развивать умение пересказывать сказки, составлять описательные рассказы о предметах и объектах, по картинкам. Обогащать словарь посредством ознакомления детей со свойствами и качествами объектов, предметов и материалов и выполнения обследовательских действий. Развивать умение чистого произношения звуков родного языка, правильного словопроизношения. Воспитывать желание использовать средства интонационной выразительности в процессе общения со сверстниками и взрослыми при пересказе литературных текстов. Воспитывать интерес к литературе, соотносить литературные факты с имеющимся жизненным опытом, устанавливать причинные связи в тексте, воспроизводить текст по иллюстрациям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Проявляет инициативу и активность в общении; решает бытовые и игровые задачи посредством общения со взрослыми и сверстниками; без напоминания взрослого здоровается и прощается, говорит «спасибо» и «пожалуйста»; инициативен в разговоре, отвечает на вопросы, задает встречные, использует простые формы объяснительной речи; большинство звуков произносит чисто пользуется средствами эмоциональной и речевой выразительности; самостоятельно пересказывает знакомые сказки, с небольшой помощью взрослого составляет описательные и рассказы и загадки; проявляет словотворчество, интерес к языку, слышит слова с заданным первым звуком; с интересом слушает литературные тексты, воспроизводит текст.</w:t>
            </w:r>
          </w:p>
        </w:tc>
      </w:tr>
      <w:tr>
        <w:trPr>
          <w:trHeight w:val="11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бучению грамоте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витие звуковой и интонационной культуры речи, фонематического слуха Освоение произношения свистящих и шипящих звуков; четкое воспроизведение фонетического и морфологического рисунка слова; освоение умения говорить внятно, в среднем темпе, голосом средней силы, выразительно читать стихи, регулируя интонацию, тембр, силу голоса и ритм речи в зависимости от содержания стихотворения. Формирование звуковой аналитико-синтетической активности как предпосылки обучения грамоте Понимание терминов «слово», «звук», использование их в речи; представления о том, что слова состоят из звуков, могут быть длинными и короткими; сравнение слов по протяженности; освоение начальных умений звукового анализа слов: самостоятельно произносить слова, интонационно подчеркивая в них первый звук; узнавать слова на заданный звук (сначала на основе наглядности, затем — по представлению)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Большинство звуков произносит правильно, пользуется средствами эмоциональной и речевой вырази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Самостоятельно пересказывает знакомые сказки, с небольшой помощью взрослого составляет описательные рассказы и загадки. --Проявляет словотворчество, интерес к языку.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Слышит слова с заданным первым звуком</w:t>
            </w:r>
          </w:p>
        </w:tc>
      </w:tr>
      <w:tr>
        <w:trPr>
          <w:trHeight w:val="13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. Расширять опыт слушания литературных произведений за счет разных жанров фольклора (прибаутки, загадки, заклички, небылицы, сказки о животных и волшебные), литературной прозы (сказка, рассказ) и поэзии (стихи, авторские загадки, веселые детские сказки в стихах). 2. Углублять у детей интерес к литературе, воспитывать желание к постоянному общению с книгой в совместной со взрослым и самостоятельной деятельности. 3. Развивать умения воспринимать текст: понимать основное содержание, устанавливать временн[ac]ые и простые причинные связи, называть главные характеристики героев, несложные мотивы их поступков, оценивать их с позиций этических норм, сочувствовать и сопереживать героям произведений, осознавать значение некоторых средств языковой выразительности для передачи образов героев, общего настроения произведения или его фрагмента. 4. Способствовать освоению художественно-речевой деятельности на основе литературных текстов: пересказывать сказки и рассказы (в том числе по частям, по ролям), выразительно рассказывать наизусть потешки и прибаутки, стихи и поэтические сказки (и их фрагменты), придумывать поэтические рифмы, короткие описательные загадки, участвовать в литературных играх со звукоподражаниями, рифмами и словами на основе художественного текста. 5. Поддерживать желание детей отражать свои впечатления о прослушанных произведениях, литературных героях и событиях в разных видах художественной деятельности: в рисунках, изготовлении фигурок и элементов декораций для театрализованных игр, в игре-драматизации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бенок легко включается в процесс восприятия книги, охотно обсуждает произведение, выражает свое отношение к событиям и героям, красоте некоторых художественных средств, представляет героев, особенности их внешнего вида, некоторые черты характера, объясняет явные мотивы поступков героев. </w:t>
            </w:r>
          </w:p>
          <w:p>
            <w:pPr>
              <w:pStyle w:val="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меет представления о некоторых особенностях таких литературных жанров, как загадка, сказка, рассказ, стихотворение, небылица. </w:t>
            </w:r>
          </w:p>
          <w:p>
            <w:pPr>
              <w:pStyle w:val="2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хотно пересказывает знакомые и вновь прочитанные сказки и рассказы, выразительно рассказывает наизусть прибаутки, стихи и поэтические сказки, придумывает поэтические рифмы, короткие описательные загадки. </w:t>
            </w:r>
          </w:p>
          <w:p>
            <w:pPr>
              <w:pStyle w:val="24"/>
              <w:ind w:left="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С желанием рисует иллюстрации, активно участвует в театрализованных играх, стремится к созданию выразительных образов.</w:t>
            </w:r>
          </w:p>
        </w:tc>
      </w:tr>
      <w:tr>
        <w:trPr>
          <w:trHeight w:val="2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 - исследовательск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шаги в математику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ать сенсорный опыт детей, развивать целенаправленное восприятие и самостоятельное обследование окружающих предметов (объектов) с опорой на разные органы чувств. Развивать умение замечать не только ярко представленные в предмете (объекте) свойства, но и менее заметные, скрытые; устанавливать связи между качествами предмета и его назначением, выявлять простейшие зависимости предметов (по форме, размеру, количеству) и прослеживать изменения объектов по одному-двум признакам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Ребенок проявляет любознательность: задает поисковые вопросы («Почему?», «Зачем?»,?», «Откуда?»), высказывает мнения, делится впечатлениями, стремится отразить их в продуктивной деятельности. </w:t>
            </w:r>
          </w:p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С удовольствием включается в исследовательскую деятельность, использует разные поисковые действия; по собственной инициативе, активно обсуждает с детьми и взрослым сам процесс и его результаты. </w:t>
            </w:r>
          </w:p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 Проявляет наблюдательность, замечая новые объекты, изменения в ближайшем окружении </w:t>
            </w:r>
          </w:p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Понимает слова, обозначающие свойства предметов и способы обследования, использует их в своей речи; </w:t>
            </w:r>
          </w:p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 Откликается на красоту природы, родного города. </w:t>
            </w:r>
          </w:p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 Проявляет интерес к другим людям, их действиям, профессиям.</w:t>
            </w:r>
          </w:p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Различает людей по полу, возрасту, профессии как в реальной жизни, так и на картинках. </w:t>
            </w:r>
          </w:p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Знает свои имя, фамилию, возраст, пол, любимые занятия и увлечения. </w:t>
            </w:r>
          </w:p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Проявляет интерес к городским объектам, транспорту. </w:t>
            </w:r>
          </w:p>
          <w:p>
            <w:pPr>
              <w:pStyle w:val="14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По своей инициативе выполняет рисунки о городе, рассказывает стихи</w:t>
            </w:r>
          </w:p>
        </w:tc>
      </w:tr>
      <w:tr>
        <w:trPr>
          <w:trHeight w:val="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й мир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Способствовать накоплению ребёнком ярких впечатлений о природе; представления детей о растениях, животных, человеке, а также об объектах неживой природы, встречающихся в ближайшем окружении; учить обращать внимание, рассматривать, обследовать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вать эмоциональную отзывчивость и разнообразие переживаний детей в процессе общения с природой: доброжелательность, любование красотой природы любопытство при встрече с объектами, сочувствие, удивление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Вовлечь детей в элементарную исследовательскую деятельность по изучению качеств и свойств объектов неживой природы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Привлечь малышей к посильной деятельности по уходу за растениями уголка природы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нтересуется животными ближайшего природного окружения, замечает цветущие растения, явления природы, эмоционально реагирует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Любопытен, многократно задаёт вопросы «Что такое?», «Кто такой?»,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«Что делает?»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Эмоционально реагирует на красивое и некрасивое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личает и называет некоторых животных разных групп, деревья, кустарники, травы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пределяет основное строение, некоторые особенности органов тела, замечает признаки живого, сезонного изменения.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Включается в деятельность взрослого по уходу за растениями и животными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Испытывает эмоциональное удовлетворение, если смог что – то выполнить сам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сопереживает, если кому – то больно, проявляет нежность и заботу по отношению к животным</w:t>
            </w:r>
          </w:p>
        </w:tc>
      </w:tr>
      <w:tr>
        <w:trPr>
          <w:trHeight w:val="2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зрослых и рукотворный ми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основ безопасного поведения в быту, социуме, природе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доброжелательное отношение к взрослым и детям: быть приветливым, проявлять интерес к действиям и поступкам людей, желание по примеру воспитателя помочь, порадовать окружающих. Развивать эмоциональную отзывчивость к взрослым и детям, сопереживание героям литературных произведений, доброе отношение к животным и растениям. Воспитывать культуру общения со взрослыми и сверстниками, желание выполнять правила: здороваться, прощаться, благодарить за услугу, обращаться к воспитателю по имени и отчеству, быть вежливыми в общении со старшими и сверстниками, учиться сдерживать отрицательные эмоции и действия. Развивать стремление к совместным играм, взаимодействию в паре или небольшой подгруппе, к взаимодействию в практической деятельности. Развивать в детях уверенность, стремление к самостоятельности, привязанность к семье, к воспитател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ем ценност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е об отдельных профессиях взрослых на основе ознакомления с конкретными видами труда; помочь увидеть направленность труда на достижение результата и удовлетворение потребностей людей. 2. Воспитывать уважение и благодарность взрослым за их труд, заботу о детях. 3. Вовлекать детей (в объеме возрастных возможностей) в простейшие процессы хозяйственно-бытового труда — от постановки цели до получения результата труда; при поддержке взрослого развивать умение контролировать качество результатов своего труда (не осталось ли грязи, насухо ли вытерто, убраны ли на место инструменты и материалы). 4. Способствовать дальнейшему развитию самостоятельности и уверенности в самообслуживании, желания включаться в повседневные трудовые дела в детском с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снов безопасного поведения в быту, социуме, природе Задачи образовательной деятельности 1. Обогащать представления детей об основных источниках и видах опасности в быту, на улице, в природе, в общении с незнакомыми людьми. 2. Продолжать знакомить детей с простейшими способами безопасного поведения в опасных ситуациях. 3. Формировать представления о правилах безопасного дорожного движения в качестве пешехода и пассажира транспортного средства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бенок преимущественно жизнерадостно, дружелюбно настроен. -Внимателен к словам и оценкам взрослых, стремится к положительным формам по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 привычной обстановке самостоятельно выполняет знакомые правила общения со взрослыми (здороваться, прощаться, обращаться на «вы»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щаясь со сверстниками, проявляет желание понять их замыслы, делится игрушками, вступает в ролевой диало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чает ярко выраженное эмоциональное состояние сверстника или близких, по примеру воспитателя проявляет сочувствие; сопереживает героям сказок и п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Охотно отвечает на вопросы о семье, проявляет любовь к родителям, доверие к воспита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>Ребенок проявляет познавательный интерес к труду взрослых, профессиям, технике; охотно отражает эти представления в играх. -Способен использовать обследовательские действия для выделения качеств и свойств предметов и материалов, рассказать о предмете, его назначении и особенностях, о том, как он был созд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енок самостоятелен в самообслуживании, сам ставит цель, видит необходимость выполнения определенных действий для достижения результа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тремится к выполнению трудовых обязанностей, охотно включается в совместный труд со взрослыми или сверст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енок с интересом познает правила безопасного поведения, с удовольствием слушает рассказы и сказки, стихи, любит рассуждать на эту тему, задает вопросы, разгадывает загад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 повседневной жизни стремится соблюдать правила безопасного поведения.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Умеет привлечь внимание взрослого в случае возникновения непредвиденных и опасных для жизни и здоровья ситуаций.</w:t>
            </w:r>
          </w:p>
        </w:tc>
      </w:tr>
      <w:tr>
        <w:trPr>
          <w:trHeight w:val="8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образительная деятельно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творчество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1. Активизировать интерес к разнообразной изобразительной деятельности.2. Формировать умения и навыки изобразительной, декоративной, конструктивной деятельности: развитие изобразительно-выразительных и технических умений, освоение изобразительных техник.3. Поощрять желание и развивать умения воплощать в процессе создания образа собственные впечатления, переживания; поддерживать творческое начало в процессе восприятия прекрасного и собственной изобразительной деятельности. 4. Развивать сенсорные, эмоционально-эстетические, творческие и познавательные способности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бенок любит самостоятельно заниматься изобразительной деятельностью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Эмоционально отзывается, сопереживает состоянию и настроению художественного произведения по тематике, близкой опыт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личает некоторые предметы народных промыслов по материалам, содержанию; последовательно рассматривает предметы; выделяет общие и типичные признаки, некоторые средства выраз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оответствии с темой создает изображение; правильно использует материалы и инструменты; владеет техническими и изобразительными умениями, освоил некоторые способы создания изображения в разных видах деятельно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являет автономность, элементы творчества, экспериментирует с изобразительными материалами; высказывает предпочтения по отношению к тематике изображения, материалам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13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-120" w:hanging="0"/>
        <w:jc w:val="center"/>
        <w:rPr>
          <w:sz w:val="22"/>
          <w:szCs w:val="22"/>
        </w:rPr>
      </w:pPr>
      <w:r>
        <w:rPr>
          <w:sz w:val="22"/>
          <w:szCs w:val="22"/>
          <w:lang w:eastAsia="ar-SA"/>
        </w:rPr>
        <w:t>Непосредственно образовательная деятельность проводится по 20 минут.</w:t>
      </w:r>
    </w:p>
    <w:p>
      <w:pPr>
        <w:pStyle w:val="14"/>
        <w:shd w:fill="auto" w:val="clear"/>
        <w:spacing w:lineRule="auto" w:line="240" w:before="0" w:after="0"/>
        <w:ind w:left="-120" w:right="80" w:hanging="0"/>
        <w:jc w:val="center"/>
        <w:rPr>
          <w:sz w:val="22"/>
          <w:szCs w:val="22"/>
        </w:rPr>
      </w:pPr>
      <w:r>
        <w:rPr>
          <w:sz w:val="22"/>
          <w:szCs w:val="22"/>
        </w:rPr>
        <w:t>В работе используются разные методы: словесные, наглядные, практические, игровые,</w:t>
      </w:r>
    </w:p>
    <w:p>
      <w:pPr>
        <w:pStyle w:val="14"/>
        <w:shd w:fill="auto" w:val="clear"/>
        <w:spacing w:lineRule="auto" w:line="240" w:before="0" w:after="0"/>
        <w:ind w:left="-120" w:right="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ы работы с детьми: дидактическая игра, беседа,  загадки, вопросы, указания, инсценировка, словесная игра, напоминание</w:t>
      </w:r>
      <w:r>
        <w:rPr>
          <w:sz w:val="24"/>
          <w:szCs w:val="24"/>
          <w:lang w:val="ru-RU"/>
        </w:rPr>
        <w:t xml:space="preserve"> и др</w:t>
      </w:r>
      <w:r>
        <w:rPr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Style w:val="1"/>
          <w:b/>
          <w:bCs/>
          <w:color w:val="000000"/>
          <w:sz w:val="24"/>
          <w:szCs w:val="24"/>
        </w:rPr>
        <w:t>1.3. Возрастные особенности развития детей</w:t>
      </w:r>
    </w:p>
    <w:p>
      <w:pPr>
        <w:pStyle w:val="Normal"/>
        <w:widowControl/>
        <w:suppressAutoHyphens w:val="true"/>
        <w:autoSpaceDE w:val="true"/>
        <w:jc w:val="center"/>
        <w:rPr>
          <w:rStyle w:val="1"/>
          <w:b/>
          <w:b/>
          <w:bCs/>
          <w:color w:val="000000"/>
          <w:sz w:val="24"/>
          <w:szCs w:val="24"/>
          <w:lang w:eastAsia="ar-SA"/>
        </w:rPr>
      </w:pPr>
      <w:r>
        <w:rPr/>
      </w:r>
    </w:p>
    <w:tbl>
      <w:tblPr>
        <w:tblW w:w="151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360"/>
      </w:tblGrid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инг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питанников</w:t>
            </w:r>
          </w:p>
        </w:tc>
        <w:tc>
          <w:tcPr>
            <w:tcW w:w="1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возрастных особенностей развития детей</w:t>
            </w:r>
          </w:p>
        </w:tc>
      </w:tr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-5 лет</w:t>
            </w:r>
          </w:p>
        </w:tc>
        <w:tc>
          <w:tcPr>
            <w:tcW w:w="1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детей совершенствуется способность классифицировать предметы, проводить операцию сериацию, находить простейшие закономерности в построении упорядоченного ряда (по размеру, цвету, форм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ется знаково-символическая функция, активно осваивается операция счёта в пределах первого десятка, развиваются и совершенствуются представления о пространстве и време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чь детей обретает интонационную выразительность, возникает ролевой диалог, способность воспринимать и воображать на основе словесного описания различные собы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южеты игр отражают собственный опыт, а также черпаются из литературы, фильмов, мультфильмов, спектаклей и пр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формируется потребность в уважении со стороны взрослого, происходит дальнейшее развитие образа «Я» ребёнка его детализацией.</w:t>
            </w:r>
          </w:p>
        </w:tc>
      </w:tr>
    </w:tbl>
    <w:p>
      <w:pPr>
        <w:pStyle w:val="14"/>
        <w:shd w:fill="auto" w:val="clear"/>
        <w:spacing w:lineRule="exact" w:line="254" w:before="0" w:after="0"/>
        <w:ind w:right="80" w:hanging="0"/>
        <w:rPr>
          <w:rStyle w:val="1"/>
          <w:sz w:val="24"/>
          <w:szCs w:val="24"/>
        </w:rPr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Style w:val="1"/>
          <w:b/>
          <w:bCs/>
          <w:color w:val="000000"/>
          <w:sz w:val="24"/>
          <w:szCs w:val="24"/>
        </w:rPr>
        <w:t>1.4.Планируемые результаты освоения конкретной образовательной области</w:t>
      </w:r>
    </w:p>
    <w:p>
      <w:pPr>
        <w:pStyle w:val="Normal"/>
        <w:widowControl/>
        <w:suppressAutoHyphens w:val="true"/>
        <w:autoSpaceDE w:val="true"/>
        <w:jc w:val="center"/>
        <w:rPr>
          <w:rStyle w:val="1"/>
          <w:sz w:val="22"/>
          <w:szCs w:val="22"/>
        </w:rPr>
      </w:pPr>
      <w:r>
        <w:rPr/>
      </w:r>
    </w:p>
    <w:tbl>
      <w:tblPr>
        <w:tblW w:w="11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41"/>
        <w:gridCol w:w="9085"/>
      </w:tblGrid>
      <w:tr>
        <w:trPr>
          <w:trHeight w:val="14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14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эстетическое развитие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ет эмоциональную отзывчивость на произведения изобразительного искусства, на красоту окружающих предметов (игрушки), объектов природы (растения, животные), испытывает чувство радости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ет назвать любимую сказку, прочитать наизусть понравившееся стихотворение, считалку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матривает иллюстрированные издания детских книг, проявляет интерес к ни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раматизирует (инсценирует) с помощью взрослого небольшие сказки (отрывки из сказок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ет принимать участие в беседах о театре (театр—актеры—зрители, поведение людей в зрительном зале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ет эмоциональную отзывчивость на доступные возрасту музыкальные произведения, различает веселые и грустные мелодии, пытается выразительно передавать игровые и сказочные образ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ет в театре (кукольном, драматическом) художественный образ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 простейшие представления о театральных профессиях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тивен при создании индивидуальных и коллективных композиций в рисунках, лепке, аппликации; с удовольствием участвует в выставках детских работ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ет интерес к участию в праздниках, постановках, совместных досугах и развлечениях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исовани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ображает предметы путем создания отчетливых форм, подбора цвета, аккуратного закрашивания, использования разных материалов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ет несложный сюжет, объединяя в рисунке несколько предметов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ет выразительные средства дымковской и филимоновской игрушки. Украшает силуэты игрушек элементами дымковской и филимоновской росписи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пка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ет образы разных предметов и игрушек, объединяет их в кол</w:t>
              <w:softHyphen/>
              <w:t>лективную композицию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ет все многообразие усвоенных приемов лепк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плик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ьно держит ножницы и умеет резать ими по прямой, по диагонали (квадрат и прямоугольник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езает круг из квадрата, овал — из прямоугольника, умеет плавно срезать и закруглять угл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куратно наклеивает изображения предметов, состоящие из нескольких частей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ет узоры из растительных форм и геометрических фигур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труирование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ен конструировать по собственному замыслу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ен использовать простые схематические изображения для решения несложных задач, строить по схеме, решать лабиринтные задач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чинает появляться образное предвосхищение. На основе пространст</w:t>
              <w:softHyphen/>
              <w:t>венного расположения объектов может сказать, что произойдет в результате их взаимодейств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создании построек из строительного материала может участвовать в планировании действий, договариваться, распределять материал, согласовывать действия и совместными усилиями достигать результата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использовать строительные детали с учетом их конструктивных свойств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ен преобразовывать постройки в соответствии с заданием педа</w:t>
              <w:softHyphen/>
              <w:t>гога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сгибать прямоугольный лист бумаги пополам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     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зыкальная деятельность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ет песни по мелоди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ет звуки по высоте (в пределах сексты — септимы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ет петь протяжно, четко произносить слова; вместе с другими детьми — начинать и заканчивать пени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ет движения, отвечающие характеру музыки, самостоятельно меняя их в соответствии с двухчастной формой музыкального произведен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выполнять танцевальные движения: пружинка, подскоки, движение парами по кругу, кружение по одному и в парах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ет выполнят движения с предметами (с куклами, игрушками, ленточками)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играть на металлофоне простейшие мелодии на одном звуке.</w:t>
            </w:r>
          </w:p>
        </w:tc>
      </w:tr>
      <w:tr>
        <w:trPr>
          <w:trHeight w:val="2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евое развитие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тивный словарный запас составляет больше 2000 слов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вечает на разнообразные вопросы взрослого, касающегося ближайшего окружен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ет все части речи, распространенные предложения и предложения с однородными членам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ет и употребляет слова-антонимы; умеет образовывать новые слова по аналогии со знакомыми словами (сахарница — сухарница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выделять первый звук в слов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зывает о содержании сюжетной картинк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омощью взрослого повторяет образцы описания игрушк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чь, при взаимодействии со сверстниками, носит преимущественно ситуативный характер. Содержание общения со взрослым выходит за пределы конкретной ситуации, речь при общении со взрослым становится вне ситуативной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атрализованных играх умеет интонационно выделять речь тех или иных персонажей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сказывает содержание произведения с опорой на рисунки в книге, на вопросы воспитател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ет выучить небольшое стихотворени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ет описать предмет, картину, составить рассказ по картинке, пересказать наиболее выразительный и динамичный отрывок из сказк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о и заинтересованно следит за развитием действия в играх - драматизациях и кукольных спектаклях, созданных силами взрослых и старших детей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ет и употребляет в своей речи слова, обозначающие эмоцио</w:t>
              <w:softHyphen/>
              <w:t>нальное состояние (сердитый, печальный), этические качества (хитрый, добрый), эстетические характеристики (нарядный, красивый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я новые сказки, рассказы, стихи, следит за развитием действия, сопереживает персонажам сказок, историй, рассказов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ет попытки решать спорные вопросы и улаживать конфликты с помощью речи: убеждать, доказывать, объяснять.</w:t>
            </w:r>
          </w:p>
        </w:tc>
      </w:tr>
      <w:tr>
        <w:trPr>
          <w:trHeight w:val="8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 коммуникативное разви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й мир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ные способы поведения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людает правила элементарной вежливост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или после напоминания со стороны взрослого использует в общении со взрослым «вежливые» слова, обращается к сотрудникам детского сада по имени-отчеству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ет личное отношение к соблюдению (и нарушению) моральных норм (стремится к справедливости, испытывает чувство стыда при неблаговидных поступках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(сам или при помощи взрослого) вежливо выражать свою просьбу, благодарить за оказанную услугу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ет, что нельзя вмешиваться в разговор взрослых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замечать непорядок в одежде и устранять его самостоятельно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ет, что надо соблюдать порядок и чистоту в помещении и на участке детского сада, после игры убирать на место игрушки, строительный материа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туативно проявляет доброжелательное отношение к окружающим, умение делиться с товарищем; имеет опыт правильной оценки хороших и плохих поступков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ет, что надо жить дружно, вместе пользоваться игрушками, книгами, помогать друг другу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о откликается на переживания близких взрослых, детей, персонажей сказок и историй, мультфильмов и художественных фильмов, кукольных спектаклей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о высказывается о представителях разных этносов, толерантно относится к детям других национальностей, в общении с ними первичными для дошкольника являются личностные особенности, а не этническая принадлежность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     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выки самообслуживания и действия с бытовыми предметами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полняет доступные возрасту гигиенические процедур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или после напоминания взрослого соблюдает элементарные правила поведения во время еды, умыван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самостоятельно одеваться и раздеваться в определенной последовательност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самостоятельно кушать, пользовать салфеткой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учен к опрятности (замечает непорядок в одежде, устраняет его при небольшой помощи взрослых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еет простейшими навыками поведения во время еды, умыван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людает элементарные правила гигиены (по мере необходимости моет руки с мылом, пользуется расческой, носовым платком, прикрывает рот при кашле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щается за помощью к взрослым при заболевании, травм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людает элементарные правила приема пищи (правильно пользуется столовыми приборами, салфеткой, полощет рот после еды)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     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ровая деятельность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яет игровые и реальные взаимодействия. Умеет планировать последовательность действий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оцессе игры может менять роли. Умеет соблюдать правила игр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самостоятельно находить интересное для себя заняти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 такие качества личности как: воображающий, придумывающий, способный к созданию нового в рамках адекватной возрасту деятельности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в быту, в самостоятельных играх посредством речи налаживать контакты, взаимодействовать со сверстниками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объединяться со сверстниками для игры в группу из 2-3 человек на основе личных симпатий, выбирать роль в сюжетно-ролевой игр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делиться своими впечатлениями с воспитателями и родителям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 взаимоотношениях со сверстниками проявляет избирательность, которая выражается в предпочтении одних детей другим. Появляются постоянные партнеры по игра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ет умение объединяться с детьми для совместных игр, согласовывать тему игры, распределять роли, поступать в соответствии с правилами и общим замыслом. Умеет подбирать предметы и атрибуты для сюжетно-ролевых игр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диняясь в игре со сверстниками, может принимать на себя роль, владеет способом ролевого поведен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людает ролевое соподчинение (продавец — покупатель) и ведет ролевые диалог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уя со сверстниками, проявляет инициативу и предлагает новые роли или действия, обогащает сюжет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идактических играх противостоит трудностям, подчиняется правила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настольно-печатных играх может выступать в роли ведущего, объяснять сверстникам правила игры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амостоятельных театрализованных играх обустраивает место для игры (режиссерской, драматизации), воплощается в роли, используя художествен</w:t>
              <w:softHyphen/>
              <w:t>ные выразительные средства (интонация, мимика), атрибуты, реквизит.</w:t>
            </w:r>
          </w:p>
        </w:tc>
      </w:tr>
      <w:tr>
        <w:trPr>
          <w:trHeight w:val="8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ем ценностное отношение к труду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ет индивидуальные и коллективные поручен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ет предпосылки ответственного отношения к порученному заданию, стремится выполнить его хорошо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девается, раздевается, складывает и убирает одежду с помощью взрослого, приводит ее в порядок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полняет обязанности дежурного по столовой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готовит к занятиям свое рабочее место, убирает материалы по окончании работ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ен удерживать в памяти при выполнении каких-либо действий несложное услови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ен принять задачу на запоминание, помнит поручение взрослого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ет проявить инициативу в оказании помощи товарищам, взрослым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ен сосредоточенно действовать в течение 15-20 минут.</w:t>
            </w:r>
          </w:p>
        </w:tc>
      </w:tr>
      <w:tr>
        <w:trPr>
          <w:trHeight w:val="8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основ безопасного поведения в быту, социуме, природе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людает элементарные правила поведения в детском саду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людает элементарные правила поведения на улице и в транспорт; элементарные правила дорожного движен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ет и называет специальные виды транспорта («Скорая помощь», «Пожарная», «Милиция»), объясняет их назначени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ет значения сигналов светофора. Узнает и называет дорожные  знаки «Пешеходный переход», «Дети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ет проезжую часть, тротуар, подземный пешеходный переход, пешеходный переход «Зебра»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ет и соблюдает элементарные правила поведения в природе (способы безопасного взаимодействия с растениями и животными, бережногоотношения к окружающей природе).</w:t>
            </w:r>
          </w:p>
        </w:tc>
      </w:tr>
      <w:tr>
        <w:trPr>
          <w:trHeight w:val="8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е развитие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ет свое имя и фамилию, возраст, имена членов своей семьи. Может рассказать о своем родном городе, назвать его, Знает некоторые государственные праздник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 представление о Российской армии, ее роли в защите Роди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ет некоторые военные професси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ком с профессиями (воспитатель, врач, продавец, повар, шофер, строитель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может рассказать о родной стране (ее достопримечательностях, природных особенностях, выдающихся людях), вспомнить стихотворения, песни о родной стране, народные игр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есуется собой (кто я?), сведениями о себе, о своем прошлом, о происходящих с ним изменениях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есуется предметами ближайшего окружения, их назначением, свойствам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ет интерес к животным и растениям, к их особенностям, к простейшим взаимосвязям в природе; участвует в сезонных наблюдениях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ытывает положительные эмоции от правильно решенных познавательных задач, от познавательно-исследовательской и продуктивной (конструктивной) деятельност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ет разные способы обследования предметов, включая простейшие опыт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ен устанавливать простейшие причинно-следственные связи между предметами и явлениями, делать обобщен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занимать себя игрой, самостоятельной художественной деятельностью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 такие качества личности как: воображающий, придумывающий, способный к созданию нового в рамках адекватной возрасту деятельности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юбит слушать новые сказки, рассказы, стихи; участвует в обсуждениях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проявлять доброжелательность, доброту, дружелюбие по отношению к окружающим. Откликается на эмоции близких людей и друзей, делает попытки пожалеть сверстника, обнять его, помочь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      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ование   элементарных    математических    представлений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ет, из каких частей составлена группа предметов, называть их характерные особенности (цвет, размер, назначение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считать до 5 (количественный счет), отвечать на вопрос «Сколько всего?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ет количество предметов в группах на основе счета (в пределах 5), а также путем поштучного соотнесения предметов двух групп (составления пар); определять, каких предметов больше, меньше, равное количество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сравнивать два предмета по величине (больше — меньше, выше — ниже, длиннее — короче, одинаковые, равные) на основе приложения их друг к другу или наложен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ет и называет круг, квадрат, треугольник, шар, куб; знает их ха</w:t>
              <w:softHyphen/>
              <w:t>рактерные отличия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 положение предметов в пространстве по отношению к себе вверху — внизу, впереди — сзади); умеет двигаться в нужном направлении по сигналу: вперед и назад, вверх и вниз (по лестнице)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 части суток.</w:t>
            </w:r>
          </w:p>
        </w:tc>
      </w:tr>
      <w:tr>
        <w:trPr>
          <w:trHeight w:val="8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развитие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еет соответствующими возрасту основными движениям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на потребность в двигательной активности: проявляет положительные эмоции при физической активности, в самостоятельной двигательной деятельност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ет интерес к участию в совместных играх и физических упражнениях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 физкультурным оборудованием вне занятий (в свободное время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ет правильное исходное положение при метании; может ме</w:t>
              <w:softHyphen/>
              <w:t>тать предметы разными способами правой и левой рукой; отбивает мяч о землю (пол) не менее 5 раз подряд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ет ловить мяч кистями рук с расстояния до 1,5 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строиться в колонну по одному, парами, в круг, шеренгу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жет скользить самостоятельно по ледяным дорожкам (длина 5 м)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одит па лыжах скользящим шагом на расстояние до 500 м, выполняет поворот переступанием, поднимается на горку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ется в пространстве, находит левую и правую сторо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ет упражнения, демонстрируя выразительность, грациозность, пластичность движений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 элементарные представления о ценности здоровья, пользе закаливания, необходимости соблюдения правил гигиены в повседневной жизн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ет умения самостоятельно решать задачи, связанные с поддержанием и укреплением здоровья (здоровьесберегающая модель поведения)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 представление о вредных и полезных продуктах.</w:t>
            </w:r>
          </w:p>
        </w:tc>
      </w:tr>
    </w:tbl>
    <w:p>
      <w:pPr>
        <w:pStyle w:val="13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4"/>
        <w:shd w:fill="auto" w:val="clear"/>
        <w:spacing w:lineRule="exact" w:line="254" w:before="0" w:after="0"/>
        <w:ind w:right="80" w:hanging="0"/>
        <w:rPr>
          <w:rStyle w:val="1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center"/>
        <w:rPr/>
      </w:pPr>
      <w:r>
        <w:rPr>
          <w:b/>
          <w:sz w:val="22"/>
          <w:szCs w:val="22"/>
          <w:lang w:val="en-US"/>
        </w:rPr>
        <w:t>ll</w:t>
      </w:r>
      <w:r>
        <w:rPr>
          <w:b/>
          <w:sz w:val="22"/>
          <w:szCs w:val="22"/>
        </w:rPr>
        <w:t>. Содержательный раздел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center"/>
        <w:rPr/>
      </w:pPr>
      <w:r>
        <w:rPr>
          <w:b/>
          <w:sz w:val="22"/>
          <w:szCs w:val="22"/>
        </w:rPr>
        <w:t>2.1. Особенности реализации рабочей 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426"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-426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ый процесс основывается на комплексно - тематическом принципе построения, в основу которого положена идея интеграции содержания разных образовательных областей вокруг единой, общей темы, которая на определенный период становится объединяющей. Планирование ведётся по образовательным областям: физическое развитие, речевое развитие, познавательное развитие, социально-коммуникативное развитие, художественно-эстетическое развитие.</w:t>
      </w:r>
    </w:p>
    <w:p>
      <w:pPr>
        <w:pStyle w:val="Normal"/>
        <w:ind w:left="-42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разовательный процесс с детьми всех возрастных групп включает время, отведенное на: </w:t>
      </w:r>
    </w:p>
    <w:p>
      <w:pPr>
        <w:pStyle w:val="Normal"/>
        <w:ind w:left="-426" w:firstLine="709"/>
        <w:jc w:val="both"/>
        <w:rPr/>
      </w:pPr>
      <w:r>
        <w:rPr>
          <w:color w:val="000000"/>
          <w:sz w:val="22"/>
          <w:szCs w:val="22"/>
        </w:rPr>
        <w:t>-образовательную деятельность, осуществляемую в процессе организации различных видов детской деятельности (игровой, коммуникативной, двигательной, трудовой, познавательно-исследовательской, продуктивной, музыкально-художественной</w:t>
      </w:r>
      <w:r>
        <w:rPr>
          <w:color w:val="000000"/>
          <w:sz w:val="24"/>
          <w:szCs w:val="24"/>
        </w:rPr>
        <w:t xml:space="preserve">, чтения); </w:t>
      </w:r>
    </w:p>
    <w:p>
      <w:pPr>
        <w:pStyle w:val="Normal"/>
        <w:ind w:left="-4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бразовательную деятельность, осуществляемую в ходе режимных моментов; </w:t>
      </w:r>
    </w:p>
    <w:p>
      <w:pPr>
        <w:pStyle w:val="Normal"/>
        <w:ind w:left="-4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амостоятельную деятельность; </w:t>
      </w:r>
    </w:p>
    <w:p>
      <w:pPr>
        <w:pStyle w:val="Normal"/>
        <w:ind w:left="-4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взаимодействие с семьями детей по реализации основной общеобразовательной программы дошкольного воспитания. </w:t>
      </w:r>
    </w:p>
    <w:p>
      <w:pPr>
        <w:pStyle w:val="Normal"/>
        <w:ind w:left="-4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ставлении перспективного плана пользовались пособия, перечень которых приведен в конце программы. </w:t>
      </w:r>
    </w:p>
    <w:p>
      <w:pPr>
        <w:pStyle w:val="Normal"/>
        <w:ind w:left="-4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ельно допустимая образовательная нагрузка не превышает установленных норм СанПиН 2.4.1.3049-13 от 15.05.2013г. (с изменениями) (не более </w:t>
      </w:r>
      <w:r>
        <w:rPr>
          <w:b/>
          <w:b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 xml:space="preserve">занятий в неделю по </w:t>
      </w:r>
      <w:r>
        <w:rPr>
          <w:b/>
          <w:bCs/>
          <w:color w:val="000000"/>
          <w:sz w:val="24"/>
          <w:szCs w:val="24"/>
        </w:rPr>
        <w:t xml:space="preserve">20 минут </w:t>
      </w:r>
      <w:r>
        <w:rPr>
          <w:color w:val="000000"/>
          <w:sz w:val="24"/>
          <w:szCs w:val="24"/>
        </w:rPr>
        <w:t xml:space="preserve">с детьми 4-5 лет). </w:t>
      </w:r>
    </w:p>
    <w:p>
      <w:pPr>
        <w:pStyle w:val="Normal"/>
        <w:ind w:left="-426" w:firstLine="709"/>
        <w:jc w:val="both"/>
        <w:rPr/>
      </w:pPr>
      <w:r>
        <w:rPr>
          <w:color w:val="000000"/>
          <w:sz w:val="24"/>
          <w:szCs w:val="24"/>
        </w:rPr>
        <w:t>Образовательная деятельность с детьми осуществляется: индивидуально, по подгруппам и фронтально. Фронтальная форма работы используется при организации непосредственно образовательной деятельности. Подгрупповая и индивидуальная форма работы с детьми используется в режимных моментах и направлена на удовлетворение желаний и интересов детей в разных видах детской деятельности. Индивидуальные формы образовательной работы с детьми направлены на коррекцию знаний умений и навыков при освоении образовательных областей общеобразовательной программы.</w:t>
      </w:r>
    </w:p>
    <w:p>
      <w:pPr>
        <w:pStyle w:val="Normal"/>
        <w:ind w:left="-42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27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352"/>
        <w:gridCol w:w="3727"/>
        <w:gridCol w:w="396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ходе режимных моменто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с семьями воспитанников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, игры разной направленности, проектная деятельност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, экскурсии, чтение, подвижные и спортивные игры, физические упражнения, тренинги, проблемные ситуации, опытно-экспериментальная деятельност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ые, спортивные, подвижные, дидактические игры; продуктивная деятельность, театрализован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управлении ДОУ (родительские комитеты групп, родительский комитет сада), коллективные и индивидуальные формы взаимодействия, совместные мероприятии, социологические исследования, мониторинг сем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42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r>
        <w:rPr/>
        <w:t>2.2. Календарно-тематический план</w:t>
      </w:r>
    </w:p>
    <w:tbl>
      <w:tblPr>
        <w:tblW w:w="16023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"/>
        <w:gridCol w:w="2274"/>
        <w:gridCol w:w="1398"/>
        <w:gridCol w:w="9045"/>
        <w:gridCol w:w="244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№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Те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Периоды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Ц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Итоговое мероприятие</w:t>
            </w:r>
          </w:p>
        </w:tc>
      </w:tr>
      <w:tr>
        <w:trPr>
          <w:trHeight w:val="17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ar-SA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1-2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«До свидания, лето. Здравствуй, детский сад!»</w:t>
            </w:r>
          </w:p>
          <w:p>
            <w:pPr>
              <w:pStyle w:val="Normal"/>
              <w:jc w:val="center"/>
              <w:rPr>
                <w:rFonts w:ascii="Arno Pro Smbd Caption;Times New Roman" w:hAnsi="Arno Pro Smbd Caption;Times New Roman" w:cs="Arno Pro Smbd Caption;Times New Roman"/>
                <w:color w:val="FF0000"/>
                <w:szCs w:val="24"/>
                <w:lang w:eastAsia="ar-SA"/>
              </w:rPr>
            </w:pPr>
            <w:r>
              <w:rPr>
                <w:rFonts w:cs="Arno Pro Smbd Caption;Times New Roman" w:ascii="Arno Pro Smbd Caption;Times New Roman" w:hAnsi="Arno Pro Smbd Caption;Times New Roman"/>
                <w:b/>
                <w:color w:val="FF0000"/>
                <w:kern w:val="2"/>
                <w:lang w:eastAsia="ar-SA"/>
              </w:rPr>
              <w:t>(НОД не планируем)</w:t>
            </w:r>
          </w:p>
          <w:p>
            <w:pPr>
              <w:pStyle w:val="Style25"/>
              <w:rPr>
                <w:rFonts w:ascii="Times New Roman" w:hAnsi="Times New Roman" w:cs="Times New Roman"/>
                <w:color w:val="FF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ru-RU"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1.09-9.09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звать у детей желание поделиться своими летними впечатлениями, отразить их в разных видах детской деятельности, активизировать личный опыт дошкольников, формирование целостной картины мира; продолжать знакомство с детским садом как ближайшим социальным окружением ребенка: профессии сотрудников детского сада, предметное окружение, правила поведения и безопасности в детском саду, взаимоотношения со сверстника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Развлечение «Русские народные игры. Поляна игр»</w:t>
            </w:r>
          </w:p>
        </w:tc>
      </w:tr>
      <w:tr>
        <w:trPr>
          <w:trHeight w:val="13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ar-SA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3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«Мой дом, мой посёлок, моя стран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12.09-16.09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Воспитывать любовь, чувство привязанности к родному дому, городу. Познакомить детей с историей жилища, с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видами домов в других странах. Расширять знания детей о своей «малой родине», улицах, жилых домах, общественных зданиях, их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назначении. Закрепить умение называть свой адре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лективная аппликация на тему: «Моя улица».</w:t>
            </w:r>
          </w:p>
        </w:tc>
      </w:tr>
      <w:tr>
        <w:trPr>
          <w:trHeight w:val="9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4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«Азбука безопасност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19.09-23.09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Формирование навыков безопасного поведения в детском саду (в подвижных играх и при пользовании спортивным инвентарём, ножницами).</w:t>
              <w:br/>
              <w:t xml:space="preserve"> Расширение представлений о правилах безопасности дорожного движения (о дорожных знаках «Пешеходный переход», «Дети», о элементах дороги - разделительная полоса, остановка, переход)</w:t>
              <w:br/>
              <w:t xml:space="preserve"> Формирование безопасных способов взаимодействия с животными и растениями (кормить животных только с разрешения взрослых, не гладить бездомных животных, не приносить их домой растения, они могут быть ядовитыми)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Викторина «Что, где, когда»</w:t>
            </w:r>
          </w:p>
        </w:tc>
      </w:tr>
      <w:tr>
        <w:trPr>
          <w:trHeight w:val="62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5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«Семья. Дом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26.09-30.09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глубление представлений детей о семье (ее членах, родственных отношениях) ее истории, что семья - это все, кто живет вместе с ребенком</w:t>
            </w:r>
            <w:r>
              <w:rPr/>
              <w:t>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южетно – ролевая игра «Семья»</w:t>
            </w:r>
          </w:p>
        </w:tc>
      </w:tr>
      <w:tr>
        <w:trPr>
          <w:trHeight w:val="4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6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«Что нам осень подарил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3.10 – 7.10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Расширять представления детей о времени года осени, осенних явлениях, овощах, фруктах. Знакомить с правилами безопасного поведения на природе. Воспитывать бережное отношение к природе. Развивать умения замечать красоту осенней природы, вести наблюдения за погодой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Развлечение «Праздник осени»</w:t>
            </w:r>
          </w:p>
        </w:tc>
      </w:tr>
      <w:tr>
        <w:trPr>
          <w:trHeight w:val="1157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«Все работы хорош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ar-SA"/>
              </w:rPr>
              <w:t>10.10-14.10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одолжать знакомить детей с профессиями. Закреплять названия, необходимые инструменты и атрибуты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Развивать любознательность,  мышление, речь детей. Воспитывать уважение к труду взрослы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одборка иллюстраций «Мир профессий».</w:t>
            </w:r>
          </w:p>
        </w:tc>
      </w:tr>
      <w:tr>
        <w:trPr>
          <w:trHeight w:val="1103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Животный мир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7.10-21.10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Расширять представления детей о  диких и домашних   животных, их внешнем виде, строении туловища,  повадках, приспособлении к среде обитания и сезонным изменениям. Развивать и поощрять в детях познавательную активность, уважение к живой природе. Воспитывать любовь к животны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кторина «В мире животных»</w:t>
            </w:r>
          </w:p>
        </w:tc>
      </w:tr>
      <w:tr>
        <w:trPr>
          <w:trHeight w:val="1153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орт,  спорт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4.10-28.10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Формировать представления о спорте как одном из главных условий здорового образа жизни; развивать мышление, познавательные способности: воспитывать моральные и волевые качества, навыки правильного поведения, интерес, потребность к систематическим занятиям физическими упражнениями; содействовать сохранению здоровья каждого дошкольни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формление стенгазеты «Мы дружим со спортом»</w:t>
            </w:r>
          </w:p>
        </w:tc>
      </w:tr>
      <w:tr>
        <w:trPr>
          <w:trHeight w:val="883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жат люди всей зем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31.10-3.1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й о России как многонациональной единой стране. Воспитывать уважение к людям разных национальностей.</w:t>
              <w:br/>
              <w:t>Расширение представлений о дружб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Вечер подвижных игр разных народов</w:t>
            </w:r>
          </w:p>
        </w:tc>
      </w:tr>
      <w:tr>
        <w:trPr>
          <w:trHeight w:val="627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Что мы знаем о Родин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7.11-11.1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Развитие умения узнавать флаг и герб страны, воспитание уважительного отношения к символам стран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оставление альбома с символами России</w:t>
            </w:r>
          </w:p>
        </w:tc>
      </w:tr>
      <w:tr>
        <w:trPr>
          <w:trHeight w:val="1382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Мы разные, мы вмест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4.11-18.1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1" w:before="0" w:after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детей основ толерантности, чувства уважения и симпатии к другим людям, народам, и их традициям. Расширять знания детей о разнообразии народных традиций, игр; создавать условия для формирования в группе атмосферы дружбы, взаимопонимания и поддержки; развивать коммуникативные способности, как основной признак личности, обладающий толерантным сознание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оздание дерева Добра</w:t>
            </w:r>
          </w:p>
        </w:tc>
      </w:tr>
      <w:tr>
        <w:trPr>
          <w:trHeight w:val="1656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Кто как готовится к зим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1.11-25.1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Дать детям представление о том, что в лесу живут разные животные и что зима – для всех трудное время года, что звери по разному приспособлены к жизни в это время.  Формирование представления о диких животных, птицах их внешнем виде и образе жизни. Показать зависимость неживой и живой природы. Развивать связную речь через составление описательного рассказа о животных.  Воспитывать желание оказывать помощь животны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кция «Каждой пичужке - наша кормушка»</w:t>
            </w:r>
          </w:p>
        </w:tc>
      </w:tr>
      <w:tr>
        <w:trPr>
          <w:trHeight w:val="13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4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Здравствуй, Зимушка-Зима!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8.11-02.1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Уточнить и конкретизировать представления детей о характерных признаках зимы (короткие дни, длинные ночи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много снега, деревья стоят голые). Учить устанавливать зависимость жизни животных и растений от изменений в неживой природе.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ознакомить с образом русской зимы, переданным в различных произведениях. Воспитывать эстетическое отношение к природ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тосессия «Зимние забавы»</w:t>
            </w:r>
          </w:p>
        </w:tc>
      </w:tr>
      <w:tr>
        <w:trPr>
          <w:trHeight w:val="130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5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Жалобная книга приро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-9.1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тить представления детей о загрязнении окружающей среды, о последствиях данного отношения человека к миру природы; Развивать познавательный интерес детей в разных видах деятельности; Воспитывать эмоциональную отзывчивость, бережное, доброе отношение к окружающему миру; формировать чувство личной ответственности за загрязнение, уничтожение природы родного кра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оставление книги «Правила поведения в природе»</w:t>
            </w:r>
          </w:p>
        </w:tc>
      </w:tr>
      <w:tr>
        <w:trPr>
          <w:trHeight w:val="90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6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Край мой любимы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-16.1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Развивать интерес к своему поселку, изучению родного края; ознакомить с некоторыми объектами поселка, природой своего края; воспитывать чувство гордости, любви, ответственности за родную природу, бережное отношение к ней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здание альбома «Наш родной поселок»</w:t>
            </w:r>
          </w:p>
        </w:tc>
      </w:tr>
      <w:tr>
        <w:trPr>
          <w:trHeight w:val="69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Математический калейдоскоп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-23.1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обуждать и развивать  интерес  к  математике, расширять  и углублять  знания детей по программному материалу;  развивать логическое мышле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Аппликация из геометрических фигур</w:t>
            </w:r>
          </w:p>
        </w:tc>
      </w:tr>
      <w:tr>
        <w:trPr>
          <w:trHeight w:val="86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8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Новогодний калейдоскоп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FF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ru-RU" w:eastAsia="ru-RU"/>
              </w:rPr>
              <w:t>(НОД не планируе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6.12-30.1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оздать у детей атмосферу праздничного настроения. Развивать у детей мышление, фантазию, творческое воображение. Воспитывать любовь к русским народным традициям, праздникам. Ситуация общения «Письмо Деду Морозу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Новогодний утренник»</w:t>
            </w:r>
          </w:p>
        </w:tc>
      </w:tr>
      <w:tr>
        <w:trPr>
          <w:trHeight w:val="6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9-20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Народная культура и традици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2.01-20.0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Расширять и углублять представления детей о своей Родине. Формировать и углублять знания воспитанников о культуре, традициях, фольклоре, национальных костюмах народов России и Мира. Создавать условия для развития этнической толерантности в процессе ознакомления с национальными достижениями, народными промыслами и прикладным искусством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исование «Матрешки любят разные одежки»</w:t>
            </w:r>
          </w:p>
        </w:tc>
      </w:tr>
      <w:tr>
        <w:trPr>
          <w:trHeight w:val="65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Добрые слова для друг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3.01-27.01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знакомление с правилами этикета в обращении со сверстниками: варианты приветствия и прощания, поздравления, общения по телефону, выражения сочувствия, поддержк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вместная деятельность «Подарок для друга»</w:t>
            </w:r>
          </w:p>
        </w:tc>
      </w:tr>
      <w:tr>
        <w:trPr>
          <w:trHeight w:val="13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гонь – друг, огонь – враг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-3.0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б опасных для человека ситуациях, приводящих к возникновению пожаров.</w:t>
            </w:r>
          </w:p>
          <w:p>
            <w:pPr>
              <w:pStyle w:val="Normal"/>
              <w:spacing w:lineRule="atLeast" w:line="166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изировать представления о способах поведения в опасных ситуациях (пожар) и о способах избежания таких ситуаций.</w:t>
            </w:r>
          </w:p>
          <w:p>
            <w:pPr>
              <w:pStyle w:val="Normal"/>
              <w:spacing w:lineRule="atLeast" w:line="166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Развивать такие интегративные качества личности дошкольников как любознательность, активность, способность управлять своим поведением и планировать свои действия на основе первичных ценностных представлений о собственной безопасности.  Воспитывать самостоятельность и чувство ответственности за безопасность окружающих людей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формление альбома «Загадки» и «Пословицы и поговорки» на противопожарную тематику.</w:t>
            </w:r>
          </w:p>
        </w:tc>
      </w:tr>
      <w:tr>
        <w:trPr>
          <w:trHeight w:val="5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гостях у сказк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-10.0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720" w:right="105" w:hanging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бщать знания детей о сказках. Воспитывать любовь и уважение к сказкам.</w:t>
            </w:r>
          </w:p>
          <w:p>
            <w:pPr>
              <w:pStyle w:val="Style21"/>
              <w:shd w:fill="FFFFFF" w:val="clear"/>
              <w:spacing w:before="0" w:after="0"/>
              <w:ind w:left="720" w:right="105" w:hanging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ить бережно, относиться к книгам.</w:t>
            </w:r>
          </w:p>
          <w:p>
            <w:pPr>
              <w:pStyle w:val="Style21"/>
              <w:shd w:fill="FFFFFF" w:val="clear"/>
              <w:spacing w:before="0" w:after="0"/>
              <w:ind w:left="360" w:right="105" w:firstLine="4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вать умения детей, в продуктивной деятельности, передавать различные эмоциональные состояни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Развлечение «В гостях у сказки»</w:t>
            </w:r>
          </w:p>
        </w:tc>
      </w:tr>
      <w:tr>
        <w:trPr>
          <w:trHeight w:val="3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и родителе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-17.0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Ознакомление с профессиями папы и мамы. Составление совестно с родителями небольшого рассказа о профессии одного из родителей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формление альбома «Профессии»</w:t>
            </w:r>
          </w:p>
        </w:tc>
      </w:tr>
      <w:tr>
        <w:trPr>
          <w:trHeight w:val="64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5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Наши защитник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0.02-24.0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Дать представление о государственном празднике День защитника Отечества, о его значении; воспитывать чувство патриотизма, гордости за свою страну, уважения к представителям военных профессий; развивать внимание, речь, память, восприят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готовление подарков для пап.</w:t>
            </w:r>
          </w:p>
        </w:tc>
      </w:tr>
      <w:tr>
        <w:trPr>
          <w:trHeight w:val="6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ма – слово дорого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-10.0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Воспитывать уважение и любовь к женщинам, готовность помогать им; учить рассказывать о маме. Вызывать чувство гордости и радости за дела и поступки родного человека, чувство благодарности за заботу. Развивать у детей доброе отношение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тавка рисунков «Весеннее настроение».</w:t>
            </w:r>
          </w:p>
        </w:tc>
      </w:tr>
      <w:tr>
        <w:trPr>
          <w:trHeight w:val="5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 вокруг на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-17.0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богащение представлений детей о материалах (глина, песок, пластилин; бумага, ткань, дерево, металл, резина), сравнение свойств и качеств материалов. Ознакомление с обследовательскими  действиями (погладить, надавить, вбить гвоздь, опустить в  воду и т.д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оллекционирование предметов «Из чего же? Из чего же? Из чего же?» (бумага, ткань, глина, пластилин и др.)</w:t>
            </w:r>
          </w:p>
        </w:tc>
      </w:tr>
      <w:tr>
        <w:trPr>
          <w:trHeight w:val="105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нам помогает техника в детском саду и дом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-24.0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знакомление  детей с приборами бытовой техники (пылесос, электромясорубка, стиральная машина), с правилами безопасного поведения детей во время работы бытовой техники в детском саду и дом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вместное                составление правил безопасного обращения с электроприборами</w:t>
            </w:r>
          </w:p>
        </w:tc>
      </w:tr>
      <w:tr>
        <w:trPr>
          <w:trHeight w:val="58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30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Встречаем птиц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7.03-31.0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Формировать знание детей о перелётных птицах. Познакомить с условиями жизни  птиц. Упражнять детей в узнавании и назывании птиц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?????</w:t>
            </w:r>
          </w:p>
        </w:tc>
      </w:tr>
      <w:tr>
        <w:trPr>
          <w:trHeight w:val="13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Быть здоровыми хотим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7 апреля – День здоровь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-7.0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Формировать интерес к правилам здоровьесберегающего поведения; развивать представления о человеке, об особенностях здоровья человека и условиях, необходимых для его сохранения (режим, закаливание, физкультура и пр.); способствовать сохранению и укреплению физического и психического здоровья детей, формированию привычек здорового образа жизни и желания заботиться о своем здоровь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ртивный праздник «День здоровья»</w:t>
            </w:r>
          </w:p>
        </w:tc>
      </w:tr>
      <w:tr>
        <w:trPr>
          <w:trHeight w:val="90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32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Путешествие в косм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0.04-14.0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Формировать начальные представления о космосе, космонавтах; развивать мышление, память, интерес к познанию окружающего мира; воспитывать бережное отношение к планете Земл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лективная аппликация «Путешествие в космос»</w:t>
            </w:r>
          </w:p>
        </w:tc>
      </w:tr>
      <w:tr>
        <w:trPr>
          <w:trHeight w:val="8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3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«Весна - красн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32"/>
              </w:rPr>
              <w:t>17.04-21.04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ширять представления детей о времени года «весне». Учить описывать весну и сравнивать  с другими временами  года, отмечать характерные признаки, развивать цветовое восприятие. Воспитывать бережное отношение к пробуждению природы, к ее отдельным явления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курс стихотворений «Весенняя капель»</w:t>
            </w:r>
          </w:p>
        </w:tc>
      </w:tr>
      <w:tr>
        <w:trPr>
          <w:trHeight w:val="81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34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«Пишем письма, звоним друзьям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4.04-28.0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знакомление детей с разными видами связи (использование телефона, написание письма, общение через Интернет). Формирование представлений о использовании конвертов, открыток, бланков телеграмм. Составление письма детям другого детского сада или заболевшему сверстнику. Закрепление правил общения по телефону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южетно – ролевая игра «Почта»</w:t>
            </w:r>
          </w:p>
        </w:tc>
      </w:tr>
      <w:tr>
        <w:trPr>
          <w:trHeight w:val="8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5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хта Памят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/>
              </w:rPr>
              <w:t>НОД не планиру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2.05-12.05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общать детей к жизни страны через знакомство с праздником: «День Победы».  Вызвать положительные эмоции детей, чувство восхищения своим городом, страной. Воспитывать уважение к старшему поколению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циальная акция «Открытка для ветерана»</w:t>
            </w:r>
          </w:p>
        </w:tc>
      </w:tr>
      <w:tr>
        <w:trPr>
          <w:trHeight w:val="8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 Smbd Caption;Times New Roman" w:hAnsi="Arno Pro Smbd Caption;Times New Roman" w:cs="Arno Pro Smbd Caption;Times New Roman"/>
                <w:color w:val="003300"/>
                <w:kern w:val="2"/>
                <w:szCs w:val="24"/>
                <w:lang w:eastAsia="ar-SA"/>
              </w:rPr>
            </w:pPr>
            <w:r>
              <w:rPr>
                <w:rFonts w:cs="Arno Pro Smbd Caption;Times New Roman" w:ascii="Arno Pro Smbd Caption;Times New Roman" w:hAnsi="Arno Pro Smbd Caption;Times New Roman"/>
                <w:color w:val="003300"/>
                <w:kern w:val="2"/>
                <w:szCs w:val="24"/>
                <w:lang w:eastAsia="ar-SA"/>
              </w:rPr>
              <w:t>36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«Путешествие по интересным местам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 Smbd Caption;Times New Roman" w:hAnsi="Arno Pro Smbd Caption;Times New Roman" w:cs="Arno Pro Smbd Caption;Times New Roman"/>
                <w:b/>
                <w:b/>
                <w:i/>
                <w:i/>
                <w:color w:val="003300"/>
                <w:lang w:eastAsia="ar-SA"/>
              </w:rPr>
            </w:pPr>
            <w:r>
              <w:rPr>
                <w:rFonts w:cs="Arno Pro Smbd Caption;Times New Roman" w:ascii="Arno Pro Smbd Caption;Times New Roman" w:hAnsi="Arno Pro Smbd Caption;Times New Roman"/>
                <w:b/>
                <w:i/>
                <w:color w:val="003300"/>
                <w:lang w:eastAsia="ar-SA"/>
              </w:rPr>
              <w:t>15.05-19.05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комить с народным творчеством на примере народных игрушек. Продолжать знакомить с устным народным творчеством. Использовать фольклор при организации всех видов детской деятельности. «Страна народных игрушек»????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Лепка из соленого теста «Дымковский конь»</w:t>
            </w:r>
          </w:p>
        </w:tc>
      </w:tr>
      <w:tr>
        <w:trPr>
          <w:trHeight w:val="9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«В мире книг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  <w:t>Повтор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2.05-26.05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держивать и закреплять интерес к художественной литературе. Формировать потребность ежедневного чтения художественной литературы. Воспитывать интерес к книге; формировать навыки правильного обращения с ней. Обращать внимание на авторов произведений, оформление книг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кторина «В мире сказок»</w:t>
            </w:r>
          </w:p>
        </w:tc>
      </w:tr>
      <w:tr>
        <w:trPr>
          <w:trHeight w:val="1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8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«Мир 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природы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  <w:t>Повтор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9.05-31.05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должать знакомить детей с временами года. Закреплять знания детей о летних явлениях природы, летних приметах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вать кругозор, любознательность, умение делать выводы. Воспитывать интерес к природ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аживание рассады на клумб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Образовательная область «Познавательное развитие» (математическое развит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544"/>
        <w:gridCol w:w="7145"/>
        <w:gridCol w:w="796"/>
        <w:gridCol w:w="1850"/>
        <w:gridCol w:w="2032"/>
      </w:tblGrid>
      <w:tr>
        <w:trPr>
          <w:trHeight w:val="5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 xml:space="preserve">Тема образовательной 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деятельности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Программное содерж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Количество час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Да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Примечание</w:t>
            </w:r>
          </w:p>
        </w:tc>
      </w:tr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1. Цифра 1. Шар. Круг. Луч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знакомить с цифрой и числом 1. Закрепить знания о геометрических фигура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4.09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 4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1. Цифра 1. Шар. Сфера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должать знакомить с числом; закрепление знаний о геометрических фигурах (круг, луч, шар), умение классифицировать предметы объединяя их в группы по форме, проведя геометрическую аналогию (находить предметы, похожие на шар, сферу). Дать представление о геометрической форме – сфера.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1.09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4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1. Геометрическое панно из кругов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Закрепить знания о числе и цифре 1; учить употреблять слова, обозначающие противоположные значения свойств предметов (гладкий – колючий, тяжелый – легкий, мягкий – твердый, большой – маленький). Формировать представление об упорядоченной последовательности – выстраивая ряд в порядке убывания и возрастания (по величине).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8.09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1. Металл – золото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с числом и цифрой 1;упражнять в различении множества, состоящего из 1, 2, 3 предметов, и соотносить с цифрой и числом 1, в выкладывании последовательности из 5 предметов, в порядке возрастания; ознакомить с металлом – золотом, его качествами и свойствам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5.10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1. Царь зверей -  лев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должать знакомить с числом и цифрой 1; ознакомить с символом единства в животном мире – царем зверей львом; упражнять в различении хищных и травоядных животных (учить проводить  классификацию), в различении плоскостных и объемных круглых форм, путем проведения геометрической аналогии (находить предметы, похожие на шар, круг, сферу, в выкладывании картинки из 6 и более частей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2.10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58</w:t>
            </w:r>
          </w:p>
        </w:tc>
      </w:tr>
      <w:tr>
        <w:trPr>
          <w:trHeight w:val="4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.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1. Дуб – символ силы и единства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должать знакомить с числом и цифрой 1; ознакомить с символом силы, величия и могущество в мире растений  - дубом, геометрической формой окружность (путем установления геометрической аналогии между предметами заданной формы)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9.10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61</w:t>
            </w:r>
          </w:p>
        </w:tc>
      </w:tr>
      <w:tr>
        <w:trPr>
          <w:trHeight w:val="4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1. Создание числового фриза на цифру 1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акреплять знания о числе и цифре 1  в мире растений, животных, металлов, об округлых геометрических формах (объемных и плоскостных): круг, шар, сфера, окружность; умение считать до 5 в прямом и обратном порядке, не пропуская числительных. Обобщить знания о числе и цифре 1 при создании числового фриз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6.10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6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Математическая викторина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звитие логического мышления, смекалки, фантазии, умения рассуждать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2.11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>
          <w:trHeight w:val="7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2. Луна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знакомить с числом и цифрой 2; учить соотносить количество и цифру, его обозначающую; сравнивать группы по количеству входящих в них предметов в пределах одного и двух; пользоваться понятиями : «больше», «меньше», «равно».  Формировать временные представления, умения различать и называть части суток и действия, связанные с ним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9.11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6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2. Стихия – вода. Жемчуг. Форма – спираль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должать знакомить с числом и цифрой 2, расширяя представление детей о числе как о существенном признаке явления природы; ознакомить со стихией – водой, её состояниями, формой – спираль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6.11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71</w:t>
            </w:r>
          </w:p>
        </w:tc>
      </w:tr>
      <w:tr>
        <w:trPr>
          <w:trHeight w:val="7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2. Цифра 2. Пара. Серебро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с числом  и цифрой 2. Расширять представления детей о числе как существенном признаке явления природы; ознакомить с металлом – серебром, его свойствам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3.11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2. Цифра 2. Итоговое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с числом и цифрой 2; Закрепить представление о числе как существенном признаке явления природы, знание цифр 1 и 2, умения считать и отсчитывать в пределах 2, соотносить (сравнивать) количество предметов с числом, знание понятий «пара», «свойства предметов» (цвет, форма, размер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30.11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7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Спасем лес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звитие воображения, умения видеть характерные признаки предметов, сравнивать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7.12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.А.Михайлова «Математика от 3 до 7», с.50</w:t>
            </w:r>
          </w:p>
        </w:tc>
      </w:tr>
      <w:tr>
        <w:trPr>
          <w:trHeight w:val="7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3. Цифра 3. Число сказок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знакомить с числом и цифрой 3; формировать представление о числе 3 как о существенном признаке явлений окружающего мира; развивать познавательный интерес к числу 3 как к числу, часто упоминающемуся в сказка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4.12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80</w:t>
            </w:r>
          </w:p>
        </w:tc>
      </w:tr>
      <w:tr>
        <w:trPr>
          <w:trHeight w:val="10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3. Цифра 3. Треугольник. Трилистник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с числом и цифрой 3, с геометрической фигурой – треугольник; закрепить представление о числе 3 как о существенном признаке явления окружающего мира, навыки счета и отсчета в пределах 3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1.12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8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3. Цифра 3. Путешествие на планету Марс. Металл – железо» (итоговое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с числом и цифрой 3; дать представление о числе 3 как о существенном признаке явлений окружающего мира и его символах: планете Марс, металле – желез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1.01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9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Работа по схематическим рисункам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звитие комбинаторных способностей, творческого воображения, логики мышл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8.01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.А.Михайлова «Математика от 3 до 7», с.6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4. Цифра 4. Времена года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накомить с числом и цифрой 4, компасом, частями света; дать представление о числе 4 как существенном признаке явлений окружающего мира; закрепить представления о временах года, частях суток, умения ориентироваться в пространстве с помощью слов выражающих пространственное расположение предмет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5.01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9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4. Цифра 4. Четвероногие друзья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должать знакомить с числом и цифрой 4; закрепить представление о числе как существенном признаке явлений окружающего мира (представления о временах года, частях суток, частях света)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1.02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9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4. Цифра 4. Четырехугольники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с числом и цифрой 4; закрепить знания о геометрических формах, упражняя детей в различении разных четырехугольников путем их называния, сопоставления предметов схожей формы (проведения геометрической аналогии),  навыки счета до 10, счёта и отсчёта в пределах 4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8.02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4. Цифра 4. Итоговое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должать знакомить с числом и цифрой 4;закрепить представление о числе 4 как существенном признаке явления окружающего мира, знания о временах года, частях суток, частях света, четвероногих животных; умения детей ориентироваться в пространстве, используя в речи слова, выражающие пространственное расположение предметов: «вверх», «вниз», «спереди», «сзади», «налево», «направо»; знания о геометрических формах – четырехугольниках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5.02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0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Шарфик для папы с узорами из геометрических фигур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своение временных понятий, развитие внимания, творческого воображ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2.02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.А.Михайлова «Математика от 3 до 7», с.91</w:t>
            </w:r>
          </w:p>
        </w:tc>
      </w:tr>
      <w:tr>
        <w:trPr>
          <w:trHeight w:val="4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5. Цифра 5. Путешествие в подводное царство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накомить с числом  и цифрой 5, символом числа в животном мире – обитателями морей морскими звездочками; дать представление о числе как существенном признаке явления окружающего мир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1.03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5. Цифра 5. Пятиугольники. Цветы с пятью лепестками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с числом и цифрой 5, с символом числа в растительном мире – цветами с 5 лепестками; закрепить представление о числе как существенном признаке явления окружающего мира, навыки счета, отсчета в пределах 5, знание геометрических форм; ознакомить с правильным пятиугольнико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5.03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6. Цифра 6. Пчелы и мед. Шестиугольники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накомить с числом и цифрой 6, с символом числа в животном мире – насекомыми (пчелой), с геометрической формой – правильным шестиугольником: дать детям представление о символике числа: единстве противоположностей, красота и гармония в природ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2.03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19</w:t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6. Цифра 6. Насекомые. Лилия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с числом и цифрой 6, символами числа в животном мире – насекомыми; ознакомить с символом числа в мире растений – цветком с 6  лепестками (лилией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9.03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7. Цифра 7. 7 цветов радуги. Цветик семицветик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накомить с числом и цифрой 7; дать  представление о символе числа в окружающем мире – радуга;  закрепить навыки счета до 10 и далее, прямой и обратный счет в пределах 7, знания о геометрических фигура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5.04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2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7. Цифра 7. Итоговое. Создание странички числового фриза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с числом и цифрой 7, символикой числа 7 (7 цветов радуги,  7 – частое, «волшебное» число в сказках, 7 нот, 7 дней в неделе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2.04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3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8. Цифра 8. Четные числа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накомить с числом и цифрой 8, понятием «Четные числа»; Дать представление о числе как явлении окружающего мира. Учить решать математические задачки на слу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9.04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3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Число 9. Цифра 9. Нечетные числа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накомить детей с числом и цифрой 9; дать детям представление о числе как явлении окружающего мира; познакомить с понятием «нечетные числа», учить решать математические задачки на слу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6.04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4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Путешествие по стране «Математике» (итоговое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порядочить знания детей о числах; закрепить представления о числах как явлениях окружающего мира, навыки счета до 10 и далее (в игровой ситуации), количественного и порядкового, прямого и обратного  счета в пределах 9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3.05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В. Финогенова «Математика в движении», с.147</w:t>
            </w:r>
          </w:p>
        </w:tc>
      </w:tr>
      <w:tr>
        <w:trPr>
          <w:trHeight w:val="7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атематическая викторина «Математика – это интересно»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общение полученных знаний, развитие  логическое мышления, смекалки. Прививать интерес к математическим игра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0.05.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1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Heading2"/>
        <w:jc w:val="center"/>
        <w:rPr/>
      </w:pPr>
      <w:r>
        <w:rPr/>
        <w:t>2.2.4.Познавательное развитие (Ребенок открывает мир природ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2"/>
        <w:gridCol w:w="7371"/>
        <w:gridCol w:w="993"/>
        <w:gridCol w:w="1559"/>
        <w:gridCol w:w="215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Тема образовательной дея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рограммное 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Да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имечание</w:t>
            </w:r>
          </w:p>
        </w:tc>
      </w:tr>
      <w:tr>
        <w:trPr>
          <w:trHeight w:val="8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Растительный мир нашего края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Воспитывать любознательность, любовь и бережное отношение к природе родного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12.09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Путешествие в лес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Закрепление правил безопасного поведения в лесу, беседа о насеко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19.09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Комнатные растения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Познакомить со способами ухода за комнатными раст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26.09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Составление описательных рассказов об овощах и фруктах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Уточнить и обобщить представления об овощах и фруктах, обучать навыкам составления описательных рассказов, излагая мысли в определённой последова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3.10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(О. А. Воронкевич, стр. 93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Домашние животные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color w:val="444444"/>
                <w:szCs w:val="24"/>
                <w:shd w:fill="FFFFFF" w:val="clear"/>
              </w:rPr>
              <w:t>Формировать понятие домашние животные и какую пользу они приносят челове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17.10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Животный мир нашего края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Формировать представления о диких животных, обитающих в наших кра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07.11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к дикие</w:t>
            </w:r>
          </w:p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вери готовятся к зиме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Формировать представления о том, что жизнь зимой продолжается, закрепить знания о способах приспособления растений и животных к зи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21.11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(О. А. Воронкевич, стр. 102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Зимушка – зим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Формировать умение самостоятельно выделять и называть зимние явления в неживой природе(гололёд, снегопад, сугроб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28.11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Жалобная страниц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Развивать у детей понимание того, что лес – это единый целостный организм и нарушать его нельзя. Воспитывать бережное отношение детей к при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05.12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Добро пожаловать в экологию, детские экологические проекты» Воронкевич, с.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Природа нашего края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Развивать познавательный интерес к живой природе, воспитывать любовь к природе, уважительного и заботливого отношения к ней, расширить знания о природе родного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12.12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Путешествие Колобка по зимнему лесу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exact" w:line="25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ормирование экологических знаний посредством знаков и</w:t>
            </w:r>
          </w:p>
          <w:p>
            <w:pPr>
              <w:pStyle w:val="Style21"/>
              <w:shd w:fill="FFFFFF" w:val="clear"/>
              <w:spacing w:lineRule="exact" w:line="25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имв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06.02.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8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Весна идет – весне дорогу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ть умение самостоятельно выделять первые признаки весы в неживой природе</w:t>
            </w:r>
          </w:p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таяние снега, повышение температуры,…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20.02.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Удивительные капельки воды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Развитие познавательного интереса детей в процессе экспериментирования, установление причинно-следственной зависимости, умение делать вы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13.03.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Встречаем птиц»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Развивать умение устанавливать связи между изменениями в неживой природе и жизнью пт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27.03.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Солнце, воздух и вода – наши лучшие друзья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exact" w:line="250" w:before="0" w:after="0"/>
              <w:ind w:hanging="280"/>
              <w:jc w:val="center"/>
              <w:rPr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Закрепить знания детей о солнце, воздухе, воде, их свойствах, значении в жизни людей, растений. Закрепить знания о правилах здоровья и вызвать желание выполнять их.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C0"/>
                <w:color w:val="000000"/>
                <w:shd w:fill="FFFFFF" w:val="clear"/>
              </w:rPr>
              <w:t>Приобщить детей к здоровому образу жи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03.04.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«Весна  - красн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Воспитывать радостное, эмоциональное, заботливое отношение детей к пробуждающейся при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17.04.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1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Образовательная область «Речев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77"/>
        <w:gridCol w:w="7173"/>
        <w:gridCol w:w="1281"/>
        <w:gridCol w:w="1374"/>
        <w:gridCol w:w="1950"/>
      </w:tblGrid>
      <w:tr>
        <w:trPr>
          <w:trHeight w:val="63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Тема образовательной деятельности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ограммное содерж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оличество час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Дата прове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180"/>
              <w:ind w:hanging="28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имечание</w:t>
            </w:r>
          </w:p>
        </w:tc>
      </w:tr>
      <w:tr>
        <w:trPr>
          <w:trHeight w:val="251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писание игрушек – кошки и собаки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вязная речь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: учить составлять рассказ об игрушках с описанием их внешнего вида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: активизировать слова, обозначающие действия и состояние (глаголы); учить согласовывать прилагательные с существительными в роде и числе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лять произношение пройденных звуков [у], [а], [г], [к], [в]; учить правильно произносить в словах звуки [с]- [сь], выделять в речи слова с этими звуками; закреплять представления о значении терминов «слово», «звук»; учить вслушиваться в звучание с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5.09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06</w:t>
            </w:r>
          </w:p>
        </w:tc>
      </w:tr>
      <w:tr>
        <w:trPr>
          <w:trHeight w:val="562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рассказа по картине «Мама с ребенком переходят дорогу»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: учить составлять рассказ по картине совместно с воспитателем и самостоятельно; учить составлять короткий рассказ на тему из личного опыта (по аналогии с содержание картины)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: активизировать в речи слова  обозначающие действ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2.09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10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описательного рассказа о питомца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: учить составлять описание игрушки, называть характерные признаки и действия, подводить к составлению короткого рассказа на тему из личного опыта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обогащать словарь правильными названиями окружающих предметов (игрушек), их свойств, действий, которые с ними можно совершать, учить согласовывать прилагательные с существительными в роде, и числе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одолжать знакомить с термином «слово», закрепить произношение звука [с]  в словах и фразах, учить подбирать слова со звуком [с]  и вслушиваться их звучани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9.09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15</w:t>
            </w:r>
          </w:p>
        </w:tc>
      </w:tr>
      <w:tr>
        <w:trPr>
          <w:trHeight w:val="4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описания по лексической теме  «Овощи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связная речь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описывать овощи, правильно их называть 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точнить представления об овощах; учить выделять в овощах определенные свойства, правильно классифицировать овощи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звуковая культура речи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учить вслушиваться в звучание слов, выделять на слух звуки в словах, находить слова сходные по звучанию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6.10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 158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сюжетного рассказа по набору игрушек  «Машинка, кукла мальчик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оставлять рассказ исходя из набора игрушек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активизировать в речи слова, обозначающие качества и действия предметов; учить согласовывать прилагательные с существительными в форме множественного числа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ить правильное произношение изолированного звука [з], учить различать на слух разные интонации, пользоваться ими в соответствии с содержанием высказыван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3.10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18</w:t>
            </w:r>
          </w:p>
        </w:tc>
      </w:tr>
      <w:tr>
        <w:trPr>
          <w:trHeight w:val="948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.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рассказа по картине «Собака со щенятами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одвести детей к составлению небольшого связного рассказа по картине; учить составлять короткий рассказ на тему из личного опыта (по аналогии с содержанием картины)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равильно образовывать формы родительного падежа существительных; активизировать в речи глагол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0.10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29</w:t>
            </w:r>
          </w:p>
        </w:tc>
      </w:tr>
      <w:tr>
        <w:trPr>
          <w:trHeight w:val="4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ересказ сказки «Пузырь, соломинка и лапоть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ересказывать короткую сказку, выразительно передавать диалог персонажей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пользоваться точными наименованиями для называния детенышей животных, употреблять форму повелительного наклонения глаголо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7.10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 120</w:t>
            </w:r>
          </w:p>
        </w:tc>
      </w:tr>
      <w:tr>
        <w:trPr>
          <w:trHeight w:val="948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8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сюжетного рассказа по ролям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связная речь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ормировать навыки диалогической речи, учить самостоятельно задавать вопросы и отвечать на них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активизировать в речи слова, обозначающие качества и действия предметов, учить подбирать точные сравнения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онимать и активно использовать в речи интонацию удивления, радости, вопроса, вслушиваться в звучание слов, выделять в словах заданный зву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3.11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 12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думывание загадок – описаний об игрушка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связная речь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описывать предмет, не называя его; развивать диалогическую речь, учить задавать вопросы и отвечать на них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активизировать в речи детей глаголы, прилагательные; упражнять в образовании названий детенышей животных в именительном и косвенных  падежах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звуковая культура речи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должать знакомить  с термином «слово», учить вслушиваться в звучание сло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0.11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 124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рассказа - описания по лексической теме «Мебель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связная речь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высказываться на тему из личного опыта, предложенную воспитателем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равильно называть предметы мебели, познакомить с их назначением; уточнить понятие мебели, познакомить с их назначением; уточнить понятие «мебель»; учить правильно использовать в речи предлоги и наречия с пространственным значением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посередине, около, у. сбоку, перед;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активизировать в речи сложноподчиненные предложен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7.11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27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писание игрушек – белки, зайчика, мышонк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связная речь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составлять короткий  описательный рассказ об игрушке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ориентироваться на окончания слов при согласовании прилагательных с существительными в роде; образовывать слова при помощи суффиксов с уменьшительным и увеличительным значением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лышать и правильно произносить звук [ш], изолированный, в словах и фразах; правильно регулировать темп и силу голоса; учить вслушиваться в слова, сходные по звучанию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4.11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 13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рассказа – описания по лексической теме «Зимняя одежда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давать описания зимней одежды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правильно, называть зимнюю одежду, формировать представление о ее назначении; закрепить понятие «одежда»; учить пользоваться в речи сложноподчиненными предложениями; согласовывать прилагательные с существительными в роде и числе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выделять на слух и правильно подбирать слова на заданный зву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1.12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 137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оставление сюжетного рассказа по набору игрушек 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Случай в лесу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обуждать к составлению коротких рассказов исходя из набора игрушек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равильно использовать в речи предлог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в, на, под, между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; закрепить умение образовывать наименования детенышей животных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лять правильное произношение звука [ж] в словах и фразах; учить выделять этот звук в словах, четко и ясно произносить слова и фразы с этим звуком; учить правильно пользоваться интонацией (вопросительная, повествовательная), говорить достаточно громк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8.12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 14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писание игрушек – зайца, лисы. Составление сюжетного рассказа по набору игрушек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ри описании игрушки называть ее признаки, действия, связывать между собой предложения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лять умение соотносить названия животных с названиями их детенышей, упражнять в использовании форм единственного и множественного числа существительных, обозначающих детенышей животных; формировать представления о предлога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за, под, на, в,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навыки их применения в речи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креплять артикуляционный аппарат, отработать навыки правильного произношения звуков [с]- [сь] изолированных, в словах и фразах; учить произносить звук [с] длительно, на одном выдохе, отчетливо и внятно проговаривать слов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5.12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12</w:t>
            </w:r>
          </w:p>
        </w:tc>
      </w:tr>
      <w:tr>
        <w:trPr>
          <w:trHeight w:val="10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.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ересказ рассказа Я. Тайца «Поезд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ересказывать небольшой рассказ, впервые прочитанный на занятии, выразительно передавать прямую речь персонажей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пражнять в образовании формы родительного падежа множественного числа существительных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лять представления о значении терминов «слово», «звук»; учить самостоятельно подбирать слово со звуком [с]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2.12.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40</w:t>
            </w:r>
          </w:p>
        </w:tc>
      </w:tr>
      <w:tr>
        <w:trPr>
          <w:trHeight w:val="116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рассказа по картине «Не боимся мы мороза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оставлять небольшой  (из 2-3 предложений) рассказ отражающий содержание картины, по плану, предложенному воспитателем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подбирать определения к словам снег, зима, снежинки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одолжать учить выделять звуки в слове, подбирать слова на заданный зву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2.01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44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думывание продолжения рассказа «Белочка, заяц и волк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исходя из набора игрушек составлять короткий рассказ вместе с воспитателем (воспитатель начинает рассказ, дети его продолжают); развивать диалогическую речь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понимать смысл загадок, правильно называть качества предметов; учить использовать в ответах на вопросы воспитателя сложноподчиненные и простые распространенные предложения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звуковая культура речи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выделять и четко произносить звук [ч] в словах и фразах, подбирать слова на заданный зву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9.01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46</w:t>
            </w:r>
          </w:p>
        </w:tc>
      </w:tr>
      <w:tr>
        <w:trPr>
          <w:trHeight w:val="131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внешнего вида моего друга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оставлять описания друг у друга внешнего вида, одежды (цвет, отделка)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образовывать формы единственного и множественного числа глагол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хотеть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, формы повелительного наклонения глаголов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рисовать, танцевать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и др.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дать представление о том, что звуки в словах идут друг за другом в определенной последовательност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6.01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49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9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рассказа с использованием предложенных предметов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пражнять в составлении рассказа о предметах и действиях с предметами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пражнять в образовании названий посуды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равильно произносить звук [ч], отчетливо проговаривать слова с этим звуко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2.02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50</w:t>
            </w:r>
          </w:p>
        </w:tc>
      </w:tr>
      <w:tr>
        <w:trPr>
          <w:trHeight w:val="83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описаний персонажей сказки «Теремок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связная речь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составлять описание предметов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одбирать нужные по смыслу слова; закреплять усвоение обобщающих понятий: «овощи», «одежда», «мебель»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 учить четко и правильно произносить звуки [р] – [рь], подбирать слова с этими звуками; внятно произносить слова и фразы, пользуясь соответствующей интонацией; продолжать воспитывать умение определять и называть первый звук в слове, подбирать слова на заданный зву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9.02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70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ересказ рассказа Е Чарушина «Курочка». Сравнение предметных картинок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ересказывать рассказ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равнивать объекты на картинках по величине, цвету; подбирать определения, антонимы;  согласовывать прилагательные с существительными в роде, числе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одбирать слова, сходные и различные по звучанию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6.02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52</w:t>
            </w:r>
          </w:p>
        </w:tc>
      </w:tr>
      <w:tr>
        <w:trPr>
          <w:trHeight w:val="61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писание солдат по картинкам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оставлять описание предмета, нарисованного на картинке, выделяя существенные признаки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пражнять в подборе глагола к существительному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четко и правильно произносить звук [щ] выделять этот звук в словах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4.02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54</w:t>
            </w:r>
          </w:p>
        </w:tc>
      </w:tr>
      <w:tr>
        <w:trPr>
          <w:trHeight w:val="56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рассказа «День рождения мамы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оставлять описание предметов и рассказ на заданную тему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разовывать названия предметов посуды, уметь описывать их, называя качества и действия; закреплять умение образовывать имена существительные  - названия посуды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звуковая культура речи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акрепить произношение звука [щ], представление о том, что звуки в слове произносятся в определенной последовательност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2.03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55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ересказ рассказа 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. Калининой «Помощники»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ересказывать рассказ, замечать несоответствия с текстом в пересказах товарищей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ить умение образовывать названия предметов посуды по аналогии; обратить внимание на несхожесть некоторых названий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звуковая культура речи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акреплять представления о звуковом составе слова, об определенной последовательности звуков; учить самостоятельно подбирать слова с определенными звуками – [с], [ш]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9.03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6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потребление  в речи слов с пространственным значением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одолжать учить составлять описания предметов. Игрушек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равильно употреблять слова, обозначающие пространственные отношени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(ближе – дальше, впереди – сзади)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четко и правильно и произносить звуки [л] – [ль], выделять на слух эти звуки в словах, подбирать с слова с этими звуками, закреплять умение подчеркнуто произносить звук в слове, различать на слух твердые и мягкие согласные звуки, определять первый звук в слов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6.03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60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оставление рассказа 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 бытовых прибора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лять умение составлять описание предмета, рассказывать о его внешнем виде, качествах и свойствах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подбирать нужные по смыслу слова; закреплять усвоение обобщающего понятия «электроприборы» (пылесос, утюг, миксер)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звуковая культура речи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одолжать учить выделять первый звук в ловах, подбирать слова с заданным звуко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3.03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описания птиц по картинкам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оставлять описание по картинке, называть объект, его свойства, признаки, действия, давать ему оценку.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оставлять сложноподчиненные предложения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ить правильное произношение звука [щ], учить выделять этот звук в словах; закреплять правильное произношение названий птиц; закреплять умение различать твердые и мягкие звуки.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30.03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56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8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писание спортивного инвентаря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одолжать учить составлять описание предметов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пражнять в образовании форм глагол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хотеть (хочу – хочет, хотим – хотят)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лять правильное произношение звуков [л]-[ль], изолированных, в словах и фразах, учить выделять этот звук в речи; правильно пользоваться вопросительной и утвердительной интонациями; выделять голосом определенные слова (логические ударение); продолжать учить определять первый звук в слове; закреплять умение интонационно выделять заданный звук в слове, подбирать слова на заданный зву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6.04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64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9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описания собак «Белки « и «Стрелки» по картинам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одолжать учить составлять описание животных  по картине.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составлять сложноподчиненные предложения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звуковая культура речи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акреплять правильное произношение звуков, учить выделять первый звук в словах, придумывать слова с заданным звуко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13.04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ение рассказа о весне по мнемотаблице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оставлять рассказ с опорой на схему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расширять словарный запас, упражнять в подборе прилагательных к существительным.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лять правильное и четкое произношение звуков в словах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0.04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пределение специфических признаков предмет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чить составлять описание игрушки, называя ее характерные признаки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словарь и грамматика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упражнять в образовании форм родительного падежа множественного числа существительных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лять представления о том, что слова звучат. Состоят из звуков, что звуки в словах разные; умение самостоятельно заканчивать слово (определять последний звук), названное воспитателе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27.04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7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писание внешнего вида детенышей животны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вязная речь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одолжать учить давать описание внешнего вида предметов, их характерных признаков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 xml:space="preserve">- словарь и грамматика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чить пользоваться точными наименованиями для называния детенышей животных; обратить внимание на то, что не све названия детенышей звучат так же, как и названия взрослых животных того же вида;</w:t>
            </w:r>
          </w:p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- звуковая культура речи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креплять представления о том, что звуки в словах произносятся в определенной последовательности; продолжать воспитывать умение самостоятельно находить разные и похожие по звучанию слов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04.05.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.С.Ушакова «Развитие речи детей 3-5 лет», с.176</w:t>
            </w:r>
          </w:p>
        </w:tc>
      </w:tr>
      <w:tr>
        <w:trPr/>
        <w:tc>
          <w:tcPr>
            <w:tcW w:w="10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exact" w:line="250" w:before="0" w:after="180"/>
              <w:ind w:hanging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exact" w:line="250" w:before="0" w:after="180"/>
              <w:ind w:hanging="28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>
          <w:sz w:val="24"/>
          <w:szCs w:val="24"/>
          <w:lang w:val="ru-RU"/>
        </w:rPr>
        <w:t xml:space="preserve">2.2.6 </w:t>
      </w:r>
      <w:r>
        <w:rPr/>
        <w:t>Образовательная область «Социально-коммуникативное развитие»</w:t>
      </w:r>
    </w:p>
    <w:tbl>
      <w:tblPr>
        <w:tblW w:w="15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258"/>
        <w:gridCol w:w="7024"/>
        <w:gridCol w:w="1392"/>
        <w:gridCol w:w="1706"/>
        <w:gridCol w:w="1786"/>
      </w:tblGrid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 образовательной деятельност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ное содерж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Труд взрослых в детском саду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ть  представления о профессиях  сотрудников детского сада. Воспитывать уважительное ,дружелюбное отношение к друг другу , сотрудникам детского сад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Мы любим спорт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ть представления о видах спорта. Побуждать рассказывать о занятиях физкультурой и спортом. Способствовать формированию основ ЗОЖ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10.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color w:val="C00000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«Взрослые и дети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богащать социальные представления о людях – взрослых и детях: особенностях внешности, проявлениях половозрастных отличий, правилах отношений между взрослыми и детьм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0.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Мы разные, мы вместе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своение представлений о некоторых особенностях мальчиков и девочек, их именах, любимых занятиях, игрушках, взаимоотношениях друг с друг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11.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Не шутите вы с огнём , что бы не жалеть потом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ывать ответственность за свои поступки, осознанное желание соблюдать правила пожарной безопасности. Формировать  знание о причинах возникновения пожара, правилах пожарной безопасности, правилах поведения при возгорании и задымлен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12.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Народная культура и традиции .Дымковские игрушки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ть интерес к народному быту и изделиям декоративно прикладного исскуства, фольклору России, познакомить детей с Дымковской игрушкой, побуждать детей восхищаться красками, красотой дымковских игруше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1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Мои друзья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ширять представления о дружбе. Развивать эмоциональную отзывчивость. Расширять представления о дружб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01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Опасные предметы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очнить представления об опасных предметах. Правилах  обращения  с ними  и хран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01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Труд взрослых. Профессии родителей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ить детей с названиями профессий  и содержанием труда взрослых родного посёлка. Учить называть людей разных профессий. Развивать интерес к профессиям близких людей. Воспитывать уважение к людям разных професс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02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</w:rPr>
              <w:t>«Наши защитники»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ть чувства уважения к защитникам Родины, развивать патриотические чувст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02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Наши мамы»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</w:rPr>
              <w:t>Закреплять представление о труде мамы дома и на работе. Воспитывать желание помогать маме, не огорчат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03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Как нам помогает техника в детском саду и дома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</w:rPr>
              <w:t>Формировать представления детей о предметах   бытовой техники, широко используемой дома и в детском саду;  О значимости их использования для ускорения  получения результата. Развивать умение устанавливать элементарные связ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03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утешествие в космос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у детей первоначальных представлений о космосе.</w:t>
            </w:r>
            <w:r>
              <w:rPr>
                <w:rStyle w:val="C1"/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казать многообразие планет в космосе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</w:t>
            </w:r>
            <w:r>
              <w:rPr>
                <w:color w:val="000000"/>
                <w:sz w:val="24"/>
                <w:szCs w:val="24"/>
              </w:rPr>
              <w:t>ознакомить с планетами Солнце, Луна и Земля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 профессией - «космонавт» и транспортом - «ракета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4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Когда мои друзья со мной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lineRule="auto" w:line="276" w:before="0" w:after="0"/>
              <w:jc w:val="both"/>
              <w:rPr>
                <w:rFonts w:eastAsia="Calibri"/>
                <w:color w:val="000000"/>
              </w:rPr>
            </w:pPr>
            <w:r>
              <w:rPr>
                <w:rStyle w:val="C0"/>
                <w:rFonts w:eastAsia="Calibri"/>
                <w:color w:val="000000"/>
              </w:rPr>
              <w:t>Формирование значения слова «Дружба».</w:t>
            </w:r>
          </w:p>
          <w:p>
            <w:pPr>
              <w:pStyle w:val="C9"/>
              <w:shd w:fill="FFFFFF" w:val="clear"/>
              <w:spacing w:lineRule="auto" w:line="276" w:before="0" w:after="0"/>
              <w:jc w:val="both"/>
              <w:rPr>
                <w:rFonts w:eastAsia="Calibri"/>
                <w:color w:val="000000"/>
              </w:rPr>
            </w:pPr>
            <w:r>
              <w:rPr>
                <w:rStyle w:val="C0"/>
                <w:rFonts w:eastAsia="Calibri"/>
                <w:color w:val="000000"/>
              </w:rPr>
              <w:t>Расширение представления о том, какими качествами должен обладать друг. Учить простым способам выхода из конфлик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04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Наша родина -Россия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</w:rPr>
              <w:t>Формировать представление о России как о родной стране, чувство любви к своей Родине. Закрепить название «Россия». Познакомить с государственным Флаг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5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утешествие в деревню»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</w:rPr>
              <w:t>Формировать представление о деревне: дома, чем занимаются сельские труженики, взаимосвязь города и деревни. Воспитывать уважение к людям труд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05.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0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7 Образовательная область «Художественно эстетическое развитие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ИЗО – деятельность.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6662"/>
        <w:gridCol w:w="1276"/>
        <w:gridCol w:w="1418"/>
        <w:gridCol w:w="1984"/>
      </w:tblGrid>
      <w:tr>
        <w:trPr>
          <w:trHeight w:val="1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 организованной образовательн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9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«Картинки для наших шкафчик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пределение замысла в соответствии с назначением рисунка (картинка для шкафчика).Самостоятельное творчество – рисование предметных картинок и оформление рам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.09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  ,стр16</w:t>
            </w:r>
          </w:p>
        </w:tc>
      </w:tr>
      <w:tr>
        <w:trPr>
          <w:trHeight w:val="9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предметная «Поезд мчится «тук-тук-тук». (Железная дорог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комство с ножницами и освоение техники резания по прямой- разрезание бумажного прямоугольника на узкие полоски(шпалы для железной дороги)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8</w:t>
            </w:r>
          </w:p>
        </w:tc>
      </w:tr>
      <w:tr>
        <w:trPr>
          <w:trHeight w:val="9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сюжетное по замыслу  «Посмотрим в окошк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простых сюжетов по замыс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предметная : «Вот поезд наш едет ,колёса стучат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коллективной композиции из паровозика и вагончиков. Освоение способа деления бруска пластилина стекой на одинаковые ч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красками по представлению «Яблоко спелое красное, сладкое»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Рисование многоцветного (спелого) яблока гуашевыми красками и половинки яблока (среза) цветными карандашами или фломастерами 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24</w:t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«Золотые подсолнухи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композиций из разных материалов. Формирование аппликативных умений в приложении к творческой задачи. Развитие чувства и ритма ком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 26</w:t>
            </w:r>
          </w:p>
        </w:tc>
      </w:tr>
      <w:tr>
        <w:trPr>
          <w:trHeight w:val="1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«Красивые цветы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азвивать наблюдательность, умение выбирать предмет для изображения. Развивать умение передавать в рисунки части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4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Комарова</w:t>
            </w:r>
          </w:p>
        </w:tc>
      </w:tr>
      <w:tr>
        <w:trPr>
          <w:trHeight w:val="9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Лепка предметная «Жуки на цветочной клумб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жуков конструктивным способом с передачей строения(туловище, голова.6 ножек) .Закрепление способа лепки полусферы (частичное сплющивание шара)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5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3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«Украшение фартука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Составление на полоске бумаги простого узора из элементов народного орнамента. Развивать цветовое восприятие, образные представления. Творческие способ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Комаро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«Цветной домик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резание (« на глаз») широких полосок бумаги на «кубики» (квадраты) или « кирпичики» (прямоугольники).Деление квадрата по диагонали на 2 треугольника, (крыша дом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по представлению «Храбрый петушок»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петушка гуашевыми красками. Совершенствование техники владения кистью: свободно и уверенно вести кисть по ворсу повторяя общие очертания силуэта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.10.16</w:t>
            </w:r>
          </w:p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32</w:t>
            </w:r>
          </w:p>
        </w:tc>
      </w:tr>
      <w:tr>
        <w:trPr>
          <w:trHeight w:val="4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сюжетная « Вот ёжик ни головы, ни ноже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ёжика с передачей характерных особенностей внешнего вида. Экспериментирование с художественными материалами  для изготовления «колючей»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у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34</w:t>
            </w:r>
          </w:p>
        </w:tc>
      </w:tr>
      <w:tr>
        <w:trPr>
          <w:trHeight w:val="10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по замыслу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Побуждать детей к самостоятельному выбору изображения рисунка, доводить задуманное до конца. Развивать творческие способности, воображение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Комарова стр3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из природного материала «Листопад и звёздопад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красивых композиций из природного материала (засушенных листьев , лепестков цветов, семян. Знакомство с явлением контраста)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.</w:t>
            </w:r>
          </w:p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Рисование  модульное (ватными палочками или пальчиками».  «Кисть рябинки, гроздь калин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красивых осенних композиций с передачей настроения. Свободное сочетание художественных материалов., инструментов и тех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1.11.16</w:t>
            </w:r>
          </w:p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46</w:t>
            </w:r>
          </w:p>
        </w:tc>
      </w:tr>
      <w:tr>
        <w:trPr>
          <w:trHeight w:val="9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Лепка «Мухомор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мухомора конструктивным способом из четырёх частей (шляпка , ножка, юбочка ,полянка).Изготовление крапин для шляпки (разрезание жгутика на мелкие кусоч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2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«Красивая попона для лошадки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Создание красивой попоны  ( прямоугольника ) элементами –кругами, ова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8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Голицына стр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Аппликация мозаика с элементами  рисования  «Тучи по небу бежали»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комство с техникой аппликативной мозаики: разрезание узких полосок бумаги синего и серого цвета. Голубого и белого цвета на кусочки и наклеивания в пределах нарисованного контура – дождевой тучи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9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52</w:t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красками «Мышь и воробей 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простых графических сюжетов по мотивам сказок. Понимание обобщенного способа изображения разных животных. (мыши и воробь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54</w:t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Лепка сюжетная  по мотивам белорусской сказки «Пых»  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Во саду ли в огороде (грядка с капустой и морковкой)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Создание композиций из вылепленных композиций на «грядках»- брусках пластилина. Освоение нового способа –сворачивание «ленты» в розан (вилок капу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с элементами аппликации: «Зайка серенький стал беленьки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Style w:val="Appleconvertedspace"/>
                <w:rFonts w:ascii="Georgia" w:hAnsi="Georgia" w:eastAsia="Calibri" w:cs="Georgia"/>
                <w:sz w:val="22"/>
                <w:szCs w:val="22"/>
                <w:shd w:fill="FFFFFF" w:val="clear"/>
                <w:lang w:val="ru-RU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Трансформация выразительного образа зайчика: замена летней шубки на зимнюю -наклеивание силуэта и раскрашивание белой гуашевой краской.</w:t>
            </w:r>
          </w:p>
          <w:p>
            <w:pPr>
              <w:pStyle w:val="Style25"/>
              <w:spacing w:lineRule="auto" w:line="276"/>
              <w:rPr>
                <w:rStyle w:val="Appleconvertedspace"/>
                <w:rFonts w:ascii="Times New Roman" w:hAnsi="Times New Roman" w:eastAsia="Calibri" w:cs="Times New Roman"/>
                <w:sz w:val="22"/>
                <w:szCs w:val="22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56</w:t>
            </w:r>
          </w:p>
        </w:tc>
      </w:tr>
      <w:tr>
        <w:trPr>
          <w:trHeight w:val="14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Аппликация сюжетная на основе незавершённой композиции «Заюшкин огород (капуста и морковка)»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Style w:val="Appleconvertedspace"/>
                <w:rFonts w:ascii="Georgia" w:hAnsi="Georgia" w:eastAsia="Calibri" w:cs="Georgia"/>
                <w:sz w:val="22"/>
                <w:szCs w:val="22"/>
                <w:shd w:fill="FFFFFF" w:val="clear"/>
                <w:lang w:val="ru-RU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тивное изображение овощей: разрезание прямоугольника по диагонали и закругление уголков (две морковки) обрывная и накладная аппликация(капу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декоративное по мотивам кружевоплетения «Морозные узоры » (Зимнее окошк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зимних узоров  в стилистике кружевоплетения .Экспериментирование красками для получения разных оттенков голубого цвета .Свободное творческое применение  разных декоративных элементов (точка ,круг, завиток, листок ,лепесток ,трилистник ,волнистая линия, прямая ли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сюжетная по стихотворению «Лижет лапку сибирский кот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Создание пластической композиции: лепка спящей кошки конструктивным способом и размещении её на «батарее»-бруске пластил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с элементами аппликации : «Наша ёлочка»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ёлки гуашевыми красками с передачей особенностей её строения и размещения в пространстве. Выбор конкретных приёмов работы  в зависимости от общей  формы художественного объекта (рисование ёлки на основе аппликативного треугольника для контроля длины веток)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6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декоративная с элементами рисования  «Полосатый коврик для кот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ставление красивых ковриков из полосок  и квадратиков, чередующихся по цвету. Освоение нового способа –резание  бумаги по  линиям сги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7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Рисование «Кто в каком домике живёт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асширять представления о том где живут насекомые птицы. животные- собака. Создавать изображения предметов, состоящих из прямоугольных, квадратных, треугольных ча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Комаро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сюжетная «Снегурочка танцу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Снегурочки в длинной шубке(из конуса).Скрепление частей –туловища и головы помощью валика, свёрнутого в кольцо-, «Пушистого воротника»,Передача несложного движения лепной фигуры путём небольшого изменения положения рук(разведены в сторону, вытянуты вперёд или подняты ввер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декоративное (с натуры )  «Весёлые матрёшки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комство с матрёшкой как видом народной игрушки. Рисование матрешки с натуры с передачей формы , пропорции и элементов оформления  «одежды» ( цветы и листья на юбке, фартуке, сорочке, платке) Воспитание интереса к народной культу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70</w:t>
            </w:r>
          </w:p>
        </w:tc>
      </w:tr>
      <w:tr>
        <w:trPr>
          <w:trHeight w:val="11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.</w:t>
            </w:r>
          </w:p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с элементами рисования «Праздничная ёлочка»  поздравительные открыт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тивное изображение ёлочки из треугольников , полученных из квадратов путём разрезания их пополам по диагонали. Украшение ёлок декоративными элементами ( сочетание аппликативной техники с рисованием ватными палочками .Создание красивых новогодних открыток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2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06</w:t>
            </w:r>
          </w:p>
        </w:tc>
      </w:tr>
      <w:tr>
        <w:trPr>
          <w:trHeight w:val="11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«Украшение платочка» (По мотивам Дымковской роспис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Знакомить детей с росписью Дымковской игрушки. Выделять элементы узора (прямые, пересекающиеся линии, точки, мазки).Развивать чувство ритма, композиции, ц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0.01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Комаро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декоративная по мотивам народной пластики «Филимоновские игрушки  свистуль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комство с филимоновской игрушкой  как видом  народного декоративно прикладного искусства. Формирование представлений о ремесле игрушечных дел маст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0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: «Перчатки и котятки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зображение и оформление «перчаток»(или «рукавичек») по своим ладошкам -правой и левой. Формирование графических умений-обведение кисти с удерживанием карандаша на одном расстоянии без отрыва от бумаги .Создание орнамента (узор на перчат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по мотивам р.н.с. «Заюшкина избушка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збушка ледяная и лубяная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на одной аппликационной основе (стена- большой квадрат , крыша –треугольник , окно- маленький квадрат) разных образов сказочных избушек- лубяной для зайчика . ледяной для ли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64</w:t>
            </w:r>
          </w:p>
        </w:tc>
      </w:tr>
      <w:tr>
        <w:trPr>
          <w:trHeight w:val="8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фантазирование  по мотивам шуточной песенки « Крючка ,Злючка И Зака-Закарюч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Рисование фантазированых образов по мотивам  шуточного стихотворения .Самостоятельный поиск адекватных изобразительн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80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рельефная в спичечном коробке  «Сонюшки пеленаш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оригинальных композиций в спичечных коробках – лепка пеленашек в колыбельках .Лепка фигурок спящих фигурок миниатюр на основе валика с закруглёнными концами .Знакомство  с видом народной куклы- пеленашкой.</w:t>
            </w: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86</w:t>
            </w:r>
          </w:p>
        </w:tc>
      </w:tr>
      <w:tr>
        <w:trPr>
          <w:trHeight w:val="9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цветными карандашами по замыслу  «Кто кто в рукавичке живёт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Создание интереса к иллюстрированию знакомых сказок доступными изобразительными и выразительными средствами. Рисование по содержанию литературного произведения. Передача в рисунке характера  и настроения героев. Освоение приёмов передачи сюжета: выделение главного крупного изображения по центру на переднем плане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76</w:t>
            </w:r>
          </w:p>
        </w:tc>
      </w:tr>
      <w:tr>
        <w:trPr>
          <w:trHeight w:val="7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8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 предметная «Быстрокрылые самолёты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Изображение самолёта из бумажных деталей разной формы и размера (прямоугольников, полосок) видоизменение деталей: срезание, загибание и отгибание уголков, разрезание прямоугольника пополам ,поперёк и по диагон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1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8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красками по представлению «Снеговики в  шапочках и шарфиках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нарядных снеговиков в шапочках и шарфиках Освоение Приёмов декоративного оформления комплектов зимней одежды. Развитие  глазомера, чувства цвета, формы и пропор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7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8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40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сюжетная по мотивам венгерской сказки « Два жадных медвежон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чить лепить медвежат конструктивным способом и разыгрывать сюжет по мотивам венгерской сказки . Развивать глазомер. Чувство формы и пропорции. </w:t>
            </w:r>
            <w:r>
              <w:rPr>
                <w:rFonts w:eastAsia="Calibri" w:cs="Georgia" w:ascii="Georgia" w:hAnsi="Georgia"/>
                <w:sz w:val="22"/>
                <w:szCs w:val="22"/>
                <w:shd w:fill="FFFFFF" w:val="clear"/>
              </w:rPr>
              <w:t>накле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8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 78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сюжетное гуашевыми красками «Как розовые яблоки. На ветках снегир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снегирей на заснеженных ветках .Создание простой композиции .Передача особенностей внешнего вида конкретной птицы –строение тела и крас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90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Аппликация  сюжетная с элементами рисования «У солнышка в гостях» 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простых сюжетов по мотивам сказок. Закрепление техники вырезания округлых форм из квадратов разной величины. Понимание обобщенного способа изображения разных животных (цыплёнок и утёнок) в аппликации и рисовании- на основе двух кругов или овалов разной величины (туловище и голова).Развитие способности к формообразованию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5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94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«Самолеты летя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Изображение самолетов летящих, используя разный нажим на карандаш. Вызвать положительное эмоциональное отношение к рису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Комаро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предметная «Весёлые вертолёты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Style w:val="Appleconvertedspace"/>
                <w:rFonts w:ascii="Georgia" w:hAnsi="Georgia" w:eastAsia="Calibri" w:cs="Georgia"/>
                <w:sz w:val="22"/>
                <w:szCs w:val="22"/>
                <w:shd w:fill="FFFFFF" w:val="clear"/>
                <w:lang w:val="ru-RU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вертолётов конструктивным способом из разных по форме и размеру деталей. Уточнение представления о строении и способе передвижения вертолёта.</w:t>
            </w:r>
          </w:p>
          <w:p>
            <w:pPr>
              <w:pStyle w:val="Style25"/>
              <w:spacing w:lineRule="auto" w:line="276"/>
              <w:rPr>
                <w:rStyle w:val="Appleconvertedspace"/>
                <w:rFonts w:ascii="Times New Roman" w:hAnsi="Times New Roman" w:eastAsia="Calibri"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декоративное с элементами аппликации « Красивые салфет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Рисование узоров на салфетках круглой ,квадратной формы. Гармоничное сочетание элементов декора по цвету и форме ( точки, круги, пятна, линии прямые и волнистые) . Понимание зависимости орнамента  от формы салф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. 1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Аппликац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с элементами рисования «Сосульки на крыше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зображение сосулек разными изобразительными техниками и создание композиций «сосульки на крыше дома» Резание ножницами с регулированием длины разрезов .Освоение способа вырезание сосулек из бумаги сложенной гармошкой.</w:t>
            </w:r>
          </w:p>
          <w:p>
            <w:pPr>
              <w:pStyle w:val="Style25"/>
              <w:spacing w:lineRule="auto" w:line="276"/>
              <w:rPr>
                <w:rStyle w:val="Appleconvertedspace"/>
                <w:rFonts w:ascii="Georgia" w:hAnsi="Georgia" w:eastAsia="Calibri" w:cs="Georgia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0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«Платье для мамы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красками красивых цветов.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Свободный выбор изобразительно выразитель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7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Голицына стр1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8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гуашевыми красками «Мышка и мишка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Самостоятельный выбор содержания рисунка ,Решение творческой задачи : ( изображение контрастных по размеру образов (мышки и мишки) с пересдачей взаимоотношений между ними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Лыкова стр.1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обрывная  «Живые облак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зображение облаков , по форме похожих на знакомые предметы или явления ,Освоение обрывной техники аппл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50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 сюжетное с элементами аппликации«Кошка с воздушными шарикам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простых сюжетов по мотивам  литературного произведения . Свободный выбор изобразительно выразительных средств для передачи характера и настроения персон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5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 коллективная « Чайный сервиз для кукол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посуды конструктивным способом (каждый ребёнок лепит чайную пару).Создание коллективной композиции (чайного сервиза для игрушек) Формировать навыки сотрудничества и сотворчества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22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«Красивая птичка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Изображение птички с передачей частей , красивое оперенье Упражнять в рисовании красками   кистью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азвивать образное восприятие, воображение. Расширять представления о красоте, образные предст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Комаров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с элементами рисования «Воробьи в лужах 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резание круга (лужа, туловище воробья) способом последовательного  закругления четырёх уголков квадрата. Обогащение аппликативной тех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сюжетное с элементами аппликации «Храбрый мышонок» по мотивам народной сказ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едача сюжета литературного произведения : создание композиции, включающего героя- храброго мышонка- и препятствия , которые он преодолева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4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сюжетная коллективная «Муха –цокотух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сюжетной пластической композиции по мотивам литературного произведения «Муха –цокотуха» .Лепка насекомых в движении с передачей характерных особенностей строения (туловище ,крылья, ножки) и окраски. Сочетание разных материалов для изображения мелких деталей (для крыльев использовать фольгу или фантик, для усиков проволоку, спички, зубочистки, для глазок бисер, пуговички) Формирование коммуникативных навыков. Синхронизация движений обеих рук в процессе создания скульптурного образа. Воспитание интереса к живой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05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фантазирование по замыслу «Путаница перепутаниц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оздание  картины со звёздами, созвездиями и кометами. Самостоятельный поиск средств и приёмов изображе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«Ракеты и кометы 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аппликативных картин на космическую тему. Освоение рационального способа деления квадрата на три треугольника (один большой для носа ракеты и два маленьких для крыльев) Совершенствование обрывной тех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8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«Весна пришла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Создание картин на тему весна. С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мостоятельное и творческое отражение представлений о весенних измен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стр1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5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с элементами конструирования  «По реке плывёт корабл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 </w:t>
            </w:r>
            <w:r>
              <w:rPr>
                <w:rStyle w:val="Appleconvertedspace"/>
                <w:rFonts w:eastAsia="Calibri" w:cs="Georgia" w:ascii="Georgia" w:hAnsi="Georgia"/>
                <w:sz w:val="22"/>
                <w:szCs w:val="22"/>
                <w:shd w:fill="FFFFFF" w:val="clear"/>
              </w:rPr>
              <w:t>Лепка  корабликов из бруска пластилина :отрезание стекой лишнего (уголки для образования носа) и достраивание недостающего (палуба, мачта, труба) Сравнение способов лепки и констру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28</w:t>
            </w:r>
          </w:p>
        </w:tc>
      </w:tr>
      <w:tr>
        <w:trPr>
          <w:trHeight w:val="6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0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сование  «Радуга дуга, не давай дождя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амостоятельное и творческое отражение представлений о красивых природных явлениях разными изобразительно выразительными средствами. Создание интереса к раду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30</w:t>
            </w:r>
          </w:p>
        </w:tc>
      </w:tr>
      <w:tr>
        <w:trPr>
          <w:trHeight w:val="10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 с элементами рисования «Мышонок моря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ть элементарные представления по цветоведению ( последовательность цветовых дуг в радуге, гармоничные цветосочетания на цветовой модели) .Развитие чувства цвета. Воспитание эстетического отношения к природе.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резание и наклеивание разных корабликов ,Самостоятельное комбинирование освоенных приёмов аппликации :срезание уголков для получения корпуса корабля, разрезание прямоугольника или квадрата по диагонали для получения пару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36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Рисование «развесистое дерево»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Изображение дерева с толстыми и тонкими ветвями. Воспитывать стремление добиваться хорошего результата. Развивать образное восприятие . воображение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Комарова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епка объемная «Наш аквариу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ктивизация применения разных приёмов лепки  для создания красивых водных растений и декоративных рыбок. Поиск изобразительно выразительн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Рисование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ликация из цветной бумаги (коллективная) «Рыбки играют , рыбки сверкают» на основе незавершённой компози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зображение рыбок из отдельных элементов(кругов, овалов, треугольников) Развитие комбинаторских и композиционн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Лыкова, стр13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4</w:t>
            </w:r>
            <w:r>
              <w:rPr>
                <w:rFonts w:eastAsia="Calibri" w:cs="Times New Roman" w:ascii="Times New Roman" w:hAnsi="Times New Roman"/>
                <w:color w:val="C00000"/>
                <w:sz w:val="22"/>
                <w:szCs w:val="22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720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lll</w:t>
      </w:r>
      <w:r>
        <w:rPr>
          <w:b/>
          <w:sz w:val="26"/>
          <w:szCs w:val="26"/>
        </w:rPr>
        <w:t>.Организационный раздел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Учебный график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21"/>
        <w:gridCol w:w="1314"/>
        <w:gridCol w:w="1460"/>
        <w:gridCol w:w="2180"/>
      </w:tblGrid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Разделы программ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личество Н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еделя/меся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бщее кол-во часов в год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реч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бучению грамо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вместн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о - исследовательск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шаги в математик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й мир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ми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образи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творче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Мониторинг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жения детей, приобретаемые в результате образовательной работы отслеживаются по педагогической диагностике, а также по методике О.С.Ушаковой на выявление связной речи дошкольников </w:t>
      </w:r>
      <w:r>
        <w:rPr>
          <w:i/>
          <w:sz w:val="24"/>
          <w:szCs w:val="24"/>
        </w:rPr>
        <w:t>(Приложение №1)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2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13"/>
        <w:gridCol w:w="4111"/>
        <w:gridCol w:w="393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Название уголка, цен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Назначение (цель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Содержание материал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струирование Уголок «Маленькие строител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вается планирующая мыслительная деятельность, что является важным фактором при формировании учебной деятельности. Дети, конструируя постройку или поделку, мысленно представляют, какими они будут, и заранее планируют, как их будут выполнять и в какой последовательности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упный строительный конструктор. Средний строительный конструктор. Конструкторы типа «Лего». Рисунки и простые схемы, алгоритмы выполнения построек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к  Изо «Маленький художн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пальчиковой моторики, тактильных ощущений, цветовосприятия, творческих способностей. », Способствует художественно-творческому процессу, формирует готовность и способность к самовыражению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льберт, стол для занятий изобразительной деятельностью Толстые восковые мелки, цветной мел, простые и цветные карандаши, гуашь, акварельные краски, пластилин.Цветная и белая бумага, картон, обои, наклейки.Кисти, поролон, трафареты, стек, ножницы с тупыми концами, доски, палитра, непроливайки, салфетки .</w:t>
              <w:b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й уголок  «Здравствуй книжка.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а слушания, умения обращаться с книгой. Формирование и расширение представлений об окружающе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е творчества детей на основе литерных произведени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ка-витрина для детских книг с 3 горизонтальными отделениями, угловая полка для хранения игр по развитию речи, настольных театров, режиссёрских игр, игр для развития мелкой моторики, детские кресла, стол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Центр сюжетно-ролевых игр и игр-драматизац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гащение социальных навык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вать стремление к совместным играм, взаимодействию в паре или небольшой подгруппе, к взаимодействию в практической деятельно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гры в семью. Мебель: кухня, диванчик, стол, 2 кроватки, комод, 2 стульчика. Одежда для кукол. Оборудование для сюжетно-ролевых игр: «Парикмахерская», «Магазин», «Поликлиника», «Стройка», «Автомастерская»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ентр науки и экспериментирования с природными материалам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чувственного опыта детей, стимуляция тонких движений руки.</w:t>
            </w:r>
          </w:p>
          <w:p>
            <w:pPr>
              <w:pStyle w:val="Normal"/>
              <w:jc w:val="both"/>
              <w:rPr/>
            </w:pPr>
            <w:r>
              <w:rPr/>
              <w:t>Развитие умения экспериментировать с разными материал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огащает практический опыт, дает возможность действовать</w:t>
              <w:br/>
              <w:t>стимулирует исследовательскую деятельност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 занятий с песком и водой со встроенным в него 2 поддонами. Высота стола на уровне пояса ребёнка.  Магниты, календари, лупы, коллекции шишек, наборы крупных семян растений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ентр математики и манипулятивных игр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геометрических фигур и форм предметов.</w:t>
            </w:r>
          </w:p>
          <w:p>
            <w:pPr>
              <w:pStyle w:val="Normal"/>
              <w:jc w:val="both"/>
              <w:rPr/>
            </w:pPr>
            <w:r>
              <w:rPr/>
              <w:t>Обучение группировке предметов по цвету, форме, размеру.</w:t>
            </w:r>
          </w:p>
          <w:p>
            <w:pPr>
              <w:pStyle w:val="Normal"/>
              <w:jc w:val="both"/>
              <w:rPr/>
            </w:pPr>
            <w:r>
              <w:rPr/>
              <w:t>Выявление отношения групп предметов по количеству и числ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учение определению количества путем пересчета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 детской деятельности, 2 шкафа для хранения развивающих игр, кубиков с картинками, разрезных картинок, палочек-считалочек, ящика с бросовым материалом (кусочки ткани, ленточки, длинны и ширины), ящика с геометрическими фигурами разной величины, матрёшек, пирамидок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енькие музыкан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лухового восприятия и внимания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сполнительских навыков. Выявление и развитие музыкальных и творческих способност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/>
              <w:t>Магнитофон и записи музыки.</w:t>
            </w:r>
          </w:p>
          <w:p>
            <w:pPr>
              <w:pStyle w:val="Normal"/>
              <w:rPr/>
            </w:pPr>
            <w:r>
              <w:rPr/>
              <w:t>Игры –шумелки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спортсмен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вкости, координации движений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ловить и бросать мяч, катать малые мячи, проползать в обруч, перешагивать через палку или веревку, ходить по прямой ограниченной дорожке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 большие, малые, средние.</w:t>
            </w:r>
          </w:p>
          <w:p>
            <w:pPr>
              <w:pStyle w:val="Normal"/>
              <w:jc w:val="both"/>
              <w:rPr/>
            </w:pPr>
            <w:r>
              <w:rPr/>
              <w:t>Обручи.</w:t>
            </w:r>
          </w:p>
          <w:p>
            <w:pPr>
              <w:pStyle w:val="Normal"/>
              <w:jc w:val="both"/>
              <w:rPr/>
            </w:pPr>
            <w:r>
              <w:rPr/>
              <w:t>Толстая веревка или шнур.</w:t>
            </w:r>
          </w:p>
          <w:p>
            <w:pPr>
              <w:pStyle w:val="Normal"/>
              <w:jc w:val="both"/>
              <w:rPr/>
            </w:pPr>
            <w:r>
              <w:rPr/>
              <w:t>Флажки, коврики для массажа стопы ног, поддувалочки, Су Джок мя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к дидактических игр «Познавай-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ует развитию мыслительных процессов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35"/>
              <w:textAlignment w:val="baseline"/>
              <w:rPr/>
            </w:pPr>
            <w:r>
              <w:rPr/>
              <w:t>Мозаика разных форм и цвета (мелкая), доски-вкладыши, шнуровки, игры с элементами моделирования и замещения. Лото, парные картинки и другие настольно-печатные игры.</w:t>
              <w:br/>
              <w:t>Палочки Кюизенера.</w:t>
              <w:br/>
              <w:t>Игрушки-головоломки (из 4-5 элементов).</w:t>
              <w:br/>
              <w:t>Наборы картинок для группировки и обобщения (до 8-10 в каждой группе): животные, птицы, рыбы, насекомые, расте-ния, продукты питания, одежда, мебель, здания, транспорт, профессии, предметы обихода и др.</w:t>
              <w:br/>
              <w:t>Наборы парных картинок типа «лото» из 6-8 частей.</w:t>
              <w:br/>
              <w:t>Наборы парных картинок на соотнесение (сравнение): найди отличия (по внешнему виду), ошибки (по смыслу).</w:t>
              <w:br/>
              <w:t>Серии картинок «Времена года» (сезонные явления и деятельность людей).</w:t>
              <w:br/>
              <w:t>Сюжетные картинки с разной тематикой, крупного и мелкого формата.</w:t>
              <w:br/>
              <w:t>Разрезные (складные) кубики с сюжетными картинками (6-8 част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Список литератур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«Детство»</w:t>
      </w:r>
      <w:r>
        <w:rPr>
          <w:sz w:val="24"/>
          <w:szCs w:val="24"/>
        </w:rPr>
        <w:t xml:space="preserve"> Под редакцией: Т.Н. Бабаевой, З.А. Михайловой, Л.И. Гурович Санкт-Петербург   «Детство-Пресс»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</w:rPr>
        <w:t>Воронкевич О.А «Добро пожаловать в экологию!»</w:t>
      </w:r>
      <w:r>
        <w:rPr>
          <w:sz w:val="24"/>
          <w:szCs w:val="24"/>
        </w:rPr>
        <w:t xml:space="preserve"> Санкт-Петербург   «Детство-Пресс» 2010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</w:rPr>
        <w:t>Воронкевич О.А. «Добро пожаловать в экологию». /Перспективный план работы по формированию экологической культуры у детей младшего и среднего возраста/.</w:t>
      </w:r>
      <w:r>
        <w:rPr>
          <w:sz w:val="24"/>
          <w:szCs w:val="24"/>
        </w:rPr>
        <w:t xml:space="preserve"> Санкт-Петербург                    «Детство-Пресс» 200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Гербова В.В. Развитие речи в детском саду. Младшая группа.- М.: МОЗАИКА-СИНТЕЗ, 2014.-95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омараева И.А., Позина В.А. «Формирование элементарных математических представлений» </w:t>
      </w:r>
      <w:r>
        <w:rPr>
          <w:color w:val="111111"/>
          <w:sz w:val="24"/>
          <w:szCs w:val="24"/>
        </w:rPr>
        <w:t>Младшая группа.- М.: МОЗАИКА-СИНТЕЗ, 2014.-61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Комарова Т.С. «Изобразительная деятельность в детском саду» Младшая группа.- М.: МОЗАИКА-СИНТЕЗ, 2014.-117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Губанова Н.Ф. «Развитие игровой деятельности»</w:t>
      </w:r>
      <w:r>
        <w:rPr>
          <w:color w:val="111111"/>
          <w:sz w:val="24"/>
          <w:szCs w:val="24"/>
        </w:rPr>
        <w:t xml:space="preserve"> Младшая группа.- М.: МОЗАИКА-СИНТЕЗ, 2014.-135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Савельева Е.А. пальчиковые  и жестовые игры в стихах для дошкольников.-СПб.: ООО «ИЗДАТЕЛЬСТВО «ДЕТСТВО-ПРЕСС», 2011.-64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color w:val="111111"/>
          <w:sz w:val="24"/>
          <w:szCs w:val="24"/>
        </w:rPr>
      </w:pPr>
      <w:r>
        <w:rPr>
          <w:sz w:val="24"/>
          <w:szCs w:val="24"/>
        </w:rPr>
        <w:t>Савельева Н.И. Программа дополнительного образования «Гениальные малыши» – Санкт - Петербург.: «Детство - пресс», 2014.–64с.</w:t>
      </w:r>
    </w:p>
    <w:p>
      <w:pPr>
        <w:pStyle w:val="Normal"/>
        <w:shd w:fill="FFFFFF" w:val="clear"/>
        <w:spacing w:lineRule="atLeast" w:line="235"/>
        <w:ind w:right="164" w:hanging="0"/>
        <w:jc w:val="both"/>
        <w:rPr>
          <w:color w:val="1D1D1D"/>
          <w:sz w:val="24"/>
          <w:szCs w:val="24"/>
        </w:rPr>
      </w:pPr>
      <w:r>
        <w:rPr>
          <w:color w:val="1D1D1D"/>
          <w:sz w:val="24"/>
          <w:szCs w:val="24"/>
        </w:rPr>
        <w:t>Авторская    программа  художественного воспитания, обучения и развития детей 2-7 лет  «Цветные ладошки»   И. А. Лыкова. С.- Пб.  «КАРАПУЗ-ДИДАКТИКА». 2009.</w:t>
      </w:r>
    </w:p>
    <w:p>
      <w:pPr>
        <w:pStyle w:val="Normal"/>
        <w:shd w:fill="FFFFFF" w:val="clear"/>
        <w:spacing w:lineRule="atLeast" w:line="235"/>
        <w:ind w:right="164" w:hanging="0"/>
        <w:jc w:val="both"/>
        <w:rPr>
          <w:color w:val="1D1D1D"/>
          <w:sz w:val="24"/>
          <w:szCs w:val="24"/>
        </w:rPr>
      </w:pPr>
      <w:r>
        <w:rPr>
          <w:color w:val="1D1D1D"/>
          <w:sz w:val="24"/>
          <w:szCs w:val="24"/>
        </w:rPr>
        <w:t>Лыкова И.А. Изобразительная деятельность в детском саду: Планирование, конспекты, методические рекомендации. Средняя группа.- М.: Карапуз-Дидактика, 2009</w:t>
      </w:r>
    </w:p>
    <w:p>
      <w:pPr>
        <w:pStyle w:val="Normal"/>
        <w:shd w:fill="FFFFFF" w:val="clear"/>
        <w:spacing w:lineRule="atLeast" w:line="235"/>
        <w:ind w:left="5" w:right="164" w:hanging="0"/>
        <w:jc w:val="both"/>
        <w:rPr>
          <w:color w:val="1D1D1D"/>
          <w:sz w:val="24"/>
          <w:szCs w:val="24"/>
        </w:rPr>
      </w:pPr>
      <w:r>
        <w:rPr>
          <w:color w:val="1D1D1D"/>
          <w:sz w:val="24"/>
          <w:szCs w:val="24"/>
        </w:rPr>
        <w:t>Лыкова И.А. Художественный труд в детском саду. Конспекты занятий и методические рекомендации. Средняя группа.- М.: Цветной мир, 2010.</w:t>
      </w:r>
    </w:p>
    <w:p>
      <w:pPr>
        <w:pStyle w:val="Normal"/>
        <w:shd w:fill="FFFFFF" w:val="clear"/>
        <w:spacing w:lineRule="atLeast" w:line="235"/>
        <w:ind w:left="5" w:right="164" w:hanging="0"/>
        <w:jc w:val="both"/>
        <w:rPr>
          <w:color w:val="1D1D1D"/>
          <w:sz w:val="24"/>
          <w:szCs w:val="24"/>
        </w:rPr>
      </w:pPr>
      <w:r>
        <w:rPr>
          <w:color w:val="1D1D1D"/>
          <w:sz w:val="24"/>
          <w:szCs w:val="24"/>
        </w:rPr>
        <w:t>Лыкова И.А.  Художественный труд в детском саду. Наглядно-методическое пособие. Средняя группа. – М.: Цветной мир, 2010</w:t>
      </w:r>
    </w:p>
    <w:p>
      <w:pPr>
        <w:pStyle w:val="Normal"/>
        <w:ind w:right="-5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ногенова Н.В.Рыбина М.Ю, Ремизенко Е.В «Математика в движении»Средняя группа .-«Учитель» 2014</w:t>
      </w:r>
    </w:p>
    <w:p>
      <w:pPr>
        <w:pStyle w:val="Normal"/>
        <w:ind w:right="-5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</w:t>
      </w:r>
    </w:p>
    <w:p>
      <w:pPr>
        <w:pStyle w:val="Normal"/>
        <w:jc w:val="right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>
          <w:b/>
          <w:b/>
          <w:bCs/>
          <w:color w:val="1D1D1D"/>
          <w:sz w:val="24"/>
          <w:szCs w:val="24"/>
        </w:rPr>
      </w:pPr>
      <w:r>
        <w:rPr>
          <w:b/>
          <w:bCs/>
          <w:color w:val="1D1D1D"/>
          <w:sz w:val="24"/>
          <w:szCs w:val="24"/>
        </w:rPr>
        <w:t>Диагностика</w:t>
      </w:r>
    </w:p>
    <w:p>
      <w:pPr>
        <w:pStyle w:val="Normal"/>
        <w:ind w:firstLine="708"/>
        <w:jc w:val="center"/>
        <w:rPr>
          <w:b/>
          <w:b/>
          <w:bCs/>
          <w:color w:val="1D1D1D"/>
          <w:sz w:val="24"/>
          <w:szCs w:val="24"/>
          <w:highlight w:val="yellow"/>
        </w:rPr>
      </w:pPr>
      <w:r>
        <w:rPr>
          <w:b/>
          <w:bCs/>
          <w:color w:val="1D1D1D"/>
          <w:sz w:val="24"/>
          <w:szCs w:val="24"/>
          <w:highlight w:val="yellow"/>
        </w:rPr>
      </w:r>
    </w:p>
    <w:p>
      <w:pPr>
        <w:pStyle w:val="Normal"/>
        <w:ind w:left="357" w:right="108" w:hanging="0"/>
        <w:rPr>
          <w:b/>
          <w:b/>
          <w:bCs/>
          <w:i/>
          <w:i/>
          <w:color w:val="1D1D1D"/>
          <w:sz w:val="24"/>
          <w:szCs w:val="24"/>
          <w:highlight w:val="yellow"/>
        </w:rPr>
      </w:pPr>
      <w:r>
        <w:rPr>
          <w:b/>
          <w:bCs/>
          <w:i/>
          <w:color w:val="1D1D1D"/>
          <w:sz w:val="24"/>
          <w:szCs w:val="24"/>
          <w:highlight w:val="yellow"/>
        </w:rPr>
      </w:r>
    </w:p>
    <w:p>
      <w:pPr>
        <w:pStyle w:val="Normal"/>
        <w:ind w:left="357" w:right="108" w:hanging="0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ка общего развития речи детей 4-5 лет (по методике О.С.Ушаково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показывает ребёнку куклу, задаёт вопросы в следующей последова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кажи, что такое «кукла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аёт определение (Кукла – это игрушка. С куклой игр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 отдельные призна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вторяет слово «кукл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кая на кукле одеж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зывает более 4 с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 более 2 вещ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казывает, не назыв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ай задание кукле, чтобы она побегала, помахала ру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Использует в речи вежливые формы («Кукла, побегай, пожалуйста»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Говорит только глаголы (побегай, помаш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Использует неправильные фо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 кукле пришли гости. Что нужно поставить на сто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зывает слово «посу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еречисляет отдельные предметы посу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зывает 1 предм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акую посуду ты знае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зывает более 4 предм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 2 предм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зывает 1 предм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Куда кладу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леб (в хлебниц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хар (в сахарниц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о (в маслёнк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ь (в солонк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равильно отвечает на вс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ыполнил 2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звал 1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равни предметы посуды. Чем отличаются эти предметы? (Педагог показывает картинки с разной посуд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зывает отличия по цвету, форме, величине или другим характеристи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еречисляет отдельные призна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зывает 1 от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Назови, что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клянный, прозрачный – стакан или ваз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аллическая, блестящая – вилка или нож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иняное, расписное – блюдо или тарел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полняет все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ыполняет 2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ыполняет 1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дскажи (подбери) сло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 тарелка глубокая, а эта (мелка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т стакан высокий, а этот (низк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 чашка чистая, а эта (грязна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равильно подобрал все антони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ыполнил 2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ыполнил 1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У чашки есть ручка. Какие ещё ручки ты знае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зывает ручку у 3-4 предм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 2 ру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казывает ручку у ча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дагог показывает 2 мяча и спрашив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Что такое «Мяч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аёт определение мя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 какой-то призна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вторяет слово «мяч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Что значит «бросать», «ловить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бъясняет: «Это я кому-нибудь бросил, а он поймал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оказывает движение и говорит «бросил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Только показывает дви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Сравни два мяча. Чем они отличаются и чем похож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зывает признаки схожести и различ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 только различия по цве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Говорит одно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акие игрушки ты знае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зывает более 4 игруш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 более 2 игруш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Говорит одно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Ты видел собаку? Кто такая собака? Какая он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бобщает: «Собака – это животное. Она лает, она пушиста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: «Это собака. Она чёрна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вторяет за взрослым одно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Как называются детёныши собаки? Как их можно назвать ласков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чи предложение: «Собака лает громко, а щенки (тихо). Собака бегает быстро, а щенки (медленно)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зывает детёныша, заканчивает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 детёныша «собачоно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Говорит одно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Что умеет делать собака? Если собака увидит кошку, она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азывает 3-4 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зывает 2 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Говорит 1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Сравни собаку и щенка, найди, чем они похожи и чем отлич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ая и лохматая – это собака или щен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енький и пушистый – это собака или щен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твечает на вс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ыполняет 1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зывает 1-2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пиши куклу. Расскажи, какая она, что с ней можно дел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амостоятельно описывает игруш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Рассказывает по вопросам педаго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Говорит отдельные слова, не связывая их в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ь описание мяча. Какой он, зачем нуже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амостоятельно описывает мя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еречисляет призна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Говорит отдельные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иши собаку, какая она или придумай про неё расс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оставляет рассказ-опис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еречисляет качества и 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зывает 2-3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ставь рассказ на любую из предложенных тем: «Как я играю», «Моя семья», «Мои друзь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оставляет рассказ самостоя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Рассказывает с помощью взросл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Отвечает на вопросы однослож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зрослый читает ребёнку незнакомый текст и предлагает пересказ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ересказывает самостоя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зрослый подсказывает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Говорит отдельные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-47 баллов – высокий уровен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-38 баллов – средний уровен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-23 балла – низкий уровен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риентировка в звуковой стороне речи и овладение произвольными движениями рук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измерение слов, моделирование слогового состава слов с помощью заместителей.</w:t>
      </w:r>
    </w:p>
    <w:p>
      <w:pPr>
        <w:pStyle w:val="Normal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Высокий уровень.</w:t>
      </w:r>
      <w:r>
        <w:rPr>
          <w:sz w:val="24"/>
          <w:szCs w:val="24"/>
          <w:lang w:eastAsia="en-US"/>
        </w:rPr>
        <w:t xml:space="preserve"> Ребенок самостоятельно выстраивает нужное количество заместителей на заданное слово, используя способ деления слов на части (слоговой). Подбирает слова на заданные слоговые структуры.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Средний уровень.</w:t>
      </w:r>
      <w:r>
        <w:rPr>
          <w:sz w:val="24"/>
          <w:szCs w:val="24"/>
          <w:lang w:eastAsia="en-US"/>
        </w:rPr>
        <w:t xml:space="preserve"> Ребенок ошибается, но исправляет свои ошибки, опираясь на помощь взрослого, называет слова соответствующей слоговой структуры, опираясь на способ измерения слов, данный взрослым.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Низкий уровень</w:t>
      </w:r>
      <w:r>
        <w:rPr>
          <w:sz w:val="24"/>
          <w:szCs w:val="24"/>
          <w:lang w:eastAsia="en-US"/>
        </w:rPr>
        <w:t>. Ребенок ошибается в построении модели из заместителей, помощь взрослого не воспринимается. Ребенок, даже вслед за взрослым, отказывается от выполнения задания-построения модели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Цель</w:t>
      </w:r>
      <w:r>
        <w:rPr>
          <w:sz w:val="24"/>
          <w:szCs w:val="24"/>
          <w:lang w:eastAsia="en-US"/>
        </w:rPr>
        <w:t>: интонационное выделение звука в слове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Высокий уровень.</w:t>
      </w:r>
      <w:r>
        <w:rPr>
          <w:sz w:val="24"/>
          <w:szCs w:val="24"/>
          <w:lang w:eastAsia="en-US"/>
        </w:rPr>
        <w:t xml:space="preserve"> Ребенок самостоятельно справляется с заданием. Выделяет заданный звук в словах, определяет первый звук в слове.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Средний уровень</w:t>
      </w:r>
      <w:r>
        <w:rPr>
          <w:sz w:val="24"/>
          <w:szCs w:val="24"/>
          <w:lang w:eastAsia="en-US"/>
        </w:rPr>
        <w:t>. Ребенок включается в работу только с помощью взрослого, который голосом подчеркивает нужный звук, задает образец выполнения. Делает вместе с воспитателем или после его образца.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Низкий уровень.</w:t>
      </w:r>
      <w:r>
        <w:rPr>
          <w:sz w:val="24"/>
          <w:szCs w:val="24"/>
          <w:lang w:eastAsia="en-US"/>
        </w:rPr>
        <w:t xml:space="preserve"> Ребенок не воспринимает помощь взрослого. Не выделяет голосом звук, не подчеркивая его интонационно, и не называет его отдельно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различение на слух твердых и мягких согласных звуков.</w:t>
      </w:r>
    </w:p>
    <w:p>
      <w:pPr>
        <w:pStyle w:val="Normal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Высокий уровень</w:t>
      </w:r>
      <w:r>
        <w:rPr>
          <w:sz w:val="24"/>
          <w:szCs w:val="24"/>
          <w:lang w:eastAsia="en-US"/>
        </w:rPr>
        <w:t>. Ребенок самостоятельно определяет твердый или мягкий согласный звук (старший братец или младший), называет его отдельно.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Средний уровень.</w:t>
      </w:r>
      <w:r>
        <w:rPr>
          <w:sz w:val="24"/>
          <w:szCs w:val="24"/>
          <w:lang w:eastAsia="en-US"/>
        </w:rPr>
        <w:t xml:space="preserve"> Ребенок выделяет голосом фонему. С помощью наводящих вопросов взрослого относительно звучания того или иного звука, определяет твердость или мягкость заданной фонемы.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Низкий уровень</w:t>
      </w:r>
      <w:r>
        <w:rPr>
          <w:sz w:val="24"/>
          <w:szCs w:val="24"/>
          <w:lang w:eastAsia="en-US"/>
        </w:rPr>
        <w:t>. Ребенок не называет фонему отдельно, не определяет ее как  "старшего" или "младшего" братц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называние слов на заданный звук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Высокий уровень.</w:t>
      </w:r>
      <w:r>
        <w:rPr>
          <w:sz w:val="24"/>
          <w:szCs w:val="24"/>
          <w:lang w:eastAsia="en-US"/>
        </w:rPr>
        <w:t xml:space="preserve"> Ребенок самостоятельно называет слова на заданный звук.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Средний уровень.</w:t>
      </w:r>
      <w:r>
        <w:rPr>
          <w:sz w:val="24"/>
          <w:szCs w:val="24"/>
          <w:lang w:eastAsia="en-US"/>
        </w:rPr>
        <w:t xml:space="preserve"> Ребенок справляется с заданием с помощью взрослого (загадок-отгадок)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Низкий уровень.</w:t>
      </w:r>
      <w:r>
        <w:rPr>
          <w:sz w:val="24"/>
          <w:szCs w:val="24"/>
          <w:lang w:eastAsia="en-US"/>
        </w:rPr>
        <w:t xml:space="preserve"> Ребенок не называет слова на заданный звук, не включается в игровую ситуацию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i/>
          <w:i/>
          <w:sz w:val="24"/>
          <w:szCs w:val="24"/>
          <w:highlight w:val="yellow"/>
          <w:lang w:eastAsia="en-US"/>
        </w:rPr>
      </w:pPr>
      <w:r>
        <w:rPr>
          <w:i/>
          <w:sz w:val="24"/>
          <w:szCs w:val="24"/>
          <w:highlight w:val="yellow"/>
          <w:lang w:eastAsia="en-US"/>
        </w:rPr>
      </w:r>
    </w:p>
    <w:p>
      <w:pPr>
        <w:pStyle w:val="Normal"/>
        <w:rPr>
          <w:b/>
          <w:b/>
          <w:color w:val="FF0000"/>
          <w:sz w:val="24"/>
          <w:szCs w:val="24"/>
          <w:highlight w:val="yellow"/>
          <w:lang w:eastAsia="en-US"/>
        </w:rPr>
      </w:pPr>
      <w:r>
        <w:rPr>
          <w:b/>
          <w:color w:val="FF0000"/>
          <w:sz w:val="24"/>
          <w:szCs w:val="24"/>
          <w:highlight w:val="yellow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Формирование целостной картины мир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е и социальное окруж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ровень знаний о предметах ближайшего окружения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идактическая игра «Чудесный</w:t>
        <w:tab/>
        <w:t>мешочек» (материал: 10-15 предметов, различных по назначению, признакам и форме – муляжи овощей, игрушки-инструменты, кубики строительного материала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бери любой предмет из мешочка. Назови, что это за предмет, для чего предназначен (где применя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иши его (какой предм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идактическая игра «Что из чего?» (материал: образцы 8 материалов – глина, бумага, ткань, металл, резина, пластмасса, стекло, фарфор и предметные картинки с изображением предметов, которые изготовлены из этих материал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 воспитатель предлагает ребенку назвать материал и соотнести карти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ой это материа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из него делают? (посмотри внимательно на картинки и вспомн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идактическое упражнение «Ты знаешь, что такое зоопарк?» (материал: картинка с изображением зоопар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эт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нашем поселке есть зоопар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Хотел(а) бы ты увидеть зоопар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тебе интересно узнать о зоопарке? (Или: Что ты уже знаешь о нем?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 балла –</w:t>
      </w:r>
      <w:r>
        <w:rPr>
          <w:sz w:val="24"/>
          <w:szCs w:val="24"/>
        </w:rPr>
        <w:t xml:space="preserve"> ребенок называет предметы, знает их назначение, называет признаки, доступные для восприятия и обследования; проявляет интерес к предметам и явлениям, которые они не имели (не имеют) возможности виде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– </w:t>
      </w:r>
      <w:r>
        <w:rPr>
          <w:sz w:val="24"/>
          <w:szCs w:val="24"/>
        </w:rPr>
        <w:t>ребенок называет предметы, знает их назначение, но затрудняется соотнести предмет и материал, из которого сделан этот предмет; проявляет интерес к предметам и явлениям, которые они не имели (не имеют) возможности виде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называет предметы, знает их назначение, но не может назвать материал, из которого сделан этот предмет; проявляет недостаточный интерес к предметам и явлениям, которые они не имели (не имеют) возможности виде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балл –</w:t>
      </w:r>
      <w:r>
        <w:rPr>
          <w:sz w:val="24"/>
          <w:szCs w:val="24"/>
        </w:rPr>
        <w:t xml:space="preserve"> ребенок называет самые разные предметы, затрудняется рассказать об их назначении, не называет признаки, доступные для восприятия и обследования предметов, которые его окружа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b/>
          <w:sz w:val="24"/>
          <w:szCs w:val="24"/>
        </w:rPr>
        <w:t>Уровень знаний ребенка о семье, семейном быте, традициях</w:t>
      </w:r>
      <w:r>
        <w:rPr>
          <w:sz w:val="24"/>
          <w:szCs w:val="24"/>
          <w:u w:val="singl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сюжетная картинка, где изображена семья (бабушка, дедушка, папа, мама, брат, сестра) или фотография семьи (семейный праздник, туристический поход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жи на картинке детей (дай им име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жи родителей, как их называют дети? (Папа и мам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ем работают твои родите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жи родителей папы и мамы. Кто это для теб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м вы любите заниматься всей семье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ой у тебя самый любимый праздник? Почему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балла – </w:t>
      </w:r>
      <w:r>
        <w:rPr>
          <w:sz w:val="24"/>
          <w:szCs w:val="24"/>
        </w:rPr>
        <w:t>ребенок правильно отвечает на вопросы, с удовольствием рассказывает о семье, семейном быте, традиция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балла –</w:t>
      </w:r>
      <w:r>
        <w:rPr>
          <w:sz w:val="24"/>
          <w:szCs w:val="24"/>
        </w:rPr>
        <w:t xml:space="preserve"> ребенок правильно отвечает на вопросы, с удовольствием рассказывает о семье, семейном быте, традициях, но с наводящими вопрос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 – </w:t>
      </w:r>
      <w:r>
        <w:rPr>
          <w:sz w:val="24"/>
          <w:szCs w:val="24"/>
        </w:rPr>
        <w:t>ребенок правильно называет членов семьи на картинке, допускает ошибки в родственных связях (покажи родителей папы и мамы), речь ребенка бед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ребенок называет по картинке членов семьи, но не называет их родственных связей, преимущественно ситуативная речь, жес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знаний ребенка о городе, деревне, родном посел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сюжетные картинки с изображением города и деревни, фотографии     с достопримечательностями родного посел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 при рассматривании картин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м отличается город от деревн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называется поселок, в котором мы живе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называется улица, на которой ты живеш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мотри фотографии нашего поселка. Тебе известны эти мес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ть ли у тебя в поселке или в деревне у бабушки любимое место, куда ты любишь ходить? Расскажи о не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 балла –</w:t>
      </w:r>
      <w:r>
        <w:rPr>
          <w:sz w:val="24"/>
          <w:szCs w:val="24"/>
        </w:rPr>
        <w:t xml:space="preserve"> рассказывает о своем родном поселке, знает название своей улицы. Рассказывает о самых красивых местах родного посел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- </w:t>
      </w:r>
      <w:r>
        <w:rPr>
          <w:sz w:val="24"/>
          <w:szCs w:val="24"/>
        </w:rPr>
        <w:t>рассказывает о своем родном поселке, знает название своей улицы. Рассказывает о самых красивых местах родного поселка, но со словесной помощью взросл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знает название поселка, своей улицы. Осведомленность                 о достопримечательностях поселка незначитель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ребенок знает название поселка, но затрудняется назвать улицу, на которой живет, достопримечательности не знакомы ребен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знаний о професс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сюжетные картинки с изображением людей различных профессий (воспитатель, повар, врач, шофер, почтальон, продавец). Картинки                                        с изображением профессиональных принадлеж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ови, кто изображен на картин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делает врач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нужно врачу для работ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м должен быть врач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 милиционер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ем ты хочешь стать, когда вырастешь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 балла –</w:t>
      </w:r>
      <w:r>
        <w:rPr>
          <w:sz w:val="24"/>
          <w:szCs w:val="24"/>
        </w:rPr>
        <w:t xml:space="preserve"> ребенок рассказывает о человеке труда, его личностных и трудовых качествах, трудовых действиях, безошибочно определяет название профессий. Рассказывает о желании приобрести в будущем определенную профессию (стать милиционером, пожарным, военным и пр.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 балла –</w:t>
      </w:r>
      <w:r>
        <w:rPr>
          <w:sz w:val="24"/>
          <w:szCs w:val="24"/>
        </w:rPr>
        <w:t xml:space="preserve"> ребенок рассказывает о человеке труда, его личностных и трудовых качествах, трудовых действиях, безошибочно определяет название профессий. Рассказывает о желании приобрести в будущем определенную профессию (стать милиционером, пожарным, военным и пр.), но со словесной помощью взросл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правильно называет профессии и определяет профессиональные действия, но затрудняется рассказать о человеке труда, его личностных и деловых качествах, делает это только с помощью наводящих вопро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балл –</w:t>
      </w:r>
      <w:r>
        <w:rPr>
          <w:sz w:val="24"/>
          <w:szCs w:val="24"/>
        </w:rPr>
        <w:t xml:space="preserve"> правильно называет не все профессии. Большинство заданий вызывает у ребенка труд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ысокий уровень -12-16 баллов.</w:t>
      </w:r>
    </w:p>
    <w:p>
      <w:pPr>
        <w:pStyle w:val="Normal"/>
        <w:rPr/>
      </w:pPr>
      <w:r>
        <w:rPr>
          <w:b/>
          <w:sz w:val="24"/>
          <w:szCs w:val="24"/>
        </w:rPr>
        <w:t>Средний уровень  - 8-11 балл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зкий уровень - 4-7 бал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Формирование целостной картины мир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накомление с природо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знаний о растен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идактическая игра «Собери урожай»:</w:t>
      </w:r>
    </w:p>
    <w:p>
      <w:pPr>
        <w:pStyle w:val="Normal"/>
        <w:jc w:val="both"/>
        <w:rPr/>
      </w:pPr>
      <w:r>
        <w:rPr>
          <w:sz w:val="24"/>
          <w:szCs w:val="24"/>
        </w:rPr>
        <w:t>Материал: 2 корзинки разной формы или цвета, предметные картинки                  с изображением овощей (помидор, огурец, морковь, свекла, лук) и фруктов (яблоко, груша, слива, перси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 воспитатель предлагает ребенку рассмотреть картинки. Затем предлагает собрать урожай так, чтобы в одной корзинке были фрукты, а в другой – ов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идактическая игра «Что можно собрать в корзинку?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2 корзинки разной формы или размера, предметные картинки                     с изображением ягод (малина, смородина, крыжовник) и грибов (маслята, опята, сыроежки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 воспитатель предлагает ребенку рассмотреть картинки и собрать                   в одну корзинку ягоды, а в другую – гри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идактическая игра «Заполни клетки правильн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3 игровых поля (большие квадраты). Предметные картинки                         с изображением деревьев (тополь, береза, клен, ель, рябина), цветов (одуванчик, ромашка, колокольчик), комнатных растений (4-5 видов                           в соответствии с программой и растущими в группе: бальзамин, фикус, хлорофитум, герань, бегония, примула, аспидистра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 воспитатель предлагает ребенку игровое поле (с символами: дерево, комнатное растение, цветок) и просит разложить все картинки по квадратам в соответствии с их принадлежностя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 балла –</w:t>
      </w:r>
      <w:r>
        <w:rPr>
          <w:sz w:val="24"/>
          <w:szCs w:val="24"/>
        </w:rPr>
        <w:t xml:space="preserve"> ребенок правильно выполняет задания, самостоятельно определяет их классификац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 балла –</w:t>
      </w:r>
      <w:r>
        <w:rPr>
          <w:sz w:val="24"/>
          <w:szCs w:val="24"/>
        </w:rPr>
        <w:t xml:space="preserve"> ребенок правильно выполняет задания, определяет их классификацию после словесной помощи воспит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знает и правильно называет все картинки,  но распределяет их в соответствии с заданием только по показу воспитателя и ошибается в классифик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балл –</w:t>
      </w:r>
      <w:r>
        <w:rPr>
          <w:sz w:val="24"/>
          <w:szCs w:val="24"/>
        </w:rPr>
        <w:t xml:space="preserve"> ребенок ошибается и в назывании предметных картинок, не может классифицировать даже с помощью воспит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знаний о жизни диких и домашних животных:</w:t>
      </w:r>
    </w:p>
    <w:p>
      <w:pPr>
        <w:pStyle w:val="Normal"/>
        <w:ind w:left="-709" w:firstLine="709"/>
        <w:rPr/>
      </w:pPr>
      <w:r>
        <w:rPr>
          <w:sz w:val="24"/>
          <w:szCs w:val="24"/>
        </w:rPr>
        <w:t>А) Дидактическая игра «Охотник и пастух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изображения пастуха и охотника на фланелеграфе. Предметные картинки с изображением домашних и диких животных (корова, коза, лошадь, свинья, собака, курица, кошка, кролик, овца, заяц, медведь, волк, лиса, еж, бел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 воспитатель на фланелеграфе с одной стороны помещает картинку                    с изображением охотника, на другой - пастуха. Предлагает ребенку назвать, кто это.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ет уточняющие вопросы.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то такой охотник? 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то такой пасту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просит ребенка рассмотреть предметные картинки с изображением животных и разместить их так, чтобы рядом с охотником оказались все дикие животные, а рядом с пастухом - домаш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идактическое упражнение «Кто это?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предметные картинки с изображением пресмыкающихся (ящерица, черепаха) и насекомых (муравей, бабочка, жук, божья коров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 воспитатель предлагает ребенку рассмотреть картинки, назвать, кто на них изображен и отдельно выделить группу насекомых. Затем попросить рассказать ребенка о способах пере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Беседа с деть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ему человек заботиться о домашних животны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е домашние животные дают молок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е домашние животные дают пух и шерс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е домашние животные несут яйц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 каких домашних животных есть рога и копы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е дикие животные впадают в спячку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балла – </w:t>
      </w:r>
      <w:r>
        <w:rPr>
          <w:sz w:val="24"/>
          <w:szCs w:val="24"/>
        </w:rPr>
        <w:t>ребенок знает и называет диких и домашних животных, умеет их классифицировать, имеет представление о жизни диких и домашних животных (особенностях поведения, передвижения, что едят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 балла –</w:t>
      </w:r>
      <w:r>
        <w:rPr>
          <w:sz w:val="24"/>
          <w:szCs w:val="24"/>
        </w:rPr>
        <w:t xml:space="preserve"> ребенок знает и называет диких и домашних животных, умеет их классифицировать, имеет представление о жизни диких и домашних животных (особенностях поведения, передвижения, что едят), но только с наводящими вопросами воспит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знает и называет некоторых диких и домашних животных, умеет их классифицировать с помощью воспитателя, но ошибается или затрудняется рассказать об особенностях жизни диких и домашних животны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ребенок знает и называет некоторых домашних и диких животных, но допускает ошибки в их классификации и затрудняется ответить на вопросы об особенностях жизни живот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знаний о гуманном отношении к природе, животны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различные сюжетные картинки (дети готовят кормушки, ребенок кормит собаку, ребенок рвет цветы, привал в походе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 воспитатель просит ребенка внимательно рассмотреть картинки и рассказать, кто поступает правильно, а кто неверно. Интересуется, любит ли ребенок наблюдать за растениями и животными. Почему? Что нужно людям, растениям и животным, чтобы жить? (воздух, вода, питание и т.п.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 балла –</w:t>
      </w:r>
      <w:r>
        <w:rPr>
          <w:sz w:val="24"/>
          <w:szCs w:val="24"/>
        </w:rPr>
        <w:t xml:space="preserve"> ребенок высказывается о бережном отношении к живым существам, не вредит им (не кормит собаку сладостями, не рвать растения и т.п.). Охотно делится своими познаниями о живом и нежив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 балла –</w:t>
      </w:r>
      <w:r>
        <w:rPr>
          <w:sz w:val="24"/>
          <w:szCs w:val="24"/>
        </w:rPr>
        <w:t xml:space="preserve"> ребенок высказывается о бережном отношении к живым существам, Делится своими познаниями о живом и неживом, только со словесной помощью взросл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по картинкам называет правильные и неправильные действия в общении с природой, познания о живой и неживой природе немногочисленн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односложные ответы по содержанию каждой картинки; значительные затруднения при выполнении за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-10-12 б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 - 6-9 б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- 4-5 б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Позна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элементарных математических представ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знаний о количестве, умение считать в пределах 5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идактическое упражнение «Сосчитай куби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кубики (6-7 шт.) разной величины и ц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ты видишь на стол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олько  кубиков на столе всег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м отличаются кубики друг от друг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читай кубики по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торый по счету желтый (красный и др.) куби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ого цвета кубик, который стоит на пятом месте? (Втором, треть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жи 3 красных и 3 зеленых куб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можно сказать о ни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идактическое упражнение «Прилетели бабоч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у ребенка двухполосная карточка, в верхнем ряду на определенном расстоянии наклеены бабочки (5 штук). Рядом на подносе лежат бабочки (больше 5 шту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олько бабочек в верхнем ряд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ьми с подноса столько же бабочек и разложи их в нижнем ряду так, чтобы было видно, что их столько же, сколько бабочек в верхнем ряду (меньше, чем в верхнем ряду, больше чем в верхнем  ряду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балла – </w:t>
      </w:r>
      <w:r>
        <w:rPr>
          <w:sz w:val="24"/>
          <w:szCs w:val="24"/>
        </w:rPr>
        <w:t>ребенок считает до 5, отвечает на вопрос: «Сколько всего?»; сравнивает количество предметов в группах на основе счета (в пределах 5), а также путем поштучного соотнесения предметов двух групп (составления пар); может определить, каких предметов больше, меньше, равное количеств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– </w:t>
      </w:r>
      <w:r>
        <w:rPr>
          <w:sz w:val="24"/>
          <w:szCs w:val="24"/>
        </w:rPr>
        <w:t>ребенок считает до 5, отвечает на вопрос: «Сколько всего?»; сравнивает количество предметов в группах на основе счета (в пределах 5), а также путем поштучного соотнесения предметов двух групп (составления пар); может определить, каких предметов больше, меньше, равное количество, но только после дополнительной словесной помощи взросл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считает до 5, отвечает на вопрос: «Сколько всего?»; сравнивает количество предметов в группах на основе счета;  но затрудняется сравнивать количество предметов путем поштучного соотнесения предметов двух групп (не понимает инструкции); но может определить, каких предметов больше, меньше, равное количеств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ребенок не справляется с заданиями даже при активной помощи педагог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знаний об эталонах величи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идактическое упражнение «Посади елоч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плоскостные елочки, разные по высоте (2 шт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мотри, все ли елочки одинаковы по высо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Посади» елочки в порядке убывания (возрастания), используя слова «выше», «ниж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идактическое упражнение «Сравни дорож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две дорожки разной длины и ширины, теннисный шарик (ил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 предлагает сравнить дорожки по длине и шир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жи длинную дорожку (коротку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можно сказать о длине дороже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жи широкую дорожку (узку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ати шарик по узкой (широкой) дорожке; по длинной (короткой) дорожк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 балла –</w:t>
      </w:r>
      <w:r>
        <w:rPr>
          <w:sz w:val="24"/>
          <w:szCs w:val="24"/>
        </w:rPr>
        <w:t xml:space="preserve"> ребенок сравнивает два предмета по величине (больше-меньше, выше-ниже, длиннее-короче, шире-уже, одинаковые, равные) без приложения их друг к другу или нало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- </w:t>
      </w:r>
      <w:r>
        <w:rPr>
          <w:sz w:val="24"/>
          <w:szCs w:val="24"/>
        </w:rPr>
        <w:t>ребенок сравнивает два предмета по величине (больше-меньше, выше-ниже, длиннее-короче, шире-уже, одинаковые, равные) без приложения их друг к другу или наложения, но после дополнительного объяснения взрослого, или использования один раз одного из видов сравн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сравнивает два предмета по величине (больше-меньше, выше-ниже, длиннее-короче, шире-уже, одинаковые, равные) на основе приложения их друг к другу или нало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ребенок, сравнивая два предмета по величине на основе приложения их друг к другу или наложения, допускает ошибки в понятиях выше-ниже, длиннее-короче, шире-у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знаний о геометрических фигур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идактическая игра «Найди такие же фигур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два набора (у воспитателя и у ребенка) фигур (круг, квадрат, треугольник, прямоугольник, шар, куб) разных размеров – большие и маленьк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показывает ребенку какую-либо фигуру и просит найти такую же и назвать 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идактическая игра «Соотнеси форму с геометрической фигуро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предметные картинки (тарелка, платок, мяч, окно, дверь) и геометрические фигуры (круг, квадрат, шар, прямоугольник, цилинд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просит соотнести форму предметов с известными геометрическими фигурами (тарелка – круг, платок – квадрат, мяч – шар, окно, дверь – прямоугольник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балла – </w:t>
      </w:r>
      <w:r>
        <w:rPr>
          <w:sz w:val="24"/>
          <w:szCs w:val="24"/>
        </w:rPr>
        <w:t>ребенок различает и называет круг, квадрат, треугольник, шар, куб, прямоугольник, знает их характерные отличия; соотносит форму предметов с известными геометрическими фигур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 балла -</w:t>
      </w:r>
      <w:r>
        <w:rPr>
          <w:sz w:val="24"/>
          <w:szCs w:val="24"/>
        </w:rPr>
        <w:t xml:space="preserve"> ребенок различает и называет круг, квадрат, треугольник, шар, куб, прямоугольник, знает их характерные отличия; соотносит форму предметов с известными геометрическими фигурами, но с небольшой словесной подсказкой взросл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 балла -</w:t>
      </w:r>
      <w:r>
        <w:rPr>
          <w:sz w:val="24"/>
          <w:szCs w:val="24"/>
        </w:rPr>
        <w:t xml:space="preserve"> ребенок различает и называет круг, квадрат, треугольник, но не называет шар, куб, прямоугольник; только с помощью педагога называет их характерные отличия; без помощи взрослого не может  соотнести форму предметов с известными геометрическими фигур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балл –</w:t>
      </w:r>
      <w:r>
        <w:rPr>
          <w:sz w:val="24"/>
          <w:szCs w:val="24"/>
        </w:rPr>
        <w:t xml:space="preserve"> ребенок различает и правильно называет только круг (или др. фигуру); не соотносит форму предметов с геометрическими фигур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иентировка в пространст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идактическая игра «Поруч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набор игрушек – матрешка, машина, мяч, пирами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енок сидит на ковре лицом к воспита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тавь игрушки следующим образом: матрешку – впереди (относительно себя), машинку – сзади, мяч – слева, пирамидку – с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идактическая игра «Назови, что видиш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данию воспитателя ребенок встает около окна. Затем воспитатель просит ребенка показать правую, левую руки,  назвать предметы в группе, которые находятся впереди (справа, слева, сзади) от него. Повернуться к окну и назвать, что находится далеко, а что близко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 балла –</w:t>
      </w:r>
      <w:r>
        <w:rPr>
          <w:sz w:val="24"/>
          <w:szCs w:val="24"/>
        </w:rPr>
        <w:t xml:space="preserve"> ребенок безошибочно определяет положение предметов                               в пространстве по отношению к себе, различает право и лево; справляется                    с заданиями, не сделав ни одной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– </w:t>
      </w:r>
      <w:r>
        <w:rPr>
          <w:sz w:val="24"/>
          <w:szCs w:val="24"/>
        </w:rPr>
        <w:t>ребенок безошибочно определяет положение предметов                              в пространстве по отношению к себе, различает право и лево; справляется                   с заданиями, не сделав ни одной ошибки, но после небольшой словесной подсказки взросл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после обширных дополнительных инструкций справляется                  с заданиями, но не знает левую и правую ру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балл –</w:t>
      </w:r>
      <w:r>
        <w:rPr>
          <w:sz w:val="24"/>
          <w:szCs w:val="24"/>
        </w:rPr>
        <w:t xml:space="preserve"> ребенок не справляется с заданиями даже после помощи взросло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иентировка во времен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овое упражнение «Когда это бывает?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картинки с изображением частей суток, потешки и стихи о разных частях су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имательно послушай потешку или стихотворение, определи время суток и найди соответствующую картинку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   Утром дети просыпаются,</w:t>
        <w:tab/>
        <w:tab/>
        <w:tab/>
        <w:t>-  Вечер – солнышко садится,</w:t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етский садик собираются.</w:t>
        <w:tab/>
        <w:tab/>
        <w:tab/>
        <w:t xml:space="preserve">   Всех зовет угомонить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лают все по порядку:</w:t>
        <w:tab/>
        <w:tab/>
        <w:tab/>
        <w:tab/>
        <w:t xml:space="preserve">   Хочет посмотреть в тиш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нимаются зарядкой,</w:t>
        <w:tab/>
        <w:tab/>
        <w:tab/>
        <w:tab/>
        <w:t xml:space="preserve">   «Спокойной ночи, малыш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тракают и играют,</w:t>
        <w:tab/>
        <w:tab/>
        <w:tab/>
        <w:tab/>
        <w:t>-  Ночью дети спят в кроват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растенья поливают.</w:t>
        <w:tab/>
        <w:tab/>
        <w:tab/>
        <w:tab/>
        <w:t xml:space="preserve">   Снятся сны им сладки, сладки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     Днем гуляем и играем.</w:t>
        <w:tab/>
        <w:tab/>
        <w:tab/>
        <w:tab/>
        <w:t xml:space="preserve">   Звезды светят им в тиш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листочки собираем.</w:t>
        <w:tab/>
        <w:tab/>
        <w:tab/>
        <w:t xml:space="preserve">   Спите крепко, малыш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вар сделал нам котлет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глашает на обе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м ты сегодня ел на завтрак (обед)? Что ты делал вчера? Куда пойдешь завтра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балла – </w:t>
      </w:r>
      <w:r>
        <w:rPr>
          <w:sz w:val="24"/>
          <w:szCs w:val="24"/>
        </w:rPr>
        <w:t>ребенок правильно определяет части суток; может определить значение слов: вчера, сегодня, завт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- </w:t>
      </w:r>
      <w:r>
        <w:rPr>
          <w:sz w:val="24"/>
          <w:szCs w:val="24"/>
        </w:rPr>
        <w:t>ребенок правильно определяет части суток; может определить значение слов: вчера, сегодня, завтра, но дополнительными словесными подсказками взросл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правильно определяет части суток; но затрудняется  определить значение слов: вчера, сегодня, завт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ребенок не имеет представления о частях суток, не понимает значения слов: вчера, сегодня, завтра.</w:t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jc w:val="both"/>
        <w:rPr/>
      </w:pPr>
      <w:r>
        <w:rPr>
          <w:b/>
          <w:sz w:val="24"/>
          <w:szCs w:val="24"/>
        </w:rPr>
        <w:t>Высокий уровень -  16-20 баллов.</w:t>
      </w:r>
    </w:p>
    <w:p>
      <w:pPr>
        <w:pStyle w:val="Normal"/>
        <w:ind w:left="1800" w:hanging="0"/>
        <w:jc w:val="both"/>
        <w:rPr/>
      </w:pPr>
      <w:r>
        <w:rPr>
          <w:b/>
          <w:sz w:val="24"/>
          <w:szCs w:val="24"/>
        </w:rPr>
        <w:t>Средний уровень  - 10-15 баллов.</w:t>
      </w:r>
    </w:p>
    <w:p>
      <w:pPr>
        <w:pStyle w:val="Normal"/>
        <w:ind w:left="18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зкий уровень - 5-9 баллов.</w:t>
      </w:r>
    </w:p>
    <w:p>
      <w:pPr>
        <w:pStyle w:val="Normal"/>
        <w:rPr>
          <w:b/>
          <w:b/>
          <w:color w:val="FF0000"/>
          <w:sz w:val="24"/>
          <w:szCs w:val="24"/>
          <w:highlight w:val="yellow"/>
          <w:lang w:eastAsia="en-US"/>
        </w:rPr>
      </w:pPr>
      <w:r>
        <w:rPr>
          <w:b/>
          <w:color w:val="FF0000"/>
          <w:sz w:val="24"/>
          <w:szCs w:val="24"/>
          <w:highlight w:val="yellow"/>
          <w:lang w:eastAsia="en-US"/>
        </w:rPr>
      </w:r>
    </w:p>
    <w:p>
      <w:pPr>
        <w:pStyle w:val="Normal"/>
        <w:rPr>
          <w:b/>
          <w:b/>
          <w:color w:val="FF0000"/>
          <w:sz w:val="24"/>
          <w:szCs w:val="24"/>
          <w:highlight w:val="yellow"/>
          <w:lang w:eastAsia="en-US"/>
        </w:rPr>
      </w:pPr>
      <w:r>
        <w:rPr>
          <w:b/>
          <w:color w:val="FF0000"/>
          <w:sz w:val="24"/>
          <w:szCs w:val="24"/>
          <w:highlight w:val="yellow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«Развитие трудовой деятельност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процессе наблюде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амообслужив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самостоятельно одеваться и раздеваться, аккуратно складывать и вешать одеж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с помощью взрослого приводить в порядок свою одежду (чистить, просушивать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самостоятельно готовить свое рабочее место и убирать его после окончания занятий рисованием, лепкой, аппликацией (мыть баночки, кисти, протирать стол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Хозяйственно-бытовой тр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самостоятельно поддерживать порядок в групповой комнате и на участке детского сада: убирать на место строительный материал, игрушки, игры; помогать воспитателю подклеивать книги, коробки; вместе с воспитателем убирать на участке мусор, расчищать сне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умение самостоятельно выполнять обязанности дежурных по столовой: аккуратно расставлять хлебницы, чашки, глубокие тарелки, ставить салфетницы, раскладывать столовые приборы (ложки, вилк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Труд в приро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поливать растения (при участии воспитател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и желание заботиться о подкормке зимующих пт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учение детей к работе на огороде и в цветнике (посев семян, полив, сбор урожая) – при участии воспитателя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балла – </w:t>
      </w:r>
      <w:r>
        <w:rPr>
          <w:sz w:val="24"/>
          <w:szCs w:val="24"/>
        </w:rPr>
        <w:t>выполняет самостоятель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– </w:t>
      </w:r>
      <w:r>
        <w:rPr>
          <w:sz w:val="24"/>
          <w:szCs w:val="24"/>
        </w:rPr>
        <w:t>выполняет с помощью взросл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выполняет в общей со взрослым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балл –  </w:t>
      </w:r>
      <w:r>
        <w:rPr>
          <w:sz w:val="24"/>
          <w:szCs w:val="24"/>
        </w:rPr>
        <w:t>не выполня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Воспитание ценностного отнош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собственному труду, труду других людей и его результат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мение выполнять индивидуальные и коллективные пор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Умение договариваться с помощью воспитателя о распределении коллективной работы, заботиться о своевременном завершении совместного за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явление предпосылок ответственного отношения к порученному заданию (умение и желание доводить начатое дело до конца, стремление сделать его хорош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Желание и стремление оказывать помощь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балла – </w:t>
      </w:r>
      <w:r>
        <w:rPr>
          <w:sz w:val="24"/>
          <w:szCs w:val="24"/>
        </w:rPr>
        <w:t>побуждения устойчивы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– </w:t>
      </w:r>
      <w:r>
        <w:rPr>
          <w:sz w:val="24"/>
          <w:szCs w:val="24"/>
        </w:rPr>
        <w:t>побуждения неустойчивы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побуждения ситуативны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побуждения не проявляет.</w:t>
      </w:r>
    </w:p>
    <w:p>
      <w:pPr>
        <w:pStyle w:val="Normal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Чтение художественной литературы»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ое упражнение «Любимые сказ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иллюстрации к знакомым сказкам и рассказам Ю.Васнецова, Е.Чарушина, Е.Рачева (например: «Аленушка» Ю.Васнецова, «Лисичка-сестричка и серый волк» Е.Рачева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предлагает детям рассмотреть иллюстрации и назвать знакомые сказки, затем просит назвать свою любимую сказку и ее главных героев – «Про кого эта сказка?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дактическое задание «Прочитай наизусть стихотворение, считалк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просит ребенка прочитать стихотворение, которое ему нравится,              а затем считал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ценировка сказки «Петушок и бобовое зернышк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спитатель достает из сказочного сундучка курочку, петушка, бобовое зернышк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ак ты думаешь, из какой сказки данные геро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то произошло с петушком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к ты думаешь, почему петушок подавился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 кому сначала побежала курочка за помощью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чего нужно было маслице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роводится краткая беседа по сказке, для того чтобы вспомнить ее содержание.) Затем воспитатель предлагает ребенку обыграть сказку                              с использованием настольного театра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балла – </w:t>
      </w:r>
      <w:r>
        <w:rPr>
          <w:sz w:val="24"/>
          <w:szCs w:val="24"/>
        </w:rPr>
        <w:t>ребенок самостоятельно узнает по иллюстрациям знакомые сказки, называет любимую сказку и ее главных героев; выразительно читает наизусть стихотворение и считалку; умеет инсценировать (драматизировать) отрывки из знакомой сказ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– </w:t>
      </w:r>
      <w:r>
        <w:rPr>
          <w:sz w:val="24"/>
          <w:szCs w:val="24"/>
        </w:rPr>
        <w:t>ребенок самостоятельно узнает по иллюстрациям знакомые сказки, называет любимую сказку и ее главных героев; выразительно читает наизусть стихотворение и считалку; умеет инсценировать (драматизировать) отрывки из знакомой сказки с небольшой словесной помощью воспит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справляется с заданиями только с помощью и наводящими подсказками воспитателя, во время пересказа сказки преимущественно пользуется ситуативной речью и жест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балл –</w:t>
      </w:r>
      <w:r>
        <w:rPr>
          <w:sz w:val="24"/>
          <w:szCs w:val="24"/>
        </w:rPr>
        <w:t xml:space="preserve"> ребенок не справляется с большинством зад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Безопасность»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сформированности представлений о правилах безопасности дорожного дви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идактическая игра «Помоги Незнайке перейти улиц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сюжетная картинка с изображением улицы, дорожные знаки «Пешеходный переход», «Дети», «Остановка автобуса», игрушка Незнай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просит ребенка объяснить Незнайке элементарные правила поведения на улиц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обозначают знаки светофора? На какой сигнал можно переходить дорог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ясни, что это за знак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жи на картинке проезжую часть, тротуар, пешеходный переход «Зебру», перекресток, остановку автоб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правильно переходить улицу? (переходить улицу можно только со взрослым, в строго отведенных местах…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идактическая игра «Специальные машин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игрушки или картинки – «Скорая помощь», пожарная машина, «Полиция», трамвай, троллейбус, автобу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ъясни, как называется этот транспорт и для чего он нужен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сформированности предпосылок экологического созн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движная игра «Съедобное – несъедобное»  (с подгруппой дет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: мя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называет растения, в том числе ядовитые, и бросает мяч одному из детей. Ребенок должен поймать мяч и сказать съедобное это или несъедобное (например: яблоко, морковка, арбуз, поганка, мухомор, волчья ягода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 балла –</w:t>
      </w:r>
      <w:r>
        <w:rPr>
          <w:sz w:val="24"/>
          <w:szCs w:val="24"/>
        </w:rPr>
        <w:t xml:space="preserve"> ребенок самостоятельно, правильно и быстро выполняет все зад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балла –</w:t>
      </w:r>
      <w:r>
        <w:rPr>
          <w:sz w:val="24"/>
          <w:szCs w:val="24"/>
        </w:rPr>
        <w:t xml:space="preserve"> ребенок правильно и быстро выполняет все задания с небольшой словесной подсказкой взросл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некоторые задания у ребенка вызывают затруднения, но с помощью взрослого он справля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ребенок не справляется с большинством заданий даже после конкретной помощи взросло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сформированности основ безопасности собственной жизнедеятельности (в ходе наблюдени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равил безопасного поведения в подвижных играх и при пользовании спортивным инвентар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равил безопасности при использовании ножн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равил безопасности передвижения в помещении и на улиц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балла – </w:t>
      </w:r>
      <w:r>
        <w:rPr>
          <w:sz w:val="24"/>
          <w:szCs w:val="24"/>
        </w:rPr>
        <w:t>все правила выполняет самостоятельно, без напомин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балла – </w:t>
      </w:r>
      <w:r>
        <w:rPr>
          <w:sz w:val="24"/>
          <w:szCs w:val="24"/>
        </w:rPr>
        <w:t>ребенок выполняет правила со словесной  помощью воспит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 балла – </w:t>
      </w:r>
      <w:r>
        <w:rPr>
          <w:sz w:val="24"/>
          <w:szCs w:val="24"/>
        </w:rPr>
        <w:t>ребенок выполняет все правила в общей со взрослым деятельности (моторная помощь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 балл – </w:t>
      </w:r>
      <w:r>
        <w:rPr>
          <w:sz w:val="24"/>
          <w:szCs w:val="24"/>
        </w:rPr>
        <w:t>ребенок не выполняет большинство правил безопас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окий уровень -10-12 бал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ий уровень  - 6-9 бал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зкий уровень - 4-5 баллов.</w:t>
      </w:r>
    </w:p>
    <w:p>
      <w:pPr>
        <w:pStyle w:val="Normal"/>
        <w:shd w:fill="FFFFFF" w:val="clear"/>
        <w:ind w:right="1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ПЕДАГОГИЧЕСКАЯ ДИАГНОСТИКА  изобразительной  деятельности.</w:t>
      </w:r>
    </w:p>
    <w:p>
      <w:pPr>
        <w:pStyle w:val="Normal"/>
        <w:shd w:fill="FFFFFF" w:val="clear"/>
        <w:spacing w:before="101" w:after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1. Анализ содержания (полнота созданного образа). </w:t>
      </w:r>
    </w:p>
    <w:p>
      <w:pPr>
        <w:pStyle w:val="Normal"/>
        <w:shd w:fill="FFFFFF" w:val="clear"/>
        <w:spacing w:before="101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2. Передача формы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 балла — Передана  точно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бал</w:t>
        <w:softHyphen/>
        <w:t>ла — Есть незначительные искаже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— Искажения значительные, форма не удалась.</w:t>
      </w:r>
    </w:p>
    <w:p>
      <w:pPr>
        <w:pStyle w:val="Normal"/>
        <w:shd w:fill="FFFFFF" w:val="clear"/>
        <w:spacing w:before="101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3. Строение предмет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3 </w:t>
      </w:r>
      <w:r>
        <w:rPr>
          <w:color w:val="000000"/>
          <w:spacing w:val="-5"/>
          <w:sz w:val="24"/>
          <w:szCs w:val="24"/>
        </w:rPr>
        <w:t>балла — Части расположены, верно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2 </w:t>
      </w:r>
      <w:r>
        <w:rPr>
          <w:color w:val="000000"/>
          <w:spacing w:val="-5"/>
          <w:sz w:val="24"/>
          <w:szCs w:val="24"/>
        </w:rPr>
        <w:t>балла — Есть незначительные искаже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1 </w:t>
      </w:r>
      <w:r>
        <w:rPr>
          <w:color w:val="000000"/>
          <w:spacing w:val="-5"/>
          <w:sz w:val="24"/>
          <w:szCs w:val="24"/>
        </w:rPr>
        <w:t>балл — Части расположены не верно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4. Передача пропорци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3 </w:t>
      </w:r>
      <w:r>
        <w:rPr>
          <w:color w:val="000000"/>
          <w:spacing w:val="-5"/>
          <w:sz w:val="24"/>
          <w:szCs w:val="24"/>
        </w:rPr>
        <w:t>балла — Пропорции соблюдены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2 </w:t>
      </w:r>
      <w:r>
        <w:rPr>
          <w:color w:val="000000"/>
          <w:spacing w:val="-5"/>
          <w:sz w:val="24"/>
          <w:szCs w:val="24"/>
        </w:rPr>
        <w:t xml:space="preserve">балла — </w:t>
      </w:r>
      <w:r>
        <w:rPr>
          <w:color w:val="000000"/>
          <w:sz w:val="24"/>
          <w:szCs w:val="24"/>
        </w:rPr>
        <w:t>Есть незначительные искаже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1 </w:t>
      </w:r>
      <w:r>
        <w:rPr>
          <w:color w:val="000000"/>
          <w:spacing w:val="-5"/>
          <w:sz w:val="24"/>
          <w:szCs w:val="24"/>
        </w:rPr>
        <w:t>балл — Пропорции переданы неверно</w:t>
      </w:r>
    </w:p>
    <w:p>
      <w:pPr>
        <w:pStyle w:val="Normal"/>
        <w:shd w:fill="FFFFFF" w:val="clear"/>
        <w:spacing w:before="101" w:after="2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5. Композиц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3 </w:t>
      </w:r>
      <w:r>
        <w:rPr>
          <w:color w:val="000000"/>
          <w:spacing w:val="-5"/>
          <w:sz w:val="24"/>
          <w:szCs w:val="24"/>
        </w:rPr>
        <w:t>балла — Расположение по всему листу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бал</w:t>
        <w:softHyphen/>
      </w:r>
      <w:r>
        <w:rPr>
          <w:color w:val="000000"/>
          <w:spacing w:val="-2"/>
          <w:sz w:val="24"/>
          <w:szCs w:val="24"/>
        </w:rPr>
        <w:t>ла — На полосе лист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— Композиция не продумана, носит случай</w:t>
        <w:softHyphen/>
        <w:t>ный характер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6. Соотношение по величине разных изображен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 балла — Соблюдается пропорциона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pacing w:val="-2"/>
          <w:sz w:val="24"/>
          <w:szCs w:val="24"/>
        </w:rPr>
        <w:t xml:space="preserve">2 балла — </w:t>
      </w:r>
      <w:r>
        <w:rPr>
          <w:color w:val="000000"/>
          <w:sz w:val="24"/>
          <w:szCs w:val="24"/>
        </w:rPr>
        <w:t>Есть незначительные иска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3"/>
          <w:sz w:val="24"/>
          <w:szCs w:val="24"/>
        </w:rPr>
        <w:t> </w:t>
      </w:r>
      <w:r>
        <w:rPr>
          <w:color w:val="000000"/>
          <w:sz w:val="24"/>
          <w:szCs w:val="24"/>
        </w:rPr>
        <w:t>1 балл — Пропорциональность передана неверно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7.  Передача движе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— Передано четк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 балла — Передано неопределенн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— Изображение статичное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8. Цвет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— Передан реальный цвет предме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>2 балла — Есть отступления от реальной окрас</w:t>
        <w:softHyphen/>
      </w:r>
      <w:r>
        <w:rPr>
          <w:color w:val="000000"/>
          <w:sz w:val="24"/>
          <w:szCs w:val="24"/>
        </w:rPr>
        <w:t>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— Цвет передан неверно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Разнообразие цветовой гаммы изображения,  соответствующей замысл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 xml:space="preserve">3 балла — Многоцветная гамма </w:t>
      </w:r>
      <w:r>
        <w:rPr>
          <w:color w:val="000000"/>
          <w:sz w:val="24"/>
          <w:szCs w:val="24"/>
        </w:rPr>
        <w:t>соответствующая замысл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балла — Преобладание нескольких цветов, в большой степени случайно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— Безразличие к цвету или случайно взятые цвета.</w:t>
      </w:r>
    </w:p>
    <w:p>
      <w:pPr>
        <w:pStyle w:val="Normal"/>
        <w:shd w:fill="FFFFFF" w:val="clear"/>
        <w:ind w:left="34" w:firstLine="288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Шкала уровней: </w:t>
      </w:r>
      <w:r>
        <w:rPr>
          <w:color w:val="000000"/>
          <w:spacing w:val="-2"/>
          <w:sz w:val="24"/>
          <w:szCs w:val="24"/>
        </w:rPr>
        <w:t>0—8 — низкий уровень; 9—16 — средний уро</w:t>
        <w:softHyphen/>
      </w:r>
      <w:r>
        <w:rPr>
          <w:color w:val="000000"/>
          <w:sz w:val="24"/>
          <w:szCs w:val="24"/>
        </w:rPr>
        <w:t>вень; 17—21 — высокий уровень.</w:t>
      </w:r>
    </w:p>
    <w:p>
      <w:pPr>
        <w:pStyle w:val="Normal"/>
        <w:shd w:fill="FFFFFF" w:val="clear"/>
        <w:spacing w:before="0" w:after="240"/>
        <w:ind w:hanging="567"/>
        <w:rPr>
          <w:color w:val="1D1D1D"/>
          <w:sz w:val="24"/>
          <w:szCs w:val="24"/>
        </w:rPr>
      </w:pPr>
      <w:r>
        <w:rPr>
          <w:color w:val="1D1D1D"/>
          <w:sz w:val="24"/>
          <w:szCs w:val="24"/>
        </w:rPr>
        <w:t> 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разовательная область «Художественное творчество»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иагностические задания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Знакомство с искусством,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дание: «Украсим группу»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едложить  дымковскую  игрушку,  филимоновскую  игрушку,  иллюстрации  и  картины.  Назвать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предметы,  особенно  понравившиеся  им.  Обратить  внимание  на  оформление  помещения  группы;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росить, куда лучше поместить выбранный предмет оформления.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Рисовани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то изучается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 правильно  передавать  в  рисунке  форму,  строение  предметов,  расположение  частей,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соотношение  по  величине;  связывать  предметы  единым  содержанием;  самостоятельно определять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ржание рисунка на заданную тему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дактические игры, упражнения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Самостоятельное рисование по мотивам сказки «Колобок»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териалы:  листы  бумаги,  кисти,  краски,  иллюстрации  к  сказке  «Колобок»   Ребенку  предлагается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мотреть иллюстрации к сказке «Колобок»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просы: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Какие герои есть в сказке «Колобок»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Кого Колобок встретил первым (последним)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Какой герой тебе нравится больше всех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дание:   нарисуй рисунок к сказке «Колобок»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ерии оценки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3 балла</w:t>
      </w:r>
      <w:r>
        <w:rPr>
          <w:rFonts w:eastAsia="Calibri"/>
          <w:sz w:val="24"/>
          <w:szCs w:val="24"/>
          <w:lang w:eastAsia="en-US"/>
        </w:rPr>
        <w:t xml:space="preserve"> -  ребенок самостоятельно справляется с заданием, правильно отвечает на вопросы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2 балла</w:t>
      </w:r>
      <w:r>
        <w:rPr>
          <w:rFonts w:eastAsia="Calibri"/>
          <w:sz w:val="24"/>
          <w:szCs w:val="24"/>
          <w:lang w:eastAsia="en-US"/>
        </w:rPr>
        <w:t xml:space="preserve"> -  ребенок справляется с заданием с помощью взрослого или со второй попытки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1 балл</w:t>
      </w:r>
      <w:r>
        <w:rPr>
          <w:rFonts w:eastAsia="Calibri"/>
          <w:sz w:val="24"/>
          <w:szCs w:val="24"/>
          <w:lang w:eastAsia="en-US"/>
        </w:rPr>
        <w:t xml:space="preserve"> -  ребенок не справляется с заданием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то изучается?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Умение детей создавать узоры по мотивам декоративно- прикладного искусства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дактические игры, упражн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исование по мотивам дымковской игрушки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териалы:  бумажный силуэт фигурки  барыни, гуашь, кисть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дание:  Ребенку предлагается украсить фигурку барыни узором из элементов дымковской росписи (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лимоновскую лошадку  по мотивам филимоновской росписи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ерии оценки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3 балла</w:t>
      </w:r>
      <w:r>
        <w:rPr>
          <w:rFonts w:eastAsia="Calibri"/>
          <w:sz w:val="24"/>
          <w:szCs w:val="24"/>
          <w:lang w:eastAsia="en-US"/>
        </w:rPr>
        <w:t xml:space="preserve"> -  ребенок самостоятельно справляется с заданием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2 балла</w:t>
      </w:r>
      <w:r>
        <w:rPr>
          <w:rFonts w:eastAsia="Calibri"/>
          <w:sz w:val="24"/>
          <w:szCs w:val="24"/>
          <w:lang w:eastAsia="en-US"/>
        </w:rPr>
        <w:t xml:space="preserve"> -  ребенок справляется с заданием с помощью взрослого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1 балл</w:t>
      </w:r>
      <w:r>
        <w:rPr>
          <w:rFonts w:eastAsia="Calibri"/>
          <w:sz w:val="24"/>
          <w:szCs w:val="24"/>
          <w:lang w:eastAsia="en-US"/>
        </w:rPr>
        <w:t xml:space="preserve"> -  ребенок не справляется с заданием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Уровень освоения детьми сенсорных эталонов (цвета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дактическая игра «Назови цвет»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териал: набор  карточек  11  цветов  (белый,  черный, красный, желтый, синий, зеленый, розовый,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олубой,  оранжевый,  коричневый,  фиолетовый)  Перед  ребенком  выкладывается  набор  карточек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ного цвета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дание:   назови цвет каждой карточки. Покажи карточку  синего (белого, коричневого...) цвет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итерии оценки 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3 балла</w:t>
      </w:r>
      <w:r>
        <w:rPr>
          <w:rFonts w:eastAsia="Calibri"/>
          <w:sz w:val="24"/>
          <w:szCs w:val="24"/>
          <w:lang w:eastAsia="en-US"/>
        </w:rPr>
        <w:t xml:space="preserve"> -  ребенок самостоятельно справляется с заданием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2 балла</w:t>
      </w:r>
      <w:r>
        <w:rPr>
          <w:rFonts w:eastAsia="Calibri"/>
          <w:sz w:val="24"/>
          <w:szCs w:val="24"/>
          <w:lang w:eastAsia="en-US"/>
        </w:rPr>
        <w:t xml:space="preserve"> -  ребенок справляется с заданием с помощью взрослого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1 балл</w:t>
      </w:r>
      <w:r>
        <w:rPr>
          <w:rFonts w:eastAsia="Calibri"/>
          <w:sz w:val="24"/>
          <w:szCs w:val="24"/>
          <w:lang w:eastAsia="en-US"/>
        </w:rPr>
        <w:t xml:space="preserve"> -  ребенок не справляется с заданием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Лепк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Что  изучается? Умение  лепить  предметы,  состоящие  из  нескольких  частей,  используя  приемы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тягивания, сглаживания, вдавливания, прижимания и примазывания; использовать в работе стеку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дактические игры, упражнения</w:t>
      </w:r>
    </w:p>
    <w:p>
      <w:pPr>
        <w:pStyle w:val="Normal"/>
        <w:rPr/>
      </w:pPr>
      <w:r>
        <w:rPr>
          <w:rFonts w:eastAsia="Calibri"/>
          <w:i/>
          <w:sz w:val="24"/>
          <w:szCs w:val="24"/>
          <w:lang w:eastAsia="en-US"/>
        </w:rPr>
        <w:t>Самостоятельная лепка предметов, состоящих из нескольких частей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териал:  пластилин, стека, доска для лепки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дание:  Ребенку  предлагается  вылепить  предмет,  состоящий  из  нескольких  частей.  Примечание.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варительно можно предложить рассмотреть образцы вылепленных изделий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ерии оценки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 балла -  ребенок самостоятельно справляется с заданием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 балла -  ребенок справляется с заданием с помощью взрослого или со второй попытки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 балл -  ребенок не справляется с заданием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Аппликац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Что изучается?  Умение составлять узоры из растительных и геометрических форм в круге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дактические игры, упражн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ппликация «Узор из растительных и геометрических фигур»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териалы: 6 зеленых листочков, 6 желтых кругов диаметром 3 см, 6 красных кругов диаметром 1,5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м, шаблон тарелки, клей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дание:  Ребенку  предлагается  выложить  и  наклеить узор на «тарелке», используя расти - тельные и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еометрические формы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ерии оценки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 балла -  ребенок самостоятельно справляется с заданием, правильно отвечает на вопросы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 балла — ребенок справляется с заданием с помощью взрослого или со второй попытки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 балл -  ребенок не справляется с заданием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разовательная область «Познание»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продуктивной (конструктивной) деятельности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то изучается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выполнять постройку по схем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дактические игры, упражн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руирование постройки по схеме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териал:  схема постройки, конструктор 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просы: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акая деталь лежит в  основании постройки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Какая деталь поставлена на основание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Что находится на верху постройки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дание:   Ребенку предлагается рассмотреть схему постройки. выполни постройку по этой схем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ерии оценки: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3</w:t>
      </w:r>
      <w:r>
        <w:rPr>
          <w:rFonts w:eastAsia="Calibri"/>
          <w:b/>
          <w:sz w:val="24"/>
          <w:szCs w:val="24"/>
          <w:lang w:eastAsia="en-US"/>
        </w:rPr>
        <w:t xml:space="preserve"> балла</w:t>
      </w:r>
      <w:r>
        <w:rPr>
          <w:rFonts w:eastAsia="Calibri"/>
          <w:sz w:val="24"/>
          <w:szCs w:val="24"/>
          <w:lang w:eastAsia="en-US"/>
        </w:rPr>
        <w:t xml:space="preserve"> -  ребенок самостоятельно справляется с заданием, правильно отвечает на вопросы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2 балла -</w:t>
      </w:r>
      <w:r>
        <w:rPr>
          <w:rFonts w:eastAsia="Calibri"/>
          <w:sz w:val="24"/>
          <w:szCs w:val="24"/>
          <w:lang w:eastAsia="en-US"/>
        </w:rPr>
        <w:t xml:space="preserve">  ребенок справляется с заданием с помощью взрослого или со второй попытки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1 балл</w:t>
      </w:r>
      <w:r>
        <w:rPr>
          <w:rFonts w:eastAsia="Calibri"/>
          <w:sz w:val="24"/>
          <w:szCs w:val="24"/>
          <w:lang w:eastAsia="en-US"/>
        </w:rPr>
        <w:t xml:space="preserve"> — ребенок не справляется с заданием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то изучается?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Умение строить разные конструкции одного и того же объекта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дактические игры, упражн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нструирование домов для сказочных героев.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териалы: мелкий конструктор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дание:  Ребенку предлагается построить дома для сказочных  героев: один дом для Колобка, другой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м для Медвежонка (он живет на первом этаже) и для Лисички - сестрички (она живет   на втором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таже этого дома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ерии оценки: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3 балла</w:t>
      </w:r>
      <w:r>
        <w:rPr>
          <w:rFonts w:eastAsia="Calibri"/>
          <w:sz w:val="24"/>
          <w:szCs w:val="24"/>
          <w:lang w:eastAsia="en-US"/>
        </w:rPr>
        <w:t xml:space="preserve"> -  ребенок самостоятельно справляется с заданием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2 балла</w:t>
      </w:r>
      <w:r>
        <w:rPr>
          <w:rFonts w:eastAsia="Calibri"/>
          <w:sz w:val="24"/>
          <w:szCs w:val="24"/>
          <w:lang w:eastAsia="en-US"/>
        </w:rPr>
        <w:t xml:space="preserve"> -  ребенок справляется с заданием с помощью взрослого или со второй попытки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1 балл</w:t>
      </w:r>
      <w:r>
        <w:rPr>
          <w:rFonts w:eastAsia="Calibri"/>
          <w:sz w:val="24"/>
          <w:szCs w:val="24"/>
          <w:lang w:eastAsia="en-US"/>
        </w:rPr>
        <w:t xml:space="preserve"> -  ребенок не справляется с заданием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то изучается?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Умение складывать квадратные и прямоугольные листы разными способами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дактические игры, упражн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кладывание  квадратных  и  прямоугольных  листов  разными  способами  (по  диагонали,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полам, вдоль, поперек)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териалы:  2 квадрата, 2 прямоугольник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дание:   Ребенку предлагается: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сложи квадратный лист от уголка к уголку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сложи квадратный лист пополам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сложи прямоугольный лист пополам вдоль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сложи прямоугольный лист пополам и поперек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ерии оценки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3 балла</w:t>
      </w:r>
      <w:r>
        <w:rPr>
          <w:rFonts w:eastAsia="Calibri"/>
          <w:sz w:val="24"/>
          <w:szCs w:val="24"/>
          <w:lang w:eastAsia="en-US"/>
        </w:rPr>
        <w:t xml:space="preserve"> -  ребенок самостоятельно справляется с заданием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2 балла</w:t>
      </w:r>
      <w:r>
        <w:rPr>
          <w:rFonts w:eastAsia="Calibri"/>
          <w:sz w:val="24"/>
          <w:szCs w:val="24"/>
          <w:lang w:eastAsia="en-US"/>
        </w:rPr>
        <w:t xml:space="preserve"> -  ребенок справляется с заданием с помощью взрослого или со второй попытки.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1 балл</w:t>
      </w:r>
      <w:r>
        <w:rPr>
          <w:rFonts w:eastAsia="Calibri"/>
          <w:sz w:val="24"/>
          <w:szCs w:val="24"/>
          <w:lang w:eastAsia="en-US"/>
        </w:rPr>
        <w:t xml:space="preserve"> -  ребенок не справляется с заданием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ысокий уровень -  21-24 балла;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едний уровень  - 14-16 баллов;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изкий уровень - 7-8 баллов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758" w:gutter="0" w:header="709" w:top="1134" w:footer="25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ZapfDingbats">
    <w:charset w:val="02"/>
    <w:family w:val="decorative"/>
    <w:pitch w:val="variable"/>
  </w:font>
  <w:font w:name="Franklin Gothic Boo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no Pro Smbd Caption">
    <w:altName w:val="Times New Roman"/>
    <w:charset w:val="00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center"/>
      <w:rPr>
        <w:i/>
        <w:i/>
      </w:rPr>
    </w:pPr>
    <w:r>
      <w:rPr>
        <w:i/>
      </w:rPr>
      <w:t>Нефтеюганское районное муниципальное дошкольное образовательное бюджетное учрежд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firstLine="709"/>
      <w:jc w:val="center"/>
      <w:rPr>
        <w:i/>
        <w:i/>
      </w:rPr>
    </w:pPr>
    <w:r>
      <w:rPr>
        <w:i/>
      </w:rPr>
      <w:t>«Центр развития ребенка – детский сад «Улыбка»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center"/>
      <w:rPr>
        <w:i/>
        <w:i/>
      </w:rPr>
    </w:pPr>
    <w:r>
      <w:rPr>
        <w:i/>
      </w:rPr>
      <w:t>Нефтеюганское районное муниципальное дошкольное образовательное бюджетное учрежд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firstLine="709"/>
      <w:jc w:val="center"/>
      <w:rPr/>
    </w:pPr>
    <w:r>
      <w:rPr>
        <w:i/>
      </w:rPr>
      <w:t>«Центр развития ребенка – детский сад «Улыбка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basedOn w:val="Style10"/>
    <w:qFormat/>
    <w:rPr/>
  </w:style>
  <w:style w:type="character" w:styleId="Style13">
    <w:name w:val="Основной текст с отступом Знак"/>
    <w:basedOn w:val="Style10"/>
    <w:qFormat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ZapfDingbats" w:hAnsi="ZapfDingbats" w:eastAsia="Times New Roman" w:cs="ZapfDingbats"/>
      <w:b w:val="false"/>
      <w:sz w:val="12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rFonts w:ascii="Franklin Gothic Book" w:hAnsi="Franklin Gothic Book" w:eastAsia="Franklin Gothic Book" w:cs="Franklin Gothic Book"/>
      <w:shd w:fill="FFFFFF" w:val="clear"/>
    </w:rPr>
  </w:style>
  <w:style w:type="character" w:styleId="BodytextBold">
    <w:name w:val="Body text + Bold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BodytextSpacing2pt">
    <w:name w:val="Body text + Spacing 2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0"/>
      <w:szCs w:val="20"/>
    </w:rPr>
  </w:style>
  <w:style w:type="character" w:styleId="15">
    <w:name w:val="Основной текст15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9ptSmallCapsSpacing0pt">
    <w:name w:val="Body text + 9 pt;Small Caps;Spacing 0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smallCaps/>
      <w:strike w:val="false"/>
      <w:dstrike w:val="false"/>
      <w:spacing w:val="10"/>
      <w:sz w:val="18"/>
      <w:szCs w:val="18"/>
      <w:lang w:val="en-US"/>
    </w:rPr>
  </w:style>
  <w:style w:type="character" w:styleId="Bodytext85ptBoldSpacing0pt">
    <w:name w:val="Body text + 8;5 pt;Bold;Spacing 0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C0">
    <w:name w:val="c0"/>
    <w:basedOn w:val="Style10"/>
    <w:qFormat/>
    <w:rPr/>
  </w:style>
  <w:style w:type="character" w:styleId="C1">
    <w:name w:val="c1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Основной текст14"/>
    <w:basedOn w:val="Normal"/>
    <w:qFormat/>
    <w:pPr>
      <w:shd w:fill="FFFFFF" w:val="clear"/>
      <w:autoSpaceDE w:val="true"/>
      <w:spacing w:lineRule="exact" w:line="250" w:before="0" w:after="180"/>
      <w:ind w:hanging="280"/>
      <w:jc w:val="both"/>
    </w:pPr>
    <w:rPr>
      <w:shd w:fill="FFFFFF" w:val="clear"/>
      <w:lang w:val="en-US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4"/>
      <w:szCs w:val="24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1">
    <w:name w:val="Основной текст17"/>
    <w:basedOn w:val="Normal"/>
    <w:qFormat/>
    <w:pPr>
      <w:widowControl/>
      <w:shd w:fill="FFFFFF" w:val="clear"/>
      <w:autoSpaceDE w:val="true"/>
      <w:spacing w:lineRule="exact" w:line="211" w:before="1800" w:after="0"/>
      <w:jc w:val="both"/>
    </w:pPr>
    <w:rPr>
      <w:rFonts w:ascii="Franklin Gothic Book" w:hAnsi="Franklin Gothic Book" w:eastAsia="Franklin Gothic Book" w:cs="Franklin Gothic Book"/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5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9:31:00Z</dcterms:created>
  <dc:creator>Admin</dc:creator>
  <dc:description/>
  <cp:keywords/>
  <dc:language>en-US</dc:language>
  <cp:lastModifiedBy>mr.Son</cp:lastModifiedBy>
  <cp:lastPrinted>2016-09-28T11:31:00Z</cp:lastPrinted>
  <dcterms:modified xsi:type="dcterms:W3CDTF">2017-09-28T16:25:00Z</dcterms:modified>
  <cp:revision>106</cp:revision>
  <dc:subject/>
  <dc:title>Приложение</dc:title>
</cp:coreProperties>
</file>