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 задание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йдите  имена существительные, имена прилагательные, глаголы, употребленные в переносном значении. Объясните значение метафор. На основе какого сходства стал возможен такой перенос?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/>
      </w:pPr>
      <w:r>
        <w:rPr>
          <w:b/>
          <w:sz w:val="28"/>
          <w:szCs w:val="28"/>
        </w:rPr>
        <w:t>1. «</w:t>
      </w:r>
      <w:r>
        <w:rPr>
          <w:sz w:val="28"/>
          <w:szCs w:val="28"/>
        </w:rPr>
        <w:t>Деревья в зимн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ребре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А. Пушкин.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Сладкий сон пал на землю.</w:t>
      </w:r>
      <w:r>
        <w:rPr>
          <w:b/>
          <w:sz w:val="28"/>
          <w:szCs w:val="28"/>
        </w:rPr>
        <w:t xml:space="preserve"> </w:t>
      </w:r>
    </w:p>
    <w:p>
      <w:pPr>
        <w:pStyle w:val="Style15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« Темнеет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слава их знамен» А.Пушкин.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 Железная воля была у этого мальчишки.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«Поднимается в небо туча птиц»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лака бросают жемчуг на листы»  М.Лермонт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b/>
          <w:bCs/>
          <w:sz w:val="28"/>
          <w:szCs w:val="28"/>
        </w:rPr>
        <w:t>Самостоятельная работа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 xml:space="preserve">определите вид тропа: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Зимы последние кусочки…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Мотоцикл вырулил из деревни, воткнул в ночь сверкающее лезвие света и помчался по накатанной ровной дороге в райцентр.         (В.Шукшин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учка двери, рукав реки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удин владел едва ли не высшей тайной – музыкой красноречия. Он умел, ударяя по одним струнам сердец, заставлять звенеть и дрожать другие. (И.Тургенев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 саду горит костёр рябины красной, но никого не может он согреть. (С.А.Есенин)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Горели серьги якорей...(В.В. Маяковский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А -  одиночная метафора, В- развернутая метафора, Г- стёртая метафор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b/>
          <w:bCs/>
          <w:sz w:val="28"/>
          <w:szCs w:val="28"/>
        </w:rPr>
        <w:t>Самостоятельная работа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 xml:space="preserve">определите вид тропа: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Зимы последние кусочки…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Мотоцикл вырулил из деревни, воткнул в ночь сверкающее лезвие света и помчался по накатанной ровной дороге в райцентр.         (В.Шукшин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учка двери, рукав реки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удин владел едва ли не высшей тайной – музыкой красноречия. Он умел, ударяя по одним струнам сердец, заставлять звенеть и дрожать другие. (И.Тургенев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 саду горит костёр рябины красной,    но никого не может он согреть. (С.А.Есенин)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Горели серьги якорей...(В.В. Маяковский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А -  одиночная метафора, В- развернутая метафора, Г- стёртая метафор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9:59:00Z</dcterms:created>
  <dc:creator>Дом</dc:creator>
  <dc:description/>
  <cp:keywords/>
  <dc:language>en-US</dc:language>
  <cp:lastModifiedBy>Дом</cp:lastModifiedBy>
  <cp:lastPrinted>2011-01-31T09:36:00Z</cp:lastPrinted>
  <dcterms:modified xsi:type="dcterms:W3CDTF">2011-01-31T17:44:00Z</dcterms:modified>
  <cp:revision>11</cp:revision>
  <dc:subject/>
  <dc:title/>
</cp:coreProperties>
</file>