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бота по самообразованию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ателя Московкиной Натальи Алексеевны</w:t>
      </w:r>
    </w:p>
    <w:p>
      <w:pPr>
        <w:pStyle w:val="Normal"/>
        <w:shd w:fill="FFFFFF" w:val="clear"/>
        <w:spacing w:lineRule="auto" w:line="240" w:before="0" w:after="0"/>
        <w:jc w:val="center"/>
        <w:rPr>
          <w:rStyle w:val="C14"/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 теме</w:t>
      </w:r>
    </w:p>
    <w:p>
      <w:pPr>
        <w:pStyle w:val="Normal"/>
        <w:shd w:fill="FFFFFF" w:val="clear"/>
        <w:spacing w:lineRule="auto" w:line="240" w:before="274" w:after="202"/>
        <w:jc w:val="center"/>
        <w:rPr>
          <w:rStyle w:val="C14"/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Style w:val="C14"/>
          <w:rFonts w:cs="Times New Roman" w:ascii="Times New Roman" w:hAnsi="Times New Roman"/>
          <w:b/>
          <w:bCs/>
          <w:sz w:val="32"/>
          <w:szCs w:val="32"/>
        </w:rPr>
        <w:t>«Развитие математических способностей у детей дошкольного возраста через игровую деятельность»</w:t>
      </w:r>
    </w:p>
    <w:p>
      <w:pPr>
        <w:pStyle w:val="Normal"/>
        <w:shd w:fill="FFFFFF" w:val="clear"/>
        <w:spacing w:lineRule="auto" w:line="240" w:before="274" w:after="202"/>
        <w:rPr>
          <w:rStyle w:val="C14"/>
          <w:rFonts w:ascii="Times New Roman" w:hAnsi="Times New Roman" w:eastAsia="Times New Roman" w:cs="Times New Roman"/>
          <w:b/>
          <w:b/>
          <w:bCs/>
          <w:sz w:val="23"/>
          <w:szCs w:val="23"/>
          <w:lang w:eastAsia="ru-RU"/>
        </w:rPr>
      </w:pPr>
      <w:r>
        <w:rPr/>
      </w:r>
    </w:p>
    <w:p>
      <w:pPr>
        <w:pStyle w:val="Normal"/>
        <w:shd w:fill="FFFFFF" w:val="clear"/>
        <w:spacing w:lineRule="auto" w:line="240" w:before="280" w:after="202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Актуальность выбранной темы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Актуальность темы обусловлена тем, что ФГОС дошкольного образования, очерчивает ряд достаточно серьёзных требований к познавательному развитию дошкольников, частью которого является формирование математических представлений. В связи с этим меня заинтересовала проблема: как обеспечить развитие математических способностей детей дошкольного возраста через игровую деятельность. Почему именно через игровую деятельность? В процессе работы я стремилась найти такую форму обучения, которая органически входила бы в жизнь детского сада, решала вопросы формирования мыслительных операций: анализа, синтеза, сравнения, классификации, имела бы связь с другими видами деятельности, и самое главное, нравилась бы детям. И такой формой, на мой взгляд, является игровая деятельность. Как сказал В. А. Сухомлинский: «Игра - это самое серьезное дело. В игре раскрывается перед детьми мир, творческие способности личности. Без игры нет и не может быть полноценного умственного развития. Игра – это огромное светлое окно, через которое в духовный мир ребенка вливается жизненный поток Представлений, понятий об окружающем мире. Игра – это игра, зажигающая огонек пытливости и любознательности»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Игры с математическим содержанием развивают логическое мышление, познавательные интересы, творческие способности, речь, воспитывают самостоятельность, инициативу, настойчивость в достижении цели, преодолении трудностей. Игра – это не только удовольствие и радость для ребенка, что само по себе очень важно, с ее помощью можно развивать внимание, память, мышление, воображение малыша. Играя, ребенок может приобретать, новые знания, умения, навыки, развивать способности, подчас не догадываясь об этом.</w:t>
      </w:r>
    </w:p>
    <w:p>
      <w:pPr>
        <w:pStyle w:val="Normal"/>
        <w:shd w:fill="FFFFFF" w:val="clear"/>
        <w:spacing w:lineRule="auto" w:line="240" w:before="280" w:after="202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Общепринятая система обучения, на мой взгляд, не в полной мере реализуется увеличение объема внимания и памяти, слабо формирует у детей математические представления. Поэтому я поставила  перед собой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Цель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еспечение целостности образовательного процесса через организацию занятий в форме упражнений игрового характера и формирование математических знаний у дошкольников через игровую деятельност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ля достижения поставленной цели я обозначила следующи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Задачи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Style15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высить собственный уровень знаний путем изучения необходимой литературы.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ть у ребенка интерес к математике в дошкольном возрасте.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общить ребенка к предмету в игровой и занимательной форм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План работы  по самообразованию на 2017-2018 учебный год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6"/>
        <w:gridCol w:w="3004"/>
        <w:gridCol w:w="1534"/>
        <w:gridCol w:w="3206"/>
      </w:tblGrid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Этапы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Содержание работы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Сроки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Практическая деятельность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Изучение методической литературы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 Арапова – Пискарёва Н.А. «Формирование элементарных математических представлений в детском саду», Мозаика-Синтез Москва, 2008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 Ерофеева Т.И.,  Павлова Л.Н., Новикова В.П. «Математика для дошкольников», Москва, 1997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 Венгер Л.А. Больше, меньше, поровну, «Дошкольное воспитание», 1996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. В. Волина «Весел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атематика» - Москв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99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. Т. К. Жикалк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Игровые и заниматель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дания по математике»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ентябрь-май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нализ изученной литератур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реоценка своего профессионального назначения; желание улучшить образовательный процесс</w:t>
            </w:r>
          </w:p>
        </w:tc>
      </w:tr>
      <w:tr>
        <w:trPr/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Работа с деть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гровая деятельность математической направленности в группе, на прогулках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ентябрь-май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гры во время самостоятельной и совместной деятельности в группе и на прогулках.</w:t>
            </w:r>
          </w:p>
        </w:tc>
      </w:tr>
      <w:tr>
        <w:trPr/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ражение и закрепление полученных знаний в творческой деятельности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ентябрь-май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атематика в изобразительной деятельности (лепке, аппликации, рисовании).</w:t>
            </w:r>
          </w:p>
        </w:tc>
      </w:tr>
      <w:tr>
        <w:trPr/>
        <w:tc>
          <w:tcPr>
            <w:tcW w:w="2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думывание сказок про геометрические фигуры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арт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борник сказок.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Работа с родителями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влечение родителей к изготовлению пособий и раздаточного, демонстрационного  материала по математики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ентябрь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полнение центра познавательного развития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нсультация для родителей «Математика в округ нас»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ктябрь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тендовая информация в родительском уголке</w:t>
            </w:r>
          </w:p>
        </w:tc>
      </w:tr>
      <w:tr>
        <w:trPr/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Работа по самореализации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клад и презентация по теме «Развитие интереса к математике у детей дошкольного возраста»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ай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ступление на семинаре-практикуме в ДОУ.</w:t>
            </w:r>
          </w:p>
        </w:tc>
      </w:tr>
      <w:tr>
        <w:trPr/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ставление картотеки математических считалок, стишков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оябрь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ставление картотеки на пед.часе.</w:t>
            </w:r>
          </w:p>
        </w:tc>
      </w:tr>
      <w:tr>
        <w:trPr/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ставление картотеки развивающих игр на внимание, памяти, логического мышления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ставление картотеки на пед. часе.</w:t>
            </w:r>
          </w:p>
        </w:tc>
      </w:tr>
      <w:tr>
        <w:trPr/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пространение опы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боты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прель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убликации на сайта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Педсовет», «Социальн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ети работни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разования»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C14">
    <w:name w:val="c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6T10:36:00Z</dcterms:created>
  <dc:creator>Home</dc:creator>
  <dc:description/>
  <dc:language>en-US</dc:language>
  <cp:lastModifiedBy>Home</cp:lastModifiedBy>
  <dcterms:modified xsi:type="dcterms:W3CDTF">2017-11-26T14:24:00Z</dcterms:modified>
  <cp:revision>1</cp:revision>
  <dc:subject/>
  <dc:title/>
</cp:coreProperties>
</file>