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зыв о книге Р. Брэдбери « 451 градус по Фаренгейту»</w:t>
      </w:r>
    </w:p>
    <w:p>
      <w:pPr>
        <w:pStyle w:val="Normal"/>
        <w:jc w:val="center"/>
        <w:rPr>
          <w:b/>
          <w:b/>
          <w:sz w:val="28"/>
          <w:szCs w:val="28"/>
        </w:rPr>
      </w:pPr>
      <w:r>
        <w:rPr>
          <w:b/>
          <w:sz w:val="28"/>
          <w:szCs w:val="28"/>
        </w:rPr>
        <w:t>Книга, наполняющая душу</w:t>
      </w:r>
    </w:p>
    <w:p>
      <w:pPr>
        <w:pStyle w:val="Normal"/>
        <w:rPr>
          <w:b/>
          <w:b/>
          <w:sz w:val="28"/>
          <w:szCs w:val="28"/>
        </w:rPr>
      </w:pPr>
      <w:r>
        <w:rPr>
          <w:b/>
          <w:sz w:val="28"/>
          <w:szCs w:val="28"/>
        </w:rPr>
      </w:r>
    </w:p>
    <w:p>
      <w:pPr>
        <w:pStyle w:val="Normal"/>
        <w:spacing w:lineRule="auto" w:line="360"/>
        <w:ind w:firstLine="709"/>
        <w:jc w:val="both"/>
        <w:rPr/>
      </w:pPr>
      <w:r>
        <w:rPr/>
        <w:t>Я прочитала впечатляющий роман Рэя Брэдбери «451 градус по Фаренгейту». Это произведение заставило меня задуматься,  что бы произошло, если  бы не осталось   ни одной книги, какими   стали бы  люди по уровню интеллектуального развития  без книг. Мне очень нравятся произведения, заставляющие задуматься над актуальными, вечными, неразрешимыми проблемами.  Эта книга (одна из немногих) оставила у меня в душе  после прочтения не просто массу положительных эмоций, а некое переполнение:  после неё мне не хотелось ничего читать долгое время, потому что я осмысляла и переносила  полученный от прочтения романа опыт на себя. До этой книги я  прочитала много интересных  произведений - от классики до современной прозы, но  найти ту, после которой останется такое впечатление,  до прочтения этого романа мне пока не удавалось.</w:t>
      </w:r>
    </w:p>
    <w:p>
      <w:pPr>
        <w:pStyle w:val="Normal"/>
        <w:spacing w:lineRule="auto" w:line="360"/>
        <w:ind w:firstLine="709"/>
        <w:jc w:val="both"/>
        <w:rPr/>
      </w:pPr>
      <w:r>
        <w:rPr/>
        <w:t xml:space="preserve">  </w:t>
      </w:r>
      <w:r>
        <w:rPr/>
        <w:t xml:space="preserve">Хочу поделиться впечатлением об отдельном эпизоде, в котором к главному герою Гаю Монтэгу приходит осмысление того, насколько  важны книги и что может произойти, если не останется ни одной книги на Земле. Он понимает ценность книг и старается всеми способами их сохранить. Почему я выделила именно этот эпизод? Потому что именно в нем  наиболее ярко выражена  идея романа. Для меня в этом эпизоде в полной мере  раскрылся внутренний мир главного героя, его истинные переживания. Все чувства, которые  испытывал Монтэг, испытывала и  я при чтении   книги. Казалось бы, у Гая было всё, о чем мог бы мечтать каждый: жена, работа, друзья. Но вопрос в том, почему он   выбрал жизнь без близких людей, с которыми был на протяжении многих лет, жизнь без той работы, ради которой  иногда бросал всё? Потому  что  он понял: «Есть преступления хуже, чем сжигать книги. Например, не читать их». </w:t>
      </w:r>
    </w:p>
    <w:p>
      <w:pPr>
        <w:pStyle w:val="Normal"/>
        <w:spacing w:lineRule="auto" w:line="360"/>
        <w:ind w:firstLine="709"/>
        <w:jc w:val="both"/>
        <w:rPr/>
      </w:pPr>
      <w:r>
        <w:rPr/>
        <w:t>Автор хочет донести до читателя, что без  книг в мире наступит хаос. Люди не смогут выражать свои чувства и мысли, у них  не будет примера того, как можно изменить свою жизнь в лучшую сторону. Уже сейчас многие люди отказываются читать, считая,  что книги не столь важны, ведь  они могут узнать много полезного из телевизора, хотя  книги существуют, они никуда не исчезли. А если книг не будет вообще (ни электронных, ни бумажных), что будет тогда?   Люди, на мой взгляд,  опустятся до примитивного уровня, и тогда во всём мире начнется регресс. Именно об этом заставляет нас задуматься  автор в своём романе.</w:t>
      </w:r>
    </w:p>
    <w:p>
      <w:pPr>
        <w:pStyle w:val="Normal"/>
        <w:spacing w:lineRule="auto" w:line="360"/>
        <w:ind w:firstLine="709"/>
        <w:jc w:val="both"/>
        <w:rPr/>
      </w:pPr>
      <w:r>
        <w:rPr/>
        <w:t xml:space="preserve"> </w:t>
      </w:r>
      <w:r>
        <w:rPr/>
        <w:t>Роман  достоин того, чтобы считать его одним из лучших. В нём я нашла ответы на многие личные  вопросы, ответы на которые раньше найти не могла. Я советую к прочтению этот роман всем, кто,  как и я, считает, что без книг невозможно наше развитие и наше будущее.</w:t>
      </w:r>
    </w:p>
    <w:p>
      <w:pPr>
        <w:pStyle w:val="Normal"/>
        <w:jc w:val="right"/>
        <w:rPr/>
      </w:pPr>
      <w:r>
        <w:rPr>
          <w:sz w:val="28"/>
          <w:szCs w:val="28"/>
        </w:rPr>
        <w:t>Распопова Ксения,</w:t>
      </w:r>
    </w:p>
    <w:p>
      <w:pPr>
        <w:pStyle w:val="Normal"/>
        <w:jc w:val="right"/>
        <w:rPr/>
      </w:pPr>
      <w:r>
        <w:rPr>
          <w:sz w:val="28"/>
          <w:szCs w:val="28"/>
        </w:rPr>
        <w:t xml:space="preserve"> </w:t>
      </w:r>
      <w:r>
        <w:rPr>
          <w:sz w:val="28"/>
          <w:szCs w:val="28"/>
        </w:rPr>
        <w:t>МБОУ  СОШ № 35,  9 «А» класс</w:t>
      </w:r>
    </w:p>
    <w:p>
      <w:pPr>
        <w:pStyle w:val="Normal"/>
        <w:rPr/>
      </w:pPr>
      <w:r>
        <w:rPr/>
      </w:r>
    </w:p>
    <w:p>
      <w:pPr>
        <w:pStyle w:val="Normal"/>
        <w:rPr/>
      </w:pPr>
      <w:r>
        <w:rPr/>
      </w:r>
    </w:p>
    <w:p>
      <w:pPr>
        <w:pStyle w:val="Normal"/>
        <w:rPr/>
      </w:pPr>
      <w:r>
        <w:rPr/>
        <w:t xml:space="preserve">      </w:t>
      </w:r>
      <w:r>
        <w:rPr/>
        <w:drawing>
          <wp:inline distT="0" distB="0" distL="0" distR="0">
            <wp:extent cx="6170295" cy="364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170295" cy="3646805"/>
                    </a:xfrm>
                    <a:prstGeom prst="rect">
                      <a:avLst/>
                    </a:prstGeom>
                  </pic:spPr>
                </pic:pic>
              </a:graphicData>
            </a:graphic>
          </wp:inline>
        </w:drawing>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4:26:00Z</dcterms:created>
  <dc:creator>PSN</dc:creator>
  <dc:description/>
  <dc:language>en-US</dc:language>
  <cp:lastModifiedBy>Сергей Петручин</cp:lastModifiedBy>
  <dcterms:modified xsi:type="dcterms:W3CDTF">2017-11-11T14:26:00Z</dcterms:modified>
  <cp:revision>2</cp:revision>
  <dc:subject/>
  <dc:title>Отзыв о книге Р</dc:title>
</cp:coreProperties>
</file>