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ошкольников через опытно-экспериментальную деятельность.</w:t>
      </w:r>
    </w:p>
    <w:p>
      <w:pPr>
        <w:pStyle w:val="Normal"/>
        <w:rPr/>
      </w:pPr>
      <w:r>
        <w:rPr>
          <w:sz w:val="28"/>
          <w:szCs w:val="28"/>
        </w:rPr>
        <w:t>В настоящее время поставлена задача: подготовить совершенно новое поколение - активное, любознательное. Задача педагогов ДОУ, используя наиболее эффективные средства обучения и воспитания на основе современных методик и образовательные технологий, не насыщать ребёнка информацией, а развивать у него познавательный интерес, умение добывать знание самостоятельно, чтобы использовать их в разных жизнен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я методическую литературу, наблюдая за детьми, я обратила внимание на замечательный метод интеллектуального развития дошкольников – детское экспериментирование. Ведь экспериментирование является одним из эффективных методов познания закономерностей и явлений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спользование этого метода обучения выступали такие классики педагоги, как Я.А.Коменский, И.Г.Песталоцци, Ж.Ж.Руссо, К.Д.Ушинск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Н. Поддьяков, в результате своих исследований, выделил, что на протяжении всего дошкольного детства ведущей исследовательской деятельностью является экспериментирование. В связи с этим и представляет особый интерес изучения детского экспериментирования и его активное внедрение в практику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е экспериментирование – сложный многогранный процесс, включающий в себя живое наблюдение и опыты, проводимые ребенком. В ходе его ребенок постепенно овладевает моделью исследовательской деятельности (от постановки проблемы к выдвижению гипотезы и проверки опытным путё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экспериментирования идёт обогащение памяти ребёнка, активизируется его мыслительные процессы, так как постоянно возникает необходимость совершать операции анализа и синтеза, сравнивать, классифицировать и обоб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е экспериментирование тесно связно с другими видами деятельности. Наблюдение непременно является составной частью экспериментирования, т. к. с его помощью осуществляется восприятие. Так же эксперимента не бывает без трудовых действий. Необходимость давать отчёт об увиденном, формулировать обнаруженные закономерности и выводы – стимулирует развитие речи. Не требует особого доказательства связь экспериментирования с ФЭМП (во время проведения опытов постоянно возникает необходимость считать, измерять, сравнивать, определять форму и разм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можно сделать вывод о том, что детский эксперимент имеет огромный развивающий потенц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его достоинство заключается в том, что оно даёт детям реальные представления о различных сторонах изучаемого объекта, о его взаимоотношениях с другими объектами и средой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ирование предоставляет возможность ребёнку самому найти ответы на вопросы «как?» и «почему?», позволяет ребенку моделировать в своём сознании картину мира, основанную на собственных опытах, позволяет почувствовать себя учёным, первооткрывателем, исследов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задача – помочь детям в проведении этих исследований, сделать  их полезными. И здесь взрослый должен суметь не просто ответить на детский вопрос, а сохранить, поддержать это любопытство, это детское желание всё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я к работе с детьми в этом направлении, я поставила перед собой цель – внедрить в практику детское экспериментирование, как средство развития познав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свою работу построила на материалах методических сборников Рыжовой «Методика детского экспериментирования», О.В.Дыбина 2Неизведанное рядом», А.И.Ивановой 2Методика организации экологических наблюдений и экспериментов в детском саду» и М.П.Костюченко, Н.Р.Комалова «Деятельность дошкольников в детской экспериментальной лаборатор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работу по опытно экспериментальной деятельности я строю по трём взаимосвязанным направления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ая природа (функции частей растений, чем дышат и питаются, как развиваются и размножаю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живая природа (воздух, вода, почва, свет, камн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ы и их свойства (знакомство детей с металлами, свойствами бумаги,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ставленных задач во многом зависит от содержания предметно-развивающей среды, созданной в группе. Она должна обеспечить возможность проведения опытов, наблюдений и экспери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группе был создан уголок экспериментирования. В уголке представлены все материалы для исследований. Он постоянно пополняется новыми материалом, что способствует поддержанию интереса детей.</w:t>
      </w:r>
    </w:p>
    <w:p>
      <w:pPr>
        <w:pStyle w:val="Normal"/>
        <w:rPr/>
      </w:pPr>
      <w:r>
        <w:rPr>
          <w:sz w:val="28"/>
          <w:szCs w:val="28"/>
        </w:rPr>
        <w:t>Так же здесь находятся правила работы с материалом, условные обозначения, алгоритмы проведения опытов, познаватель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играя в уголке, совершают различные действия с предметами, усваивают сведения об их свойствах, развивают сенсорные способности и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изучаемой темы или связи с возникновением устойчивого интер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кой-либо области периодически оформляются мини-выставки, собираются кол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отеке находятся экологические игры, лото, пазлы. В играх дети закрепляют те знания, которые получают опытным пут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мною подбираются и составляются картотека опытов и экспериментов для разных возрастных групп с постепенным усложнением позна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не периодически появляется зелёная лаборатория, которая позволяет организовать наблюдение за процессом роста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ю поставленных перед собой задач, я осуществляю в непрерывной образовательной деятельности (провожу знания с элементами экспериментирования, во время самостоятельной деятельности детей в пространственной среде группы, во время наблюдений за объектами или явлениями природы на прогулке, организую досуг с проведением интесных опы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для экспериментирования я выбираю с учётом интересов детей или событий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источником активности является наличие проблемы, особое внимание я уделяю созданию проблемных ситуаций, которые часто возникают от имени сказочных героев. Эти герои участвуют в опытах и экспериментах, решают возникшие проблемы, приносят интересные вещи моим юным исследов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те с детьми я стараюсь не проводить чёткой грани между обыденной жизнью и обучением, потому что опыт – это не сама цель, а способ познания мира, в котором они будут 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ы напоминают детям фокусы, они необычны, а главное – дети проделывают их сами и испытывают от своих открытий чувство радости. Опыты я подбираю простые для выполнения (мы проводили опыты  с песком, с водой, с тенью, с камнями, с магнитом). Из них мы узнали где найти воздух, сколько он весит, можно ли его поймать. В процессе экспериментирования жидкостями мы узнали, что вода прозрачна, принимает любую форму, что вода – растворитель и многое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являют познавательный интерес к практическим опытам, что способствует пробуждению детской любознательности, вовлечению ребёнка в активное освоение окружающего мира.</w:t>
      </w:r>
    </w:p>
    <w:p>
      <w:pPr>
        <w:pStyle w:val="Normal"/>
        <w:rPr/>
      </w:pPr>
      <w:r>
        <w:rPr>
          <w:sz w:val="28"/>
          <w:szCs w:val="28"/>
        </w:rPr>
        <w:t>По мере взросления всё более и более углубляются представления детей об окружающем мире, эксперименты и опыты усложняются по содержанию и методике проведения. Теперь инициатива по проведению экспериментов должна чаще принадлежать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работой с детьми я так же продумываю работу с родителями. Известно,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. Для просвещения родителей я провожу консультации, беседы, привлекаю их к созданию развив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 ребенка поддерживался познавательный интерес, стремление узнавать новое, выяснить непонятное, я рекомендую и родителям в домашних условиях проводить простейшие опыты и эксперименты. Многие родители заинтересовались, и это стало увлекательным занятием для вс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-исследователь найдет поддержку у педагогов и родителей, из него вырастит исследователь-взрослый, умный, наблюдательный, умеющий самостоятельно делать выводы и логически мыслить, который всю жизнь будет находить в окружающем мире что-нибудь интересное и необычное, который умеет удивляться и радоваться всему, что видит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41:00Z</dcterms:created>
  <dc:creator>DNA7 X64</dc:creator>
  <dc:description/>
  <cp:keywords/>
  <dc:language>en-US</dc:language>
  <cp:lastModifiedBy>DNA7 X64</cp:lastModifiedBy>
  <dcterms:modified xsi:type="dcterms:W3CDTF">2017-12-24T18:07:00Z</dcterms:modified>
  <cp:revision>1</cp:revision>
  <dc:subject/>
  <dc:title>Развитие дошкольников через опытно-экспериментальную деятельность</dc:title>
</cp:coreProperties>
</file>