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30"/>
          <w:szCs w:val="36"/>
        </w:rPr>
        <w:t>Развлечение для второй младшей группы детского сада, тема: «</w:t>
      </w:r>
      <w:r>
        <w:rPr>
          <w:b/>
          <w:bCs/>
          <w:sz w:val="30"/>
          <w:szCs w:val="36"/>
          <w:lang w:val="ru-RU"/>
        </w:rPr>
        <w:t>В н</w:t>
      </w:r>
      <w:r>
        <w:rPr>
          <w:b/>
          <w:bCs/>
          <w:sz w:val="30"/>
          <w:szCs w:val="36"/>
        </w:rPr>
        <w:t>аш</w:t>
      </w:r>
      <w:r>
        <w:rPr>
          <w:b/>
          <w:bCs/>
          <w:sz w:val="30"/>
          <w:szCs w:val="36"/>
          <w:lang w:val="ru-RU"/>
        </w:rPr>
        <w:t>ей</w:t>
      </w:r>
      <w:r>
        <w:rPr>
          <w:b/>
          <w:bCs/>
          <w:sz w:val="30"/>
          <w:szCs w:val="36"/>
        </w:rPr>
        <w:t xml:space="preserve"> групп</w:t>
      </w:r>
      <w:r>
        <w:rPr>
          <w:b/>
          <w:bCs/>
          <w:sz w:val="30"/>
          <w:szCs w:val="36"/>
          <w:lang w:val="ru-RU"/>
        </w:rPr>
        <w:t xml:space="preserve">е </w:t>
      </w:r>
      <w:r>
        <w:rPr>
          <w:b/>
          <w:bCs/>
          <w:sz w:val="30"/>
          <w:szCs w:val="36"/>
        </w:rPr>
        <w:t>новоселье!»</w:t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Задача: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Максимально облегчить процесс адаптации в новой группе, установить добрые, доверительные отношения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Цель: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Учить ориентироваться в пространстве группы, обогащать и активизировать словарь детей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jc w:val="center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Ход развлечения:</w:t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Ведущий: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Проснётся утром солнышко, на землю бросит взгляд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Шагают дети с мамами в любимый детский сад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Проживают тут игрушки: куклы, мячики, зверюшки,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И матрёшки озорные, и машины заводные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Новоселье группа отмечает. 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Кто, скажите, здесь скучает?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Здравствуйте, гости,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Здравствуйте, дети -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Лучшие дети на всём белом свете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Ведущий: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Давайте, ребята, расскажем про наши игрушки. (Дети, по выбору педагога, рассказывают стихотворения про игрушки - зайку, мячик, бычка, грузовик, мишку, слона)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Ведущий: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А сейчас я вас приглашаю отправиться в весёлое путешествие на паровозе. Приготовились? По-е-ха-ли!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Загудел наш паровоз,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Он вагончики повёз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Чу-чу-чу! Чу-чу-чу!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Далеко всех укачу!</w:t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Остановка «Птичий двор»</w:t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Ведущий: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А встречает нас тот, кто рано встаёт, голосисто поёт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На головке гребешок - кто же это?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(Петушок)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Ведущий: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Кто поёт так: «Ко-ко-ко, не ходите далеко?»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(Курочка)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А кто же у неё детки?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(Цыплятки)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Про цыплят и курочку мы знаем песенку. (Воспитатель и дети исполняют песенку)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/>
      </w:pPr>
      <w:r>
        <w:rPr>
          <w:b/>
          <w:bCs/>
          <w:sz w:val="30"/>
          <w:szCs w:val="36"/>
        </w:rPr>
        <w:t>Ведущий:</w:t>
      </w:r>
      <w:r>
        <w:rPr>
          <w:sz w:val="30"/>
          <w:szCs w:val="36"/>
        </w:rPr>
        <w:t xml:space="preserve">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Поехали дальше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Загудел наш паровоз,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Он вагончики повёз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Чу-чу-чу! Чу-чу-чу!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Далеко всех укачу!</w:t>
      </w:r>
    </w:p>
    <w:p>
      <w:pPr>
        <w:pStyle w:val="Normal"/>
        <w:rPr>
          <w:sz w:val="30"/>
          <w:szCs w:val="36"/>
          <w:u w:val="single"/>
        </w:rPr>
      </w:pPr>
      <w:r>
        <w:rPr>
          <w:sz w:val="30"/>
          <w:szCs w:val="36"/>
          <w:u w:val="single"/>
        </w:rPr>
      </w:r>
    </w:p>
    <w:p>
      <w:pPr>
        <w:pStyle w:val="Normal"/>
        <w:rPr>
          <w:b/>
          <w:b/>
          <w:bCs/>
          <w:sz w:val="30"/>
          <w:szCs w:val="36"/>
          <w:u w:val="single"/>
        </w:rPr>
      </w:pPr>
      <w:r>
        <w:rPr>
          <w:b/>
          <w:bCs/>
          <w:sz w:val="30"/>
          <w:szCs w:val="36"/>
          <w:u w:val="single"/>
        </w:rPr>
        <w:t>Остановка «Полочка с загадками»</w:t>
      </w:r>
    </w:p>
    <w:p>
      <w:pPr>
        <w:pStyle w:val="Normal"/>
        <w:rPr>
          <w:b/>
          <w:b/>
          <w:bCs/>
          <w:sz w:val="30"/>
          <w:szCs w:val="36"/>
          <w:u w:val="single"/>
        </w:rPr>
      </w:pPr>
      <w:r>
        <w:rPr>
          <w:b/>
          <w:bCs/>
          <w:sz w:val="30"/>
          <w:szCs w:val="36"/>
          <w:u w:val="single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Загадаю вам загадки,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Вы же дайте мне отгадки.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Слушайте внимательно, 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Думайте старательно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Воспитатель загадывает загадки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/>
      </w:pPr>
      <w:r>
        <w:rPr>
          <w:b/>
          <w:bCs/>
          <w:sz w:val="30"/>
          <w:szCs w:val="36"/>
        </w:rPr>
        <w:t xml:space="preserve">Загадки </w:t>
      </w:r>
      <w:r>
        <w:rPr>
          <w:b/>
          <w:bCs/>
          <w:sz w:val="30"/>
          <w:szCs w:val="36"/>
          <w:lang w:val="ru-RU"/>
        </w:rPr>
        <w:t>про зверей</w:t>
      </w:r>
      <w:r>
        <w:rPr>
          <w:b/>
          <w:bCs/>
          <w:sz w:val="30"/>
          <w:szCs w:val="36"/>
        </w:rPr>
        <w:t>: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День и ночь по лесу рыщет,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Телят, ягнят по всюду ищет.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Ходит-бродит он молчком,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Уши серые торчком,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Зубастый, зубами щелк,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Кто же это?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(Волк)</w:t>
      </w:r>
    </w:p>
    <w:p>
      <w:pPr>
        <w:pStyle w:val="Normal"/>
        <w:rPr>
          <w:rFonts w:eastAsia="Times New Roman"/>
          <w:sz w:val="30"/>
          <w:szCs w:val="36"/>
        </w:rPr>
      </w:pPr>
      <w:r>
        <w:rPr>
          <w:rFonts w:eastAsia="Times New Roman"/>
          <w:sz w:val="30"/>
          <w:szCs w:val="36"/>
        </w:rPr>
        <w:t xml:space="preserve">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Маленький, серенький,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Длинное ухо, 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Комочек пуха,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Прыгает ловко,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Любит морковку.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(Заяц)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Хвостатая, рогатая,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Она ходит по лугам,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Хвостатая, рогатая,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Молоко приносит нам.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Хвостатая, рогатая,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Живёт она в хлеву.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Когда голодна, кричит: «Му».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Кто же это? Не пойму.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(Корова)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Он хозяин леса строгий,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Любит спать зимой в берлоге.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И всю зиму напролёт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Видит он душистый мёд.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Страшно может он реветь.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Кто скажите он? 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(Медведь)</w:t>
      </w:r>
    </w:p>
    <w:p>
      <w:pPr>
        <w:pStyle w:val="Normal"/>
        <w:rPr>
          <w:rFonts w:eastAsia="Times New Roman"/>
          <w:sz w:val="30"/>
          <w:szCs w:val="36"/>
        </w:rPr>
      </w:pPr>
      <w:r>
        <w:rPr>
          <w:rFonts w:eastAsia="Times New Roman"/>
          <w:sz w:val="30"/>
          <w:szCs w:val="36"/>
        </w:rPr>
        <w:t xml:space="preserve">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Всех зверей она хитрей,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Шуба рыжая на ней.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Пушистый хвост - её краса,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А зовут её?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(Лиса)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Маленький зверёк,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Серенькая шубка,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Длинный хвостик,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Чёрненькие глазки,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Остренькие зубки,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Живёт в норке,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Любит сыр и корки,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Маленькие ножки,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Боится кошки.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(Мышь)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Мордочка усатая,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Шубка полосатая,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Мягкие лапки, 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В лапках цап-царапки,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Хвостик - пушистый шнур,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Рассказывает сказки - мурр,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Ест мышей и ловит крыс,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Мы зовём её: кис-кис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(Кошка)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Он хозяин леса строгий,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Любит спать зимой в берлоге.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И всю зиму напролёт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Видит он душистый мёд.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Страшно может он реветь.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Кто скажите он? 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(Медведь)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Ведущий: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Молодцы, ребятки! Отгадали все загадки. Хочу я с вами поиграть. А называется игра «Зайцы и лисичка, хитрая сестричка».</w:t>
      </w:r>
    </w:p>
    <w:p>
      <w:pPr>
        <w:pStyle w:val="Normal"/>
        <w:jc w:val="center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jc w:val="center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Игра «Лиса и зайцы»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(Дети выполняют движения по тексту).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По лесной лужайке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Разбежались зайки.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Вот какие зайки,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Зайки-побегайки.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(Дети-зайчики легко бегают по группе)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Сели зайчики в кружок,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Роют лапкой корешок.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Вот какие зайки,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Зайки-побегайки.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(Зайчики присаживаются и выполняют имитационные движения по тексту)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Вот бежит лисичка -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Рыжая сестричка.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Ищет, где же зайки,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Зайки-побегайки.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(Лиса бежит между детками, с окончанием песни догоняет малышей)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Ведущий: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От плутовки-лисы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Убежали. Молодцы!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Отправляемся дальше. Поехали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Загудел наш паровоз,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Он вагончики повёз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Чу-чу-чу! Чу-чу-чу!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Далеко всех укачу!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Остановка «Солнечная»</w:t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Ведущий: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Солнышко, солнышко, посвети немножечко,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Выйдут детки погулять, будут весело играть!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(Дети звенят колокольчиками)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Солнышко, солнышко, посвети немножечко,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Выйдут детки погулять, будут бегать и играть!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(Дети бегают врассыпную и звенят колокольчиками.)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Солнышко, солнышко, посвети немножечко,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Выйдут детки погулять, будут весело плясать!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(Дети пляшут и звенят колокольчиками)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Солнышко засияло и всем весело стало. Давайте подарим солнышку наши звонкие колокольчики. (Дети ставят колокольчики в корзинку - солнышко)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3:51:00Z</dcterms:created>
  <dc:creator>PK</dc:creator>
  <dc:description/>
  <dc:language>en-US</dc:language>
  <cp:lastModifiedBy>PK</cp:lastModifiedBy>
  <cp:lastPrinted>2017-12-24T17:44:00Z</cp:lastPrinted>
  <dcterms:modified xsi:type="dcterms:W3CDTF">2017-12-24T13:51:00Z</dcterms:modified>
  <cp:revision>2</cp:revision>
  <dc:subject/>
  <dc:title/>
</cp:coreProperties>
</file>