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/>
        <w:t xml:space="preserve">В ваших силах создать в семье именно такую обстановку, которая позволит ребенку занять достойное место среди одноклассников, чувствовать себя в школе комфортно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Постарайтесь создать условия, облегчающие учебу ребенку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</w:rPr>
      </w:pPr>
      <w:r>
        <w:rPr>
          <w:i/>
        </w:rPr>
        <w:t>бытовые (хорошее питание, щадящий режим, полноценный сон, спокойная обстановка, уютное и удобное место для занятий и т.п.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</w:rPr>
      </w:pPr>
      <w:r>
        <w:rPr>
          <w:i/>
        </w:rPr>
        <w:t>эмоциональные (проявляйте веру в возможности ребенка, не теряйте надежду на успех, радуйтесь малейшим достижениям, проявляйте  любовь и терпение в ожидании успеха, не оскорбляйте его в случае неудачи и т.д.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</w:rPr>
      </w:pPr>
      <w:r>
        <w:rPr>
          <w:i/>
        </w:rPr>
        <w:t>культурные (обеспечьте ребенка справочниками, словарями, пособиями, атласами, книгами по школьной программе, дисками; используйте магнитофон, компьютер для учебных занятий, вместе смотрите учебно-познавательные программы по ТВ, обсуждайте увиденное и т.п).</w:t>
      </w:r>
    </w:p>
    <w:p>
      <w:pPr>
        <w:pStyle w:val="Normal"/>
        <w:shd w:fill="FFFFFF" w:val="clear"/>
        <w:jc w:val="both"/>
        <w:rPr/>
      </w:pPr>
      <w:r>
        <w:rPr/>
        <w:t xml:space="preserve">2. Слушайте своего ребенка: пусть он пересказывает то, что надо заучить, запомнить, периодически диктуйте тексты для записывания, спрашивайте по вопросам учебника и т.п. </w:t>
        <w:br/>
        <w:t>3. Регулярно знакомьтесь с расписанием уроков, факультативов, кружков, дополнительных занятий для контроля и для оказания возможной помощи.</w:t>
        <w:br/>
        <w:t>4. Делитесь знаниями с детьми из области, в которой Вы преуспели, обогащайте их.</w:t>
      </w:r>
    </w:p>
    <w:p>
      <w:pPr>
        <w:pStyle w:val="Normal"/>
        <w:shd w:fill="FFFFFF" w:val="clear"/>
        <w:jc w:val="both"/>
        <w:rPr/>
      </w:pPr>
      <w:r>
        <w:rPr/>
        <w:t>5. Помните, что не только отметка должна быть в центре внимания родителей, а знания, даже если сегодня ими воспользоваться невозможно. Поэтому думайте о будущем и объясняйте детям, где и когда можно будет воспользоваться знаниями.</w:t>
        <w:br/>
        <w:t>6. Не оставляйте без внимания свободное время ребенка, помогите сделать его полезными и содержательными, принимайте участие в его проведении.</w:t>
      </w:r>
    </w:p>
    <w:p>
      <w:pPr>
        <w:pStyle w:val="Normal"/>
        <w:jc w:val="both"/>
        <w:rPr/>
      </w:pPr>
      <w:r>
        <w:rPr/>
        <w:t>7. Не сравнивайте своего ребенка и его успехи с другими, лучше сравнить его с самим собой - это более обнадеживает.</w:t>
        <w:br/>
        <w:t>8. В средних классах подростки могут совместно выполнять домашнюю работу. Это повышает ответственность - ведь знания приобретают не только для себя, но и для других. Наберитесь терпения, когда они занимаются даже по телефону: уточняют, обсуждают, спорят.</w:t>
      </w:r>
    </w:p>
    <w:p>
      <w:pPr>
        <w:pStyle w:val="Normal"/>
        <w:rPr/>
      </w:pPr>
      <w:r>
        <w:rPr/>
        <w:t>9. Пытаясь объяснить разные способы решения задачи, не отказывайтесь от своего решения. Это стимулирует активность школьника.</w:t>
      </w:r>
    </w:p>
    <w:p>
      <w:pPr>
        <w:pStyle w:val="Normal"/>
        <w:jc w:val="center"/>
        <w:rPr/>
      </w:pPr>
      <w:r>
        <w:rPr>
          <w:color w:val="643C00"/>
        </w:rPr>
        <w:br/>
      </w:r>
      <w:r>
        <w:rPr/>
        <w:drawing>
          <wp:inline distT="0" distB="0" distL="0" distR="0">
            <wp:extent cx="2409190" cy="3629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 </w:t>
      </w:r>
    </w:p>
    <w:p>
      <w:pPr>
        <w:pStyle w:val="Style15"/>
        <w:spacing w:before="0" w:after="0"/>
        <w:ind w:left="1140" w:hanging="0"/>
        <w:jc w:val="both"/>
        <w:rPr>
          <w:b/>
          <w:b/>
          <w:bCs/>
          <w:color w:val="643C00"/>
        </w:rPr>
      </w:pPr>
      <w:r>
        <w:rPr>
          <w:b/>
          <w:bCs/>
          <w:color w:val="643C00"/>
        </w:rPr>
      </w:r>
    </w:p>
    <w:p>
      <w:pPr>
        <w:pStyle w:val="Style15"/>
        <w:spacing w:before="0" w:after="0"/>
        <w:ind w:left="114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оведи для родителей</w:t>
      </w:r>
    </w:p>
    <w:p>
      <w:pPr>
        <w:pStyle w:val="Style15"/>
        <w:spacing w:before="0" w:after="0"/>
        <w:ind w:firstLine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занимайтесь воспитанием в плохом на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Ясно определите, чего вы хотите от ребенка, и объясните это ему, а также узнайте, что он думает по этому пов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ьте самостоятельность. Воспитывайте, но не контролируйте каждый шаг. Не подменяйте воспитание опе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 подсказывайте готового решения, а показывайте пути к нему и время от времени разбирайте с ребенком его правильные и ложные шаги к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 пропустите момента, когда достигнут первый успе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делайте замечание, оцените поступок, а затем сделайте паузу – дайте осознать услыш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лавное – оценивать поступок, а не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оснитесь к ребенку и тем самым дайте понять, что сочувствуете его ошибке, верите в него, несмотря на оплош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олжно быть поэтап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быть строгим, но добрым!</w:t>
      </w:r>
      <w:r>
        <w:rPr>
          <w:color w:val="643C00"/>
          <w:sz w:val="28"/>
          <w:szCs w:val="28"/>
        </w:rPr>
        <w:br/>
      </w:r>
      <w:r>
        <w:rPr>
          <w:rFonts w:cs="Arial" w:ascii="Arial" w:hAnsi="Arial"/>
          <w:color w:val="643C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63pt;width:355.3pt;height:62.9pt;mso-wrap-style:none;v-text-anchor:middle;mso-position-vertical:top" type="_x0000_t136">
            <v:path textpathok="t"/>
            <v:textpath on="t" fitshape="t" string="РЕКОМЕНДАЦИИ  РОДИТЕЛЯМ&#10; ОБУЧАЮЩИХСЯ  5-11 КЛАССОВ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635</wp:posOffset>
            </wp:positionH>
            <wp:positionV relativeFrom="paragraph">
              <wp:posOffset>85090</wp:posOffset>
            </wp:positionV>
            <wp:extent cx="3721735" cy="2820670"/>
            <wp:effectExtent l="0" t="0" r="0" b="0"/>
            <wp:wrapTight wrapText="bothSides">
              <wp:wrapPolygon edited="0">
                <wp:start x="10822" y="0"/>
                <wp:lineTo x="9553" y="67"/>
                <wp:lineTo x="6959" y="801"/>
                <wp:lineTo x="6959" y="1165"/>
                <wp:lineTo x="6569" y="1383"/>
                <wp:lineTo x="5409" y="2330"/>
                <wp:lineTo x="4417" y="3500"/>
                <wp:lineTo x="3642" y="4666"/>
                <wp:lineTo x="3034" y="5836"/>
                <wp:lineTo x="2649" y="7002"/>
                <wp:lineTo x="2150" y="8167"/>
                <wp:lineTo x="2207" y="8167"/>
                <wp:lineTo x="1874" y="8317"/>
                <wp:lineTo x="1874" y="9337"/>
                <wp:lineTo x="2041" y="10503"/>
                <wp:lineTo x="1651" y="11673"/>
                <wp:lineTo x="1598" y="12037"/>
                <wp:lineTo x="1598" y="12839"/>
                <wp:lineTo x="1267" y="16344"/>
                <wp:lineTo x="1490" y="17510"/>
                <wp:lineTo x="107" y="18530"/>
                <wp:lineTo x="-3" y="18676"/>
                <wp:lineTo x="273" y="18676"/>
                <wp:lineTo x="273" y="21525"/>
                <wp:lineTo x="21598" y="21525"/>
                <wp:lineTo x="21598" y="19700"/>
                <wp:lineTo x="21267" y="18676"/>
                <wp:lineTo x="21100" y="17510"/>
                <wp:lineTo x="19826" y="15174"/>
                <wp:lineTo x="19498" y="14009"/>
                <wp:lineTo x="19774" y="12839"/>
                <wp:lineTo x="19941" y="11673"/>
                <wp:lineTo x="19941" y="9337"/>
                <wp:lineTo x="19774" y="8167"/>
                <wp:lineTo x="19498" y="7002"/>
                <wp:lineTo x="19057" y="5836"/>
                <wp:lineTo x="18501" y="4666"/>
                <wp:lineTo x="17731" y="3500"/>
                <wp:lineTo x="16734" y="2330"/>
                <wp:lineTo x="15574" y="1383"/>
                <wp:lineTo x="15189" y="1165"/>
                <wp:lineTo x="15241" y="873"/>
                <wp:lineTo x="12537" y="67"/>
                <wp:lineTo x="11321" y="0"/>
                <wp:lineTo x="1082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108pt;width:364.6pt;height:107.9pt;mso-wrap-style:none;v-text-anchor:middle;mso-position-vertical:top" type="_x0000_t136">
            <v:path textpathok="t"/>
            <v:textpath on="t" fitshape="t" string="КАК СТИМУЛИРОВАТЬ &#10;ЖЕЛАНИЕ УЧИТЬСЯ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079" w:footer="0" w:bottom="851"/>
      <w:pgBorders w:display="allPages" w:offsetFrom="text">
        <w:top w:val="thinThickSmallGap" w:sz="24" w:space="25" w:color="0000FF"/>
        <w:left w:val="thinThickSmallGap" w:sz="24" w:space="28" w:color="0000FF"/>
        <w:bottom w:val="thickThinSmallGap" w:sz="24" w:space="14" w:color="0000FF"/>
        <w:right w:val="thickThinSmallGap" w:sz="24" w:space="28" w:color="0000FF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color w:val="643C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643C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5C40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7:00Z</dcterms:created>
  <dc:creator>Biblio-1</dc:creator>
  <dc:description/>
  <cp:keywords/>
  <dc:language>en-US</dc:language>
  <cp:lastModifiedBy>Panda-07-05-13</cp:lastModifiedBy>
  <cp:lastPrinted>2011-02-07T12:40:00Z</cp:lastPrinted>
  <dcterms:modified xsi:type="dcterms:W3CDTF">2017-12-24T10:19:00Z</dcterms:modified>
  <cp:revision>18</cp:revision>
  <dc:subject/>
  <dc:title/>
</cp:coreProperties>
</file>