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ab/>
        <w:t xml:space="preserve">Данная рабочая программа  по русскому языку для учащихся 2 классов составлена на основе авторской программы по предмету «Русский язык» В.П. Канакиной, </w:t>
      </w:r>
      <w:r>
        <w:rPr>
          <w:color w:val="000000"/>
        </w:rPr>
        <w:t xml:space="preserve">В. Г. Горецкого </w:t>
      </w:r>
      <w:r>
        <w:rPr/>
        <w:t>и Федерального перечня учебников, рекомендованных ( допущенных Министерством образования и науки РФ), в  соответствии с требованиями Федерального государственного образовательного  стандарта начального общего образования, учебного плана образовательного учреждения и ООП НОО МБОУ Лесногородской СОШ на 2016-17 уч. год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/>
      </w:pPr>
      <w:r>
        <w:rPr/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Style18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</w:rPr>
        <w:t>      </w:t>
      </w:r>
      <w:r>
        <w:rPr>
          <w:b/>
        </w:rPr>
        <w:t>В результате изучения русского языка ученики 2 класса  долж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Emphasis"/>
          <w:bCs w:val="false"/>
          <w:u w:val="single"/>
        </w:rPr>
        <w:t>знать / понимать:</w:t>
      </w:r>
    </w:p>
    <w:p>
      <w:pPr>
        <w:pStyle w:val="Normal"/>
        <w:ind w:left="284" w:hanging="0"/>
        <w:rPr/>
      </w:pPr>
      <w:r>
        <w:rPr/>
        <w:br/>
        <w:t>предложение как единицу речи;</w:t>
        <w:br/>
        <w:t>термины и грамматические особенности предложений, различных по цели высказывания (предложения повествовательные, вопросительные и побудительные);</w:t>
        <w:br/>
        <w:t>предложения, различные по интонации (восклицательные, невосклицательные, вопросительные);</w:t>
      </w:r>
    </w:p>
    <w:p>
      <w:pPr>
        <w:pStyle w:val="Normal"/>
        <w:ind w:left="284" w:hanging="0"/>
        <w:rPr/>
      </w:pPr>
      <w:r>
        <w:rPr/>
        <w:t>оформление предложений в устной и письменной речи (интонация, пауза, знаки препинания — точка, вопросительный и восклицательный знаки);</w:t>
        <w:br/>
        <w:t>признаки текста и типы текстов (повествование описание);</w:t>
        <w:br/>
        <w:t> главные члены предложения;</w:t>
        <w:br/>
        <w:t>связь слов в предложении;</w:t>
        <w:br/>
        <w:t>различие словосочетания и предложения;</w:t>
      </w:r>
    </w:p>
    <w:p>
      <w:pPr>
        <w:pStyle w:val="Normal"/>
        <w:ind w:left="284" w:hanging="0"/>
        <w:rPr/>
      </w:pPr>
      <w:r>
        <w:rPr/>
        <w:t>термины, лексическое значение и основные грамматические признаки (вопрос, число) имени существительного, имени прилагательного, глагола;</w:t>
        <w:br/>
        <w:t>употребление в предложении имени существительного, прилагательного, глагола, предлога;</w:t>
        <w:br/>
        <w:t>термины и понятия «корень слова», «однокоренные слова», «разные формы слова»;</w:t>
        <w:br/>
        <w:t>различение слабой и сильной позиций гласных и согласных в корне слова (без терминологии);</w:t>
        <w:br/>
        <w:t>способы проверки обозначения на письме гласных и согласных звуков в слабой позиции в корне слова;</w:t>
        <w:br/>
        <w:t>фонетическую характеристику гласных и согласных звуков;</w:t>
        <w:br/>
        <w:t> основные гласные звуки;</w:t>
        <w:br/>
        <w:t xml:space="preserve"> назначение букв </w:t>
      </w:r>
      <w:r>
        <w:rPr>
          <w:rStyle w:val="StrongEmphasis"/>
        </w:rPr>
        <w:t xml:space="preserve">е, ё, ю, я </w:t>
      </w:r>
      <w:r>
        <w:rPr/>
        <w:t>обозначают два звука;</w:t>
        <w:br/>
        <w:t> различие деления слов на слоги и для переноса;</w:t>
        <w:br/>
        <w:t>влияние ударения на смысл слова;</w:t>
        <w:br/>
        <w:t>различие звуков [и] и [й] и букв, их обозначающих;</w:t>
        <w:br/>
        <w:t>парные и непарные согласные по звонкости и глухости, по твердости и мягкости; обозначение мягкости согласных на письме;</w:t>
        <w:br/>
        <w:t xml:space="preserve">роль разделительного мягкого знака </w:t>
      </w:r>
      <w:r>
        <w:rPr>
          <w:rStyle w:val="StrongEmphasis"/>
        </w:rPr>
        <w:t>(ь)</w:t>
      </w:r>
      <w:r>
        <w:rPr/>
        <w:t xml:space="preserve"> в слове;</w:t>
        <w:br/>
        <w:t>алфавит, название букв русского алфавита;</w:t>
        <w:br/>
        <w:t>употребление прописной буквы в именах, отчествах, фамилиях, кличках животных, названиях городов, рек и т. 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Cs w:val="fals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  <w:i/>
          <w:iCs/>
        </w:rPr>
        <w:br/>
      </w:r>
      <w:r>
        <w:rPr/>
        <w:t>выразительности, грамматической правильности, развития активного словаря речи учащихся;</w:t>
      </w:r>
    </w:p>
    <w:p>
      <w:pPr>
        <w:pStyle w:val="Style18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/>
        <w:t>выделения главных членов предложения (грамматической основы, без терминологии) и установления связи слов в предложении;</w:t>
        <w:br/>
        <w:t>составления предложений на заданную тему;</w:t>
        <w:br/>
        <w:t>использования в устной и письменной речи предложений, различных по цели высказывания и интонации;</w:t>
        <w:br/>
        <w:t>оформления предложений и текстов в устной и письменной речи (интонационного или пунктуационного);</w:t>
        <w:br/>
        <w:t>самостоятельного составления или воспроизведения и записи небольших текстов (описание, повествование, письмо другу с элементами описания и повествования, поздравление) по вопросам, плану, рисунку (сюжетным рисункам);</w:t>
        <w:br/>
        <w:t>выделения частей речи: имени существительного, имени прилагательного, глагола — по двум признакам — значению и вопросу;</w:t>
        <w:br/>
        <w:t>орфографической правильности речи учащихся;</w:t>
        <w:br/>
        <w:t>проверки обозначения на письме безударных гласных и парных согласных в корне слова изменением числа и подбором однокоренных слов;</w:t>
        <w:br/>
        <w:t>деления слов на слоги и переноса слов;</w:t>
        <w:br/>
        <w:t xml:space="preserve">правильного написания слов с буквой </w:t>
      </w:r>
      <w:r>
        <w:rPr>
          <w:rStyle w:val="StrongEmphasis"/>
        </w:rPr>
        <w:t>й</w:t>
      </w:r>
      <w:r>
        <w:rPr/>
        <w:t>;</w:t>
        <w:br/>
        <w:t>обозначения мягкости согласных на письме;</w:t>
        <w:br/>
        <w:t xml:space="preserve">написания слов с гласными и согласными орфограммами в слове; с разделительным мягким знаком </w:t>
      </w:r>
      <w:r>
        <w:rPr>
          <w:rStyle w:val="StrongEmphasis"/>
        </w:rPr>
        <w:t>(ь)</w:t>
      </w:r>
      <w:r>
        <w:rPr/>
        <w:t>;</w:t>
        <w:br/>
        <w:t>использования прописной буквы в именах собственных;</w:t>
        <w:br/>
        <w:t>использования алфавита в работе со словарем;</w:t>
        <w:br/>
        <w:t>каллиграфически правильного списывания слов, предложений, текстов без пропусков, вставок, искажений букв;</w:t>
        <w:br/>
        <w:t>письма под диктовку текстов (40—45 слов) с изученными орфограммами и пунктограммами</w:t>
      </w:r>
    </w:p>
    <w:p>
      <w:pPr>
        <w:pStyle w:val="Style18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703"/>
        <w:gridCol w:w="1418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ша 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иды речи (2ч)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иалог и монолог (1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425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кс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кст (2ч)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асти текста (2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едлож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едложение (3ч)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лены предложения  (9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ind w:firstLine="4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лова, слова, слова….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6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о и его значение (4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нонимы и антонимы (4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днокоренные слова (4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. Ударение. Перенос слова (6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вуки и букв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уки и буквы (1 ч)</w:t>
            </w:r>
          </w:p>
          <w:p>
            <w:pPr>
              <w:pStyle w:val="Normal"/>
              <w:jc w:val="both"/>
              <w:rPr/>
            </w:pPr>
            <w:r>
              <w:rPr/>
              <w:t>Русский Алфавит или Азбука (3ч)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 (2ч)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 (15ч)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 (1ч)</w:t>
            </w:r>
          </w:p>
          <w:p>
            <w:pPr>
              <w:pStyle w:val="Normal"/>
              <w:jc w:val="both"/>
              <w:rPr/>
            </w:pPr>
            <w:r>
              <w:rPr/>
              <w:t>Согласный звук [й] и буква й (1ч)</w:t>
            </w:r>
          </w:p>
          <w:p>
            <w:pPr>
              <w:pStyle w:val="Normal"/>
              <w:jc w:val="both"/>
              <w:rPr/>
            </w:pPr>
            <w:r>
              <w:rPr/>
              <w:t>Слова с удвоенными согласными (2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И в шутку и всерьез»</w:t>
            </w:r>
          </w:p>
          <w:p>
            <w:pPr>
              <w:pStyle w:val="Normal"/>
              <w:jc w:val="both"/>
              <w:rPr/>
            </w:pPr>
            <w:r>
              <w:rPr/>
              <w:t>Твердые и мягкие согласные звуки и буквы для их обозначения (2ч)</w:t>
            </w:r>
          </w:p>
          <w:p>
            <w:pPr>
              <w:pStyle w:val="Normal"/>
              <w:jc w:val="both"/>
              <w:rPr/>
            </w:pPr>
            <w:r>
              <w:rPr/>
              <w:t>Мягкий знак (3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Пишем письмо»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буквосочетаний с шипящими звуками (8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Рифма»</w:t>
            </w:r>
          </w:p>
          <w:p>
            <w:pPr>
              <w:pStyle w:val="Normal"/>
              <w:jc w:val="both"/>
              <w:rPr/>
            </w:pPr>
            <w:r>
              <w:rPr/>
              <w:t>Буквосочетания ЖИ-ШИ, ЧА-ЩА, ЧУ-ЩУ (4ч)</w:t>
            </w:r>
          </w:p>
          <w:p>
            <w:pPr>
              <w:pStyle w:val="Normal"/>
              <w:jc w:val="both"/>
              <w:rPr/>
            </w:pPr>
            <w:r>
              <w:rPr/>
              <w:t>Звонкие и глухие согласные звуки (1ч)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слов с парным по глухости-звонкости согласным на конце слова и перед согласным (14ч)</w:t>
            </w:r>
          </w:p>
          <w:p>
            <w:pPr>
              <w:pStyle w:val="Normal"/>
              <w:jc w:val="both"/>
              <w:rPr/>
            </w:pPr>
            <w:r>
              <w:rPr/>
              <w:t>Обобщение знаний об изученных правилах письма (2ч)</w:t>
            </w:r>
          </w:p>
          <w:p>
            <w:pPr>
              <w:pStyle w:val="Normal"/>
              <w:jc w:val="both"/>
              <w:rPr/>
            </w:pPr>
            <w:r>
              <w:rPr/>
              <w:t>Разделительный мягкий знак (4ч)</w:t>
            </w:r>
            <w:r>
              <w:rPr>
                <w:b/>
                <w:vanish/>
              </w:rPr>
              <w:t>Рифма" ""ние буквосочетаний с шипящими звуками (8ч)</w:t>
            </w:r>
          </w:p>
          <w:p>
            <w:pPr>
              <w:pStyle w:val="Normal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  <w:t>е (15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vanish/>
              </w:rPr>
              <w:t>шение темы четверти)ком сайте и искать случайных встреч??</w:t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 xml:space="preserve">Части речи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 (2ч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(19ч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(12ч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(13ч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(4ч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(6ч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«В словари – за частями речи!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ми комп</w:t>
        <w:softHyphen/>
        <w:t>лек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Учебник «Русский язык» 2 класс. В.П. Канакина, В.Г. Горецкий. – 7-е изд. – М.: Просвещение, 2016.</w:t>
      </w:r>
    </w:p>
    <w:p>
      <w:pPr>
        <w:pStyle w:val="Normal"/>
        <w:jc w:val="both"/>
        <w:rPr/>
      </w:pPr>
      <w:r>
        <w:rPr/>
        <w:t>Рабочая тетрадь «Русский язык» 2 класс. В.П. Канакина, В.Г. Горецкий – М.: Просвещение, 2016</w:t>
      </w:r>
    </w:p>
    <w:p>
      <w:pPr>
        <w:pStyle w:val="Normal"/>
        <w:tabs>
          <w:tab w:val="clear" w:pos="708"/>
          <w:tab w:val="left" w:pos="180" w:leader="none"/>
        </w:tabs>
        <w:snapToGrid w:val="false"/>
        <w:spacing w:lineRule="auto" w:line="360"/>
        <w:ind w:right="181" w:hanging="0"/>
        <w:jc w:val="both"/>
        <w:rPr>
          <w:bCs/>
        </w:rPr>
      </w:pPr>
      <w:r>
        <w:rPr>
          <w:bCs/>
        </w:rPr>
        <w:t>Рабочая тетрадь Т.В.Шкляровой 2 класс сборник упражнений 2016</w:t>
      </w:r>
    </w:p>
    <w:p>
      <w:pPr>
        <w:pStyle w:val="Normal"/>
        <w:tabs>
          <w:tab w:val="clear" w:pos="708"/>
          <w:tab w:val="left" w:pos="180" w:leader="none"/>
        </w:tabs>
        <w:snapToGrid w:val="false"/>
        <w:spacing w:lineRule="auto" w:line="360"/>
        <w:ind w:right="18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snapToGrid w:val="false"/>
        <w:spacing w:lineRule="auto" w:line="360"/>
        <w:ind w:right="18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snapToGrid w:val="false"/>
        <w:spacing w:lineRule="auto" w:line="360"/>
        <w:ind w:right="18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jc w:val="both"/>
        <w:rPr/>
      </w:pPr>
      <w:r>
        <w:rPr/>
        <w:t>Класс 2 «А»</w:t>
      </w:r>
    </w:p>
    <w:p>
      <w:pPr>
        <w:pStyle w:val="Normal"/>
        <w:jc w:val="both"/>
        <w:rPr/>
      </w:pPr>
      <w:r>
        <w:rPr/>
        <w:t xml:space="preserve">Количество часов:  </w:t>
      </w:r>
    </w:p>
    <w:p>
      <w:pPr>
        <w:pStyle w:val="Normal"/>
        <w:jc w:val="both"/>
        <w:rPr/>
      </w:pPr>
      <w:r>
        <w:rPr/>
        <w:t xml:space="preserve">Всего  часов 170 ; в неделю 5 часов. </w:t>
      </w:r>
    </w:p>
    <w:p>
      <w:pPr>
        <w:pStyle w:val="Normal"/>
        <w:jc w:val="both"/>
        <w:rPr/>
      </w:pPr>
      <w:r>
        <w:rPr/>
        <w:t>Планирование составлено на основе</w:t>
      </w:r>
    </w:p>
    <w:p>
      <w:pPr>
        <w:pStyle w:val="Normal"/>
        <w:jc w:val="both"/>
        <w:rPr/>
      </w:pPr>
      <w:r>
        <w:rPr/>
        <w:t>УМК Школа России</w:t>
      </w:r>
    </w:p>
    <w:p>
      <w:pPr>
        <w:pStyle w:val="Normal"/>
        <w:jc w:val="both"/>
        <w:rPr/>
      </w:pPr>
      <w:r>
        <w:rPr/>
        <w:t>Учебник Русский язык. 2 класс. В.П. Канакина, В.Г. Горецкий. – 7-е изд. – М.: Просвещение, 2016.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850"/>
        <w:gridCol w:w="736"/>
        <w:gridCol w:w="823"/>
        <w:gridCol w:w="3969"/>
        <w:gridCol w:w="2694"/>
        <w:gridCol w:w="1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ниверсальные учебные действия (У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ечь.</w:t>
            </w:r>
          </w:p>
          <w:p>
            <w:pPr>
              <w:pStyle w:val="Normal"/>
              <w:rPr/>
            </w:pPr>
            <w:r>
              <w:rPr/>
              <w:t>Знакомство с учебником.  Какая бывает реч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уждать о значении языка и речи в жизни людей, о роли русского языка. Анализировать речь людей (при анализе тексто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 за особенностями собственной речи и оценивать её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личать устную, письменную речь и речь про себя.</w:t>
            </w:r>
            <w:r>
              <w:rPr/>
              <w:t xml:space="preserve"> </w:t>
            </w:r>
            <w:r>
              <w:rPr>
                <w:color w:val="000000"/>
              </w:rPr>
              <w:t>Работать с памяткой «Как научиться правильно списывать предлож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ировать процесс и результаты своей деятельности;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понимать зависимость характера речи от задач и ситуации общ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умение работать со «Страничкой для любознательных.». Оценивать результаты выполненного задания «Проверь себя» по учебнику. </w:t>
            </w:r>
            <w:r>
              <w:rPr>
                <w:iCs/>
              </w:rPr>
              <w:t>Находить незнакомые слова и определять их значение по толковому словарю.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личать диалогическую речь от монологической. Использовать в речи диалог и монолог. Участвовать в учебном диа</w:t>
              <w:softHyphen/>
              <w:t>логе.</w:t>
            </w:r>
            <w:r>
              <w:rPr/>
              <w:t xml:space="preserve"> </w:t>
            </w:r>
            <w:r>
              <w:rPr>
                <w:color w:val="000000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звивать познавательный интерес к происхождению слов.  Наблюдать над этимологией слов </w:t>
            </w:r>
            <w:r>
              <w:rPr>
                <w:i/>
                <w:iCs/>
                <w:color w:val="000000"/>
              </w:rPr>
              <w:t xml:space="preserve">диалог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монолог. </w:t>
            </w:r>
            <w:r>
              <w:rPr>
                <w:color w:val="000000"/>
              </w:rPr>
              <w:t>Составлять по рисункам диалог и моноло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</w:t>
            </w:r>
          </w:p>
          <w:p>
            <w:pPr>
              <w:pStyle w:val="Normal"/>
              <w:rPr/>
            </w:pPr>
            <w:r>
              <w:rPr/>
              <w:t xml:space="preserve">Что такое текст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троить несложные рассуждения, делать выв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личать текст от других записей по его признакам Осмысленно читать текс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тему и главную мысль тек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ь текст и заголовок. Подбирать заголовок к заданному тексту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роить несложные рассуждения, делать вывод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осить текст и заголовок. Подбирать заголовок к заданному текст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ть текст по заданной теме.</w:t>
            </w:r>
            <w:r>
              <w:rPr/>
              <w:t xml:space="preserve"> </w:t>
            </w:r>
            <w:r>
              <w:rPr>
                <w:color w:val="000000"/>
              </w:rPr>
              <w:t>Выделять части текста и обосновывать правильность их выделения, заключение. Выбирать ту часть текста, которая соответствует заданной коммуникативной задаче. Передавать устно содержание прочитанного текста-образца или составленного текста.</w:t>
            </w:r>
            <w:r>
              <w:rPr/>
              <w:t xml:space="preserve"> </w:t>
            </w:r>
            <w:r>
              <w:rPr>
                <w:color w:val="000000"/>
              </w:rPr>
              <w:t>Создавать устный и письменный текст в соответствии с поставленной учебной  коммуникативной задачей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ходная 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ов, извлечение необходимой информации, самооценка на основе критерия успеш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амостоятельно применять полученные знания, выявлять  их возможную недостаточность. Умение проверять свою работу и корректировать её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жение</w:t>
            </w:r>
          </w:p>
          <w:p>
            <w:pPr>
              <w:pStyle w:val="Normal"/>
              <w:rPr>
                <w:iCs/>
              </w:rPr>
            </w:pPr>
            <w:r>
              <w:rPr/>
              <w:t>Что такое предложен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акие знаки препинания ставятся в конце предложе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ак составить из слов предложен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ть слова в предложении раздель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онтрольное списывание №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писывать текст, проговаривая его по слогам; анализировать, делать выводы, сравнива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Что такое главные члены предложе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ать предложение от группы слов, не составляющих предложение. Определять границы предложения в  деформированном тексте 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ть слова в предложении раздель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второстепенные члены предложения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/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/>
            </w:pPr>
            <w:r>
              <w:rPr/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дить главные члены (основу) предложения.</w:t>
            </w:r>
            <w:r>
              <w:rPr/>
              <w:t xml:space="preserve">. </w:t>
            </w:r>
            <w:r>
              <w:rPr>
                <w:color w:val="000000"/>
              </w:rPr>
              <w:t>Обозначать графически грамматическую основу.</w:t>
            </w:r>
            <w:r>
              <w:rPr/>
              <w:t xml:space="preserve"> </w:t>
            </w:r>
            <w:r>
              <w:rPr>
                <w:color w:val="000000"/>
              </w:rPr>
              <w:t>Различать и выделять главные и второстепенные члены предло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- главные члены предлож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/>
            </w:pPr>
            <w:r>
              <w:rPr>
                <w:color w:val="000000"/>
              </w:rPr>
              <w:t>Различать и выделять главные и второстепенные члены предложения,</w:t>
            </w:r>
            <w:r>
              <w:rPr/>
              <w:t xml:space="preserve"> </w:t>
            </w:r>
            <w:r>
              <w:rPr>
                <w:color w:val="000000"/>
              </w:rPr>
              <w:t>Обосновывать правильность выделения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 предложе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и находить в тексте главные и второстепенные члены предложения; различать распространённые и нераспространённые предложения; отвечать, доказывать своё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в предложен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устанавливать связь слов  в предложении, ставить вопрос от  главного слова к зависимому; обосновывать своё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 И.С. Остроухова «Золотая ос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строить предложение, излагая свои мысли; анализировать, делать выводы, сравнивать; воспринимать  прекрасное и реагировать на него.</w:t>
            </w:r>
          </w:p>
          <w:p>
            <w:pPr>
              <w:pStyle w:val="Normal"/>
              <w:rPr/>
            </w:pPr>
            <w:r>
              <w:rPr/>
              <w:t>Научатся находить, анализировать и исправлять свои ошибки; делать выводы, сравнива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 Речь и пред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выполнения учебной задачи. Мотивация учебной  деятель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, основанное на знаниях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ошибки по орфограммам; анализировать, де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, слова, слова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о такое лексическое значение слов?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  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атся определять лексическое значение слова по толковому словарю, находить в тексте незнакомые слова,  классифицировать слова по тематическим группам; анализировать, делать выводы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атся различать однозначные и многозначные слова, создавать в воображении яркие словесные образы; оценивать эстетическую сторону речевого высказывания. Научатся различать однозначные и многозначные слова, создавать в воображении яркие словесные образы; оценивать эстетическую сторону речевого высказыва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  Коммуникативные:</w:t>
            </w: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прямое и переносное значение слов, аргументированно отвечать, доказывать своё мнение; задавать вопрос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оттенки значений синонимов; аргументированно отвечать, доказывать своё мнение; задавать вопрос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в тексте антонимы, употреблять их в речи; аргументированно отвечать, доказывать своё мнение; строить сообщения в устной и письменной форме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ю деятельность: проверять правильность написания словарных слов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звучащих слов; умение записывать слова, диктуя их себе по слога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Актуализировать свои знания для проведения простейших доказатель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в тексте и образовывать родственные слова, употреблять их в речи; аргументированно отвечать, доказывать своё мнение, де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 и удерживать учебную задачу. Осуществлять поиск необходимой информации. Выделение существенной информации. Мотивация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в словах корень и образовывать однокоренные слова, употреблять их в речи; аргументированно отвечать, доказывать своё мнение, делать вы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акие бывают слог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выполнения учебной задачи. Мотивация учебной  деятель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атся делить слова на слоги, аргументированно отвечать, доказывать своё мнение, делать выв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знания для решения учебой задачи; формировать умения работать в паре, группе; оказывать взаимопомощь в сотрудничеств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в словах  ударный слог, определять количество слогов в слове, классифицировать слова по количеству в них слогов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ак переносить слова с одной строки на  другую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знания для проведения простейших доказательств; развивать первоначальное умение практического исследования язык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ереносить слова с одной строки на другую, аргументированно отвечать, доказывать своё мнение, делать выводы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очинение по серии картинок, строить сообщения в устной и письменной форме,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ов, извлечение необходимой информации; ставить вопросы, обращаться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ценивать свои достижения, работать самостоятельно; оформлять свои мысли письменно; видеть в словах орфограммы, правильно их записы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справлять и объяснять допущенные ошибки;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, основанное на знаниях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  <w:p>
            <w:pPr>
              <w:pStyle w:val="Normal"/>
              <w:rPr>
                <w:iCs/>
              </w:rPr>
            </w:pPr>
            <w:r>
              <w:rPr/>
              <w:t>Как различить звуки и букв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зывать буквы, записывать слова в алфавитном порядке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 и удерживать учебную задачу. Осуществлять поиск необходимой информации. Выделение существенной информаци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арны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выполнения учебной задач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имена собственные с большой буквы;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ов, извлечение необходимой информации; ставить вопросы, обращаться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амостоятельно выбирать нужные буквы для записи слов;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учащихся писать и оформлять предложения, правильно писать слова со знакомыми орфограмм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амостоятельно выбирать нужные буквы для записи слов; анализировать, делать выводы, сравнива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Как определить гласные звук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ошибки, допущенные в диктанте; выработать умение различать гласные и согласные звуки на пись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дополнить знания о правописании безударных гласных в корне; умение точно отвечать на вопрос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своих затруднений, обращение за помощью.</w:t>
            </w:r>
          </w:p>
          <w:p>
            <w:pPr>
              <w:pStyle w:val="Normal"/>
              <w:rPr/>
            </w:pPr>
            <w:r>
              <w:rPr/>
              <w:t>Актуализировать свои знания для проведения простейших доказательств; развивать первоначальное умение практического исследования язык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написание букв, обозначающих безударные гласные звуки в корне слов надо запомн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идеть и проверять безударные гласные  в корне слова; умение точно отвечать на вопрос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rPr/>
            </w:pPr>
            <w:r>
              <w:rPr/>
              <w:t>Формулировать  и удерживать учебную задачу. Осуществлять поиск необходимой информации. Выделение существенной информации. Мотивация учебной деятель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идеть и проверять безударные гласные  в корне слова; умение точно 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 и удерживать учебную задачу. Осуществлять поиск необходимой информации. Выделение существенной информации. Мотивация учебной деятельности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исать слова с непроверяемыми безударными гласными звуками в корне. Различать проверяемые и непроверяемые орфограм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учебные действия при решении орфографической задачи, определять пути её решения ; задавать вопросы, формулировать свои затруднения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учащихся писать слова с изученными орфограмм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и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по иллюстрации. Анализ и запись предложений и тек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 и удерживать учебную задачу. Осуществлять поиск необходимой информации. Создавать устный и письменный текс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изученный материал по теме « Согласные звуки»; уточнить представление о согласных звуках и букв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; адекватное понимание причин успеха- неуспеха в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(й) и буква и  кратк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 выявлять различие букв и, й и звуков, которые они обозначают; познакомить с особенностями буквы 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необходимой информации  для выполнения учебных заданий с использованием учебной литературы. Адекватно оценивать свои достижения и труд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лышать слова с удвоенной согласной в корне, правильно обозначать их на письме, использовать   правило переноса слов с удвоенными согласны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 и удерживать учебную задачу. Осуществлять поиск необходимой информации. Создавать устный и письменный текс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инение по карт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строить предложение, излагая свои мысли; анализировать, делать выводы, сравнивать; воспринимать  прекрасное и реагировать на н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; адекватное понимание причин успеха - неуспеха в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И в шутку и всерьёз». 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ешать логические задачи по русскому языку; правильно списывать с печатного тек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; строить и анализировать предложения; оценивать свои достижения и труд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бозначать мягкость согласных звуков на письм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; развивать первоначальное умение практического исследования языка; мотивация учебной деятель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бозначать мягкость согласных звуков на письме; аргументировать свои ответы, анализировать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 анализировать; оценивать свои достижения и трудности. Оказывать взаимопомощь  в сотрудничеств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в середине слова перед другим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бозначать мягкость согласных звуков на письме; аргументировать свои ответы, анализировать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; адекватное понимание причин успеха - неуспеха в учебной деятельности;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амостоятельно выбирать нужные буквы для записи слов;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Проект « Пишем письм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исправлять ошибки, письменно излагать свои мысл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; развивать первоначальное умение практического исследования языка;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писание сочетаний  ЧК, ЧН, ЧТ, ЩН, НЧ.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на изучаемые правила;  различать мягкие согласные, после которых пишется или не пишется Ь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необходимой информации  для выполнения учебных заданий с использованием учебной литературы. Адекватно оценивать свои достижения и трудности. Мотивация учебной деятельности.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ересказывать содержание текста с опорой на вопросы; находить в тексте конкретные сведения; определять тему и главную мысль текста; находить в словах изученные орфограмм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ект «Риф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находить в словах изученные на слух; применять правила правописания; характеризовать твёрдые и мягкие согласные звук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бирать способы решения задач;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 ЖИ-ШИ, ЧА-ЩА, ЧУ-ЩУ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характеризовать согласные звуки; применять правила правописания; подбирать примеры  с изученной орфограммо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необходимой информации  для выполнения учебных заданий с использованием учебной литературы. Адекватно оценивать свои достижения и трудности. Мотивация учебной деятель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амостоятельно выбирать нужные буквы для записи слов; анализировать, делать выводы, сравнив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и, исправлять их, объяснять орф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; оказание взаимопомощи в сотрудничеств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характеризовать  парные звонкие и глухие согласные звуки русского языка; подбирать  примеры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 и удерживать учебную задачу. Осуществлять поиск необходимой информаци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парным по глухости - звонкости  согласным звуком на конце слова или перед  согласны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парные звонкие и глухие согласные в корне слова, на конце или перед согласным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; оказание взаимопомощи в сотрудничестве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парных согласных.</w:t>
            </w:r>
          </w:p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ложение повествовательн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ересказывать содержание текста с опорой на вопросы; находить в тексте конкретные сведения; определять тему и главную мысль текста; находить в словах изученные орф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парные звонкие и глухие согласные в словах разными способами;  сопоставлять произношение  и написание слов; подбирать проверочные слов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знания для проведения простейших доказательств; развивать первоначальное умение практического исследования языка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арны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выполнения учебной задач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 словах пишется разделительный мягкий знак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поставлять произношение и написание слов; проводить звуко - буквенный разбор слов; определять место орфограммы в слов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; развивать первоначальное умение  практического исследования языка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повторение по теме « Звуки и бук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разделительным мягким знаком, переносить 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 с разделительным мягким знаком. Умение определять границы предлож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; строить и анализировать предложения; оценивать свои достижения и труд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 Звуки и букв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менять правила правописания; писать под  диктовку; проводить звуко-буквенный анализ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справлять и объяснять допущенные ошибки; анализировать, делать выводы, сравнивать. Видеть гласные звуки в словах, правильно обозначать их букв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называть слова-названия предметов, слова-названия признаков, и слова названия действий; использовать специальную терминологию при их определен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 на основе наблюдений. Адекватное понимание причин успеха-неуспеха в учебной деятель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существительное </w:t>
            </w:r>
          </w:p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что такое имя существительное; умение находить его в предложении; знание, что слово способно назвать всё в окружающем мир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классифицировать имена существительные по группам; различать одушевлённые и неодушевлённые существительные.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выражение своих мыслей с достаточной полнотой и точностью. Мотивация учебной деятель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Правописание собственных имён существительных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имена существительные собственные и нарицательные; использовать специальную терминологию при определении части реч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выражение своих мыслей с достаточной полнотой и точностью. Мотивация учебной деятель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менять правила правописания; писать под  диктовку; проводить звуко-буквенный анализ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справлять и объяснять допущенные ошибки; анализировать, делать выводы, сравнивать. Видеть гласные звуки в словах, правильно обозначать их букв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правильно имена собственные; находить существительные в тексте, анализировать, делать вывод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бственных имен существитель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заглавную букву в именах собственных; умение анализировать предложения с именами собственным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. Контроль и оценка процесса и результата деятельности. Мотивация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ен существитель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грамматический признак имен существительных – число; изменять имена существитель</w:t>
            </w:r>
            <w:bookmarkStart w:id="0" w:name="_GoBack"/>
            <w:bookmarkEnd w:id="0"/>
            <w:r>
              <w:rPr/>
              <w:t>ные по числам;  использовать специальную терминологию при определении признаков части реч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 выражение своих мыслей с достаточной полнотой и точностью;  контроль и оценка своих достижени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ересказывать текст с опорой на вопросы;  определять тему и главную мысль текста;  подробно пересказывать текст в письменной форме4; распознавать в словах изученные орф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;  контроль способа выполнения учебной задач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в речи имена существительные; определять число имён существительных; различать собственные и нарицательные имена существительны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 Формулирование своих затруднений, обращение за помощью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 Имя существи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под диктовку; определять число имён существительных; различать собственные и нарицательные имена существите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поставлять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 в последующей рабо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. Учёт разных мнений, координирование  в сотрудничестве разных пози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глаголы в речи, составлять словосочетания с глаголами; анализировать, делать выводы, сравнивать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число глаголов; строить сообщения в устной и письменной форме;  анализировать, делать выводы, сравнивать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 выражение своих мыслей с достаточной полнотой и точностью;  контроль и оценка своих достижений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 частицы </w:t>
            </w:r>
            <w:r>
              <w:rPr>
                <w:b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частицу НЕ с глаголами раздельно; строить сообщения в устной и письменной форм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;  контроль способа выполнения учебной задач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глаг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различать в тексте слова, отвечающие на вопрос ЧТО ДЕЛАТЬ? Знания понятия « глагол». Умение изменять глаголы по числам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; строить и анализировать предложения; оценивать свои достижения и труд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  Какова в нём роль глаголов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познавать текст-повествование и выделять его характерные признаки; определять роль глаголов  в текстах;  строить сообщения в устной и письменной форм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. Учёт разных мнений, координирование  в сотрудничестве разных позиций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под диктовку; определять число глаголов; писать частицу НЕ с глаго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поставлять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 в последующей рабо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. Учёт разных мнений, координирование  в сотрудничестве разных пози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тавить вопросы от существительных к прилагательным; находить прилагательные в тексте; устанавливать связь между прилагательными и существительным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 с именем существитель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тавить вопросы от существительных к прилагательным; находить прилагательные в тексте; устанавливать связь между прилагательными и существительны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менять прилагательные по числам; определять число имени прилагательного; применять правила правописания; подбирать примеры, устанавливать аналог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; координировать различные мнения в сотрудничестве; самооценка на основе критериев успеш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арны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выполнения учебной задачи. Мотивация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- описание?</w:t>
            </w:r>
          </w:p>
          <w:p>
            <w:pPr>
              <w:pStyle w:val="Normal"/>
              <w:rPr/>
            </w:pPr>
            <w:r>
              <w:rPr/>
              <w:t>Какова в нём роль имён прилагательных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текст-описание и текст-повествование; составлять текст – описание , используя в нём имена прилагательные; применять правила правопис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; координировать различные мнения в сотрудничестве; самооценка на основе критериев успеш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прилагательн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в тексте имена прилагательные по их лексико-грамматическим признакам; устанавливать смысловые связи прилагательного с существительным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; строить и анализировать предложения; оценивать свои достижения и труд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 Имя прилага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под диктовку; определять прилагательные в тексте; устанавливать связь прилагательных с существительны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поставлять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 в последующей рабо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. Учёт разных мнений, координирование  в сотрудничестве разных пози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сознавать местоимение как часть речи; употреблять местоимения вместо  существительных; применять правила правопис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рассужден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вид текста; составлять текст - рассуждение; применять правила право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; координировать различные мнения в сотрудничестве; самооценка на основе критериев успеш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писывать текст выделяя в нём основные части, определять тему и главную мысль тек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; строить и анализировать предложения; оценивать свои достижения и труд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ги </w:t>
            </w:r>
          </w:p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сознавать предлог как часть речи; употреблять предлог только с именами существительными или местоимениями; устанавливать связь слов  в предложении с помощью предлога; применять правила право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ишутся предлоги со слова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употреблять предлог только с именами существительными или местоимениями; устанавливать связь слов  в предложении с помощью предлога; применять правила правопис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; координировать различные мнения в сотрудничестве; самооценка на основе критериев успешност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строить предложения  из определённого набора слов; устанавливать связь слов в предложении с помощью предлога; озаглавливать текст; применять правила право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; строить и анализировать предложения; оценивать свои достижения и труд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под диктовку; проверять написанный текст; писать предлоги отдельно от других слов; применять правила  право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поставлять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 в последующей рабо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. Учёт разных мнений, координирование  в сотрудничестве разных пози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В словари-за частями речи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полезную информацию в словарях, придумывать собственные задания, для выполнения которых потребуются словари; участвовать в презентации подготовленных зад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менять правила правописания; писать под  диктовку; выделять изученные орф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а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и, выяснять, что  явилось причиной ошибочного на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понимание причин успеха-неуспеха в учеб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>Повторение. Текс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; определять виды текстов; применять правила правопис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едложени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; писать большую буку в начале предложения и  правильно ставить знаки препинания  в конце предложения; находить границы предлож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 однокоренные слова по двум признакам; подбирать антонимы и синонимы; подбирать группы однокоренны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асти реч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асти речи; характеризовать их; осознавать их роль в реч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вуки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; правильно обозначать звуки на пись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а правописа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 возможного возникновения орфографической ошибки; применять правила правопис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свои  знания для проведения простейших доказательств. Умение выделять и формулировать учебную задачу. Взаимное сотрудничество со сверстникам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Cs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color w:val="000000"/>
      <w:spacing w:val="5"/>
      <w:sz w:val="28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1:37:00Z</dcterms:created>
  <dc:creator>Настя</dc:creator>
  <dc:description/>
  <cp:keywords/>
  <dc:language>en-US</dc:language>
  <cp:lastModifiedBy>Миша</cp:lastModifiedBy>
  <cp:lastPrinted>2016-08-22T15:28:00Z</cp:lastPrinted>
  <dcterms:modified xsi:type="dcterms:W3CDTF">2016-08-22T12:29:00Z</dcterms:modified>
  <cp:revision>6</cp:revision>
  <dc:subject/>
  <dc:title>Пояснительная записка</dc:title>
</cp:coreProperties>
</file>