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45" w:type="dxa"/>
        <w:tblLayout w:type="fixed"/>
        <w:tblCellMar>
          <w:top w:w="15" w:type="dxa"/>
          <w:left w:w="15" w:type="dxa"/>
          <w:bottom w:w="15" w:type="dxa"/>
          <w:right w:w="15" w:type="dxa"/>
        </w:tblCellMar>
      </w:tblPr>
      <w:tblGrid>
        <w:gridCol w:w="9355"/>
      </w:tblGrid>
      <w:tr>
        <w:trPr>
          <w:trHeight w:val="270" w:hRule="atLeast"/>
        </w:trPr>
        <w:tc>
          <w:tcPr>
            <w:tcW w:w="9355" w:type="dxa"/>
            <w:tcBorders/>
            <w:shd w:fill="FD8002" w:val="clear"/>
            <w:vAlign w:val="center"/>
          </w:tcPr>
          <w:tbl>
            <w:tblPr>
              <w:tblW w:w="5000" w:type="pct"/>
              <w:jc w:val="left"/>
              <w:tblInd w:w="0" w:type="dxa"/>
              <w:tblLayout w:type="fixed"/>
              <w:tblCellMar>
                <w:top w:w="15" w:type="dxa"/>
                <w:left w:w="15" w:type="dxa"/>
                <w:bottom w:w="15" w:type="dxa"/>
                <w:right w:w="15" w:type="dxa"/>
              </w:tblCellMar>
            </w:tblPr>
            <w:tblGrid>
              <w:gridCol w:w="9325"/>
            </w:tblGrid>
            <w:tr>
              <w:trPr/>
              <w:tc>
                <w:tcPr>
                  <w:tcW w:w="9325" w:type="dxa"/>
                  <w:tcBorders/>
                  <w:vAlign w:val="center"/>
                </w:tcPr>
                <w:p>
                  <w:pPr>
                    <w:pStyle w:val="Normal"/>
                    <w:spacing w:lineRule="auto" w:line="240" w:before="0" w:after="0"/>
                    <w:rPr>
                      <w:rFonts w:ascii="Arial" w:hAnsi="Arial" w:eastAsia="Times New Roman" w:cs="Arial"/>
                      <w:sz w:val="18"/>
                      <w:szCs w:val="18"/>
                      <w:lang w:eastAsia="ru-RU"/>
                    </w:rPr>
                  </w:pPr>
                  <w:r>
                    <w:rPr>
                      <w:rFonts w:eastAsia="Times New Roman" w:cs="Arial" w:ascii="Arial" w:hAnsi="Arial"/>
                      <w:b/>
                      <w:bCs/>
                      <w:color w:val="FFFFFF"/>
                      <w:sz w:val="18"/>
                      <w:szCs w:val="18"/>
                      <w:lang w:eastAsia="ru-RU"/>
                    </w:rPr>
                    <w:t>В. С. Юркевич</w:t>
                  </w:r>
                </w:p>
              </w:tc>
            </w:tr>
          </w:tbl>
          <w:p>
            <w:pPr>
              <w:pStyle w:val="Normal"/>
              <w:spacing w:lineRule="auto" w:line="240" w:before="0" w:after="0"/>
              <w:rPr>
                <w:rFonts w:ascii="Arial" w:hAnsi="Arial" w:eastAsia="Times New Roman" w:cs="Arial"/>
                <w:sz w:val="18"/>
                <w:szCs w:val="18"/>
                <w:lang w:eastAsia="ru-RU"/>
              </w:rPr>
            </w:pPr>
            <w:r>
              <w:rPr>
                <w:rFonts w:eastAsia="Times New Roman" w:cs="Arial" w:ascii="Arial" w:hAnsi="Arial"/>
                <w:sz w:val="18"/>
                <w:szCs w:val="18"/>
                <w:lang w:eastAsia="ru-RU"/>
              </w:rPr>
            </w:r>
          </w:p>
        </w:tc>
      </w:tr>
      <w:tr>
        <w:trPr>
          <w:trHeight w:val="2655" w:hRule="atLeast"/>
        </w:trPr>
        <w:tc>
          <w:tcPr>
            <w:tcW w:w="9355" w:type="dxa"/>
            <w:tcBorders/>
          </w:tcPr>
          <w:tbl>
            <w:tblPr>
              <w:tblW w:w="5000" w:type="pct"/>
              <w:jc w:val="left"/>
              <w:tblInd w:w="0" w:type="dxa"/>
              <w:tblLayout w:type="fixed"/>
              <w:tblCellMar>
                <w:top w:w="15" w:type="dxa"/>
                <w:left w:w="15" w:type="dxa"/>
                <w:bottom w:w="15" w:type="dxa"/>
                <w:right w:w="15" w:type="dxa"/>
              </w:tblCellMar>
            </w:tblPr>
            <w:tblGrid>
              <w:gridCol w:w="599"/>
              <w:gridCol w:w="3213"/>
              <w:gridCol w:w="5513"/>
            </w:tblGrid>
            <w:tr>
              <w:trPr/>
              <w:tc>
                <w:tcPr>
                  <w:tcW w:w="599" w:type="dxa"/>
                  <w:tcBorders/>
                  <w:vAlign w:val="center"/>
                </w:tcPr>
                <w:p>
                  <w:pPr>
                    <w:pStyle w:val="Normal"/>
                    <w:snapToGrid w:val="false"/>
                    <w:spacing w:lineRule="auto" w:line="240" w:before="0" w:after="0"/>
                    <w:rPr>
                      <w:rFonts w:ascii="Arial" w:hAnsi="Arial" w:eastAsia="Times New Roman" w:cs="Arial"/>
                      <w:sz w:val="18"/>
                      <w:szCs w:val="18"/>
                      <w:lang w:eastAsia="ru-RU"/>
                    </w:rPr>
                  </w:pPr>
                  <w:r>
                    <w:rPr>
                      <w:rFonts w:eastAsia="Times New Roman" w:cs="Arial" w:ascii="Arial" w:hAnsi="Arial"/>
                      <w:sz w:val="18"/>
                      <w:szCs w:val="18"/>
                      <w:lang w:eastAsia="ru-RU"/>
                    </w:rPr>
                  </w:r>
                </w:p>
              </w:tc>
              <w:tc>
                <w:tcPr>
                  <w:tcW w:w="8726" w:type="dxa"/>
                  <w:gridSpan w:val="2"/>
                  <w:tcBorders/>
                  <w:vAlign w:val="center"/>
                </w:tcPr>
                <w:p>
                  <w:pPr>
                    <w:pStyle w:val="Normal"/>
                    <w:spacing w:lineRule="auto" w:line="240" w:before="0" w:after="240"/>
                    <w:rPr>
                      <w:rFonts w:ascii="Arial" w:hAnsi="Arial" w:eastAsia="Times New Roman" w:cs="Arial"/>
                      <w:sz w:val="18"/>
                      <w:szCs w:val="18"/>
                      <w:lang w:eastAsia="ru-RU"/>
                    </w:rPr>
                  </w:pPr>
                  <w:r>
                    <w:rPr>
                      <w:rFonts w:eastAsia="Times New Roman" w:cs="Arial" w:ascii="Arial" w:hAnsi="Arial"/>
                      <w:sz w:val="18"/>
                      <w:szCs w:val="18"/>
                      <w:lang w:eastAsia="ru-RU"/>
                    </w:rPr>
                    <w:br/>
                  </w:r>
                  <w:r>
                    <w:rPr>
                      <w:rFonts w:eastAsia="Times New Roman" w:cs="Arial" w:ascii="Arial" w:hAnsi="Arial"/>
                      <w:b/>
                      <w:bCs/>
                      <w:sz w:val="18"/>
                      <w:szCs w:val="18"/>
                      <w:lang w:eastAsia="ru-RU"/>
                    </w:rPr>
                    <w:t>От автора</w:t>
                  </w:r>
                  <w:r>
                    <w:rPr>
                      <w:rFonts w:eastAsia="Times New Roman" w:cs="Arial" w:ascii="Arial" w:hAnsi="Arial"/>
                      <w:sz w:val="18"/>
                      <w:szCs w:val="18"/>
                      <w:lang w:eastAsia="ru-RU"/>
                    </w:rPr>
                    <w:br/>
                    <w:br/>
                    <w:t>Одаренные дети - это особые дети, и наши обычные мерки к ним никак не подходят. Но, к моему великому сожалению, почему-то именно в этой проблеме большинство педагогов и детских психологов считают себя специалистами – во всяком случае настолько, что берутся создавать школы для одаренных, развивать одаренность, консультировать одаренных, не имея специальной на это подготовки.</w:t>
                    <w:br/>
                    <w:t>В чем тут дело? Почему с такой легкостью не берутся за развитие олигофренов – дело уж не менее благородное и нужное? Нет, здесь всякий понимает, что нужна особая (и, надо сказать, очень серьезная) подготовка. Почему же не так с одаренными детьми?</w:t>
                    <w:br/>
                    <w:t>Один очень неглупый человек на мои возмущения по этому поводу заявил: «А что вы возмущаетесь? Одаренные дети – в сущности такие же, как и все другие, только лучше».</w:t>
                    <w:br/>
                    <w:t>А вот и нет! В чем-то они действительно лучше, а в чем-то – хуже обычных, а в чем-то и не хуже, и не лучше, а другие.</w:t>
                    <w:br/>
                    <w:t>Вот, слово названо – они другие. Читая эту книжку, пожалуйста, примеряйте все, что здесь скажется, к своему ребенку, относитесь скептически к самому этому словосочетанию «одаренный ребенок», критикуйте, не соглашайтесь – все, что угодно, только начните с того, что задумайтесь над тем, что я говорю. Они – другие.</w:t>
                    <w:br/>
                    <w:t>Да, одаренность – вещь не очень-то устойчивая, с возрастом она, бывает, проходит, но все же...</w:t>
                    <w:br/>
                    <w:t>Открывается дверь, входит мама и с ней ребенок – вроде обычный, вроде такой, как все, но он произносит несколько фраз, он глядит на мои бумаги, и по вдруг загоревшемуся взгляду («Это что у вас – такие задачи? А что вы делаете?»), по мгновенно протянувшейся между нами ниточке (какая ниточка?) я понимаю – это мой кадр. Это самый обычный, всегда необычный, одаренный ребенок. Вам, тихим и шумным, веселым и задумчивым, странным, а иногда почти неотличимым от обычных, вам, отмеченным печатью Божественного дара и обойденным судьбой, – всем моим одаренным детям посвящается эта книга.</w:t>
                    <w:br/>
                    <w:br/>
                  </w:r>
                  <w:r>
                    <w:rPr>
                      <w:rFonts w:eastAsia="Times New Roman" w:cs="Arial" w:ascii="Arial" w:hAnsi="Arial"/>
                      <w:b/>
                      <w:bCs/>
                      <w:sz w:val="18"/>
                      <w:szCs w:val="18"/>
                      <w:lang w:eastAsia="ru-RU"/>
                    </w:rPr>
                    <w:t>ЧАСТЬ I. ПОПЫТКА НАЙТИ НАЧАЛО И КОНЕЦ</w:t>
                    <w:br/>
                    <w:t>1. ВРЕДНЫЕ СТЕРЕОТИПЫ</w:t>
                  </w:r>
                  <w:r>
                    <w:rPr>
                      <w:rFonts w:eastAsia="Times New Roman" w:cs="Arial" w:ascii="Arial" w:hAnsi="Arial"/>
                      <w:sz w:val="18"/>
                      <w:szCs w:val="18"/>
                      <w:lang w:eastAsia="ru-RU"/>
                    </w:rPr>
                    <w:br/>
                    <w:br/>
                    <w:t>Есть много стереотипов в нашей жизни, лишь меньшая часть из них, концентрирующая живой многовековой человеческий опыт, полезна. Значительная же часть представляет собой своего рода «черствый опыт» – что-то, бывшее разумным когда-то и в других условиях, но ставшее бессмысленным, а то и просто вредным. Особенно опасны такие стереотипы в воспитании детей, а их по разным причинам особенно много, в основном ханжески-бессмысленных.</w:t>
                    <w:br/>
                    <w:t>С главным стереотипом нашей жизни, кажется, навсегда покончено, когда в течение долгого времени в нашей стране провозглашали, что нет неспособных детей, а есть лишь неспособные учителя. В результате большинство детей в наших школах неспособны к учению, а среди них немало и таких, что при других условиях стали бы одаренными. Впрочем, этот лозунг никогда и не был стереотипом, а всего лишь начальственным указанием, вызывавшим скептическую улыбку учителей. В средних классах нашей школы сейчас чуть ли не 80% детей неспособны (учатся, не умея учиться), и не надо специальных тестов, чтобы убедиться в этом. Возьмите нормально успевающих учеников и посмотрите, сколько времени они тратят на подготовку домашних заданий: три, четыре, а то и пять часов. Как правило, у этих детей способности не развиты, хотя до какого-то класса они могут учиться совсем неплохо.</w:t>
                    <w:br/>
                    <w:t>Другое дело, что те же самые дети при других обстоятельствах могли бы стать способными, но не стали. И учитель в обычных школах имеет дело в основном с неспособными детьми. Отсюда во многом неврозы учителей и школьников. Не так много учителей любят свою профессию, и я их понимаю: мало удовольствия учить неспособных детей.</w:t>
                    <w:br/>
                    <w:t>Другой стереотип, казалось бы, прямо противоположен первому, и все же это тоже стереотип. Многие учителя убеждены, что учить одаренных детей - одно сплошное удовольствие, и общение с ними легко и приятно. Да, работать с такими детьми значительно интереснее, что же до легкости и приятности...</w:t>
                    <w:br/>
                    <w:t>Я часто провожу с учителями опыт, который до меня провел знаменитый американский психолог П. Торранс, прославившийся своими исследованиями творческой одаренности. Ниже даны личностные и деловые качества, которые учитель встречает у своих учеников. Предлагаю читателям отметить знаком «+» те качества, которые вам нравятся в учениках, а знаком «-» то, что не нравится:</w:t>
                    <w:br/>
                    <w:t>1. Дисциплинированный.</w:t>
                    <w:br/>
                    <w:t>2. Неровно успевающий.</w:t>
                    <w:br/>
                    <w:t>3. Организованный.</w:t>
                    <w:br/>
                    <w:t>4. Выбивающийся из общего темпа.</w:t>
                    <w:br/>
                    <w:t>5. Эрудированный.</w:t>
                    <w:br/>
                    <w:t>6. Странный в поведении, непонятный.</w:t>
                    <w:br/>
                    <w:t>7. Умеющий поддержать общее дело (коллективист).</w:t>
                    <w:br/>
                    <w:t>8. Выскакивающий на уроке с нелепыми замечаниями.</w:t>
                    <w:br/>
                    <w:t>9. Стабильно успевающий (всегда хорошо учится).</w:t>
                    <w:br/>
                    <w:t>10. Занятый своими делами (индивидуалист).</w:t>
                    <w:br/>
                    <w:t>11. Быстро, на лету схватывающий.</w:t>
                    <w:br/>
                    <w:t>12. Не умеющий общаться, конфликтный.</w:t>
                    <w:br/>
                    <w:t>13. Общающийся легко, приятный в общении.</w:t>
                    <w:br/>
                    <w:t xml:space="preserve">14. Иногда тугодум, не может понять очевидного. </w:t>
                    <w:br/>
                    <w:t xml:space="preserve">15. Ясно, понятно для всех выражающий свои мысли. </w:t>
                    <w:br/>
                    <w:t>16. Не всегда подчиняющийся большинству или официальному руководству.</w:t>
                    <w:br/>
                    <w:t>Надеюсь, для многих читателей не будет потрясением то, что именно «четные» качества чаще всего характеризуют одаренных детей. Правда, одаренных особым образом – творчески. Творческая одаренность большое счастье и большое испытание и для обладателей этого Дара, и для учителей и родителей. Но об этом разговор в другой раз.</w:t>
                    <w:br/>
                    <w:t>С этим стереотипом прямо связан еще один (особенно распространенный как раз в учительской среде): одаренные - те, кто учится легко и быстро. Да, легкая обучаемость относится к одаренности, но это лишь один из ее видов (далеко не самый продуктивный потом, во взрослой жизни). Великий Эйнштейн не был утешением и надеждой родителей и гордостью учителей. Многие учителя считали его неспособным, и за неуспеваемость (правда, не по математике, как иногда сообщается) он был исключен из гимназии. Кстати сказать, при достаточно благонравном поведении.</w:t>
                    <w:br/>
                    <w:t>Увидеть одаренного ребенка далеко не так просто, для этого нужна настоящая педагогическая интуиция (родительский или учительский талант) либо серьезная психологическая подготовка. Особенно трудно увидеть творческую одаренность, еще труднее ее развивать. Есть разные виды одаренности, и некоторые из них одаренностью в нашей школе пока не считаются. И не только в школе. Недавно ко мне пришла на консультацию мама с шестилетним сыном. И была удивлена, узнав, что ее ребенок – одаренный. Правда, стандартного набора «вундеркинда» у него не было:</w:t>
                    <w:br/>
                    <w:t>ни гигантской памяти, ни экзотических познаний, ни склонности к интеллектуальным концертам перед взрослыми. Но этот ребенок так самозабвенно решал весьма трудную для его возраста задачу, имел такую познавательную потребность, что было несомненно – его возможности – своего рода «сырье» для самой значительной одаренности.</w:t>
                    <w:br/>
                    <w:t>По-видимому, представление о том, что одаренные должны поражать взрослых своими яркими, бьющими, что называется, прямо в глаза способностями, и прежде всего невероятным для их возраста объемом знаний и умений («смотрите, он в свои девять лет знает два иностранных языка, а я и один-то с трудом») – такое представление идет из глубины веков и отражено в самой этимологии слова: «одаренность». Одаренность – от слова «дар», (дар природы, Божий дар). Кстати, такое понимание есть и в других языках, в частности, в английском. Там одаренность – giftedness от слова «дар» – gift.</w:t>
                    <w:br/>
                    <w:t>В каком-то смысле это действительно дар, но для его проявления нужна «встреча» ребенка, от природы наделенного особыми возможностями, с семьей, готовой эти возможности развить. А потом – с учителями, умеющими увидеть одаренность и не боящимися ее. Только при таких условиях появляется подлинная одаренность, но, как показывает опыт, такие «встречи» – достаточно редки.</w:t>
                    <w:br/>
                    <w:t>Надо сказать, что так называемая научная психология, т. е. психология, которой учат в институтах и которую излагают в научных и популярных книгах, уже давно не смешивает способности и задатки. Более того, студентам и учителям много раз повторяется, что задатки превращаются в способности только в деятельности, и именно деятельность есть основа развития способностей. Это очень похоже на правду. Сейчас это тоже стереотип, причем самый опасный, потому что ближе всего к истине.</w:t>
                    <w:br/>
                    <w:t>Уверовав в то что способности развиваются в деятельности, просвещенные мамы и папы водят своих чад в кружки, студии и прочие группы развития, где детей за большую плату обучают профессиональные педагоги. В школе не идет у ребенка что-то – надо с ним заниматься, развивать его способности. И вот с бедным ребенком проводятся дополнительные занятия, нанимаются репетиторы... Опыт показывает, что толк от занятий бывает не чаще чем в одном случае из десяти. А способности развиваются и того реже. Чаще всего – напрасная трата сил, времени и больших денег.</w:t>
                    <w:br/>
                    <w:t>Иногда увеличение времени занятий приводит даже к ухудшению результатов. Так что, спросит совсем уже запутавшийся читатель, не заниматься с ребенком? Напротив, заниматься, обязательно заниматься, но соблюдая определенные условия. Никакая деятельность, предлагаемая даже опытным педагогом, сама по себе еще ни у одного ребенка не развила способностей. Нужна деятельность плюс... что-то еще, самое важное. А иначе это – бессмысленно. И не радуйтесь, дорогие мамы и папы, отдавшие ребенка в престижную школу: знания у ребенка, может быть, и появятся (особенно, если вы будете за этим следить), а вот развитие способностей – под вопросом.</w:t>
                    <w:br/>
                    <w:t>Так что же такое способности, как они развиваются, как их обнаружить? Это сложные и для науки, а тем более – для практики вопросы, и здесь нужна всем воспитателям ребенка – в семье, в школе – достаточная психологическая подготовленность. Правда, некоторым помогает природная интуиция, и они развивают способности ребенка без лекций и книжек. Но такая интуиция – редкость, а большинству родителей и учителей надо читать статьи и книжки о том, что такое одаренность и как ее развивать.</w:t>
                    <w:br/>
                    <w:br/>
                  </w:r>
                  <w:r>
                    <w:rPr>
                      <w:rFonts w:eastAsia="Times New Roman" w:cs="Arial" w:ascii="Arial" w:hAnsi="Arial"/>
                      <w:b/>
                      <w:bCs/>
                      <w:sz w:val="18"/>
                      <w:szCs w:val="18"/>
                      <w:lang w:eastAsia="ru-RU"/>
                    </w:rPr>
                    <w:t>2. Так что же такое одаренность?</w:t>
                  </w:r>
                  <w:r>
                    <w:rPr>
                      <w:rFonts w:eastAsia="Times New Roman" w:cs="Arial" w:ascii="Arial" w:hAnsi="Arial"/>
                      <w:sz w:val="18"/>
                      <w:szCs w:val="18"/>
                      <w:lang w:eastAsia="ru-RU"/>
                    </w:rPr>
                    <w:br/>
                    <w:br/>
                    <w:t>Начать следует с совершенно загадочного понятия, которое мы то и дело употребляем, но вряд ли в точности знаем, что это такое. Речь идет о способностях. Надо сказать, что удовлетворяющего всех понятия способностей еще никто не дал, и все имеющиеся чаще всего вертятся вокруг одного: способности - это то, что нужно для выполнения какой-то деятельности. То есть то, не знаю, что, но только то, что нужно...</w:t>
                    <w:br/>
                    <w:t>Мы в качестве рабочего предлагаем следующее понятие способностей: это способы выполнения деятельности. Не отдельные приемы, а глобальные, фундаментальные способы. Чьи способы лучше (с точки зрения той же самой деятельности), у того и выше способности. В этом, по сути дела, и различия в способностях. Одни решают задачу простым перебором вариантов, другие ищут и находят оптимальный способ. Одни, встретившись с новой ситуацией, ищут в памяти что-то привычное, чтобы как-то справиться с ней, другие ищут совершенно новое решение.</w:t>
                    <w:br/>
                    <w:t>Из такого понимания способностей становится ясно, что от природы способностей нет и не может существовать - ведь способы необходимо каждому человеку выработать, приобрести каким-то образом, прежде всего в деятельности. Другое дело, что у одного эти способы вырабатываются быстрее, у другого медленнее, да и эффективность способов, их полезность для деятельности тоже сильно различаются. Здесь чаще всего (если не считать, конечно, разных условий обучения и воспитания) проявляются уже природные особенности, т. е. задатки.</w:t>
                    <w:br/>
                    <w:t>Задатки – это такие природные возможности, которые могут превратиться в способности, а могут и не превратиться. Чаще всего большая часть из них так и остается «погребенной» в психике, и никто не подозревает, на что был способен этот человек, если бы развивали его способности. Чтобы была совсем понятна эта непростая связь «задатки-способности» (хотя нельзя сказать, что она понятна хотя бы одному ученому в мире), приведу напрашивающуюся аналогию: задатки – семена будущего растения, которые могут сами по себе быть лучше или хуже, но об их качестве мы можем судить лишь после того, как из них что-либо вырастет.</w:t>
                    <w:br/>
                    <w:t>Об этом говорится и в знаменитой библейской притче:</w:t>
                    <w:br/>
                    <w:t>«Вот, вышел сеятель сеять;</w:t>
                    <w:br/>
                    <w:t>И когда он сеял, иное упало при дороге, и налетели птицы и поклевали то;</w:t>
                    <w:br/>
                    <w:t>Иное упало на места каменистые, где немного было земли, и скоро взошло, потому что земля была неглубока;</w:t>
                    <w:br/>
                    <w:t>Когда же взошло солнце, увяло и, как не имело корня, засохло;</w:t>
                    <w:br/>
                    <w:t>Иное упало в терние, и выросло терние и заглушило его;</w:t>
                    <w:br/>
                    <w:t>Иное упало на добрую землю и принесло плод...» (Меф. 13).</w:t>
                    <w:br/>
                    <w:t>Человек может прожить всю свою жизнь и не подозревая о тех возможностях, которые в него заложила природа. У Марка Твена есть история об очень незаметном человеке, кажется, он был простым парикмахером, который, попав на небо, вдруг узнает, что его место рядом с великими полководцами. Он очень удивлен, ведь ни в каких сражениях он сроду не бывал, однако выясняется, что здесь места распределяются в зависимости от того, что предназначено человеку, а не от его реальных талантов. Но это в книге Марка Твена, а в жизни совсем иначе. В некоторых регионах у нас до 80% неспособных детей, обиженных не Богом, а тем общим обстоятельством, что семена их задатков упали в терние...</w:t>
                    <w:br/>
                    <w:t>Что же вкладывается в понятие «одаренность»? Это высокий уровень развития каких-либо способностей, а одаренные дети, соответственно, дети с достаточно высоко развитыми способностями. В последнее время, правда, появилась тенденция для обозначения художественной одаренности использовать по преимуществу понятие таланта (талантливый пианист, художник и т. п.), а одаренность – это как бы родовое понятие для любого сорта ярких способностей.</w:t>
                    <w:br/>
                    <w:t>В одаренность будет входить, таким образом, не только художественная одаренность, но и собственно умственная (интеллектуальная), и одаренность в сфере социальных отношений (лидерство), и психомоторная (например, в спорте), и, конечно, творческая - высокая способность к созданию новых идей. Не вдаваясь в содержание различных видов одаренности, я хочу привлечь внимание к проблеме общих способностей и, соответственно, общей одаренности.</w:t>
                    <w:br/>
                    <w:t>В результате специальных экспериментов, длительных научных дискуссий выяснилось, что все способности имеют некую общую основу, важную для развития и проявления практически любых способностей. Эти общие способности определяют уровень и своеобразие любой умственной деятельности, и потому их часто называют умственными способностями. Нет и не может быть, скажем, выдающегося математика с низким уровнем способностей к языковой деятельности, другое дело, что способности к языку у него могут быть развиты несколько меньше, чем собственно математические. Более того, наличие факта общей основы всех способностей, общих способностей, позволяет утверждать, что интеллект выдающихся спортсменов, скажем, тех же футболистов, будет заведомо выше, чем футболистов не одаренных. Это, кстати, многократно подтвердилось и в специальных исследованиях, и просто в жизни (не случайно, что Пеле оказался и весьма удачливым бизнесменом).</w:t>
                    <w:br/>
                    <w:t>Принимая факт существования общих способностей, мы уже как должное воспринимаем тот факт что вербальное развитие учащихся специальных математических школ (например, в Новосибирске) оказалось значительно выше, чем у учащихся языковых школ (речь идет, скажем, не только о запасе слов, но даже и об уровне сочинений, о самой проработке той или иной литературоведческой или культурной идеи).</w:t>
                    <w:br/>
                    <w:t>Надо сказать, что хотя идея существования общих способностей долгое время была предметом чуть ли не «кровопролитных» споров между учеными, да и сейчас еще, стала безусловной, тем не менее учителя, да и многие родители воспринимают ее, что называется, «сходу». Ведь учитель на своем каждодневном опыте каждый раз убеждается, что дети, как правило, бывают либо вообще «умные», «толковые», «сообразительные», «способные» (здесь в смысле именно высокого уровня способностей), либо не очень то умные, не очень-то толковые и сообразительные. И хоть полного соответствия всех способностей почти не существует, все же ученик, блистающий в истории, может быть плох в математике не столько по причине неспособности к ней, сколько в силу полного к ней пренебрежения.</w:t>
                    <w:br/>
                    <w:t>Идея общих способностей помогает понять то известное обстоятельство, что яркие способности редко встречаются поодиночке. Не случайны выдающиеся рисунки Пушкина. Не случайно, что, по отзывам современников, он был одним из умнейших людей своего времени, что признавал и вовсе не восторженный царь. Не случаен музыкальный и дипломатический талант Грибоедова или, из другого времени, блестящие способности историка у Ландау. Не случайно, что выдающийся спортсмен Ю. П. Власов стал хорошим писателем. С этой точки зрения и великий Леонардо, и Гете - не исключения, а наиболее яркое выражение существования именно общих способностей.</w:t>
                    <w:br/>
                    <w:t>В дальнейшем предметом нашего разговора будут дети с высоким развитием общих, т. е. прежде всего умственных, способностей. Надо сказать, что говоря об одаренных детях - «вундеркиндах», чаще всего имеют в виду именно детей высоко развитых в целом: они и читать начали в то время, когда другие только начинают говорить, и иностранный язык знают к тому времени, когда другие лишь начинают читать на родном, и чуть ли не с первого класса пытаются овладеть высшей математикой (и так далее, и тому подобное). Кстати, такие «чудо-дети» действительно существуют, и мне приходится по роду своих интересов постоянно встречаться с ними.</w:t>
                    <w:br/>
                    <w:t>Как рано обнаруживаются выдающиеся способности? На этот счет есть разные точки зрения. Некоторые считают, что определенные указания на необычные возможности можно увидеть уже у младенца. Не оспаривая эти факты, хочу отметить, что хотя известные проблески будущих ярких способностей можно увидеть очень рано, все же всерьез о существовании одаренности можно говорить не ранее 3-4 лет. Речь идет, как я уже сказала, об общей одаренности.</w:t>
                    <w:br/>
                    <w:t>В связи с этим стоит коротко упомянуть о так называемых сензитивных периодах развития способностей. Было выяснено, что для развития различных специальных способностей существуют определенные, периоды, в течение которых развитие способностей идет наиболее ускоренными темпами и наиболее успешно. Для разных способностей такие периоды различны. Скажем, наиболее ранний сензитивный период, видимо, у музыкальных способностей - до трех лет. Иначе говоря, чтобы у ребенка были развиты музыкальные способности, нужно, чтобы до трех лет он жил в музыкально богатой среде - вокруг него должна звучать настоящая музыка, ему должны петь песенки (те же колыбельные), он сам должен попробовать спеть что-либо. Есть даже данные, что развитие музыкальных способностей начинается уже в утробе матери - серьезные эксперименты и вполне заслуживающие внимания результаты. В очередной раз были правы древние, считавшие, что будущей матери надо слушать хорошую музыку и смотреть на прекрасные картины природы. После сензитивного периода, т. е. после трех лет, развитие музыкальных способностей возможно, но уже куда более затруднительно. Именно поэтому по-настоящему одаренные музыканты появляются, как правило, в семьях музыкантов, или уж во всяком случае там, где в семье любят музыку.</w:t>
                    <w:br/>
                    <w:t>Такие сензитивные периоды есть для всех способностей без исключения. Но в таком случае, каков сензитивный период для развития общих способностей, общей одаренности?</w:t>
                    <w:br/>
                    <w:t>Поскольку сколько-нибудь серьезных исследований в этом отношении пока не существует, ответ можно дать пока лишь приблизительно. Опыт показывает, что, начиная с 3 -4 лет и до периода 7 лет идет бурное овладение ребенком своими умственными возможностями. В этот период ребенок приобретает определенное направление: либо по пути одаренного ребенка, либо по пути обыкновенного, либо по пути, увы, неспособного. Это еще не фатально, но с каждым годом все определеннее.</w:t>
                    <w:br/>
                    <w:t>Мне в этом году пришлось отбирать детей для специального обучения в школе для одаренных. Дети в 6-7 лет уже, безусловно, делились на одаренных и обыкновенных. Иногда не нужно было специальных тестов, чтобы определить очевидную одаренность ребенка. Это значит, что, по крайней мере, сензитивный период для общих способностей давно начался. А сейчас мы набираем одаренных детей в прогимназию - и в пять лет различия проявляются достаточно ярко.</w:t>
                    <w:br/>
                    <w:t>После всего сказанного первоочередными становятся самые наболевшие вопросы: что же за задатки определяют существование общей одаренности, как развиваются из задатков способности? И, наконец, самое важное для учителей и родителей - почему одни дети становятся одаренными, а другие - их большинство - все же нет?</w:t>
                    <w:br/>
                    <w:br/>
                  </w:r>
                  <w:r>
                    <w:rPr>
                      <w:rFonts w:eastAsia="Times New Roman" w:cs="Arial" w:ascii="Arial" w:hAnsi="Arial"/>
                      <w:b/>
                      <w:bCs/>
                      <w:sz w:val="18"/>
                      <w:szCs w:val="18"/>
                      <w:lang w:eastAsia="ru-RU"/>
                    </w:rPr>
                    <w:t>3. «Мотор» способностей</w:t>
                  </w:r>
                  <w:r>
                    <w:rPr>
                      <w:rFonts w:eastAsia="Times New Roman" w:cs="Arial" w:ascii="Arial" w:hAnsi="Arial"/>
                      <w:sz w:val="18"/>
                      <w:szCs w:val="18"/>
                      <w:lang w:eastAsia="ru-RU"/>
                    </w:rPr>
                    <w:br/>
                    <w:br/>
                    <w:t>Надо сказать, что одаренные дети очень разные: очень живые, даже иногда просто нахальные, и тихони, еле слышно произносящие ответ невероятно сложной задачи. Очень обаятельные, очаровательные и неловкие, стеснительные, оттаивающие лишь к концу встречи с незнакомым человеком (и то, если этот человек им понравился). Большинство из них проявляют интерес к математике, но многие рано начинают интересоваться биологией, химией, астрономией, физикой. У меня был пятилетний «вундеркинд», который всерьез интересовался не больше не меньше как происхождением человека и потому читал специальные книги на эту тему.</w:t>
                    <w:br/>
                    <w:t>Естественно, разные они и внешне: очень маленькие, хрупкие даже для своих дошкольных лет, и крупные, физически развитые, явно обгоняющие своих сверстников не только по умственному, но и по физическому развитию. Однако есть во всех этих очень разных детях нечто общее, что при известном опыте позволяет довольно быстро определить именно одаренного ребенка. Чаще всего без всяких тестов и прочих психологических измерений. Что же это? Если хотите, печать одаренности. Одна моя знакомая, тоже имеющая дело с одаренными детьми, называет это так: «А во лбу звезда горит». Что же это за звезда?</w:t>
                    <w:br/>
                    <w:t>Попытки понять, что же делает одаренного ребенка именно одаренным, что же отличает его от обычных детей, делались, естественно, много раз. Искали различия во всем. Часто считали, что основой повышенных способностей является память. Особая, чрезвычайно развитая память и позволяет одаренному ребенку показывать чудеса, она и делает его одаренным. Разумеется, память у одаренного ребенка практически всегда превосходная, но все же дело не в ней. Оказалось, во-первых, что память большинства самых обыкновенных детей становится просто превосходной, когда они имеют дело с чем-то, что их очень интересует. К примеру, самая ленивая девочка, ничего не помнящая из того, что говорится на уроках, вдруг приобретает замечательную память, когда речь заходит, скажем, о модах из «Бурды», которая оказалась у нее в руках всего лишь на пару часов. Мальчишка-двоечник тоже прекрасно помнит любую деталь из понравившегося ему ковбойского фильма. Есть еще одно обстоятельство. Память - одна из наиболее тренируемых психических функций. И хотя приемов развития памяти великое множество, тем не менее, главный - как можно больше запоминать. Одаренные дети с большим увлечением занимаются умственной деятельностью и охотно и много запоминают. Как видим, различия в памяти между одаренными и обыкновенными детьми хотя и есть, но, очевидно, вторичны. Дело не в памяти.</w:t>
                    <w:br/>
                    <w:t>Точно так же не обнаружены сколько-нибудь принципиальные различия между обычными и одаренными детьми в восприятии, мышлении, даже в воображении. Различия, конечно, были, но не такие, чтобы их можно было рассмотреть как «первопричину» принципиальных, чрезвычайных различий в одаренности. А что же тогда эта «первопричина»?</w:t>
                    <w:br/>
                    <w:t>Главное, что объединяет всех, таких разных «вундеркиндов», и что резко отличает их от обыкновенных детей - так называемая умственная активность. Одним из первых Н. С. Лейтес описал эту невероятную потребность одаренных детей в умственной работе, их, без преувеличения страсть к познанию. Это - главная потребность одаренного ребенка, независимо от возраста, темперамента, характера, интересов, пола, здоровья и т. п. Иначе говоря, имение стремление к познанию - самая яркая характеристика любого одаренного ребенка.</w:t>
                    <w:br/>
                    <w:t>Основные жалобы мам и пап одаренных детей однообразны: не хочет гулять, не хочет развлекаться, хочет только решать задачи, читать книги, причем не развлекательные. Мама шестилетнего мальчика жалуется, что сын ночью под одеялом включает фонарик, чтобы читать серьезную книжку по биологии, которую изучают в старших классах специальных школ.</w:t>
                    <w:br/>
                    <w:t>Уже довольно давно у меня в практике был случай, пожалуй, наиболее ярко характеризующий это поразительное стремление к познавательной деятельности. Ко мне обратились по поводу странностей одного одаренного ребенка. Дело в том, что он, идя по улице, все время что-то шептал, чуть ли не разговаривал сам с собой. Вероятность патологий у одаренных детей несколько выше, поэтому я сначала насторожилась. Но все оказалось гораздо интереснее и, я бы сказала, нормальнее. Мальчик, кстати сказать, классический «вундеркинд» со всеми вытекающими отсюда чудесами, как оказалось, занимался на улице разработкой не больше не меньше как теории чисел. Глядя на проезжающие машины, он брал за основу номерной знак, затем полученное число возводил в куб простым перемножением, затем еще что-то делал с этим числом, например извлекал квадратный корень, с тем, чтобы вернуться к исходному числу, с которого начал. Ну, а так как по ходу дела приходилось в уме выполнять довольно сложные вычисления, он иногда что-то шептал – «Помогает удержать в голове», – объяснил он. Его никто не заставлял выполнять такие сложнейшие вычисления, да еще в уме. Ему хотелось, ему было интересно. Это и есть настоящая познавательная потребность – бескорыстная, ради интереса как такового.</w:t>
                    <w:br/>
                    <w:t>В дальнейшем выяснилось одно важнейшее обстоятельство, на котором мне хотелось бы остановиться поподробнее. Умственная активность, так ярко характеризующая любого одаренного ребенка, имеет непосредственное отношение к развитию способностей. Оказывается, способности вырастают, развиваются из задатков при одном обязательном условии. Деятельность, которой занимается ребенок, должна быть связана с положительными эмоциями. Иначе говоря, приносить радость, удовольствие. Есть эта радость – задатки развиваются, нет радости от умственной деятельности – способностей не будет. От длительных, безрадостных, по принуждению или самопринуждению занятий будет что угодно – пятерки, похвалы, даже, если хотите, знания, не будет только главного – способностей. Связь развития способностей с положительными эмоциями подтверждена сейчас не только в психологических, но и сугубо физиологических экспериментах. Из этого обстоятельства проистекает несколько важных педагогических следствий, на которых стоит остановиться.</w:t>
                    <w:br/>
                    <w:t>Следствие первое – печальное для учителей. Если способности развиваются только в любимой деятельности, то сами по себе длительные занятия, проводимые без желания ребенка, любые дополнительные занятия с точки зрения развития способностей либо бесполезны, либо просто вредны, так как деятельность по принуждению увеличивает отрицательное отношение к ней. Не случайно В. А. Сухомлинский, придававший такое значение именно развитию способностей, вообще запретил у себя в школе проведение каких бы то ни было дополнительных занятий (исключая случаи болезни ученика). Конечно, в некоторых случаях усиленным трудом можно получить сами по себе знания, но разве в этом главная цель образования?</w:t>
                    <w:br/>
                    <w:t>Следствие второе – печальное и радостное одновременно Отметки, особенно в начальных классах, сами по себе никак способности не характеризуют. Старательная девочка, прилежно выполняющая уроки, получающая в первом, третьем или пятом классе сплошные пятерки, останется неспособной, потому что никакого удовольствия от чтения и решения задач не испытывает, а хорошо учится лишь из прилежания. А мальчишка-двоечник, которого не усадишь за уроки, тем не менее, станет вполне способным школьником, потому что обожает чтение, сидит со сложным конструктором, решает головоломные шахматные задачи – и в этой деятельности счастливо развивает свои способности. А к старшим классам, где роль способностей в учении становится больше, многие девочки – тихие отличницы – становятся весьма посредственными ученицами, А мальчики, которым ставили столько двоек за плохой почерк или грязную тетрадь, становятся «гордостью школы». Если, конечно, была деятельность, которую они любили и в которой смогли развить свои способности. А это, к сожалению, бывает не у всех.</w:t>
                    <w:br/>
                    <w:t>Следствие третье – самое важное. Начинать учение ребенка надо с радости познания, только на этом фоне можно развить способности. Это не значит, конечно, что учение должно быть только радостью. Чем старше ребенок, тем больше элементов обязательности, даже принуждения (лучше самопринуждения) надо вводить в учение. Но начало, когда ученье, иначе говоря, организованная умственная деятельность, только начинается, должно обязательно быть приятным, радостным для ребенка. Иначе ни о каких способностях не приходится говорить.</w:t>
                    <w:br/>
                    <w:t>Вернемся к одаренным. У одаренных, благодаря ярко выраженной потребности в познаний, связь радости и умственного труда почти непрерывная. Практически любая умственная деятельность – чтение, решение задач, придумывание историй и т. д. – доставляет им огромную радость, и благодаря этому их способности развиваются семимильными шагами.</w:t>
                    <w:br/>
                    <w:t>Кстати, с этой точки зрения проблема задатков одаренных детей становится не самой важной. Дело в том, что сейчас можно считать практически доказанным, что наш мозг работает с огромной недогрузкой. Резервы человеческого ума, неиспользованные его таланты всегда больше, чем то, что реализовалось, и уже используется. Цифры здесь приводятся разные. По одним данным, используется лишь 15-20% всех возможностей; по другим – еще меньше, не более 10%. Дело не в конкретных цифрах. Важно, что во всех случаях объем неиспользованных возможностей всегда больше. И вероятно, дети становятся одаренными не столько потому, что им больше, чем другим, дала природа (она ведь всем дала столько, что всего и использовать нельзя), сколько потому, что они в большей мере сумели реализовать себя. Грубо говоря, больше своих задатков они превратили в способности. Это несколько упрощенный взгляд на развитие способностей, но, по существу, верный. Тот, кто внимательно следил за ходом моих рассуждений, вероятно, не удивится однозначному выводу, который я хочу сделать: по крайней мере, на ранних этапах развития способностей, т. е. в дошкольном и младшем школьном возрасте, все зависит от любви к умственной деятельности или, точнее, от познавательной потребности. Чем ярче она проявляется в ребенке, тем больше вероятность высоких способностей.</w:t>
                    <w:br/>
                    <w:t>И здесь у читателя возникает законный вопрос – раз все определяется познавательной потребностью, так почему же она есть только у одаренных детей? Она что, только от природы? Да, познавательная потребность только от природы, но все дело в том, что от природы она в достаточной степени дается всем без исключения детям (всем психически здоровым детям).</w:t>
                    <w:br/>
                    <w:t>Если способности от природы никому не даются, их, к сожалению, надо развивать, то познавательная потребность – это действительно дар, которым награжден каждый. Есть научные факты, удостоверяющие это обстоятельство, но на самом деле это все достаточно очевидно. В пять-шесть лет одаренного ребенка сразу видно, он отличается от других, но вот в два-три года понять, по какому пути развивается ребенок, как обыкновенный или как одаренный, чаще всего невозможно. Все дети любят узнавать, любят задавать вопросы, любят слушать, когда им читают, любят ломать игрушки, чтобы посмотреть, что у них внутри – словом, практически у каждого ребенка в этом возрасте высокая познавательная потребность. Если у ребенка в этом возрасте нет непрерывного стремления к познанию, значит, что-то с ребенком не в порядке. Очень часто это первый признак заболевания, даже физического.</w:t>
                    <w:br/>
                    <w:t>Хотя я отнюдь не врач, а детский психолог, мне как-то пришлось выступить в роли врача, обнаружившего болезнь у здорового, по мнению окружающих, ребенка. Меня как-то пригласили на консультацию по поводу подростка. Подробно обсудив с матерью все касающееся именно его, я, скорее из вежливости, спросила про другого, младшего сына, по поводу которого никаких жалоб не было. Мать с гордостью стала рассказывать, как ей повезло с младшим. Никаких хлопот с ним, ничего никогда не сломал, никогда не испортил – любит поесть, сядет и улыбается. Я насторожилась. Мальчишка, которому почти три года, ни одной игрушки не сломал, никаких хлопот окружающим не причинил. Была бы еще девочка, но – мальчик... Подхожу к малышу. Толстый голубоглазый малыш приветливо улыбается, охотно идет на руки. Но вот уже первая странность – у меня в ушах длинные серьги – он глядит на них и не хочет ни выдернуть их у меня, ни отодрать вместе с ухом. На шее цепочка – он тоже не пытается снять ее с меня. Глядит на меня, дружелюбно улыбается - и все. Я достаю какую-то игрушку из сумки. Он с интересом глядит на нее, но не пытается взять у меня из рук, бросить (это же очень интересно посмотреть, как падает новый предмет), не пытается хотя бы повернуть игрушку в руках. Когда я сказала, что, по моему мнению, мальчика надо показать психоневрологу, мать чуть ли не возмутилась:</w:t>
                    <w:br/>
                    <w:t>«Только что смотрел педиатр, сказал, как хорошо развивается мальчик, как быстро набирает вес и как быстро растет». «Да, мальчик, несомненно, хорошо набрал вес (он был явно перекормлен), но с ним все же что-то не в порядке», - пытаюсь я убедить мать. Я, к сожалению, оказалась права: у мальчика обнаружилось заболевание, которое пришлось серьезно и упорно лечить. А все симптомы и были-то - слабая, не соответствующая возрасту познавательная потребность.</w:t>
                    <w:br/>
                    <w:t>Итак, познавательная потребность каждому ребенку в полной мере отпускается природой и очень ярко обнаруживается у каждого здорового ребенка с самого начала. А вот что происходит потом? Почему у одного ребенка эта потребность так и сохраняется и делает его ярко способным, одаренным, а у другого она куда-то исчезает и никаких способностей, а ученье для такого ребенка - сплошное уныние и «безнадега»? Что ж, действительно вопрос вопросов. Тем более что с каждым годом учения детей с яркой познавательной потребностью все меньше. Так куда же девается этот дар, подарок каждому ребенку? Сумеем ответить на этот вопрос, ближе будем к решению вопроса, который так волнует многих учителей и родителей: почему в наших школах так много неспособных детей?</w:t>
                  </w:r>
                </w:p>
                <w:p>
                  <w:pPr>
                    <w:pStyle w:val="Normal"/>
                    <w:spacing w:lineRule="auto" w:line="240" w:before="0" w:after="240"/>
                    <w:rPr>
                      <w:rFonts w:ascii="Arial" w:hAnsi="Arial" w:eastAsia="Times New Roman" w:cs="Arial"/>
                      <w:sz w:val="18"/>
                      <w:szCs w:val="18"/>
                      <w:lang w:eastAsia="ru-RU"/>
                    </w:rPr>
                  </w:pPr>
                  <w:r>
                    <w:rPr>
                      <w:rFonts w:eastAsia="Times New Roman" w:cs="Arial" w:ascii="Arial" w:hAnsi="Arial"/>
                      <w:sz w:val="18"/>
                      <w:szCs w:val="18"/>
                      <w:lang w:eastAsia="ru-RU"/>
                    </w:rPr>
                  </w:r>
                </w:p>
              </w:tc>
            </w:tr>
            <w:tr>
              <w:trPr/>
              <w:tc>
                <w:tcPr>
                  <w:tcW w:w="3812" w:type="dxa"/>
                  <w:gridSpan w:val="2"/>
                  <w:tcBorders/>
                  <w:tcMar>
                    <w:top w:w="0" w:type="dxa"/>
                    <w:left w:w="0" w:type="dxa"/>
                    <w:bottom w:w="0" w:type="dxa"/>
                    <w:right w:w="0" w:type="dxa"/>
                  </w:tcMar>
                  <w:vAlign w:val="center"/>
                </w:tcPr>
                <w:p>
                  <w:pPr>
                    <w:pStyle w:val="Normal"/>
                    <w:snapToGrid w:val="false"/>
                    <w:spacing w:lineRule="auto" w:line="288" w:before="0" w:after="183"/>
                    <w:rPr>
                      <w:rFonts w:ascii="Verdana" w:hAnsi="Verdana" w:eastAsia="Times New Roman" w:cs="Verdana"/>
                      <w:sz w:val="17"/>
                      <w:szCs w:val="17"/>
                      <w:lang w:eastAsia="ru-RU"/>
                    </w:rPr>
                  </w:pPr>
                  <w:r>
                    <w:rPr>
                      <w:rFonts w:eastAsia="Times New Roman" w:cs="Verdana" w:ascii="Verdana" w:hAnsi="Verdana"/>
                      <w:sz w:val="17"/>
                      <w:szCs w:val="17"/>
                      <w:lang w:eastAsia="ru-RU"/>
                    </w:rPr>
                  </w:r>
                </w:p>
              </w:tc>
              <w:tc>
                <w:tcPr>
                  <w:tcW w:w="5513" w:type="dxa"/>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3812" w:type="dxa"/>
                  <w:gridSpan w:val="2"/>
                  <w:tcBorders/>
                  <w:tcMar>
                    <w:top w:w="0" w:type="dxa"/>
                    <w:left w:w="0" w:type="dxa"/>
                    <w:bottom w:w="0" w:type="dxa"/>
                    <w:right w:w="0" w:type="dxa"/>
                  </w:tcM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p>
              </w:tc>
              <w:tc>
                <w:tcPr>
                  <w:tcW w:w="5513" w:type="dxa"/>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9325" w:type="dxa"/>
                  <w:gridSpan w:val="3"/>
                  <w:tcBorders/>
                  <w:shd w:fill="F1F1F1" w:val="clear"/>
                  <w:tcMar>
                    <w:top w:w="122" w:type="dxa"/>
                    <w:left w:w="203" w:type="dxa"/>
                    <w:bottom w:w="122" w:type="dxa"/>
                    <w:right w:w="243" w:type="dxa"/>
                  </w:tcMar>
                  <w:vAlign w:val="center"/>
                </w:tcPr>
                <w:p>
                  <w:pPr>
                    <w:pStyle w:val="Normal"/>
                    <w:snapToGrid w:val="false"/>
                    <w:spacing w:lineRule="auto" w:line="240" w:before="0" w:after="183"/>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240" w:before="0" w:after="0"/>
              <w:rPr>
                <w:rFonts w:ascii="Times New Roman" w:hAnsi="Times New Roman" w:eastAsia="Times New Roman" w:cs="Times New Roman"/>
                <w:vanish/>
                <w:sz w:val="24"/>
                <w:szCs w:val="24"/>
                <w:lang w:eastAsia="ru-RU"/>
              </w:rPr>
            </w:pPr>
            <w:r>
              <w:rPr>
                <w:rFonts w:eastAsia="Times New Roman" w:cs="Times New Roman" w:ascii="Times New Roman" w:hAnsi="Times New Roman"/>
                <w:vanish/>
                <w:sz w:val="24"/>
                <w:szCs w:val="24"/>
                <w:lang w:eastAsia="ru-RU"/>
              </w:rPr>
            </w:r>
          </w:p>
          <w:tbl>
            <w:tblPr>
              <w:tblW w:w="5000" w:type="pct"/>
              <w:jc w:val="left"/>
              <w:tblInd w:w="0" w:type="dxa"/>
              <w:tblLayout w:type="fixed"/>
              <w:tblCellMar>
                <w:top w:w="122" w:type="dxa"/>
                <w:left w:w="203" w:type="dxa"/>
                <w:bottom w:w="122" w:type="dxa"/>
                <w:right w:w="243" w:type="dxa"/>
              </w:tblCellMar>
            </w:tblPr>
            <w:tblGrid>
              <w:gridCol w:w="9325"/>
            </w:tblGrid>
            <w:tr>
              <w:trPr/>
              <w:tc>
                <w:tcPr>
                  <w:tcW w:w="9325" w:type="dxa"/>
                  <w:tcBorders/>
                  <w:shd w:fill="F1F1F1" w:val="clear"/>
                  <w:vAlign w:val="center"/>
                </w:tcPr>
                <w:p>
                  <w:pPr>
                    <w:pStyle w:val="Normal"/>
                    <w:pBdr>
                      <w:top w:val="single" w:sz="6" w:space="1" w:color="000000"/>
                    </w:pBdr>
                    <w:snapToGrid w:val="false"/>
                    <w:spacing w:lineRule="auto" w:line="240" w:before="0" w:after="0"/>
                    <w:jc w:val="center"/>
                    <w:rPr>
                      <w:rFonts w:ascii="Arial" w:hAnsi="Arial" w:eastAsia="Times New Roman" w:cs="Arial"/>
                      <w:vanish/>
                      <w:sz w:val="16"/>
                      <w:szCs w:val="16"/>
                      <w:lang w:eastAsia="ru-RU"/>
                    </w:rPr>
                  </w:pPr>
                  <w:r>
                    <w:rPr>
                      <w:rFonts w:eastAsia="Times New Roman" w:cs="Arial" w:ascii="Arial" w:hAnsi="Arial"/>
                      <w:vanish/>
                      <w:sz w:val="16"/>
                      <w:szCs w:val="16"/>
                      <w:lang w:eastAsia="ru-RU"/>
                    </w:rPr>
                  </w:r>
                </w:p>
              </w:tc>
            </w:tr>
          </w:tbl>
          <w:p>
            <w:pPr>
              <w:pStyle w:val="Normal"/>
              <w:numPr>
                <w:ilvl w:val="0"/>
                <w:numId w:val="0"/>
              </w:numPr>
              <w:spacing w:lineRule="auto" w:line="264" w:before="0" w:after="280"/>
              <w:outlineLvl w:val="1"/>
              <w:rPr>
                <w:rFonts w:ascii="Tahoma" w:hAnsi="Tahoma" w:eastAsia="Times New Roman" w:cs="Tahoma"/>
                <w:kern w:val="2"/>
                <w:sz w:val="43"/>
                <w:szCs w:val="43"/>
                <w:lang w:eastAsia="ru-RU"/>
              </w:rPr>
            </w:pPr>
            <w:r>
              <w:rPr>
                <w:rFonts w:eastAsia="Times New Roman" w:cs="Tahoma" w:ascii="Tahoma" w:hAnsi="Tahoma"/>
                <w:kern w:val="2"/>
                <w:sz w:val="43"/>
                <w:szCs w:val="43"/>
                <w:lang w:eastAsia="ru-RU"/>
              </w:rPr>
              <w:t>Система работы с одаренными детьми в российском образовании: сегодняшний опыт и завтрашние перспективы</w:t>
            </w:r>
          </w:p>
          <w:p>
            <w:pPr>
              <w:pStyle w:val="Normal"/>
              <w:spacing w:lineRule="auto" w:line="336" w:before="0" w:after="10"/>
              <w:rPr/>
            </w:pPr>
            <w:hyperlink r:id="rId3">
              <w:r>
                <w:rPr>
                  <w:rStyle w:val="InternetLink"/>
                  <w:rFonts w:eastAsia="Times New Roman" w:cs="Arial" w:ascii="Arial" w:hAnsi="Arial"/>
                  <w:color w:val="4E6AA9"/>
                  <w:sz w:val="18"/>
                  <w:u w:val="single"/>
                  <w:lang w:eastAsia="ru-RU"/>
                </w:rPr>
                <w:t>Юркевич В.С.</w:t>
              </w:r>
            </w:hyperlink>
            <w:r>
              <w:rPr>
                <w:rFonts w:eastAsia="Times New Roman" w:cs="Arial" w:ascii="Arial" w:hAnsi="Arial"/>
                <w:color w:val="111111"/>
                <w:sz w:val="18"/>
                <w:szCs w:val="18"/>
                <w:lang w:eastAsia="ru-RU"/>
              </w:rPr>
              <w:t>, зав. лабораторией психологии одаренных детей в Московском городском психолого-педагогическом университете, vinni-vi@mail.ru</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type="textWrapping" w:clear="all"/>
            </w:r>
          </w:p>
          <w:p>
            <w:pPr>
              <w:pStyle w:val="Normal"/>
              <w:spacing w:lineRule="auto" w:line="288" w:before="0" w:after="183"/>
              <w:rPr>
                <w:rFonts w:ascii="Tahoma" w:hAnsi="Tahoma" w:eastAsia="Times New Roman" w:cs="Tahoma"/>
                <w:color w:val="848484"/>
                <w:sz w:val="26"/>
                <w:szCs w:val="26"/>
                <w:lang w:eastAsia="ru-RU"/>
              </w:rPr>
            </w:pPr>
            <w:r>
              <w:rPr>
                <w:rFonts w:eastAsia="Times New Roman" w:cs="Tahoma" w:ascii="Tahoma" w:hAnsi="Tahoma"/>
                <w:color w:val="848484"/>
                <w:sz w:val="26"/>
                <w:szCs w:val="26"/>
                <w:lang w:eastAsia="ru-RU"/>
              </w:rPr>
              <w:t>Полный текст</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Цель выступления, во-первых,  кратко охарактеризовать существующую систему работы с одаренными детьми в России, и во-вторых, наметить перспективные, на наш взгляд, направления деятельности. </w:t>
            </w:r>
          </w:p>
          <w:p>
            <w:pPr>
              <w:pStyle w:val="Normal"/>
              <w:spacing w:lineRule="auto" w:line="240" w:before="280" w:after="280"/>
              <w:rPr/>
            </w:pPr>
            <w:r>
              <w:rPr>
                <w:rFonts w:eastAsia="Times New Roman" w:cs="Times New Roman" w:ascii="Times New Roman" w:hAnsi="Times New Roman"/>
                <w:sz w:val="24"/>
                <w:szCs w:val="24"/>
                <w:lang w:eastAsia="ru-RU"/>
              </w:rPr>
              <w:t xml:space="preserve">Начнем </w:t>
            </w:r>
            <w:r>
              <w:rPr>
                <w:rFonts w:eastAsia="Times New Roman" w:cs="Times New Roman" w:ascii="Times New Roman" w:hAnsi="Times New Roman"/>
                <w:b/>
                <w:bCs/>
                <w:sz w:val="24"/>
                <w:szCs w:val="24"/>
                <w:lang w:eastAsia="ru-RU"/>
              </w:rPr>
              <w:t>с рабочего определения</w:t>
            </w:r>
            <w:r>
              <w:rPr>
                <w:rFonts w:eastAsia="Times New Roman" w:cs="Times New Roman" w:ascii="Times New Roman" w:hAnsi="Times New Roman"/>
                <w:sz w:val="24"/>
                <w:szCs w:val="24"/>
                <w:lang w:eastAsia="ru-RU"/>
              </w:rPr>
              <w:t>. В настоящее время большинство специалистов о</w:t>
            </w:r>
            <w:r>
              <w:rPr>
                <w:rFonts w:eastAsia="Times New Roman" w:cs="Times New Roman" w:ascii="Times New Roman" w:hAnsi="Times New Roman"/>
                <w:i/>
                <w:iCs/>
                <w:sz w:val="24"/>
                <w:szCs w:val="24"/>
                <w:lang w:eastAsia="ru-RU"/>
              </w:rPr>
              <w:t>даренным считают   ребенка  с высоким развитием  общих     (умственных), а на этой основе каких–либо специальных способностей (например, интеллектуальных, художественных, социальных \ лидерских  и ряда других)</w:t>
            </w:r>
            <w:r>
              <w:rPr>
                <w:rFonts w:eastAsia="Times New Roman" w:cs="Times New Roman" w:ascii="Times New Roman" w:hAnsi="Times New Roman"/>
                <w:sz w:val="24"/>
                <w:szCs w:val="24"/>
                <w:lang w:eastAsia="ru-RU"/>
              </w:rPr>
              <w:t>. Это определение дается нами как начальное, но далее,  в той части, где будет говориться об условиях для системного прорыва, мы его измени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Практическая и исследовательская работа с одаренными детьми  в России.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настоящее время ситуацию с образованием одаренных детей можно охарактеризовать как благоприятную для значительного продвижения по следующим основания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1. Образовательные учреждения, ориентированные на работу с одаренными детьми</w:t>
            </w:r>
          </w:p>
          <w:p>
            <w:pPr>
              <w:pStyle w:val="Normal"/>
              <w:spacing w:lineRule="auto" w:line="240" w:before="280" w:after="280"/>
              <w:rPr/>
            </w:pPr>
            <w:r>
              <w:rPr>
                <w:rFonts w:eastAsia="Times New Roman" w:cs="Times New Roman" w:ascii="Times New Roman" w:hAnsi="Times New Roman"/>
                <w:sz w:val="24"/>
                <w:szCs w:val="24"/>
                <w:lang w:eastAsia="ru-RU"/>
              </w:rPr>
              <w:t xml:space="preserve">Исторически работа с одаренными детьми  начиналась с физико-математического направления. Начиная с середины 60-х годов, в России  создавались  первые физико-математические школы для одаренных детей.  Сейчас в России есть значительное  количество школ, накопивших опыт образования одаренных детей уже в самых разных предметных направлениях (лингвистическое, биологическое, химическое, художественно – эстетическое и другие).  Хорошо известны в стране  московская </w:t>
            </w:r>
            <w:hyperlink r:id="rId4" w:tgtFrame="_blank">
              <w:r>
                <w:rPr>
                  <w:rStyle w:val="InternetLink"/>
                  <w:rFonts w:eastAsia="Times New Roman" w:cs="Times New Roman" w:ascii="Times New Roman" w:hAnsi="Times New Roman"/>
                  <w:color w:val="4E6AA9"/>
                  <w:sz w:val="24"/>
                  <w:szCs w:val="24"/>
                  <w:u w:val="single"/>
                  <w:lang w:eastAsia="ru-RU"/>
                </w:rPr>
                <w:t>школа № 57</w:t>
              </w:r>
            </w:hyperlink>
            <w:r>
              <w:rPr>
                <w:rFonts w:eastAsia="Times New Roman" w:cs="Times New Roman" w:ascii="Times New Roman" w:hAnsi="Times New Roman"/>
                <w:sz w:val="24"/>
                <w:szCs w:val="24"/>
                <w:lang w:eastAsia="ru-RU"/>
              </w:rPr>
              <w:t>, школа при МГУ (</w:t>
            </w:r>
            <w:hyperlink r:id="rId5" w:tgtFrame="_blank">
              <w:r>
                <w:rPr>
                  <w:rStyle w:val="InternetLink"/>
                  <w:rFonts w:eastAsia="Times New Roman" w:cs="Times New Roman" w:ascii="Times New Roman" w:hAnsi="Times New Roman"/>
                  <w:color w:val="4E6AA9"/>
                  <w:sz w:val="24"/>
                  <w:szCs w:val="24"/>
                  <w:u w:val="single"/>
                  <w:lang w:eastAsia="ru-RU"/>
                </w:rPr>
                <w:t>Школа Колмогорова</w:t>
              </w:r>
            </w:hyperlink>
            <w:r>
              <w:rPr>
                <w:rFonts w:eastAsia="Times New Roman" w:cs="Times New Roman" w:ascii="Times New Roman" w:hAnsi="Times New Roman"/>
                <w:sz w:val="24"/>
                <w:szCs w:val="24"/>
                <w:lang w:eastAsia="ru-RU"/>
              </w:rPr>
              <w:t xml:space="preserve">), и набирающая опыт московская </w:t>
            </w:r>
            <w:hyperlink r:id="rId6" w:tgtFrame="_blank">
              <w:r>
                <w:rPr>
                  <w:rStyle w:val="InternetLink"/>
                  <w:rFonts w:eastAsia="Times New Roman" w:cs="Times New Roman" w:ascii="Times New Roman" w:hAnsi="Times New Roman"/>
                  <w:color w:val="4E6AA9"/>
                  <w:sz w:val="24"/>
                  <w:szCs w:val="24"/>
                  <w:u w:val="single"/>
                  <w:lang w:eastAsia="ru-RU"/>
                </w:rPr>
                <w:t>школа–интернат «Интеллектуал»</w:t>
              </w:r>
            </w:hyperlink>
            <w:r>
              <w:rPr>
                <w:rFonts w:eastAsia="Times New Roman" w:cs="Times New Roman" w:ascii="Times New Roman" w:hAnsi="Times New Roman"/>
                <w:sz w:val="24"/>
                <w:szCs w:val="24"/>
                <w:lang w:eastAsia="ru-RU"/>
              </w:rPr>
              <w:t xml:space="preserve">, </w:t>
            </w:r>
            <w:hyperlink r:id="rId7" w:tgtFrame="_blank">
              <w:r>
                <w:rPr>
                  <w:rStyle w:val="InternetLink"/>
                  <w:rFonts w:eastAsia="Times New Roman" w:cs="Times New Roman" w:ascii="Times New Roman" w:hAnsi="Times New Roman"/>
                  <w:color w:val="4E6AA9"/>
                  <w:sz w:val="24"/>
                  <w:szCs w:val="24"/>
                  <w:u w:val="single"/>
                  <w:lang w:eastAsia="ru-RU"/>
                </w:rPr>
                <w:t>школа № 239 в Петербурге</w:t>
              </w:r>
            </w:hyperlink>
            <w:r>
              <w:rPr>
                <w:rFonts w:eastAsia="Times New Roman" w:cs="Times New Roman" w:ascii="Times New Roman" w:hAnsi="Times New Roman"/>
                <w:sz w:val="24"/>
                <w:szCs w:val="24"/>
                <w:lang w:eastAsia="ru-RU"/>
              </w:rPr>
              <w:t xml:space="preserve">,  </w:t>
            </w:r>
            <w:hyperlink r:id="rId8" w:tgtFrame="_blank">
              <w:r>
                <w:rPr>
                  <w:rStyle w:val="InternetLink"/>
                  <w:rFonts w:eastAsia="Times New Roman" w:cs="Times New Roman" w:ascii="Times New Roman" w:hAnsi="Times New Roman"/>
                  <w:color w:val="4E6AA9"/>
                  <w:sz w:val="24"/>
                  <w:szCs w:val="24"/>
                  <w:u w:val="single"/>
                  <w:lang w:eastAsia="ru-RU"/>
                </w:rPr>
                <w:t>лицей №102 в Челябинске</w:t>
              </w:r>
            </w:hyperlink>
            <w:r>
              <w:rPr>
                <w:rFonts w:eastAsia="Times New Roman" w:cs="Times New Roman" w:ascii="Times New Roman" w:hAnsi="Times New Roman"/>
                <w:sz w:val="24"/>
                <w:szCs w:val="24"/>
                <w:lang w:eastAsia="ru-RU"/>
              </w:rPr>
              <w:t>. Школы для одаренных детей  к настоящему времени есть практически в каждом городе страны.</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b/>
                <w:bCs/>
                <w:sz w:val="24"/>
                <w:szCs w:val="24"/>
                <w:lang w:eastAsia="ru-RU"/>
              </w:rPr>
              <w:t xml:space="preserve">2. Научная   работа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ерьезные и многоплановые исследования в этом направлении ведутся, начиная с 50-х годов (Н.С. Лейтес, Б.М. Теплов и другие). Хотя эти исследования государством  в разные времена то прямо запрещались, то практически не поддерживались,  тем не менее, эти работы оказались  достаточно результативными.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настоящее время в России имеется  ряд весьма продуктивных исследовательских направлений, назовем лишь некоторые: </w:t>
            </w:r>
          </w:p>
          <w:p>
            <w:pPr>
              <w:pStyle w:val="Normal"/>
              <w:numPr>
                <w:ilvl w:val="0"/>
                <w:numId w:val="1"/>
              </w:numPr>
              <w:spacing w:lineRule="auto" w:line="360" w:before="0" w:after="0"/>
              <w:ind w:left="943" w:hanging="360"/>
              <w:rPr/>
            </w:pPr>
            <w:hyperlink r:id="rId9" w:tgtFrame="_blank">
              <w:r>
                <w:rPr>
                  <w:rStyle w:val="InternetLink"/>
                  <w:rFonts w:eastAsia="Times New Roman" w:cs="Verdana" w:ascii="Verdana" w:hAnsi="Verdana"/>
                  <w:color w:val="4E6AA9"/>
                  <w:sz w:val="24"/>
                  <w:szCs w:val="24"/>
                  <w:u w:val="single"/>
                  <w:lang w:eastAsia="ru-RU"/>
                </w:rPr>
                <w:t>Богоявленская Д.Б.</w:t>
              </w:r>
            </w:hyperlink>
            <w:r>
              <w:rPr>
                <w:rFonts w:eastAsia="Times New Roman" w:cs="Verdana" w:ascii="Verdana" w:hAnsi="Verdana"/>
                <w:sz w:val="24"/>
                <w:szCs w:val="24"/>
                <w:lang w:eastAsia="ru-RU"/>
              </w:rPr>
              <w:t xml:space="preserve"> Развитие креативности  детей </w:t>
            </w:r>
          </w:p>
          <w:p>
            <w:pPr>
              <w:pStyle w:val="Normal"/>
              <w:numPr>
                <w:ilvl w:val="0"/>
                <w:numId w:val="1"/>
              </w:numPr>
              <w:spacing w:lineRule="auto" w:line="360" w:before="0" w:after="200"/>
              <w:ind w:left="943" w:hanging="360"/>
              <w:rPr/>
            </w:pPr>
            <w:hyperlink r:id="rId10" w:tgtFrame="_blank">
              <w:r>
                <w:rPr>
                  <w:rStyle w:val="InternetLink"/>
                  <w:rFonts w:eastAsia="Times New Roman" w:cs="Verdana" w:ascii="Verdana" w:hAnsi="Verdana"/>
                  <w:color w:val="4E6AA9"/>
                  <w:sz w:val="24"/>
                  <w:szCs w:val="24"/>
                  <w:u w:val="single"/>
                  <w:lang w:eastAsia="ru-RU"/>
                </w:rPr>
                <w:t>Поддьяков Н.А</w:t>
              </w:r>
            </w:hyperlink>
            <w:r>
              <w:rPr>
                <w:rFonts w:eastAsia="Times New Roman" w:cs="Verdana" w:ascii="Verdana" w:hAnsi="Verdana"/>
                <w:sz w:val="24"/>
                <w:szCs w:val="24"/>
                <w:lang w:eastAsia="ru-RU"/>
              </w:rPr>
              <w:t xml:space="preserve">. Исследовательская деятельность детей </w:t>
            </w:r>
          </w:p>
          <w:p>
            <w:pPr>
              <w:pStyle w:val="Normal"/>
              <w:numPr>
                <w:ilvl w:val="0"/>
                <w:numId w:val="1"/>
              </w:numPr>
              <w:spacing w:lineRule="auto" w:line="360" w:before="0" w:after="200"/>
              <w:ind w:left="943" w:hanging="360"/>
              <w:rPr>
                <w:rFonts w:ascii="Verdana" w:hAnsi="Verdana" w:eastAsia="Times New Roman" w:cs="Verdana"/>
                <w:sz w:val="24"/>
                <w:szCs w:val="24"/>
                <w:lang w:eastAsia="ru-RU"/>
              </w:rPr>
            </w:pPr>
            <w:r>
              <w:rPr>
                <w:rFonts w:eastAsia="Times New Roman" w:cs="Verdana" w:ascii="Verdana" w:hAnsi="Verdana"/>
                <w:sz w:val="24"/>
                <w:szCs w:val="24"/>
                <w:lang w:eastAsia="ru-RU"/>
              </w:rPr>
              <w:t xml:space="preserve">Шумакова Н.Б.Проблемы обучения одаренных детей) </w:t>
            </w:r>
          </w:p>
          <w:p>
            <w:pPr>
              <w:pStyle w:val="Normal"/>
              <w:numPr>
                <w:ilvl w:val="0"/>
                <w:numId w:val="1"/>
              </w:numPr>
              <w:spacing w:lineRule="auto" w:line="360" w:before="0" w:after="200"/>
              <w:ind w:left="943" w:hanging="360"/>
              <w:rPr>
                <w:rFonts w:ascii="Verdana" w:hAnsi="Verdana" w:eastAsia="Times New Roman" w:cs="Verdana"/>
                <w:sz w:val="24"/>
                <w:szCs w:val="24"/>
                <w:lang w:eastAsia="ru-RU"/>
              </w:rPr>
            </w:pPr>
            <w:r>
              <w:rPr>
                <w:rFonts w:eastAsia="Times New Roman" w:cs="Verdana" w:ascii="Verdana" w:hAnsi="Verdana"/>
                <w:sz w:val="24"/>
                <w:szCs w:val="24"/>
                <w:lang w:eastAsia="ru-RU"/>
              </w:rPr>
              <w:t xml:space="preserve">Щебланова Н.Б. (проблемы диагностики одаренности) </w:t>
            </w:r>
          </w:p>
          <w:p>
            <w:pPr>
              <w:pStyle w:val="Normal"/>
              <w:numPr>
                <w:ilvl w:val="0"/>
                <w:numId w:val="1"/>
              </w:numPr>
              <w:spacing w:lineRule="auto" w:line="360" w:before="0" w:after="280"/>
              <w:ind w:left="943" w:hanging="360"/>
              <w:rPr/>
            </w:pPr>
            <w:hyperlink r:id="rId11" w:tgtFrame="_blank">
              <w:r>
                <w:rPr>
                  <w:rStyle w:val="InternetLink"/>
                  <w:rFonts w:eastAsia="Times New Roman" w:cs="Verdana" w:ascii="Verdana" w:hAnsi="Verdana"/>
                  <w:color w:val="4E6AA9"/>
                  <w:sz w:val="24"/>
                  <w:szCs w:val="24"/>
                  <w:u w:val="single"/>
                  <w:lang w:eastAsia="ru-RU"/>
                </w:rPr>
                <w:t>Юркевич В.С.</w:t>
              </w:r>
            </w:hyperlink>
            <w:r>
              <w:rPr>
                <w:rFonts w:eastAsia="Times New Roman" w:cs="Verdana" w:ascii="Verdana" w:hAnsi="Verdana"/>
                <w:sz w:val="24"/>
                <w:szCs w:val="24"/>
                <w:lang w:eastAsia="ru-RU"/>
              </w:rPr>
              <w:t xml:space="preserve"> (мотивационно - личностная сфера развития одаренного ребенк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3. Высокое государственное и общественное  внимание к образованию одаренных детей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ледует особо подчеркнуть, что к настоящему  время резко увеличилось общественное и государственное внимание к этой проблеме. В школах для одаренных детей – чудовищный, обременительный для педагогов этих школ, конкурс.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ть много разного рода сайтов по этой проблематике. Публичные лекции по этой проблематике привлекают весьма широкую аудиторию.</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ряде Университетов это направление постепенно становится одним из  ведущих  (например, в МГППУ). В ближайшее время должны появиться специализированные журналы по этому направлению работы с детьми</w:t>
            </w:r>
            <w:r>
              <w:rPr>
                <w:rFonts w:eastAsia="Times New Roman" w:cs="Times New Roman" w:ascii="Times New Roman" w:hAnsi="Times New Roman"/>
                <w:b/>
                <w:bCs/>
                <w:sz w:val="24"/>
                <w:szCs w:val="24"/>
                <w:lang w:eastAsia="ru-RU"/>
              </w:rPr>
              <w:t>.</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уководство России  уже неоднократно выступало с заявлениями о значимости  работы с одаренными детьми для будущего страны, и о необходимости уделить этой проблеме самое серьезное внимание.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отя в целом в России сейчас  сложилась достаточно благоприятная ситуация для научно - практической работы с одаренными детьми, тем не менее, говорить о подлинном прорыве в этом направлении   никаких  оснований пока нет. Такой прорыв нужно специальным образом  готовить.</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Что нужно сделать для рывка.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r>
              <w:rPr>
                <w:rFonts w:eastAsia="Times New Roman" w:cs="Times New Roman" w:ascii="Times New Roman" w:hAnsi="Times New Roman"/>
                <w:b/>
                <w:bCs/>
                <w:sz w:val="24"/>
                <w:szCs w:val="24"/>
                <w:lang w:eastAsia="ru-RU"/>
              </w:rPr>
              <w:t>Изменить понимание одаренности.</w:t>
            </w:r>
          </w:p>
          <w:p>
            <w:pPr>
              <w:pStyle w:val="Normal"/>
              <w:spacing w:lineRule="auto" w:line="240" w:before="280" w:after="280"/>
              <w:rPr/>
            </w:pPr>
            <w:r>
              <w:rPr>
                <w:rFonts w:eastAsia="Times New Roman" w:cs="Times New Roman" w:ascii="Times New Roman" w:hAnsi="Times New Roman"/>
                <w:sz w:val="24"/>
                <w:szCs w:val="24"/>
                <w:lang w:eastAsia="ru-RU"/>
              </w:rPr>
              <w:t xml:space="preserve">Необходимо принципиально расширить  само понимание одаренного ребенка.  Используемое сейчас определение одаренного ребенка привлекает внимание к </w:t>
            </w:r>
            <w:r>
              <w:rPr>
                <w:rFonts w:eastAsia="Times New Roman" w:cs="Times New Roman" w:ascii="Times New Roman" w:hAnsi="Times New Roman"/>
                <w:i/>
                <w:iCs/>
                <w:sz w:val="24"/>
                <w:szCs w:val="24"/>
                <w:lang w:eastAsia="ru-RU"/>
              </w:rPr>
              <w:t>уже сложившимся, явно проявившимся и хорошо заметным для учителей способностям</w:t>
            </w:r>
            <w:r>
              <w:rPr>
                <w:rFonts w:eastAsia="Times New Roman" w:cs="Times New Roman" w:ascii="Times New Roman" w:hAnsi="Times New Roman"/>
                <w:sz w:val="24"/>
                <w:szCs w:val="24"/>
                <w:lang w:eastAsia="ru-RU"/>
              </w:rPr>
              <w:t>. Именно на такое определение ориентирована и имеющаяся система выявления одаренных детей, основное место в  которой занимают олимпиады и разного рода конкурсы.</w:t>
            </w:r>
          </w:p>
          <w:p>
            <w:pPr>
              <w:pStyle w:val="Normal"/>
              <w:spacing w:lineRule="auto" w:line="240" w:before="280" w:after="280"/>
              <w:rPr/>
            </w:pPr>
            <w:r>
              <w:rPr>
                <w:rFonts w:eastAsia="Times New Roman" w:cs="Times New Roman" w:ascii="Times New Roman" w:hAnsi="Times New Roman"/>
                <w:sz w:val="24"/>
                <w:szCs w:val="24"/>
                <w:lang w:eastAsia="ru-RU"/>
              </w:rPr>
              <w:t xml:space="preserve">Специалистам хорошо известно, что развитие способностей   у детей происходит неравномерно и иногда неожиданно для окружающих. Есть так называемые </w:t>
            </w:r>
            <w:r>
              <w:rPr>
                <w:rFonts w:eastAsia="Times New Roman" w:cs="Times New Roman" w:ascii="Times New Roman" w:hAnsi="Times New Roman"/>
                <w:i/>
                <w:iCs/>
                <w:sz w:val="24"/>
                <w:szCs w:val="24"/>
                <w:lang w:eastAsia="ru-RU"/>
              </w:rPr>
              <w:t>мотивированные дети,</w:t>
            </w:r>
            <w:r>
              <w:rPr>
                <w:rFonts w:eastAsia="Times New Roman" w:cs="Times New Roman" w:ascii="Times New Roman" w:hAnsi="Times New Roman"/>
                <w:sz w:val="24"/>
                <w:szCs w:val="24"/>
                <w:lang w:eastAsia="ru-RU"/>
              </w:rPr>
              <w:t xml:space="preserve"> у которых в благоприятных для них условиях развиваются высокие способности, и они фактически становятся одаренными детьми. Следует только подчеркнуть, что,  когда мы говорим об мотивированных детях, речь идет не об учебной мотивации, а о </w:t>
            </w:r>
            <w:r>
              <w:rPr>
                <w:rFonts w:eastAsia="Times New Roman" w:cs="Times New Roman" w:ascii="Times New Roman" w:hAnsi="Times New Roman"/>
                <w:b/>
                <w:bCs/>
                <w:sz w:val="24"/>
                <w:szCs w:val="24"/>
                <w:lang w:eastAsia="ru-RU"/>
              </w:rPr>
              <w:t>мотивации к развитию,</w:t>
            </w:r>
            <w:r>
              <w:rPr>
                <w:rFonts w:eastAsia="Times New Roman" w:cs="Times New Roman" w:ascii="Times New Roman" w:hAnsi="Times New Roman"/>
                <w:sz w:val="24"/>
                <w:szCs w:val="24"/>
                <w:lang w:eastAsia="ru-RU"/>
              </w:rPr>
              <w:t xml:space="preserve"> которая выражается в ряде потребностей (начиная с познавательной потребности и кончая «потребностью в самореализации), ярко проявляющихся у мотивированных детей в том или ином возраст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акое принципиальное расширение понятия одаренности вызвано не столько демократическими, антиэлитарными  принципами. которые  все же  необходимо принимать во внимание в работе с  одаренными детьми, сколько практической необходимостью особым образом работать с теми детьми, чья  потенциальная одаренность может и должна превратиться в реальную. Более того, именно у этих, постепенно развивающихся одаренных детей, индекс успешности (соотношение достижений к уровню способностей) во многих случаях существенно выше, чем  у так называемых «вундеркиндов», с детства поражающих взрослых своими успехами. </w:t>
            </w:r>
          </w:p>
          <w:p>
            <w:pPr>
              <w:pStyle w:val="Normal"/>
              <w:spacing w:lineRule="auto" w:line="240" w:before="280" w:after="280"/>
              <w:rPr/>
            </w:pPr>
            <w:r>
              <w:rPr>
                <w:rFonts w:eastAsia="Times New Roman" w:cs="Times New Roman" w:ascii="Times New Roman" w:hAnsi="Times New Roman"/>
                <w:sz w:val="24"/>
                <w:szCs w:val="24"/>
                <w:lang w:eastAsia="ru-RU"/>
              </w:rPr>
              <w:t xml:space="preserve">Таким образом, мы предлагаем следующее определение одаренного ребенка - это </w:t>
            </w:r>
            <w:r>
              <w:rPr>
                <w:rFonts w:eastAsia="Times New Roman" w:cs="Times New Roman" w:ascii="Times New Roman" w:hAnsi="Times New Roman"/>
                <w:b/>
                <w:bCs/>
                <w:sz w:val="24"/>
                <w:szCs w:val="24"/>
                <w:lang w:eastAsia="ru-RU"/>
              </w:rPr>
              <w:t>ребенок с потенциально или реально высокими способностями в той или иной области деятельности,  которые, соответственно,  либо уже сложились у него,  либо могут сложиться при благоприятных условиях и на основе явно выраженной мотивации к развитию.</w:t>
            </w:r>
            <w:r>
              <w:rPr>
                <w:rFonts w:eastAsia="Times New Roman" w:cs="Times New Roman" w:ascii="Times New Roman" w:hAnsi="Times New Roman"/>
                <w:sz w:val="24"/>
                <w:szCs w:val="24"/>
                <w:lang w:eastAsia="ru-RU"/>
              </w:rPr>
              <w:t xml:space="preserve">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r>
              <w:rPr>
                <w:rFonts w:eastAsia="Times New Roman" w:cs="Times New Roman" w:ascii="Times New Roman" w:hAnsi="Times New Roman"/>
                <w:b/>
                <w:bCs/>
                <w:sz w:val="24"/>
                <w:szCs w:val="24"/>
                <w:lang w:eastAsia="ru-RU"/>
              </w:rPr>
              <w:t>Изменить систему выявления одаренных дете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нятно, что из такого определения следует необходимость принципиального изменения системы выявления детей с высокими способностями, где принципиальное место  должно занять выявление потенциально одаренных детей, т.е. детей, имеющих внутреннюю мотивацию  на развитие. Эта задача, безусловно, трудная, но сейчас она уже не кажется неразрешимой, так как к настоящему моменту в психологии имеются соответствующие методы диагностики. Кроме того большую помощь  в этом отношении могут оказать опросы   учителей, а в некоторых случаях и родителе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ледует особо подчеркнуть, принципиальную  возможность значительного расширения базы одаренных детей за счет  организации внешкольных  форм образования, куда  для входа нужна только   соответствующая мотивация.  Это могут быть и электронные мультипредметные гимназии, вечерние предметные школы (математические лингвистические, биологические и т.д.), разного рода летние и зимние школы. Эти формы работы  могут  помочь решать задачу  выявления потенциально одаренных детей существенно   более эффективным образом. </w:t>
            </w:r>
          </w:p>
          <w:p>
            <w:pPr>
              <w:pStyle w:val="Normal"/>
              <w:spacing w:lineRule="auto" w:line="240" w:before="280" w:after="280"/>
              <w:rPr/>
            </w:pPr>
            <w:r>
              <w:rPr>
                <w:rFonts w:eastAsia="Times New Roman" w:cs="Times New Roman" w:ascii="Times New Roman" w:hAnsi="Times New Roman"/>
                <w:sz w:val="24"/>
                <w:szCs w:val="24"/>
                <w:lang w:eastAsia="ru-RU"/>
              </w:rPr>
              <w:t xml:space="preserve">3. </w:t>
            </w:r>
            <w:r>
              <w:rPr>
                <w:rFonts w:eastAsia="Times New Roman" w:cs="Times New Roman" w:ascii="Times New Roman" w:hAnsi="Times New Roman"/>
                <w:b/>
                <w:bCs/>
                <w:sz w:val="24"/>
                <w:szCs w:val="24"/>
                <w:lang w:eastAsia="ru-RU"/>
              </w:rPr>
              <w:t>Разработать и ввести в педагогический обиход  специальные психолого - педагогические стратегии, рассчитанные именно на одаренных детей.</w:t>
            </w:r>
            <w:r>
              <w:rPr>
                <w:rFonts w:eastAsia="Times New Roman" w:cs="Times New Roman" w:ascii="Times New Roman" w:hAnsi="Times New Roman"/>
                <w:sz w:val="24"/>
                <w:szCs w:val="24"/>
                <w:lang w:eastAsia="ru-RU"/>
              </w:rPr>
              <w:t xml:space="preserve">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пециалистам хорошо известно, что при всем разнообразии различных типов одаренных детей их отличает несколько общих для большинства характеристик. С точки зрения образования одаренных детей выделяются две их главных особенности: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роль внутренней мотивации на развитие у большинства одаренных детей резко повышена по сравнению с более обычными детьми,  при этом социальная мотивация в большинстве  случаев носит формальный характер, проявляясь, скажем,  в абстрактной идее пользы всему человечеству. В силу такой мотивации одаренные дети  учатся, принимая во внимание,   главным образом, свои  ярко выраженные  интересы и склонности и поэтому нуждаются в специальных образовательных стратегиях</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о многих случаях одаренные дети меньше, чем другие дети, поддаются обычным мерам воспитания,   у них почти невозможно что–то «сформировать» прямым образом. Одаренные дети, подростки, юноши или девушки  могут значительно меняться в том единственном случае, когда сами для себя формулируют такую цель и определяют  способы достижения этой цели. Обычные бихевиористические методы воспитания (поощрение, наказание, разного рода тренинги)  в их случае значительно менее эффективны, чем для обычных дете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ужны специальные образовательные стратегии, предназначенные именно для одаренных детей и подростков. </w:t>
            </w:r>
          </w:p>
          <w:p>
            <w:pPr>
              <w:pStyle w:val="Normal"/>
              <w:spacing w:lineRule="auto" w:line="240" w:before="280" w:after="280"/>
              <w:rPr/>
            </w:pPr>
            <w:r>
              <w:rPr>
                <w:rFonts w:eastAsia="Times New Roman" w:cs="Times New Roman" w:ascii="Times New Roman" w:hAnsi="Times New Roman"/>
                <w:sz w:val="24"/>
                <w:szCs w:val="24"/>
                <w:lang w:eastAsia="ru-RU"/>
              </w:rPr>
              <w:t xml:space="preserve">В МГГПУ разработан особый </w:t>
            </w:r>
            <w:r>
              <w:rPr>
                <w:rFonts w:eastAsia="Times New Roman" w:cs="Times New Roman" w:ascii="Times New Roman" w:hAnsi="Times New Roman"/>
                <w:b/>
                <w:bCs/>
                <w:sz w:val="24"/>
                <w:szCs w:val="24"/>
                <w:lang w:eastAsia="ru-RU"/>
              </w:rPr>
              <w:t>потребностно - инструментальный подход,</w:t>
            </w:r>
            <w:r>
              <w:rPr>
                <w:rFonts w:eastAsia="Times New Roman" w:cs="Times New Roman" w:ascii="Times New Roman" w:hAnsi="Times New Roman"/>
                <w:sz w:val="24"/>
                <w:szCs w:val="24"/>
                <w:lang w:eastAsia="ru-RU"/>
              </w:rPr>
              <w:t xml:space="preserve"> с помощью которого подросток складывает у себя  особый « доминантный жизненный проект» и развивает те «инструменты», (саморегуляция, деловые и личностные навыки общения, социальная адаптивность) которые позволяют этот проект реализовать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4.Нужна специальная подготовка педагогов для работы с одаренными детьми.</w:t>
            </w:r>
          </w:p>
          <w:p>
            <w:pPr>
              <w:pStyle w:val="Normal"/>
              <w:spacing w:lineRule="auto" w:line="240" w:before="280" w:after="280"/>
              <w:rPr/>
            </w:pPr>
            <w:r>
              <w:rPr>
                <w:rFonts w:eastAsia="Times New Roman" w:cs="Times New Roman" w:ascii="Times New Roman" w:hAnsi="Times New Roman"/>
                <w:sz w:val="24"/>
                <w:szCs w:val="24"/>
                <w:lang w:eastAsia="ru-RU"/>
              </w:rPr>
              <w:t>Педагог, работающий с одаренными детьми,  должен быть не только блестящим  предметником, но  прежде всего, помогать им  </w:t>
            </w:r>
            <w:r>
              <w:rPr>
                <w:rFonts w:eastAsia="Times New Roman" w:cs="Times New Roman" w:ascii="Times New Roman" w:hAnsi="Times New Roman"/>
                <w:b/>
                <w:bCs/>
                <w:sz w:val="24"/>
                <w:szCs w:val="24"/>
                <w:lang w:eastAsia="ru-RU"/>
              </w:rPr>
              <w:t>«выполнить</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4"/>
                <w:szCs w:val="24"/>
                <w:lang w:eastAsia="ru-RU"/>
              </w:rPr>
              <w:t>себя</w:t>
            </w:r>
            <w:r>
              <w:rPr>
                <w:rFonts w:eastAsia="Times New Roman" w:cs="Times New Roman" w:ascii="Times New Roman" w:hAnsi="Times New Roman"/>
                <w:sz w:val="24"/>
                <w:szCs w:val="24"/>
                <w:lang w:eastAsia="ru-RU"/>
              </w:rPr>
              <w:t xml:space="preserve">»  (Георг Гегель).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жде всего, учитель  вместе с одаренным ребенком выстраивает личную систему его образования (прокладывает так называемый  «индивидуальный образовательный маршрут»). При этом в ходе индивидуализированной учебной деятельности  выявляются наиболее сильные стороны развития ребенка, приобретают личностный смысл его интересы и склонности,  определяются его будущие профессиональные приоритеты.</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роме того учитель  вместе с психологом   помогает  подростку  определить иерархию целей, как ближних (сегодняшних), так и  отдаленных во временной перспективе  (тот самый   «доминантный жизненный проект», на основании которого в той или иной мере будет складываться вся  жизнь ребенка).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актически учитель становится Учителем. Как ни пафосно это звучит, но именно это будет  в достаточно скором  времени главной задачей учителя одаренных детей. Сам предмет, который такой учитель преподает, становится средством, инструментом, с помощью которого он    влияет на развитие ума и личности своего одаренного ученик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 этих позиций принципиальным образом возрастают  требования к психологической подготовке учителя. Он должен  работать не только на основе здравого смысла и развитой  педагогической интуиции (что будет необходимо, видимо, всегда), но и на основе фактических знаний о возрастном развитии способностей и личности  одаренных детей.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 </w:t>
            </w:r>
            <w:r>
              <w:rPr>
                <w:rFonts w:eastAsia="Times New Roman" w:cs="Times New Roman" w:ascii="Times New Roman" w:hAnsi="Times New Roman"/>
                <w:b/>
                <w:bCs/>
                <w:sz w:val="24"/>
                <w:szCs w:val="24"/>
                <w:lang w:eastAsia="ru-RU"/>
              </w:rPr>
              <w:t>Изменить</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4"/>
                <w:szCs w:val="24"/>
                <w:lang w:eastAsia="ru-RU"/>
              </w:rPr>
              <w:t>систему работу по профессиональной ориентации одаренных подростков.</w:t>
            </w:r>
          </w:p>
          <w:p>
            <w:pPr>
              <w:pStyle w:val="Normal"/>
              <w:spacing w:lineRule="auto" w:line="240" w:before="280" w:after="280"/>
              <w:rPr/>
            </w:pPr>
            <w:r>
              <w:rPr>
                <w:rFonts w:eastAsia="Times New Roman" w:cs="Times New Roman" w:ascii="Times New Roman" w:hAnsi="Times New Roman"/>
                <w:sz w:val="24"/>
                <w:szCs w:val="24"/>
                <w:lang w:eastAsia="ru-RU"/>
              </w:rPr>
              <w:t xml:space="preserve">Принципиальное значение приобретает </w:t>
            </w:r>
            <w:r>
              <w:rPr>
                <w:rFonts w:eastAsia="Times New Roman" w:cs="Times New Roman" w:ascii="Times New Roman" w:hAnsi="Times New Roman"/>
                <w:b/>
                <w:bCs/>
                <w:sz w:val="24"/>
                <w:szCs w:val="24"/>
                <w:lang w:eastAsia="ru-RU"/>
              </w:rPr>
              <w:t xml:space="preserve">профессиональное самоопределение одаренных подростков.  </w:t>
            </w:r>
            <w:r>
              <w:rPr>
                <w:rFonts w:eastAsia="Times New Roman" w:cs="Times New Roman" w:ascii="Times New Roman" w:hAnsi="Times New Roman"/>
                <w:sz w:val="24"/>
                <w:szCs w:val="24"/>
                <w:lang w:eastAsia="ru-RU"/>
              </w:rPr>
              <w:t>Как ни велика</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sz w:val="24"/>
                <w:szCs w:val="24"/>
                <w:lang w:eastAsia="ru-RU"/>
              </w:rPr>
              <w:t>самоценность детства, тем не менее, все- таки школа была, есть и останется  местом, где готовят к будущему - профессиональному творческому труду.</w:t>
            </w:r>
          </w:p>
          <w:p>
            <w:pPr>
              <w:pStyle w:val="Normal"/>
              <w:spacing w:lineRule="auto" w:line="240" w:before="280" w:after="280"/>
              <w:rPr/>
            </w:pPr>
            <w:r>
              <w:rPr>
                <w:rFonts w:eastAsia="Times New Roman" w:cs="Times New Roman" w:ascii="Times New Roman" w:hAnsi="Times New Roman"/>
                <w:sz w:val="24"/>
                <w:szCs w:val="24"/>
                <w:lang w:eastAsia="ru-RU"/>
              </w:rPr>
              <w:t>Работу по  профессиональному самоопределению одаренных подростков необходимо</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sz w:val="24"/>
                <w:szCs w:val="24"/>
                <w:lang w:eastAsia="ru-RU"/>
              </w:rPr>
              <w:t xml:space="preserve">строить не как помощь в выборе будущей профессии, а как многостороннюю его подготовку </w:t>
            </w:r>
            <w:r>
              <w:rPr>
                <w:rFonts w:eastAsia="Times New Roman" w:cs="Times New Roman" w:ascii="Times New Roman" w:hAnsi="Times New Roman"/>
                <w:b/>
                <w:bCs/>
                <w:sz w:val="24"/>
                <w:szCs w:val="24"/>
                <w:lang w:eastAsia="ru-RU"/>
              </w:rPr>
              <w:t>к самостоятельному движению</w:t>
            </w:r>
            <w:r>
              <w:rPr>
                <w:rFonts w:eastAsia="Times New Roman" w:cs="Times New Roman" w:ascii="Times New Roman" w:hAnsi="Times New Roman"/>
                <w:sz w:val="24"/>
                <w:szCs w:val="24"/>
                <w:lang w:eastAsia="ru-RU"/>
              </w:rPr>
              <w:t xml:space="preserve"> по профессиональному пути, часто продолжающегося  всю жизнь. Особое значение приобретает самостоятельность одаренного подростка  в определении своих будущих профессиональных приоритетов, целей и задач будущей трудовой деятельности, способов «подстройки» себя к будущей профессии. </w:t>
            </w:r>
          </w:p>
          <w:p>
            <w:pPr>
              <w:pStyle w:val="Normal"/>
              <w:spacing w:lineRule="auto" w:line="240" w:before="280" w:after="280"/>
              <w:rPr/>
            </w:pPr>
            <w:r>
              <w:rPr>
                <w:rFonts w:eastAsia="Times New Roman" w:cs="Times New Roman" w:ascii="Times New Roman" w:hAnsi="Times New Roman"/>
                <w:sz w:val="24"/>
                <w:szCs w:val="24"/>
                <w:lang w:eastAsia="ru-RU"/>
              </w:rPr>
              <w:t xml:space="preserve">Понятно, что профессиональное самоопределение не заканчивается выбором вуза и конкретной профессии. Очень важно оказывать помощь одаренному молодому человеку и после   окончания вуза. Именно потому необходимы </w:t>
            </w:r>
            <w:r>
              <w:rPr>
                <w:rFonts w:eastAsia="Times New Roman" w:cs="Times New Roman" w:ascii="Times New Roman" w:hAnsi="Times New Roman"/>
                <w:i/>
                <w:iCs/>
                <w:sz w:val="24"/>
                <w:szCs w:val="24"/>
                <w:lang w:eastAsia="ru-RU"/>
              </w:rPr>
              <w:t>специальные кадровые  агентства</w:t>
            </w:r>
            <w:r>
              <w:rPr>
                <w:rFonts w:eastAsia="Times New Roman" w:cs="Times New Roman" w:ascii="Times New Roman" w:hAnsi="Times New Roman"/>
                <w:sz w:val="24"/>
                <w:szCs w:val="24"/>
                <w:lang w:eastAsia="ru-RU"/>
              </w:rPr>
              <w:t>, профессионально работающие с одаренной  молодежью, специально организованный</w:t>
            </w:r>
            <w:r>
              <w:rPr>
                <w:rFonts w:eastAsia="Times New Roman" w:cs="Times New Roman" w:ascii="Times New Roman" w:hAnsi="Times New Roman"/>
                <w:i/>
                <w:iCs/>
                <w:sz w:val="24"/>
                <w:szCs w:val="24"/>
                <w:lang w:eastAsia="ru-RU"/>
              </w:rPr>
              <w:t xml:space="preserve"> коучинг</w:t>
            </w:r>
            <w:r>
              <w:rPr>
                <w:rFonts w:eastAsia="Times New Roman" w:cs="Times New Roman" w:ascii="Times New Roman" w:hAnsi="Times New Roman"/>
                <w:sz w:val="24"/>
                <w:szCs w:val="24"/>
                <w:lang w:eastAsia="ru-RU"/>
              </w:rPr>
              <w:t xml:space="preserve"> и т.д.</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лько общая система указанных  мер  может привести к тому прорыву в работе с одаренными детьми, подростками и молодежью, необходимость которого сознает все наше общество.      </w:t>
            </w:r>
          </w:p>
          <w:p>
            <w:pPr>
              <w:pStyle w:val="Normal"/>
              <w:shd w:fill="F8F8F8" w:val="clear"/>
              <w:spacing w:lineRule="atLeast" w:line="193"/>
              <w:rPr>
                <w:rFonts w:ascii="Times New Roman" w:hAnsi="Times New Roman" w:eastAsia="Times New Roman" w:cs="Times New Roman"/>
                <w:color w:val="333333"/>
                <w:sz w:val="24"/>
                <w:szCs w:val="24"/>
                <w:lang w:eastAsia="ru-RU"/>
              </w:rPr>
            </w:pPr>
            <w:hyperlink r:id="rId12">
              <w:r>
                <w:rPr>
                  <w:rStyle w:val="InternetLink"/>
                  <w:rFonts w:eastAsia="Times New Roman" w:cs="Times New Roman" w:ascii="Times New Roman" w:hAnsi="Times New Roman"/>
                  <w:color w:val="4E6AA9"/>
                  <w:sz w:val="24"/>
                  <w:szCs w:val="24"/>
                  <w:u w:val="single"/>
                  <w:lang w:eastAsia="ru-RU"/>
                </w:rPr>
                <w:t>социальная психология</w:t>
              </w:r>
            </w:hyperlink>
            <w:r>
              <w:rPr>
                <w:rFonts w:eastAsia="Times New Roman" w:cs="Times New Roman" w:ascii="Times New Roman" w:hAnsi="Times New Roman"/>
                <w:color w:val="333333"/>
                <w:sz w:val="24"/>
                <w:szCs w:val="24"/>
                <w:lang w:eastAsia="ru-RU"/>
              </w:rPr>
              <w:t xml:space="preserve"> </w:t>
            </w:r>
            <w:hyperlink r:id="rId13">
              <w:r>
                <w:rPr>
                  <w:rStyle w:val="InternetLink"/>
                  <w:rFonts w:eastAsia="Times New Roman" w:cs="Times New Roman" w:ascii="Times New Roman" w:hAnsi="Times New Roman"/>
                  <w:color w:val="4E6AA9"/>
                  <w:sz w:val="24"/>
                  <w:szCs w:val="24"/>
                  <w:u w:val="single"/>
                  <w:lang w:eastAsia="ru-RU"/>
                </w:rPr>
                <w:t>психология личности</w:t>
              </w:r>
            </w:hyperlink>
            <w:r>
              <w:rPr>
                <w:rFonts w:eastAsia="Times New Roman" w:cs="Times New Roman" w:ascii="Times New Roman" w:hAnsi="Times New Roman"/>
                <w:color w:val="333333"/>
                <w:sz w:val="24"/>
                <w:szCs w:val="24"/>
                <w:lang w:eastAsia="ru-RU"/>
              </w:rPr>
              <w:t xml:space="preserve"> </w:t>
            </w:r>
            <w:hyperlink r:id="rId14">
              <w:r>
                <w:rPr>
                  <w:rStyle w:val="InternetLink"/>
                  <w:rFonts w:eastAsia="Times New Roman" w:cs="Times New Roman" w:ascii="Times New Roman" w:hAnsi="Times New Roman"/>
                  <w:color w:val="4E6AA9"/>
                  <w:sz w:val="24"/>
                  <w:szCs w:val="24"/>
                  <w:u w:val="single"/>
                  <w:lang w:eastAsia="ru-RU"/>
                </w:rPr>
                <w:t>психология развития</w:t>
              </w:r>
            </w:hyperlink>
            <w:r>
              <w:rPr>
                <w:rFonts w:eastAsia="Times New Roman" w:cs="Times New Roman" w:ascii="Times New Roman" w:hAnsi="Times New Roman"/>
                <w:color w:val="333333"/>
                <w:sz w:val="24"/>
                <w:szCs w:val="24"/>
                <w:lang w:eastAsia="ru-RU"/>
              </w:rPr>
              <w:t xml:space="preserve"> </w:t>
            </w:r>
            <w:hyperlink r:id="rId15">
              <w:r>
                <w:rPr>
                  <w:rStyle w:val="InternetLink"/>
                  <w:rFonts w:eastAsia="Times New Roman" w:cs="Times New Roman" w:ascii="Times New Roman" w:hAnsi="Times New Roman"/>
                  <w:color w:val="4E6AA9"/>
                  <w:sz w:val="24"/>
                  <w:szCs w:val="24"/>
                  <w:u w:val="single"/>
                  <w:lang w:eastAsia="ru-RU"/>
                </w:rPr>
                <w:t>психология общения</w:t>
              </w:r>
            </w:hyperlink>
            <w:r>
              <w:rPr>
                <w:rFonts w:eastAsia="Times New Roman" w:cs="Times New Roman" w:ascii="Times New Roman" w:hAnsi="Times New Roman"/>
                <w:color w:val="333333"/>
                <w:sz w:val="24"/>
                <w:szCs w:val="24"/>
                <w:lang w:eastAsia="ru-RU"/>
              </w:rPr>
              <w:t xml:space="preserve"> </w:t>
            </w:r>
            <w:hyperlink r:id="rId16">
              <w:r>
                <w:rPr>
                  <w:rStyle w:val="InternetLink"/>
                  <w:rFonts w:eastAsia="Times New Roman" w:cs="Times New Roman" w:ascii="Times New Roman" w:hAnsi="Times New Roman"/>
                  <w:color w:val="4E6AA9"/>
                  <w:sz w:val="24"/>
                  <w:szCs w:val="24"/>
                  <w:u w:val="single"/>
                  <w:lang w:eastAsia="ru-RU"/>
                </w:rPr>
                <w:t>возрастная психология</w:t>
              </w:r>
            </w:hyperlink>
            <w:r>
              <w:rPr>
                <w:rFonts w:eastAsia="Times New Roman" w:cs="Times New Roman" w:ascii="Times New Roman" w:hAnsi="Times New Roman"/>
                <w:color w:val="333333"/>
                <w:sz w:val="24"/>
                <w:szCs w:val="24"/>
                <w:lang w:eastAsia="ru-RU"/>
              </w:rPr>
              <w:t xml:space="preserve"> </w:t>
            </w:r>
            <w:hyperlink r:id="rId17">
              <w:r>
                <w:rPr>
                  <w:rStyle w:val="InternetLink"/>
                  <w:rFonts w:eastAsia="Times New Roman" w:cs="Times New Roman" w:ascii="Times New Roman" w:hAnsi="Times New Roman"/>
                  <w:color w:val="4E6AA9"/>
                  <w:sz w:val="24"/>
                  <w:szCs w:val="24"/>
                  <w:u w:val="single"/>
                  <w:lang w:eastAsia="ru-RU"/>
                </w:rPr>
                <w:t>общая психология</w:t>
              </w:r>
            </w:hyperlink>
            <w:r>
              <w:rPr>
                <w:rFonts w:eastAsia="Times New Roman" w:cs="Times New Roman" w:ascii="Times New Roman" w:hAnsi="Times New Roman"/>
                <w:color w:val="333333"/>
                <w:sz w:val="24"/>
                <w:szCs w:val="24"/>
                <w:lang w:eastAsia="ru-RU"/>
              </w:rPr>
              <w:t xml:space="preserve"> </w:t>
            </w:r>
            <w:hyperlink r:id="rId18">
              <w:r>
                <w:rPr>
                  <w:rStyle w:val="InternetLink"/>
                  <w:rFonts w:eastAsia="Times New Roman" w:cs="Times New Roman" w:ascii="Times New Roman" w:hAnsi="Times New Roman"/>
                  <w:color w:val="4E6AA9"/>
                  <w:sz w:val="24"/>
                  <w:szCs w:val="24"/>
                  <w:u w:val="single"/>
                  <w:lang w:eastAsia="ru-RU"/>
                </w:rPr>
                <w:t>педагогическая психология</w:t>
              </w:r>
            </w:hyperlink>
            <w:r>
              <w:rPr>
                <w:rFonts w:eastAsia="Times New Roman" w:cs="Times New Roman" w:ascii="Times New Roman" w:hAnsi="Times New Roman"/>
                <w:color w:val="333333"/>
                <w:sz w:val="24"/>
                <w:szCs w:val="24"/>
                <w:lang w:eastAsia="ru-RU"/>
              </w:rPr>
              <w:t xml:space="preserve"> </w:t>
            </w:r>
            <w:hyperlink r:id="rId19">
              <w:r>
                <w:rPr>
                  <w:rStyle w:val="InternetLink"/>
                  <w:rFonts w:eastAsia="Times New Roman" w:cs="Times New Roman" w:ascii="Times New Roman" w:hAnsi="Times New Roman"/>
                  <w:color w:val="4E6AA9"/>
                  <w:sz w:val="24"/>
                  <w:szCs w:val="24"/>
                  <w:u w:val="single"/>
                  <w:lang w:eastAsia="ru-RU"/>
                </w:rPr>
                <w:t>психология мужчин</w:t>
              </w:r>
            </w:hyperlink>
            <w:r>
              <w:rPr>
                <w:rFonts w:eastAsia="Times New Roman" w:cs="Times New Roman" w:ascii="Times New Roman" w:hAnsi="Times New Roman"/>
                <w:color w:val="333333"/>
                <w:sz w:val="24"/>
                <w:szCs w:val="24"/>
                <w:lang w:eastAsia="ru-RU"/>
              </w:rPr>
              <w:t xml:space="preserve"> </w:t>
            </w:r>
            <w:hyperlink r:id="rId20">
              <w:r>
                <w:rPr>
                  <w:rStyle w:val="InternetLink"/>
                  <w:rFonts w:eastAsia="Times New Roman" w:cs="Times New Roman" w:ascii="Times New Roman" w:hAnsi="Times New Roman"/>
                  <w:color w:val="4E6AA9"/>
                  <w:sz w:val="24"/>
                  <w:szCs w:val="24"/>
                  <w:u w:val="single"/>
                  <w:lang w:eastAsia="ru-RU"/>
                </w:rPr>
                <w:t>юридическая психология</w:t>
              </w:r>
            </w:hyperlink>
          </w:p>
          <w:p>
            <w:pPr>
              <w:pStyle w:val="Normal"/>
              <w:spacing w:lineRule="auto" w:line="240" w:before="0" w:after="0"/>
              <w:rPr>
                <w:rFonts w:ascii="Arial" w:hAnsi="Arial" w:eastAsia="Times New Roman" w:cs="Arial"/>
                <w:color w:val="333333"/>
                <w:sz w:val="18"/>
                <w:szCs w:val="18"/>
                <w:lang w:eastAsia="ru-RU"/>
              </w:rPr>
            </w:pPr>
            <w:r>
              <w:rPr>
                <w:rFonts w:eastAsia="Times New Roman" w:cs="Arial" w:ascii="Arial" w:hAnsi="Arial"/>
                <w:color w:val="333333"/>
                <w:sz w:val="18"/>
                <w:szCs w:val="18"/>
                <w:lang w:eastAsia="ru-RU"/>
              </w:rPr>
            </w:r>
          </w:p>
        </w:tc>
      </w:tr>
    </w:tbl>
    <w:p>
      <w:pPr>
        <w:pStyle w:val="Normal"/>
        <w:widowControl/>
        <w:bidi w:val="0"/>
        <w:spacing w:lineRule="auto" w:line="276" w:before="0" w:after="20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 w:name="Verdana">
    <w:charset w:val="cc"/>
    <w:family w:val="swiss"/>
    <w:pitch w:val="variable"/>
  </w:font>
  <w:font w:name="Tahom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4">
    <w:name w:val="Основной шрифт абзаца"/>
    <w:qFormat/>
    <w:rPr/>
  </w:style>
  <w:style w:type="character" w:styleId="InternetLink">
    <w:name w:val="Hyperlink"/>
    <w:basedOn w:val="Style14"/>
    <w:rPr>
      <w:color w:val="4E6AA9"/>
      <w:u w:val="single"/>
    </w:rPr>
  </w:style>
  <w:style w:type="character" w:styleId="Z">
    <w:name w:val="z-Начало формы Знак"/>
    <w:basedOn w:val="Style14"/>
    <w:qFormat/>
    <w:rPr>
      <w:rFonts w:ascii="Arial" w:hAnsi="Arial" w:eastAsia="Times New Roman" w:cs="Arial"/>
      <w:vanish/>
      <w:sz w:val="16"/>
      <w:szCs w:val="16"/>
    </w:rPr>
  </w:style>
  <w:style w:type="character" w:styleId="Z1">
    <w:name w:val="z-Конец формы Знак"/>
    <w:basedOn w:val="Style14"/>
    <w:qFormat/>
    <w:rPr>
      <w:rFonts w:ascii="Arial" w:hAnsi="Arial" w:eastAsia="Times New Roman" w:cs="Arial"/>
      <w:vanish/>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Z2">
    <w:name w:val="z-Начало формы"/>
    <w:basedOn w:val="Normal"/>
    <w:next w:val="Normal"/>
    <w:qFormat/>
    <w:pPr>
      <w:pBdr>
        <w:bottom w:val="single" w:sz="6" w:space="1" w:color="000000"/>
      </w:pBdr>
      <w:spacing w:lineRule="auto" w:line="240" w:before="0" w:after="0"/>
      <w:jc w:val="center"/>
    </w:pPr>
    <w:rPr>
      <w:rFonts w:ascii="Arial" w:hAnsi="Arial" w:eastAsia="Times New Roman" w:cs="Arial"/>
      <w:vanish/>
      <w:sz w:val="16"/>
      <w:szCs w:val="16"/>
    </w:rPr>
  </w:style>
  <w:style w:type="paragraph" w:styleId="Z3">
    <w:name w:val="z-Конец формы"/>
    <w:basedOn w:val="Normal"/>
    <w:next w:val="Normal"/>
    <w:qFormat/>
    <w:pPr>
      <w:pBdr>
        <w:top w:val="single" w:sz="6" w:space="1" w:color="000000"/>
      </w:pBdr>
      <w:spacing w:lineRule="auto" w:line="240" w:before="0" w:after="0"/>
      <w:jc w:val="center"/>
    </w:pPr>
    <w:rPr>
      <w:rFonts w:ascii="Arial" w:hAnsi="Arial" w:eastAsia="Times New Roman"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psyjournals.ru/authors/a1154.shtml" TargetMode="External"/><Relationship Id="rId4" Type="http://schemas.openxmlformats.org/officeDocument/2006/relationships/hyperlink" Target="http://sch57.msk.ru/" TargetMode="External"/><Relationship Id="rId5" Type="http://schemas.openxmlformats.org/officeDocument/2006/relationships/hyperlink" Target="http://www.pms.ru/" TargetMode="External"/><Relationship Id="rId6" Type="http://schemas.openxmlformats.org/officeDocument/2006/relationships/hyperlink" Target="http://sch-int.ru/" TargetMode="External"/><Relationship Id="rId7" Type="http://schemas.openxmlformats.org/officeDocument/2006/relationships/hyperlink" Target="http://www.239.ru/" TargetMode="External"/><Relationship Id="rId8" Type="http://schemas.openxmlformats.org/officeDocument/2006/relationships/hyperlink" Target="http://public-liceum.ru/" TargetMode="External"/><Relationship Id="rId9" Type="http://schemas.openxmlformats.org/officeDocument/2006/relationships/hyperlink" Target="http://psyjournals.ru/authors/a1373.shtml" TargetMode="External"/><Relationship Id="rId10" Type="http://schemas.openxmlformats.org/officeDocument/2006/relationships/hyperlink" Target="http://psyjournals.ru/authors/a1422.shtml" TargetMode="External"/><Relationship Id="rId11" Type="http://schemas.openxmlformats.org/officeDocument/2006/relationships/hyperlink" Target="http://psyjournals.ru/authors/a1154.shtml" TargetMode="External"/><Relationship Id="rId12" Type="http://schemas.openxmlformats.org/officeDocument/2006/relationships/hyperlink" Target="http://psyjournals.ru/topic/social/index.shtml" TargetMode="External"/><Relationship Id="rId13" Type="http://schemas.openxmlformats.org/officeDocument/2006/relationships/hyperlink" Target="http://psyjournals.ru/sgu_socialpsy/issue/" TargetMode="External"/><Relationship Id="rId14" Type="http://schemas.openxmlformats.org/officeDocument/2006/relationships/hyperlink" Target="http://psyjournals.ru/topic/development/index.shtml" TargetMode="External"/><Relationship Id="rId15" Type="http://schemas.openxmlformats.org/officeDocument/2006/relationships/hyperlink" Target="http://psyjournals.ru/pj/2009/n1/22478.shtml" TargetMode="External"/><Relationship Id="rId16" Type="http://schemas.openxmlformats.org/officeDocument/2006/relationships/hyperlink" Target="http://psyjournals.ru/kip/2006/n1/Polivanova.shtml" TargetMode="External"/><Relationship Id="rId17" Type="http://schemas.openxmlformats.org/officeDocument/2006/relationships/hyperlink" Target="http://psyjournals.ru/psyedu/rub4/index.shtml" TargetMode="External"/><Relationship Id="rId18" Type="http://schemas.openxmlformats.org/officeDocument/2006/relationships/hyperlink" Target="http://psyjournals.ru/psyedu_ru/2010/n1/26651.shtml" TargetMode="External"/><Relationship Id="rId19" Type="http://schemas.openxmlformats.org/officeDocument/2006/relationships/hyperlink" Target="http://psyjournals.ru/psyedu/2008/n1/Semyonova.shtml" TargetMode="External"/><Relationship Id="rId20" Type="http://schemas.openxmlformats.org/officeDocument/2006/relationships/hyperlink" Target="http://psyjournals.ru/topic/urpsy/index.shtml" TargetMode="Externa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Relationship Id="rId2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5T11:51:00Z</dcterms:created>
  <dc:creator>PiluginaSA</dc:creator>
  <dc:description/>
  <cp:keywords/>
  <dc:language>en-US</dc:language>
  <cp:lastModifiedBy>PiluginaSA</cp:lastModifiedBy>
  <cp:lastPrinted>2011-09-15T15:09:00Z</cp:lastPrinted>
  <dcterms:modified xsi:type="dcterms:W3CDTF">2011-11-24T11:14:00Z</dcterms:modified>
  <cp:revision>2</cp:revision>
  <dc:subject/>
  <dc:title/>
</cp:coreProperties>
</file>