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 дошкольное  образовательное  бюджет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бурейский детский сад «ИСКОР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12065" distB="17145" distL="114935" distR="121285" simplePos="0" locked="0" layoutInCell="0" allowOverlap="1" relativeHeight="2">
            <wp:simplePos x="0" y="0"/>
            <wp:positionH relativeFrom="column">
              <wp:posOffset>1082675</wp:posOffset>
            </wp:positionH>
            <wp:positionV relativeFrom="page">
              <wp:align>top</wp:align>
            </wp:positionV>
            <wp:extent cx="4321810" cy="32734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83185</wp:posOffset>
                </wp:positionH>
                <wp:positionV relativeFrom="margin">
                  <wp:posOffset>2696845</wp:posOffset>
                </wp:positionV>
                <wp:extent cx="6756400" cy="4218305"/>
                <wp:effectExtent l="6985" t="0" r="11747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80" cy="421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Викторина-эстаф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о русским народным сказ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«Сказки водят хоровод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00ed" stroked="t" o:allowincell="f" style="position:absolute;margin-left:-6.55pt;margin-top:212.35pt;width:531.95pt;height:332.1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Викторина-эстаф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по русским народным сказк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«Сказки водят хоровод»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Викторина-эстафета&#10;по русским народным сказкам&#10;«Сказки водят хоровод» &#10;" style="font-family:&quot;Comic Sans MS&quot;;font-size:2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работала и провел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сютова О.В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наний дошкольников о русских народных сказ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детей о сказка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 условия для пропаганды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физических качеств: быстроты, координации, ловк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, память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коллективизма, взаимопомощи, товарищ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книг со сказками, иллюстрации русских народных сказок, иллюстрации к сказкам, выполненные с ошибками, листы ватмана и фломастеры, два надувных мяча, фишки спортивные, два ведра, два веника, грам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азочный герои- взросл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 Учённый, Баба Яга, Почтальон Печки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виктори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д звуки мелодии телепрограммы «В гостях у сказки» дети проходят в зал и рассаживаются по мес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в роли Сказочницы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друзья, начнем программу,</w:t>
        <w:br/>
        <w:t>Затей у нас большой запас.</w:t>
        <w:br/>
        <w:t>А для кого они? Для вас.</w:t>
        <w:br/>
        <w:t>Мы знаем, вы любите игры,</w:t>
        <w:br/>
        <w:t>Песни, загадки и пляски.</w:t>
        <w:br/>
        <w:t>Но нет ничего интересней,</w:t>
        <w:br/>
        <w:t>Чем наши волшебные ска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чему они волшебные?</w:t>
        <w:br/>
        <w:t>– Да потому, что в них животные умеют разговаривать, есть несуществующие герои   (Кощей Бессмертный, Баба-Яга, леший), происходят чудеса – лягушка превращается в царевну, братец Иванушка в козленочка, ведра сами 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зки бывают народные, а бывают авторские. Посмотрите, ребята, на верхнюю часть нашей выставки. Это русские – народные сказки. Называются они так потому, что их придумал народ. А на нижней части выставки представлены авторские сказки. Сказки, которые придумал и записал какой-то определенный человек-автор. Например, вы все знаете сказку “ О мертвой царевне и 7 богатырях”, “ О рыбаке и рыбке”. Это сказки А. С. Пушкина или “ Мойдодыр” – это сказка К.И.Чуковского. А мы сегодня собрались, чтобы провести викторину по русским – народным сказкам между двумя команд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будет получать свое задание. Если команда не справится с заданием, то вопрос переходит к другой команде. Все ваши ответы будет оценивать жюри и после каждого конкурса объявлять результа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начнем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mprint/>
          <w:color w:val="00B050"/>
          <w:sz w:val="32"/>
          <w:szCs w:val="32"/>
          <w:u w:val="wave" w:color="C00000"/>
          <w:lang w:eastAsia="ru-RU"/>
        </w:rPr>
        <w:t>Конкурс 1. “Хорошо ли ты знаешь сказк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 иллюстрациям участники называют сказки: Колобок, Курочка Ряба, Гуси-лебеди, Царевна-лягушка, Теремок, Волк и козлята, По-Щучьему веленью, Лиса и вол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Давайте послушаем жюр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mprint/>
          <w:color w:val="00B050"/>
          <w:sz w:val="32"/>
          <w:szCs w:val="32"/>
          <w:u w:val="wave" w:color="C00000"/>
          <w:lang w:eastAsia="ru-RU"/>
        </w:rPr>
        <w:t>Конкурс 2. “Ушки на макушке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манды слушают внимательно отрывки из сказок и определяют названи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ела стрела и попала в болото.</w:t>
        <w:br/>
        <w:t>А в том болоте поймал её кто-то.</w:t>
        <w:br/>
        <w:t>Кто, распростившись с зеленою кожею</w:t>
        <w:br/>
        <w:t xml:space="preserve">Сделался милой, красивой, пригожей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«Царевна-лягушка»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ни речки, ни пруда.</w:t>
        <w:br/>
        <w:t>Где воды напиться?</w:t>
        <w:br/>
        <w:t>Очень вкусная вода</w:t>
        <w:br/>
        <w:t xml:space="preserve">В ямке от копытца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«Сестрица Алёнушка и братец Иванушка»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орили дверь козлята</w:t>
        <w:br/>
        <w:t xml:space="preserve">И пропали все куда-то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«Волк и козлята»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ошке он студился</w:t>
        <w:br/>
        <w:t>Взял потом и укатился</w:t>
        <w:br/>
        <w:t xml:space="preserve">На съедение лисе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«Колобок»)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чудо, что за диво</w:t>
        <w:br/>
        <w:t xml:space="preserve">Едут сани без коней?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«По-Щучьему велению»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гралась сестрица.</w:t>
        <w:br/>
        <w:t>Унесли братишку птицы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(«Гуси-лебеди»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mprint/>
          <w:color w:val="00B050"/>
          <w:sz w:val="32"/>
          <w:szCs w:val="32"/>
          <w:u w:val="wave" w:color="C00000"/>
          <w:lang w:eastAsia="ru-RU"/>
        </w:rPr>
        <w:t>Конкурс 3. Эстафета “Юный художник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убедились, что сказки вы знаете. А умеете ли вы рисовать героев ваших любимых сказок? Кого вы будете рисовать, узнаете из загад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метане мешан, на окошке стужён</w:t>
        <w:br/>
        <w:t>Круглый бок, румяный бок</w:t>
        <w:br/>
        <w:t>Покатился …….. (Колобок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вы будете рисовать Колобка. Но рисовать будете всей командой. Послушайте как. Команды строятся в 2 колонны. Первый участник бежит и рисует голову, 2 участник – одну ножку, 3 участник – другую ножку, 4 участник – одну ручку, 5 участник – другую ручку, 6 участник – глазки, 7 участник – ротик, 8 участник – дорожку, по которой бежит 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стки для рисования прикрепляют на доске, а первые участники команд получают по фломасте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жюри нам скажет, чей Колобок получился красиве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mprint/>
          <w:color w:val="00B050"/>
          <w:sz w:val="32"/>
          <w:szCs w:val="32"/>
          <w:u w:val="wave" w:color="C00000"/>
          <w:lang w:eastAsia="ru-RU"/>
        </w:rPr>
        <w:t>Конкурс 4. Эстафета “Колобок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д звучание песни «Колобок- Румяный бок» проводится эстафета «Ловкие мяч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ие извилистые дорожки у нас получились на рисунках? От кого приходилось уворачиваться  Колобку в сказке? Давайте поможем нашему Колобку избежать неприятностей. А колобком у нас будет надувной мяч. Ребята обводят фишки на полу, по серпантину катя мяч одной рукой по пол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mprint/>
          <w:color w:val="00B050"/>
          <w:sz w:val="32"/>
          <w:szCs w:val="32"/>
          <w:u w:val="wave" w:color="C00000"/>
          <w:lang w:eastAsia="ru-RU"/>
        </w:rPr>
        <w:t>Конкурс 5. “Угадай-к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wave" w:color="C00000"/>
          <w:lang w:eastAsia="ru-RU"/>
        </w:rPr>
        <w:t>В зал заходит Кот Учё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т Учённы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хал я, ребята, любите вы сказки слушать. А вот, сейчас я вас проверю на внимательность. Я задам вам вопросы, а вы отвечайте на них без ошибо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Какую песенку пел Колобок?</w:t>
        <w:br/>
        <w:t>2 – Что пела коза своим козлятам?</w:t>
        <w:br/>
        <w:t>3 – Что говорила Машенька медведю, сидя в коробе?</w:t>
        <w:br/>
        <w:t>4 – Что приговаривала курочка Ряба деду и бабе?</w:t>
        <w:br/>
        <w:t>5 – Какими словами помогал себе волк ловить рыбу на хвост?</w:t>
        <w:br/>
        <w:t>6 – Что говорила в это время лиса?</w:t>
        <w:br/>
        <w:t>7 – Что спрашивали звери в сказке “Теремок” прежде чем войти туда?</w:t>
        <w:br/>
        <w:t>8 – Какие слова произносил Емеля, чтобы все делалось само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mprint/>
          <w:color w:val="00B050"/>
          <w:sz w:val="32"/>
          <w:szCs w:val="32"/>
          <w:u w:val="wave" w:color="C00000"/>
          <w:lang w:eastAsia="ru-RU"/>
        </w:rPr>
        <w:t>Конкурс 6. Эстафета “Полёт Бабы-Яги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а дверью раздается грохот,шум. В зал на метле «Влетает» Баба Я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етела мимо и услыхала, что у вас здесь праздник. Разрешите мне , дорогие ребята, проверить вас на ловкость и умение «летать» в ступе на метле</w:t>
      </w:r>
      <w:r>
        <w:rPr>
          <w:rFonts w:eastAsia="Times New Roman" w:cs="Times New Roman" w:ascii="Times New Roman" w:hAnsi="Times New Roman"/>
          <w:i/>
          <w:sz w:val="28"/>
          <w:szCs w:val="28"/>
          <w:u w:val="wave" w:color="C0000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wave" w:color="C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wave" w:color="C00000"/>
          <w:lang w:eastAsia="ru-RU"/>
        </w:rPr>
        <w:t>В эстафете в качестве ступы используется простое ведро, а в качестве метлы – веник. Участник встает одной ногой в ведро, рукой он держит ведро за ручку, а в другой руке держит веник. А теперь в таком положении необходимо пройти всю дистанцию и передать “ступу” и “метлу” следующем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mprint/>
          <w:color w:val="00B050"/>
          <w:sz w:val="32"/>
          <w:szCs w:val="32"/>
          <w:u w:val="wave" w:color="C00000"/>
          <w:lang w:eastAsia="ru-RU"/>
        </w:rPr>
        <w:t>Конкурс 7. “Телеграмм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Стук в дверь. Заходит Пачтальон Печк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чкин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к нам в почтовое отделение пришли телеграммы. Кто-то их перепутал. Сам я не могу догадаться от кого они. Помогите, пожалуйста мне разобраться в путаниц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ечкин читает телеграммы, дети называют сказочных герое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те, нас съел серый волк” (Козлята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расстроена. Нечаянно разбила яичко” (Мышка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кончилось благополучно, только мой хвост остался в проруби” (Волк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, наш дом сломан, но сами целы” (Звери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бабушка и дедушка, не волнуйтесь. Я придумала, как обмануть медведя. Скоро буду дома” (Маша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, мой брат превратился в козленочка” (Алёнушка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бразие, кто-то съел мою кашу и сломал мой стул” (Медвежонок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моя стрела в болоте. Женюсь на лягушке” (Иван-царевич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mprint/>
          <w:color w:val="00B050"/>
          <w:sz w:val="32"/>
          <w:szCs w:val="32"/>
          <w:u w:val="wave" w:color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mprint/>
          <w:color w:val="00B050"/>
          <w:sz w:val="32"/>
          <w:szCs w:val="32"/>
          <w:u w:val="wave" w:color="C00000"/>
          <w:lang w:eastAsia="ru-RU"/>
        </w:rPr>
        <w:t>Конкурс 8. Эстафета “Змей-Горыныч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не знакомо это сказочное существо, у которого три головы, четыре лапы и два крыла! Давайте тоже сделаем Змея-Горыныча, это не сложно. Трое участников встают рядом, кладут руки на плечи друг другу. Ноги участника, стоящего в середине, связываются с ногами партнеров, стоящих по бокам. Получается как бы 4 ноги в общей сложности. По сигналу “Змей-Горыныч” начинает движение, причем участники, стоявшие по бокам, должны выполнять движения руками, напоминая движения крыльями. Добежав до финиша, тройка разворачивается, возвращается и передает эстафету следующим участникам. Ноги всем тройкам связываются до начала эстаф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закончилась игра,</w:t>
        <w:br/>
        <w:t>Расходиться нам пора.</w:t>
        <w:br/>
        <w:t>Мы жюри попросим все</w:t>
        <w:br/>
        <w:t>Подвести итог иг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заканчивает игру, жюри подводит итоги, объявляются результаты. Награждение коман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23:00Z</dcterms:created>
  <dc:creator>admin</dc:creator>
  <dc:description/>
  <cp:keywords/>
  <dc:language>en-US</dc:language>
  <cp:lastModifiedBy>Оксана</cp:lastModifiedBy>
  <dcterms:modified xsi:type="dcterms:W3CDTF">2017-12-24T12:43:00Z</dcterms:modified>
  <cp:revision>4</cp:revision>
  <dc:subject/>
  <dc:title/>
</cp:coreProperties>
</file>