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в 1 классе на тему «Адаптация учащихся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важаемые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и родители, и учителя, с волнением и нетерпением ожидаем того дня, когда наш ребенок пойдет в первый класс, станет школьником. Особенности адаптации ребенка к школе во многом зависят от нашего поведения, и в наших силах сделать так, чтобы этот процесс прошел для него наиболее безболезн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ация ребенка к школе занимает не один день и не одну неделю, это процесс длительный и сложный. Первое время ребенок находится как бы на границе школьного и дошкольного возраста, и переступит он эту границу не сразу. Маленький первоклассник сочетает в себе школьника и до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енку необходимо понять, в каких ситуациях он должен быть школьником (например, на уроке, во время приготовления домашнего задания), а когда он имеет право вести себя как дошколь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обные требования реальны и абсолютно выполнимы для ребенка. Мы же должны предъявлять ему разумные ограничения в том, что касается учебы (понятно, что школа и домашние задания требуют все-таки школьных форм поведения и более серьезного отношения), и терпимо относиться к проявлению "дошкольничества"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яется вся жизнь ребёнка: всё подчиняется учёбе, школе, школьным делам и заботам, которые требуют максимальной мобилизации интеллектуальных и физических с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держивании у первоклассника "внутренней позиции школьника" неоценимая роль принадлежит родителям. Их серьезное отношение к школьной жизни ребенка, внимание к его успехам и неудачам, терпение, обязательное поощрение стараний и усилий, эмоциональная поддержка помогают первокласснику почувствовать значимость своей деятельности, способствуют повышению самооценки ребенка, его уверенности в себе. укрепляет учебную мотиваци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ы и правила школьника порой идут вразрез с непосредственными желаниями и пробуждениями ребенка. К этим нормам нужно адаптироваться. Большинство учащихся первых классов достаточно успешно справляются с этой задачей. Можно согласиться с мнением ряда психологов, что здоровый, любознательный, верящий в себя и умеющий строить взаимоотношения с другими людьми ребенок без серьезных проблем включается в школь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школьная жизнь - это не только радостные моменты. Иногда ребенок бывает грустным, обиженным, рассерженным на школу, учителя, одноклассников. Важно дать ему возможность выразить негативные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ребёнка к школе происходит не сразу. Это длительный процесс, связанный со значительным напряжением всех систем. Сложность приспособления, высокая “цена”, которую “платит” организм ребёнка, определяют необходимость тщательного учёта всех факторов, способствующих адаптации ребёнка к школе и, наоборот, замедляющих её, мешающих адекватно приспосо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, взрослые, должны хорошо представлять себе это и нести ответственность за здоровье 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психологической адаптации первоклассника к школе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адекватного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ление контактов с учащимися,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владение навыками учеб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учении адаптации детей к школе я изучала характер поведения ребёнка в этих трёх сфе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 ваших, уважаемые родители, анкет и мои наблюдения за первоклассниками показали, что 70% детей адаптировались к школе в течении первых двух месяцев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дети относительно быстро влились в коллектив, освоились в школе, приобрели новых друзей в классе; у них почти всегда хорошее настроение, они спокойны, доброжелательны, добросовестно и без видимого напряжения выполняют все требования учителя. Им трудно выполнять все требования правил поведения, но к концу ноября они должны  полностью осваиваться и с новым статусом: “я уже ученик”, и с новыми требованиями, и с новым режи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ло 17% детей имеют длительный период адаптации, период несоответствия их поведения требованиям школы затягивается: дети не могут принять ситуацию обучения, общения с учителем и детьми – они могут играть на уроках или выяснять отношения с товарищами, слезами и обидами реагируют на замечания. Они также испытывают трудности в усвоении учебной программы. Лишь к концу первого полугодия – середины второго полугодия реакция этих детей становятся адекватными требованиям школы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ья группа (13%) – дети, у которых социально – психологическая адаптация связана со значительными трудностями; кроме того, они не усваивают учебную программу, на таких детей чаще всего будут жаловаться учителя, дети, родители: “мешают работать в классе”, “третируют детей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че всего адаптация протекает у здоровых детей, тяжелее всего у детей с хроническими заболеваниями, черепно-мозговыми травмами, неблагоприятным периодом новорождённости, расстройствами нервно-психической сф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аких детей в период адаптации наблюдаются снижение массы тела, усталость, вялость, сонливость или, наоборот, двигательное беспокойство, раздражительность; наблюдаются изменения со стороны сердечно-сосудистой сис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асти детей отмечаются негативные формы поведения. Плохое поведение – сигнал тревоги, повод внимательнее посмотреть на ученика, разобраться в причинах трудной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акторы, влияющие на успешность процесса адаптации к шко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точный уровень интеллектуального развития, хорошая память, высокий уровень произвольного внимания, воля и другие ка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циональная организация учебных занятий, рациональный режим дня (регламентированное время подготовки домашних заданий; достаточный отдых на свежем воздухе, полноценное питание, достаточный по продолжительности со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сильно устает, можно укладывать его пораньше. Хорошее воздействие оказывают расслабляющие ванны с солями или травами (пустырником, шалфеем). Важно, чтобы ребенок бывал на улице. Желательно гулять с ним хотя бы немного каждый день. Если ребенок не спит днем, можно совершать прогулку после школы в середин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е двигательная активность ребенка ограниченна. Поэтому очень важно дать ребенку возможность подвигаться во второй половине дня. Бег, подвижные игры, плавание, общефизическая подготовка хорошо помогают снимать напря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родителями первоклассника действительно непросто. Бывает, что нам не хватает терпения, выдержки, когда мы занимаемся с ребенком. Порой мы забываем, как трудно осваивать совершенно н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ответить на приведённые ниже вопросы. Подчеркните тот вариант, который кажется Вам наиболее подходящим к вашему ребёнку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хотно ли идёт ребёнок в школу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охотно 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з особой охоты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хотно, с радостью 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полне ли приспособился к школьному режиму? Принимает как должное новый распорядок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ка нет (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совсем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основном, да 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живает ли свои учебные успехи и неуспехи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рее нет, чем да 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вполне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основном да 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асто ли ребёнок делится с Вами школьными впечатлениями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огда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вольно часто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ков преобладающий эмоциональный характер этих впечатлений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основном отрицательные впечатления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жительных и отрицательных примерно поровну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основном положительные впечатления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Нуждается ли ваш ребёнок в Вашей помощи при выполнении домашних заданий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вольно часто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огда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нуждается в помощи( 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ребёнок преодолевает трудности в работе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д трудностями сразу пасует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щается за помощью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рается преодолевать сам, но может отступить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стойчив в преодолении трудностей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пособен ли ребёнок сам проверить свою работу, найти и исправить ошибки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 этого сделать не может 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огда может 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ет, если его побудить к этому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правило, может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Часто ли ребёнок жалуется на товарищей по классу, обижается на них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вольно часто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ывает, но редко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акого практически не бывает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правляется ли ребёнок с учебной нагрузкой без перенапряжения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т( 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рее нет, чем да(В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рее да, чем нет( 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- адаптация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ДА- возможна дезадаптация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- дезадаптация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анкетирования родителей были даны рекомендации учителем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судите с ребенком те правила и нормы, с которыми он встретился в школе. Объясните их необходимость и целесообразность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способны заметно повысить интеллектуальные достижения человек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учите ребёнка обстоятельно готовиться к завтрашнему дн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обрать школьные принадлежно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подготовить обувь,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делам детей относитесь внимательно, доброжелательно, но вместе с тем, будьте требовательны к результатам его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ая задача – помощь ребёнку младшего школьного возраста в организации его времени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ый, усидчивый и внимательный ребёнок будет хорошо работать на уроке. Родителям  необходимо проконтролировать, когда ребёнок сел за уроки, всё ли сделал, подсказать, где искать ответ на вопрос, но не давать готового ответа, воспитывая у детей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амятка</w:t>
      </w:r>
    </w:p>
    <w:p>
      <w:pPr>
        <w:pStyle w:val="Normal"/>
        <w:ind w:left="142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Хотите, чтобы Ваш ребёнок ходил в школу с удовольствием?”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 говорите о школе плохо, не критикуйте учителей в присутствии де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 спешите обвинять учителя в отсутствии индивидуального подхода, задумайтесь над линией своего повед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спомните, сколько раз вы сидели с ребёнком и наблюдали за его работой над уроками. Были ли случаи, когда вы заметили у ребёнка неправильные приёмы работы и показали ему правильны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конфликтной ситуации в школе постарайтесь установить её, не обсуждая все подробности с ребёнк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ледите, чтобы ваш ребёнок вовремя ложился спать.  Невыспавшийся ребёнок на уроке – грустное зрелищ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усть ребенок видит, что вы интересуетесь его заданиями, книгами, которые он приносит из школ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итайте сами, пусть ребёнок видит, что свободное время вы проводите за книгами, а не у телевизо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ите ребёнка выражать мысли письменно: обменивайтесь с ним записками, пишите вместе письма. Если ребёнок рассказывает вам о событии, которое произвело на него впечатление, то предложите ему записать этот рассказ, а вечером прочитать всем членам семь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нимайте участие в жизни класса и школы. Ребёнку приятно, если его школа станет частью вашей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школе ваш ребёнок может столкнуться с очень критическим отношением к себе. Помогите ему не утратить веры в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  <w:u w:val="single"/>
        </w:rPr>
        <w:t xml:space="preserve">АНКЕТА                                                                                           (ФИО родителя)                </w:t>
      </w:r>
    </w:p>
    <w:p>
      <w:pPr>
        <w:pStyle w:val="Style17"/>
        <w:tabs>
          <w:tab w:val="clear" w:pos="708"/>
          <w:tab w:val="left" w:pos="7290" w:leader="none"/>
        </w:tabs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e17"/>
        <w:tabs>
          <w:tab w:val="clear" w:pos="708"/>
          <w:tab w:val="left" w:pos="7290" w:leader="none"/>
        </w:tabs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. Охотно ли идёт ребёнок в школу?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неохотно ( 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без особой охоты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охотно, с радостью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2. Вполне ли приспособился к школьному режиму? Принимает как должное новый распорядок?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ка нет (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не совсем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в основном, да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3. Переживает ли свои учебные успехи и неуспехи?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скорее нет, чем да ( 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не вполне (В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в основном да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4.Часто ли ребёнок делится с Вами школьными впечатлениями?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иногда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довольно часто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5.Каков преобладающий эмоциональный характер этих впечатлений?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в основном отрицательные впечатления ( 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ложительных и отрицательных примерно поровну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в основном положительные впечатления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6.Нуждается ли ваш ребёнок в Вашей помощи при выполнении домашних заданий?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довольно часто ( 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иногда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не нуждается в помощи ( А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7. Как ребёнок преодолевает трудности в работе?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перед трудностями сразу пасует ( 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бращается за помощью (ВД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старается преодолевать сам, но может отступить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настойчив в преодолении трудностей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  <w:u w:val="single"/>
        </w:rPr>
        <w:t>8. Часто ли ребёнок жалуется на товарищей по классу, обижается на них?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довольно часто ( 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бывает, но редко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такого практически не бывает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  <w:u w:val="single"/>
        </w:rPr>
        <w:t>9. Справляется ли ребёнок с учебной нагрузкой без перенапряжения?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нет ( 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скорее нет, чем да (ВДА)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-скорее да, чем нет ( А)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10. Ваши просьбы, пожелания, замечания.</w:t>
      </w:r>
    </w:p>
    <w:p>
      <w:pPr>
        <w:pStyle w:val="Style17"/>
        <w:spacing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Памятка</w:t>
      </w:r>
    </w:p>
    <w:p>
      <w:pPr>
        <w:pStyle w:val="Normal"/>
        <w:ind w:left="142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“</w:t>
      </w:r>
      <w:r>
        <w:rPr>
          <w:b/>
          <w:i/>
          <w:sz w:val="20"/>
          <w:szCs w:val="20"/>
        </w:rPr>
        <w:t>Хотите, чтобы Ваш ребёнок ходил в школу с удовольствием?”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Не говорите о школе плохо, не критикуйте учителей в присутствии детей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Не спешите обвинять учителя в отсутствии индивидуального подхода, задумайтесь над линией своего поведения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Вспомните, сколько раз вы сидели с ребёнком и наблюдали за его работой над уроками. Были ли случаи, когда вы заметили у ребёнка неправильные приёмы работы и показали ему правильные?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В случае конфликтной ситуации в школе постарайтесь установить её, не обсуждая все подробности с ребёнком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ледите, чтобы ваш ребёнок вовремя ложился спать.  Невыспавшийся ребёнок на уроке – грустное зрелище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усть ребенок видит, что вы интересуетесь его заданиями, книгами, которые он приносит из школы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Читайте сами, пусть ребёнок видит, что свободное время вы проводите за книгами, а не у телевизор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чите ребёнка выражать мысли письменно: обменивайтесь с ним записками, пишите вместе письма. Если ребёнок рассказывает вам о событии, которое произвело на него впечатление, то предложите ему записать этот рассказ, а вечером прочитать всем членам семь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ринимайте участие в жизни класса и школы. Ребёнку приятно, если его школа станет частью вашей жизн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школе ваш ребёнок может столкнуться с очень критическим отношением к себе. Помогите ему не утратить веры в с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3"/>
      </w:tblGrid>
      <w:tr>
        <w:trPr>
          <w:trHeight w:val="826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Памятка</w:t>
            </w:r>
          </w:p>
          <w:p>
            <w:pPr>
              <w:pStyle w:val="Normal"/>
              <w:ind w:left="1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“</w:t>
            </w:r>
            <w:r>
              <w:rPr>
                <w:b/>
                <w:i/>
                <w:sz w:val="20"/>
                <w:szCs w:val="20"/>
              </w:rPr>
              <w:t>Хотите, чтобы Ваш ребёнок ходил в школу с удовольствием?”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говорите о школе плохо, не критикуйте учителей в присутствии детей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пешите обвинять учителя в отсутствии индивидуального подхода, задумайтесь над линией своего поведения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е, сколько раз вы сидели с ребёнком и наблюдали за его работой над уроками. Были ли случаи, когда вы заметили у ребёнка неправильные приёмы работы и показали ему правильные?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конфликтной ситуации в школе постарайтесь установить её, не обсуждая все подробности с ребёнком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ледите, чтобы ваш ребёнок вовремя ложился спать.  Не выспавшийся  ребёнок на уроке – грустное зрелище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ь ребенок видит, что вы интересуетесь его заданиями, которые он приносит из школы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йте сами, пусть ребёнок видит, что свободное время вы проводите за книгами, а не у телевизора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 ребёнка выражать мысли письменно: обменивайтесь с ним записками, пишите вместе письма. Если ребёнок рассказывает вам о событии, которое произвело на него впечатление, то предложите ему записать этот рассказ, а вечером прочитать всем членам семьи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йте участие в жизни класса и школы. Ребёнку приятно, если его школа станет частью вашей жизни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ваш ребёнок может столкнуться с очень критическим отношением к себе. Помогите ему не утратить веры в себя.</w:t>
            </w:r>
          </w:p>
          <w:p>
            <w:pPr>
              <w:pStyle w:val="Normal"/>
              <w:ind w:left="5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Памятка</w:t>
            </w:r>
          </w:p>
          <w:p>
            <w:pPr>
              <w:pStyle w:val="Normal"/>
              <w:ind w:left="1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“</w:t>
            </w:r>
            <w:r>
              <w:rPr>
                <w:b/>
                <w:i/>
                <w:sz w:val="20"/>
                <w:szCs w:val="20"/>
              </w:rPr>
              <w:t>Хотите, чтобы Ваш ребёнок ходил в школу с удовольствием?”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говорите о школе плохо, не критикуйте учителей в присутствии детей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пешите обвинять учителя в отсутствии индивидуального подхода, задумайтесь над линией своего поведения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е, сколько раз вы сидели с ребёнком и наблюдали за его работой над уроками. Были ли случаи, когда вы заметили у ребёнка неправильные приёмы работы и показали ему правильные?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конфликтной ситуации в школе постарайтесь установить её, не обсуждая все подробности с ребёнком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ледите, чтобы ваш ребёнок вовремя ложился спать.  Не выспавшийся  ребёнок на уроке – грустное зрелище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ь ребенок видит, что вы интересуетесь его заданиями, которые он приносит из школы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йте сами, пусть ребёнок видит, что свободное время вы проводите за книгами, а не у телевизора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 ребёнка выражать мысли письменно: обменивайтесь с ним записками, пишите вместе письма. Если ребёнок рассказывает вам о событии, которое произвело на него впечатление, то предложите ему записать этот рассказ, а вечером прочитать всем членам семьи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йте участие в жизни класса и школы. Ребёнку приятно, если его школа станет частью вашей жизни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ваш ребёнок может столкнуться с очень критическим отношением к себе. Помогите ему не утратить веры в себ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3"/>
      </w:tblGrid>
      <w:tr>
        <w:trPr>
          <w:trHeight w:val="826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ка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Style w:val="Emphasis"/>
                <w:b/>
                <w:bCs/>
                <w:sz w:val="22"/>
                <w:szCs w:val="22"/>
              </w:rPr>
              <w:t>Как научить ребенка правильно организовать свой день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амим родителям соответствовать тем требованиям, которые они предъявляют к ребенку (быть примером)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облюдать правильное соотношение двигательной и умственной нагрузки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Игры, любая двигательная активность не менее 2-3-х часов в день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он 9-9,5 часов, соблюдая ритуал укладывания: перед сном спокойные игры, чтение, традиционная сказка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Не следует будить ребенка криком, ярким светом, настроение с утра не должно быть испорчено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тарайтесь, чтобы ключевые моменты дня (еда, сон, прогулки, выполнение домашнего задания) приходились на одно и то же время и шли в одной и той же последовательности. Это приучает к дисциплине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Приступать к выполнению домашнего задания надо после того, как ребенок пообедал и отдохнул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*Время приготовления домашнего задания не более 1,5-2          часов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ка</w:t>
            </w:r>
          </w:p>
          <w:p>
            <w:pPr>
              <w:pStyle w:val="Style17"/>
              <w:spacing w:before="0" w:after="150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Style w:val="Emphasis"/>
                <w:b/>
                <w:bCs/>
                <w:sz w:val="22"/>
                <w:szCs w:val="22"/>
              </w:rPr>
              <w:t>Как научить ребенка правильно организовать свой день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амим родителям соответствовать тем требованиям, которые они предъявляют к ребенку (быть примером)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облюдать правильное соотношение двигательной и умственной нагрузки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Игры, любая двигательная активность не менее 2-3-х часов в день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он 9-9,5 часов, соблюдая ритуал укладывания: перед сном спокойные игры, чтение, традиционная сказка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Не следует будить ребенка криком, ярким светом, настроение с утра не должно быть испорчено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Старайтесь, чтобы ключевые моменты дня (еда, сон, прогулки, выполнение домашнего задания) приходились на одно и то же время и шли в одной и той же последовательности. Это приучает к дисциплине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*Приступать к выполнению домашнего задания надо после того, как ребенок пообедал и отдохнул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*Время приготовления домашнего задания не более 1,5-2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ча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150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Как научить ребенка правильно организовать свой день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амим родителям соответствовать тем требованиям, которые они предъявляют к ребенку (быть примером)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блюдать правильное соотношение двигательной и умственной нагрузки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гры, любая двигательная активность не менее 2-3-х часов в день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н 9-9,5 часов, соблюдая ритуал укладывания: перед сном спокойные игры, чтение, традиционная сказка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е следует будить ребенка криком, ярким светом, настроение с утра не должно быть испорчено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тарайтесь, чтобы ключевые моменты дня (еда, сон, прогулки, выполнение домашнего задания) приходились на одно и то же время и шли в одной и той же последовательности. Это приучает к дисциплине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ступать к выполнению домашнего задания надо после того, как ребенок пообедал и отдохнул.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ремя приготовления домашнего задания не более 1,5-2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«Хотите, чтобы ваш ребёнок ходил в школу с удовольствием?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1. Интересуйтесь, как прошёл день в школе. Если ребёнок рассказывает вам о занятиях, друзьях, событиях, которые произошли в школе, внимательно выслушайте его. Пусть ребёнок видит, что вам это интересно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2. Следите, чтобы ваш ребёнок готовил учебные принадлежности к занятиям. Их отсутствие – грустное зрелищ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3. Не отзывайтесь негативно о школе. Не критикуйте учителей в присутствии ребёнк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4. В случае конфликтной ситуации в школе, не обсуждайте её при ребёнке. Не спешите обвинять учителя в отсутствии подхода к вашему ребёнку. Поговорите с учителем. Выясните причины и постарайтесь их устранит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5. Ежедневно проверяйте домашние задания, при необходимости окажите ребёнку помощ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6. Приучайте ребёнка к чтению книг.  Читайте сами. Пусть ребёнок видит вас не только за телевизором или на кухн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7. В школе ребёнок может столкнуться с критическим отношением к себе. Помогите ему не утратить веры в себ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8. Принимайте участие в жизни класса и школы.  Это будет приятно каждому школьник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Emphasis"/>
          <w:i w:val="false"/>
        </w:rPr>
        <w:t>9. Радуйтесь каждому успеху ребёнка.  Поощряйте его.  Детям очень важна поддержка и любовь род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34:00Z</dcterms:created>
  <dc:creator>User</dc:creator>
  <dc:description/>
  <cp:keywords/>
  <dc:language>en-US</dc:language>
  <cp:lastModifiedBy>Acer</cp:lastModifiedBy>
  <cp:lastPrinted>2017-12-04T02:22:00Z</cp:lastPrinted>
  <dcterms:modified xsi:type="dcterms:W3CDTF">2017-12-24T06:06:00Z</dcterms:modified>
  <cp:revision>22</cp:revision>
  <dc:subject/>
  <dc:title>Собрание в 1 классе на тему «Адаптация учащихся»</dc:title>
</cp:coreProperties>
</file>