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929" w:leader="none"/>
          <w:tab w:val="right" w:pos="9352" w:leader="none"/>
        </w:tabs>
        <w:autoSpaceDE w:val="false"/>
        <w:spacing w:lineRule="auto" w:line="48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ветлана Валентиновна Евдокимова</w:t>
      </w:r>
    </w:p>
    <w:p>
      <w:pPr>
        <w:pStyle w:val="Normal"/>
        <w:widowControl w:val="false"/>
        <w:tabs>
          <w:tab w:val="clear" w:pos="720"/>
          <w:tab w:val="left" w:pos="199" w:leader="none"/>
          <w:tab w:val="center" w:pos="4676" w:leader="none"/>
        </w:tabs>
        <w:autoSpaceDE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волюц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демократического движения в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ери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1991-199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чала перестройки наиболее яркое воплощение принципы демократии нашли в деятельности таких неформальных объединений как семинар «Демократия и гуманизм», из которого позже вышел Демократический союз, и группа «Гражданское достоинство», положившая начало существ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тии конституционных демократов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этом ни Демократический союз, ни Партия конституционных демократов, однако, никогда не принадлежали к лидерам демократического движения. Ведущие демократические партии «первой волны» были созданы только в 199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К числу таковых следует отнести прежде всего Социал-демократическую партию Российской Федерации, Демократическую партию России и Республиканскую партию Российской Федерации. Наиболее же значимым событием в истории демократического движения «первой волны» было создание осенью 199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вижения «Демократическая Россия» – организации, объединившей различные сегменты демократического крыла политического спект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ими соображениями обусловлен выбор для рассмотрения следующих политических партий и движ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ртия «Демократический союз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-демократическая партия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кратическая партия Росс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анская партия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«Демократическая Росс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е христианское демократическое движение.</w:t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арт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емократический сою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Демократического союза (18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нвар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на котором сторонник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 выступили с соответствующим заявлением («Письмо 12-т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, партия, большинство членов которой не поддержало радикалов, фактически перестала существовать как единое целое и раскололась на ряд группировок: «революционных либералов» (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ая,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шнир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«Объединенную умеренную фракцию» (Д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риков), группу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арькова и Э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лчанова, позже образовавшую «Партию Демократический союз – Гражданский путь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Уже после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, на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Демократического союза (24-2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нва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сторонник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 вновь разделились на умеренных (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ешина) и радикалов (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ая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декабр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о инициативе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 и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лотника в Твери прошел учредительный съезд партии «Демократический союз России», объявившей себя составной частью Демократического союза. Съезд избрал в качестве руководящего органа партии Координационный совет Демократического союза России из 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ловек, 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(ноябрь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ереименованный в Центральный координационный союз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6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редительный съезд Демократического союза России (18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ринял новые программные принципы, в основу которых было положено требование «жить не по лжи». Задачей Демократического союза России была названа «смена основных общественно-политических структур страны» (имелась в виду, прежде всего, ликвидация системы Советов) и «революционное преобразование политической системы посредством свержения незаконного антидемократического и антинародного государства в ходе демократической революц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едполагалось, что Конституция нового государства, основанная на всеобщей Декларации прав человека, будет принята Учредительным собра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Демократического союза России (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ябр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ринял новый вариант Программных принципов, провозгласивших целью партии «борьбу за переход к естественным процессам развития общества» (т.е. к капитализму) и противостояние любым формам «теоретического и практического социализма» (коммунизм, нацизм, фашизм, социал-демократия). Одним из основных программных требований Демократического союза России является конституционный запрет организаций, провозглашающих коммунистические, фашистские и нацистские идеи и осуществляющих соответствующую деятель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ной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емократический союз России поддержал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 (как «борца против советской власти») в его противостоянии со Съездом народных депутатов РФ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8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На этой почве Демократический союз России резко разошелся с Демократическим союзом, продолжавшим считать президента и правительство наследниками коммунистического режима. В мае группа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 была исключена из Московской организации партии «Демократический союз». С этого момента Демократический союз и Демократический союз России существовали раздельно. В обеих организациях к этому времени состояло всего по несколько десятков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мократический союз России не имеет формально избранного лидера, однако фактически его возглавляет Валерия Новодворская, числящаяся «рядовым» членом руководства партии. В дальнейшем Демократический союз России заявлял о себе в основном лишь выступлениям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 в масс-медиа, выпуском от случая к случаю листовок и информационных бюллетеней, а также малолюдными (по несколько человек) митингами и пикетами. Во время событий сентября-октябр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емократический союз России безоговорочно поддержал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касается «общеимперского» (определение сторонников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ой) Демократического союза, то он занимался в основном правозащитной деятельностью, а также выпускал газету «Свободное слово». С этим связано его неформальное название – Правозащитный Демократический союз. В отличие от Демократического союза России, Правозащитный Демократический союз всегда находился в оппозиции действующей власти, отказывался от участия в любых выборах и выступал за «явочный порядок реализации основных прав человек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0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Главное же отличие Правозащитного Демократического союза от других организаций демократов состоит в том, что его члены считают возможным «игнорирование (или демонстративное нарушение) любого государственного закона, если он не соответствует цивилизованным правовым стандартам, нарушает права граждан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1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защитный Демократический союз продолжает руководствоваться учредительными документами, принятыми в мае 198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и январе 1989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– Декларацией, Уставными и Политическими принцип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и допускает членство в организации людей «различных демократических убеждений – от демокоммунистов и социал-демократов до либералов и демохристиан». Правозащитный Демократический союз осуждает «результаты произведенного в бывшем СССР перераспределения собственности, за бортом которого осталась большая часть населения», выступает «против насаждения «сверху» частной собственности на землю (как прежде – колхозов)», но одновременно является противником «возвращения ситуации, существовавшей до 198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», видя альтернативу в «самоорганизации людей (в том числе – земледельческой части населения) в защите их интересов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3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Демократического союза принял за основу «Правозащитную программу Демократического союза» и направил ее текст в региональные организации партии для доработ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ящим органом Правозащитного Демократического союза по-прежнему остается Совет. Лидерами партии являются Валерия Любимцева, Александр Майсурян, Андрей Грязнов, Дмитрий Стариков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енность Демократического Союза в момент расцвета (1989-9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) составляла 1-1,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еловек. В дальнейшем, после серии расколов, она сократилась сначала до нескольких сотен (к концу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а затем – и нескольких десятков человек (к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 выборах в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ственную Думу (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ая баллотировалась в одномандатном округе в качестве кандидата от блока «Выбор Росс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тия так и не была зарегистрирована в органах юстиции. Сначала – по причине принадлежности к «внесистемной оппозиции», позже – по причине фактического отсутствия организационных структур на местах. По этой причине Демократический союз не принимал никакого участия в парламентских выборах по партийным спискам, хотя его лидер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одворская участвовала на декабрьских выборах 199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«под флагом» Партии экономической своб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оциал-демократическая партия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оциал-демократическая партия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регистрирована Министерством юстиции РСФСР 1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р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омент регистрации её численность оценивалась в 5089 человек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ящим органом партии является Правление, первый состав которого был избран на учредительном съезде. Его первыми сопредседателями (членами Президиума) были избраны Павел Кудюкин, Александр Оболенский и Олег Румянце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6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Социал-демократической партии РФ (3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– 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переизбрав 2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а Правления, оставил 1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 вакантными. В Президиум Правления (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) вошли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лов, О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мянцев и Л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лков. Была принята постоянная программа партии «Путь прогресса и социальной демократ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7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ней подчеркивалось, что партия выступает с позиций социального и политического партнерства и ставит своей целью способствовать формированию нового среднего класса, а также самоорганизации демократического рабочего движения и созданию системы социального партнерства между работниками и работодателями. В дальнейшем партия новых программных документов не принимала, а свою позицию корректировала в резолюциях и постановления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8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оциал-демократическая партия РФ столкнулась с необходимостью поиска нового политического лица и, соответственно, пересмотра программных установо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январ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, вместе с Народной партией России (Т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длян), Крестьянской партией России (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ниченко) и Социально-либеральным объединением РФ (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лько,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лин), Социал-демократическая партия РФ выступила инициатором создания блока «Новая Россия», заявившего о «критической поддержке» правительства Ельцина-Гайдара (вышла из «Новой России» осенью </w:t>
      </w:r>
      <w:r>
        <w:rPr>
          <w:rFonts w:cs="Times New Roman" w:ascii="Times New Roman" w:hAnsi="Times New Roman"/>
          <w:color w:val="000000"/>
          <w:sz w:val="24"/>
          <w:szCs w:val="24"/>
        </w:rPr>
        <w:t>1993 г.)</w:t>
      </w:r>
      <w:r>
        <w:rPr>
          <w:rStyle w:val="Style14"/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Style14"/>
          <w:rStyle w:val="FootnoteAnchor"/>
          <w:rFonts w:cs="Times New Roman" w:ascii="Times New Roman" w:hAnsi="Times New Roman"/>
          <w:color w:val="000000"/>
          <w:sz w:val="24"/>
          <w:szCs w:val="28"/>
        </w:rPr>
        <w:footnoteReference w:id="20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партии (7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большинством в 2/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сов высказался за «ответственное сотрудничество» с правительством (левое крыло предлагало перейти в «конструктивную оппозицию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1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к, основной политический документ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(7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требовал пересмотра правительственной программы приватизации, скорейшего введения частной собственности на землю, ускорения формирования рынка труда, защиты от безработицы, последовательной реформы власти и пр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ввел пост председателя партии, на который был избран Борис Орлов, его заместителями стали Олег Румянцев, Владимир Рыбников и Игорь Аверкиев. На первом после съезда 1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енуме Правления партии (13-1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был сформирован более узкий руководящий орган – Политсовет из 1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ловек.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партию стали сотрясать перманентные расколы и перетряски в руководстве. В течение года – с ма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о май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– она сменила двух лидеров –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лова и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еркиева. В сентябр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О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мянцев, вследствие разногласий с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ловым, был лишен поста заместителя председателя партии и выведен из Правления партии, а в декабре – и из Политсовета. Вместе с тем на 17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енуме Правления партии (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уже сам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лов подал в отставку, а исполняющим обязанности председателя партии стал Игорь Аверкиев (его заместителями были избраны Владимир Рыбников, Владимир Болдырев и Павел Кудюкин). Аверкиев, однако, продержался на посту главы организации меньше полуго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3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малую роль в расколе Социал-демократической партии РФ сыграло и наличие различных идеологических течений, которых в партии было, пожалуй, больше, чем в любой другой. Так, в ней существовало социально-либеральное (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вкин, 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в, Л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иков), левое (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китская), центристское крылья (П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дюкин, 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ронов) и масса других групп и фракций, возникавших часто на очень непродолжительное время. Санкт-Петербургская организация до 199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контролировалась в основном правым крылом, Московская социал-демократическая организация – центристами. В 1993-9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 разногласия в партии возникали в основном по вопросу об отношении к президенту и правительству. Правое («демороссовское») крыло партии в целом поддерживало президента и правительство и высказывалось за сохранение партией членства в «Демократической России», левое и часть «центра» выступали за переход в оппозицию президенту и выход из «Демократической России». К весне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казалось, что чаша весов склонилась на сторону антипрезидентского крыла – на 19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енуме Правления Социал-демократической партии РФ (1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было принято решение о неподдержке президента на будущих выборах и о выходе партии из «Демократической Росс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8"/>
        </w:rPr>
        <w:footnoteReference w:id="2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же на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(7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инициативу перехватили «правые», добившиеся избрания председателем партии своего представителя Анатолия Голова и аннулировавшие решение о выходе партии из «Демократической России». После этого «левые» и «центристы» обвинили своих оппонентов в фальсификации результатов выборов и отказались баллотироваться в Правление партии, создав фракцию «Объединенные социал-демократы». 29-3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а очередном пленуме Правления было избрано 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местителя председателя партии (Леонид Куликов, Сергей Белозерцев, Владимир Болдырев) и Политсовет из 1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ловек (включая председателя и трех заместителей).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(7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большинством голосов отверг тезис о социальном представительстве наемных работников, настояв на том, что Социал-демократическая партия РФ должна оставаться партией социального партнерства, учитывающей интересы основных социальных груп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окументально подтвержденная численность партии составляла 410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ловек. Н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апрель-май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 и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май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съездах партии были представлены 2,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ленов из более чем 6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емократическая партия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онц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, согласн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был создан более узкий Политсовет партии, который также возглавил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вки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6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До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(18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у председателя партии было три-четыре заместителя. Организационной работой Правления руководил назначаемый председателем Испол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(18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о настоянию Генпрокурора, считавшего незаконным совмещение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авкиным постов главы администрации Шаховского района и председате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авкин был переименован в «лидера партии». Однако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(19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враля 199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восстановил пост председателя партии и вновь избрал на него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вкина. Кроме того, съезд переименовал Правление в Национальный комит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январ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артия под давлением своих местных отделений вступила в движение «Демократическая Россия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7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 некоторых регионах орган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ставили костяк местных отделений «Демократической Росс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твержде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ом (26-2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рограмма объявляла высшей ценностью свободу личности. Изложенные в ней требования в основном повторяли те, что содержались в программных тезисах: формирование гражданского общества как гаранта индивидуальных свобод; свободное предпринимательство на конкурентной основе, частная собственность; ограничение вмешательства государства в социальную, экономическую, политическую жизнь граждан и п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месте с тем внутри движения «Демократическая Россия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ая партия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няла особые, «демопатриотические», позиции по ряду вопросов и на этой основе вступила в союз с Российским христианским демократическим движением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а и Конституционно-демократической партией – Партией народной свободы 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стафьева, создав с ними блок «Народное согласие». В отличие от руководства «Демократической России», участники блока «Народное согласие» выступили против роспуска СССР, за подписание Новоогаревских соглашений (23 апреля / 20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подвергли резкой критике политику Грузии в Южной Осетии, Молдавии в Приднестровье, а также политику властей Латвии и Эстонии по отношению к русскоязычному населению. Эти разногласия привели к тому, что осенью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ая партия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месте со своими союзниками по блоку «Народное согласие», покинула движ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8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партии (7-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также не изменил основного содержания программы, внеся в нее лишь поправки, связанные с изменением ситуации в стране после ухода КПСС с политической аре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декабр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артия выступила против Беловежских соглашений и даже провела ряд акций протеста в столице и на местах, следствием чего стал выход из партии ее «главного аналитика» – академика С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аталина. К реформам Е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айдара партия отнеслась неоднозначно. Лиде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вкин, в начал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занявший должность главы администрации Шаховского района, поначалу заявил об их поддержке, однако в дальнейшем позиция партии по отношению к курсу реформ становилась все более критичной. В март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ая партия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лючила союз с Народной партией «Свободная Россия» 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цкого. Объединение совершилось на основе «конструктивной оппозиции» правительственному курсу. В мае-июн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к этому союзу присоединились Всероссийский союз «Обновление», Российский союз молодежи и парламентская фракция «Смена - Новая политика», образовав в результате коали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Гражданский союз»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конфликте между Съездом народных депутатов и президентом РФ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ая партия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целом придерживалась «центристских» позиций и не поддержала переход лидера Народной партии «Свободная Россия» 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цкого в оппозицию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у (хотя внутри партии существовали разные точки зрения на этот счет). Перед референдумом 2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Политсов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комендовал голосовать за перевыборы президента и Съезда народных депутатов. В то же время некоторые члены руководства партии (например,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йтман) и многие региональные организации приняли активное участие в кампании в поддержку президента</w:t>
      </w:r>
      <w:r>
        <w:rPr>
          <w:rStyle w:val="Style14"/>
          <w:rStyle w:val="FootnoteAnchor"/>
          <w:rFonts w:cs="Times New Roman" w:ascii="Times New Roman" w:hAnsi="Times New Roman"/>
          <w:color w:val="000000"/>
          <w:sz w:val="24"/>
          <w:szCs w:val="28"/>
        </w:rPr>
        <w:footnoteReference w:id="30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осле референдума руководств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арт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ило о приостановлении своего участия в «Гражданском союзе». В дальнейшем, в связи с переход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 реформистского лагеря в центристский и далее в умеренно консервативный, на первый план в программных документах партии вышло требование более активного вмешательства государства в управление экономикой. Так, разработанная в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экономическая программа партии «От экономической катастрофы к росту благосостояния» требовала от государства стимулирования производства, защиты интересов отечественных производителей, способствования формированию крупных финансово-промышленных групп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1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 время событий сентября-октябр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мнения внутр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 отношении к действиям президента и парламента разделилис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частности, руководство московской организации партии встало на сторону Верховного Совета, в то время как Н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вкин был сторонником так называемого «нулевого варианта», а 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тября поддержал действия правительственных войск в отношении защитников «Белого дом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ожие с разработанной в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экономической программо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т экономической катастрофы к росту благосостояния» требования (к ним было добавлено ужесточение ответственности за тяжкие преступления, установление эквивалентного обмена между сельским хозяйством и промышленностью города и пр.) составили и принятую </w:t>
      </w:r>
      <w:r>
        <w:rPr>
          <w:rFonts w:cs="Times New Roman" w:ascii="Times New Roman" w:hAnsi="Times New Roman"/>
          <w:color w:val="000000"/>
          <w:sz w:val="24"/>
          <w:szCs w:val="24"/>
        </w:rPr>
        <w:t>V съездом партии (15 октября 1993 г.) предвыборную платфор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ой партии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декабрь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речь шла уже о 5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ленов, представлявших 60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ных организаций во всех регионах РФ. Затем численность партии, как и всех остальных демократических организаций, стала резко уменьшаться. В настоящий момент численность партии колеблется в пределах 2-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ериод 1991-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 ее численность, по различным оценкам, составляла от 2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5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ленов. После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мократическая партия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тепенно эволюционировала – от либерального антикоммунизма к центризму (1992-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) и затем – к умеренному консерватизму (1994-199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еспубликанская партия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ая партия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регистрирована Министерством юстиции РСФСР 1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р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а момент регистрации она насчитывала более 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лен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3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врал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был создан общий Политический консультативный совет РПРФ и СДПР, однако после этого объединительный процесс сошел на нет. Против объединения выступило большинство членов Координационного сове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ой партии Р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ва из трех сопредседателей партии (С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акшин 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остаковский). 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(29-3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 все сопредседатели были переизбраны непосредственно делегатами, а не Координационным советом.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ой партии Р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ысказался против союза с социал-демократами. В то же время партия делегировала своих представителей в оргкомитет создаваемого 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ковлевым, Э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еварднадзе и др. Движения демократических реформ. В 1991-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ая партия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влялась коллективным членом движения «Демократическая Россия», из которого вышла в октябре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 знак несогласия с его политикой. В конц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от партии откололась часть активистов, которые впоследствии образовали Российскую социально-либеральную партию </w:t>
      </w:r>
      <w:r>
        <w:rPr>
          <w:rFonts w:cs="Times New Roman" w:ascii="Times New Roman" w:hAnsi="Times New Roman"/>
          <w:color w:val="000000"/>
          <w:sz w:val="24"/>
          <w:szCs w:val="24"/>
        </w:rPr>
        <w:t>(В. Филин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(28-3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в программу партии были внесены изменения. Основной акцент делался на создании социальной рыночной экономики (преимущественно на основе частной собственности), формировании гражданского общества и правового государства, основанного на парламентской демократии, обеспечении приоритета прав личности перед классовыми, национальными и иными групповыми интересам. Политическим кредо партии назывались либерализм и прагматиз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осени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численнос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ой партии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о оценке партийного руководства, достигала 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еловек, к лету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она уменьшилась до 3-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еловек и сохранялась на этом уровне до выборов 199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ая партия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держала гайдаровские реформы.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партии (27-2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упразднил Рабочую коллегию Координационного совета, избрал четырёх сопредседателей (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остаковского,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ысенко, Игоря Яковенко и Петра Филиппова), а также Политсовет из девяти человек (включая четырёх сопредседателей). Ответственным секретарём Политсовета стал 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ханик.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ой партии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брал четвёртым сопредседателем партии одного из наиболее активных защитников правительственного курса на Съезде народных депутатов РФ Петра Филиппова. В противостоянии между президентом и Съездом народных депутатов партия сначала занимала сторону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, однако по мере развития конфликта мнения в руководстве партии на этот счет разделились. Если П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липпов 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ысенко продолжали поддерживать президента, то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ковенко и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остаковский всё более дистанцировались от обеих сторон. Во время событий сентября – октябр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они, в частности, выступили за «нулевой вариант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спубликанской партии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27-2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ринял новую программу. Экономическая программа партии включала следующие требования: последовательное разгосударствление, приватизация и демонополизация с приоритетом частного предпринимательства; введение частной собственности на землю; структурная перестройка экономики, ее демилитаризация; разработка мер социального партнерства и социальной защиты; укрепление СНГ на принципах, аналогичных принципам создания Европейского сообщества; сохранение Российской Федерации как единого федеративного демократического государства; скорейшая интеграция России в мировые экономические и политические структуры; существенное сокращение оборонных расходов на основе доктрины разумной достаточности и пр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6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ожие требования выдвигались и в принятой накануне выборов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редвыборной платформе, авторы которой исходили из того, что «реформаторство сверху» себя исчерпало, а новая политика реформ должна реализовываться по формуле «созидание снизу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94" w:leader="none"/>
        </w:tabs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вижение «Демократическая Россия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ижение «Демократическая Россия» зарегистрировано Министерством юстиции РСФСР 2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 январе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 движение вошла Демократическая партия Росс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7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отделения «Демократической России» были созданы более чем в трёхстах населенных пунктах РСФСР, в том числе во всех областных и республиканских центрах. Членами движения считали себя около 30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 челове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8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онец мар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 Координационный совет движения входило 4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: 1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ей рабочих комиссий, 1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ителей от партий и организаций и 17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ов, избранных на индивидуальной осно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движение довольно быстро пришло в упадок. 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«Демократической России» (9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ябр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2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ов Совета представителей (из 260-280) были избраны непосредственно делегатами, около 15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 было предоставлено региональным организациям (7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иона), по одному месту – 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енным организациям. 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из «Демократической России» вышли партии-члены блока «Народное согласие» – ДПР, РХДД и КДП-ПНС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е оставшиеся в составе «Демократической России» партии получили по три места в Совете представителей и по одному месту в Координационном совете (ранее крупные партии имели в Координационном совете по два места), 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ов нового Координационного совета было решено избрать на Совете представителей, 14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 в Координационном совете было предоставлено регионам и еще несколько мест – организациям непартийного тип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0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На пленуме Совета представителей «Демократической России» (18-19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нва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произошел раскол между «прагматиками» (Владимир Боксер, Лев Пономарев, Илья Заславский, Глеб Якунин и др.) и «радикалами» (Юрий Афанасьев, Леонид Баткин, Бэла Денисенко, Юрий Буртин), подвергшими «прагматиков» критике за конформизм по отношению к новой власти. На пленуме была избрана большая часть нового Координационного совета и пять сопредседателей движения: Глеб Якунин, Юрий Афанасьев, Лев Пономарев, Владимир Смирнов и Марина Салье, однако по окончании пленума 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фанасьев и 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лье приостановили свое участие в руководстве «Демократической России». После того, как «прагматики» одержали победу при формировании Координационного совета движения, «радикалы» потребовали созыва чрезвычайного съезда и до этого времени приостановили свое участие в руководящих органах «Демократической Росс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арт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а пленуме «Демократической России»  Афанасьев, Буртин, Баткин и Денисенко окончательно вышли из движения. На прошедшей 11-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рел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межрегиональной конференции «Демократической России» (планировалась как внеочередной съезд, но не был собран кворум) 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фанасьев заявил о необходимости создания нового демократического движения, однако затем отказался от этой идеи и впоследствии отошел от политики. Оставшаяся часть «радикалов» во главе с лидером Свободной демократической партии России 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лье в конце июл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нова попыталась созвать внеочередной съезд «Демократической России» (из-за отсутствия кворума он вновь был переименован в межрегиональную конференцию). Часть делегатов конференции во главе с 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лье высказалась за отделение от «Демократической России» и создание самостоятельного объединения, позже получившего название «Российский учредительный союз» (целью организации был созыв Учредительного Собрания и принятие на нем новой Конституции России). Большинство же делегатов решило ограничиться созданием в «Демократической России» «Радикальной фракции» (координатор – Виктор Лучин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1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а (19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 у «Демократической России» не было программы – эту роль выполняли заявления и декларации, принимаемые координационными органами движения. Требования «Демократической России» имели характер, сходный с требованиями всех ее коллективных членов: отказ от монополии КПСС на политическую власть и от монополии государства на экономическую деятельность; деидеологизация политической, экономической и культурной жизни; децентрализация государственного управления; развитие рыночных отношений; интеграция экономики страны в систему мировых хозяйственных связей и пр. Принятая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ом «Демократической России» программа в качестве основных приоритетов провозглашала: становление и развитие гражданского общества, приоритет прав личности перед иными правами, всемерное развитие и приоритет частной собственности, всестороннюю демонополизацию в сфере экономики, информации, политики и культуры, «декоммунизацию общества», «устранение засилья партийной и хозяйственной номенклатуры в органах управления» и пр</w:t>
      </w:r>
      <w:r>
        <w:rPr>
          <w:rStyle w:val="Style14"/>
          <w:rStyle w:val="FootnoteAnchor"/>
          <w:rFonts w:cs="Times New Roman" w:ascii="Times New Roman" w:hAnsi="Times New Roman"/>
          <w:color w:val="000000"/>
          <w:sz w:val="24"/>
          <w:szCs w:val="28"/>
        </w:rPr>
        <w:footnoteReference w:id="4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движения (19-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а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сформировал новый Совет представителей, пленум которого 27-28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враля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избрал новый Координационный совет (2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, не считая представителей партий и организаций) и сопредседателей (Л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омарев,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кунин,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ровойтова,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славский,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мчин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1992-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г. «Демократическая Россия» была одним из самых последовательных сторонников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 в его конфликте со Съездом народных депутатов РФ, однако оказалась не в состоянии оказать президенту сколько-нибудь серьезную помощь. Созываемые «демороссами» митинги в поддержку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 собирали все меньше и меньше участников и по своей активности значительно уступали аналогичным акциям оппози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регистрировано </w:t>
      </w:r>
      <w:r>
        <w:rPr>
          <w:rFonts w:cs="Times" w:ascii="Times New Roman" w:hAnsi="Times New Roman"/>
          <w:color w:val="000000"/>
          <w:sz w:val="24"/>
          <w:szCs w:val="24"/>
          <w:lang w:val="ru-RU"/>
        </w:rPr>
        <w:t>Министерством юстиции РСФС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момент регистрации движение насчитывало 6027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ов. Реально на осень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его численность оценивалась примерно в 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человек (в РСФСР и других республиках СССР). В Москве в него входило около 40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3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мопатриотические пози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словили создание им, совместно с ДПР и КДП-ПНС, Конструктивно-демократического блока «Народное согласие» (апрель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. Как и остальные партии блока «Народное согласие»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ыступало за подписание Союзного договора в новоогаревской редакции и за сохранение в составе Союза максимально большего числа республик и территор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4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случае отделения республик от СССР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 считал возможным и необходимым пересмотр межреспубликанских границ в пользу России (Крым, Приднестровье, Северный Казахстан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осени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трения между блоком «Народное согласие» и основной группой руководителей «Демократической России» привели к тому, что н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е движения (9-1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ября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 партии блока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окинули «Демократи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ю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6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январ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руководств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явило о своем переходе в «конструктивную» оппозицию правительству Б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ьцина. В дальнейшем его оппозиционность очень быстро радикализовалась. В начал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редседатель движения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 выступил с инициативой проведения Конгресса гражданских и патриотических сил России с целью создания «демопатриотического блока в политическом диапазоне от Травкина до Бабурин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ru-RU"/>
        </w:rPr>
        <w:footnoteReference w:id="47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 Конгрессе, кром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иняли участие также КДП-ПНС, РОС и ряд национал-патриотических группировок значительно более радикального толка.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 стал председателем Правления созданного на Конгрессе Российского народного собрания (в июн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на этом посту его сменил заместитель председате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антинов). В апрел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 участвовал в создании на Съезде народных депутатов РФ парламентского блока «право-левой» оппозиции «Российское единство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ru-RU"/>
        </w:rPr>
        <w:footnoteReference w:id="48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 дальнейшем, однако, он проявил себя как противник слишком тесного сближения с коммунистами. По этой причи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октябре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отказалось войти в Фронт национального спасения, несмотря на то, что месяцем ранее подписало соглашение о создании «объединенной» («право-левой») оппозиции. После этого активнос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зко снизилась, и в течение долгого времени организация практически ничем о себе не заявлял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бор (съезд) (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) ввел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лжности председателя и ответственного секретаря. Председателем движения был избран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, ответственным секретарем – Илья Константинов (подал в отставку 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тябр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, сопредседателями Думы – Вячеслав Полосин и Глеб Анищенко. Политсовет (из 1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) стал выборным руководящим органом РХДД-партии, Дума (из 25) – руководящим органом движ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0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августа 1991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программа движения претерпела существенные изменения. Принятые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бором (съездо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го христианского демократического дв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2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юня 199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) «Основные положения политической программы РХДД» предусматривали: особую роль православной церкви в общественно-государственном устройстве России; отказ от «шоковой терапии»; активное вмешательство государства в экономическую жизнь с использованием не только финансовых, кредитных и налоговых рычагов, но и методов «оперативного управления государственными предприятиями»; разовое, централизованное повышение заработной платы работникам бюджетных организаций, пенсий, пособий и т.п. с последующим замораживанием как заработной платы, так и цен на товары и услуги госпредприятий; прекращение «необоснованной приватизации и раздачи земель в личное пользование гражданам, не располагающим средствами и материалами для безусловного их освоения в ближайшие два года» и пр.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8"/>
          <w:lang w:val="ru-RU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8"/>
        </w:rPr>
        <w:footnoteReference w:id="51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дальнейшем в программных документах все больше использовалась не только «державническая», но и национал-патриотическая риторика, а сам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 высказывался за установление в России «национальной диктатуры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2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енью 1993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Российское христианское демократическое движение попыталось выступить с собственным общефедеральным списком на выборах в Государственную Думу (первая тройка –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сючиц, бывший председатель Конституционного Суда РФ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орькин и Ю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асов). Список не был зарегистрирован, так ка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ссийское христианское демократическое дви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смогло собрать необходимые 100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. подписей в свою поддержк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ение эволюции демократического движения в период 1991-1993 гг. позволяет сделать следующие вывод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льнейшее развитие демократического движения проходило в условиях экономических преобразований, получивших название «шоковой терапии». Отношение к характеру и качеству гайдаровских реформ определило и отношение демократов к исполнительной власти. Это период наибольшей радикализации взглядов на место демократического парламента в системе управления государством. Ситуация осложнялась ещё и тем, что депутаты, наделившие президента России особыми полномочиями для проведения экономических реформ и разочаровавшиеся в этих реформах, пытались лишить президента этих особых полномочий. Демократическое движение разделилось в соответствии со всем политическим спектром на три основные направления: безусловных сторонников реформ и Б.Н. Ельцина; либеральных демократов, выступавших за реформы без «шоковой терапии»; противников правительственного кур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оме того, внутри самих партий также не было единства, что выражалось в усилении фракционности и даже делении партий и создании новых. Это привело к резкому снижению численности рядовых членов партий, их общему ослаблению, потере электората, и, как следствие, – к образованию новых партийных блоков и объединений для отстаивания своих интересов на Съездах народных депу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Geneva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49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49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905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335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654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"/>
          <w:szCs w:val="26"/>
        </w:rPr>
        <w:t>Новодворская В. Прощание славянки: триллер [сборник]. М., 2009. С. 12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654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Cs w:val="28"/>
        </w:rPr>
        <w:t>Козлов Б. Третье октября: Заметки стороннего наблюдателя // Дружба народов. 1994. № 7. С. 133-14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6"/>
        </w:rPr>
        <w:t>Новодворская В. Прощание славянки: триллер [сборник]. М., 2009. С. 38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№ Вс. 6571, Вс. 6573, Вс. 1148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6423/1-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8868/1-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6"/>
        </w:rPr>
        <w:t>Коньков П. А. Движение "Демократическая Россия": идеология и практика. Конец 1980-х – нач. 1990-х гг.: автореф. дис. ... канд. ист. наук. М., 2005. С. 1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269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064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58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9049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Орлов Б.С. Российские социал-демократы в дни августовского путча. Воспоминания и документы. М., 1992. С. 7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оветская Россия. 1992. 21 января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8757, Вс. 13148/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2695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Cs w:val="28"/>
        </w:rPr>
        <w:t>Орлов Д. Политический процесс в России в оценке социал-демократов (1991-1993 гг.). М.,1993. С. 113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Борисов В.С. Политические партии и демократия в постсоветской России: Партии социал-демократической и социалистической ориентации. М., 1998. С. 86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Cs w:val="28"/>
        </w:rPr>
        <w:t>Коргунюк Ю.Г., Заславский С.Е. Российская многопартийность: становление, функционирование, развитие. М.: ИНДЕМ, 1996. С. 238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226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7787, Вс. 9090, Вс. 7795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оветская Россия. 1991. 5 октября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2265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оветская Россия. 1993. 14 апрел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9084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3994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9283/1-2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0649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9283/1-2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50930/1-3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№ Вс. 13247, Вс. 11616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№ Вс. 11607, Вс. 13248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615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8026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"/>
          <w:szCs w:val="26"/>
        </w:rPr>
        <w:t>Коньков П. А. Движение "Демократическая Россия": идеология и практика. Конец 1980-х – нач. 1990-х гг.: автореф. дис. ... канд. ист. наук. М., 2005. С. 17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оветская Россия. 1992. 21 декабря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"/>
          <w:szCs w:val="26"/>
        </w:rPr>
        <w:t>Щипков А.В. Христианско-демократические движения в постсоветской России: Автореф. дис. ... канд. филос. наук. М., 2000. С. 12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623/1-2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"/>
          <w:szCs w:val="26"/>
        </w:rPr>
        <w:t>Аксючиц В.В. От великих потрясений к великой России. М.: МАКС Пресс, 2004. С. 178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Архив ГМПИР. Ф. 2. № Вс. 11636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6"/>
        </w:rPr>
        <w:t>Аксючиц В.В. От великих потрясений к великой России. М.: МАКС Пресс, 2004. С 150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диани Л.Я. О попытках создания в России лево-правого блока оппозиционных сил (1989-1996 гг.). М., 1997. С. 74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оргунюк Ю.Г., Заславский С.Е. Российская многопартийность: становление, функционирование, развитие. М.: Фонд ИНДЕМ, 1996. С. 340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"/>
          <w:szCs w:val="26"/>
        </w:rPr>
        <w:t>Щипков А.В. Христианско-демократические движения в постсоветской России: Автореф. дис. ... канд. филос. наук. М., 2000. С. 23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шин В.В., Батрашев Д.К. Политические партии и общественные движения в истории России. М., 1999. С. 93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Cs w:val="28"/>
        </w:rPr>
        <w:t>Аксючиц В. Из воспоминаний. Беловежский переворот (1991). Расстрел парламента (1993) // Русский сборник: Исследования по истории России. М., 2010. С. 2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Geneva" w:hAnsi="Times CY;Geneva" w:eastAsia="Cambria" w:cs="Times CY;Geneva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ymbol" w:hAnsi="Symbol" w:cs="Liberation Serif;Times New Roman"/>
      <w:sz w:val="18"/>
      <w:szCs w:val="18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iberation Serif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Liberation Serif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Liberation Serif;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Liberation Serif;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"/>
    <w:qFormat/>
    <w:rPr/>
  </w:style>
  <w:style w:type="character" w:styleId="1">
    <w:name w:val="Верхний колонтитул Знак1"/>
    <w:qFormat/>
    <w:rPr>
      <w:rFonts w:ascii="Times CY;Geneva" w:hAnsi="Times CY;Geneva" w:cs="Times CY;Geneva"/>
      <w:color w:val="000000"/>
      <w:sz w:val="28"/>
    </w:rPr>
  </w:style>
  <w:style w:type="character" w:styleId="PageNumber">
    <w:name w:val="Page Number"/>
    <w:basedOn w:val="Style12"/>
    <w:rPr/>
  </w:style>
  <w:style w:type="character" w:styleId="11">
    <w:name w:val="Нижний колонтитул Знак1"/>
    <w:qFormat/>
    <w:rPr>
      <w:rFonts w:ascii="Times CY;Geneva" w:hAnsi="Times CY;Geneva" w:cs="Times CY;Geneva"/>
      <w:color w:val="000000"/>
      <w:sz w:val="28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WW">
    <w:name w:val="WW-Символы концевой сноски"/>
    <w:qFormat/>
    <w:rPr>
      <w:vertAlign w:val="superscript"/>
    </w:rPr>
  </w:style>
  <w:style w:type="character" w:styleId="Style16">
    <w:name w:val="Отступ основного текста Знак"/>
    <w:qFormat/>
    <w:rPr>
      <w:rFonts w:ascii="Times CY;Geneva" w:hAnsi="Times CY;Geneva" w:cs="Times CY;Geneva"/>
      <w:color w:val="000000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7">
    <w:name w:val="Текст сноски Знак"/>
    <w:basedOn w:val="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14"/>
    <w:qFormat/>
    <w:rPr/>
  </w:style>
  <w:style w:type="character" w:styleId="15">
    <w:name w:val="Знак концевой сноски1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9">
    <w:name w:val="Символ нумерации"/>
    <w:qFormat/>
    <w:rPr/>
  </w:style>
  <w:style w:type="character" w:styleId="FontStyle102">
    <w:name w:val="Font Style10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4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Exldetailsdisplayval">
    <w:name w:val="exldetailsdisplayval"/>
    <w:basedOn w:val="Style12"/>
    <w:qFormat/>
    <w:rPr/>
  </w:style>
  <w:style w:type="character" w:styleId="Searchword">
    <w:name w:val="searchword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Verdana" w:hAnsi="Verdana" w:eastAsia="Cambria" w:cs="Verdana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color w:val="000000"/>
      <w:szCs w:val="28"/>
      <w:lang w:val="ru-RU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/>
    </w:rPr>
  </w:style>
  <w:style w:type="paragraph" w:styleId="19">
    <w:name w:val="Указатель1"/>
    <w:basedOn w:val="Normal"/>
    <w:qFormat/>
    <w:pPr>
      <w:suppressLineNumbers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sz w:val="20"/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7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6"/>
      <w:jc w:val="both"/>
    </w:pPr>
    <w:rPr>
      <w:rFonts w:ascii="Trebuchet MS" w:hAnsi="Trebuchet MS" w:eastAsia="Times New Roman" w:cs="Trebuchet MS"/>
      <w:color w:val="000000"/>
      <w:sz w:val="24"/>
      <w:szCs w:val="24"/>
      <w:lang w:val="ru-RU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481"/>
      <w:ind w:firstLine="658"/>
      <w:jc w:val="both"/>
    </w:pPr>
    <w:rPr>
      <w:rFonts w:ascii="Trebuchet MS" w:hAnsi="Trebuchet MS" w:eastAsia="Times New Roman" w:cs="Trebuchet MS"/>
      <w:color w:val="000000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  <w:color w:val="000000"/>
      <w:sz w:val="24"/>
      <w:szCs w:val="24"/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8"/>
      <w:lang w:val="ru-RU"/>
    </w:rPr>
  </w:style>
  <w:style w:type="paragraph" w:styleId="112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7:24:00Z</dcterms:created>
  <dc:creator>Vadim Rokitsky</dc:creator>
  <dc:description/>
  <cp:keywords/>
  <dc:language>en-US</dc:language>
  <cp:lastModifiedBy>Вадим Рокицкий</cp:lastModifiedBy>
  <dcterms:modified xsi:type="dcterms:W3CDTF">2017-12-24T12:13:00Z</dcterms:modified>
  <cp:revision>8</cp:revision>
  <dc:subject/>
  <dc:title/>
</cp:coreProperties>
</file>