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8"/>
          <w:szCs w:val="28"/>
        </w:rPr>
        <w:t>Понятие «проценты» в школьной програм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понятием «проценты» учащиеся знакомятся в 5 классе. Процент определяется как одна сотая часть числа. На основе этого определения решается три вида задач: нахождение процентов от числа, нахождение числа по его процентам, нахождение процентного отношения двух чис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уристы за два дня прошли 30 км. В первый день было пройдено 20% всего пути. Сколько километров пройдено в первый день?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нигу заплатили 40% имеющихся денег. Сколько денег было, если книга стоит 16 рублей?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чие должны отремонтировать 25 км дороги. Сколько процентов всей работы  выполнили рабочие, если они отремонтировали 10км?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шение</w:t>
            </w:r>
          </w:p>
          <w:p>
            <w:pPr>
              <w:pStyle w:val="Heading2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сего-30км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йдено-20% -? к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100=0,3(км)- 1%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</w:t>
            </w:r>
            <w:r>
              <w:rPr>
                <w:sz w:val="28"/>
                <w:szCs w:val="28"/>
              </w:rPr>
              <w:t>20=6(км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6 км пройдено в первый день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- ? руб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атили – 40% - 16 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40=0,4(р)-1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0,4</w:t>
            </w:r>
            <w:r>
              <w:rPr>
                <w:rFonts w:eastAsia="Symbol" w:cs="Symbol" w:ascii="Symbol" w:hAnsi="Symbol"/>
                <w:sz w:val="28"/>
                <w:szCs w:val="28"/>
              </w:rPr>
              <w:t></w:t>
            </w:r>
            <w:r>
              <w:rPr>
                <w:sz w:val="28"/>
                <w:szCs w:val="28"/>
              </w:rPr>
              <w:t>100=40(р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было 40 рублей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шение</w:t>
            </w:r>
          </w:p>
          <w:p>
            <w:pPr>
              <w:pStyle w:val="Heading2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 – 25 к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ли-10км-?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100=0,25(км)-1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,25=40(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вет: рабочие выполнили 40% всей работы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одготовки учащихся к решению таких задач и формирования понятия «проценты» необходимо решить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йти 1% от чисел: 300; 45; 120; 2380; 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йти число, если 1% от него равен: 5; 1,2; 17; 4,9; 0,1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ужчины составляют 75% всех работников завода. Сколько процентов всех работников составляют женщин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евочка потратила 70% имеющихся у нее денег на книги и 30% - на тет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ли деньги потратила девочк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% учащихся класса соревновались в прыжках в высоту, еще 70% - в прыжках в длину. Все ли учащиеся класса участвовали в соревнованиях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Желая блеснуть знанием процентов, мальчик сказал, что 60% книги он прочитал на прошлой неделе, а оставшиеся 50% - на этой. Знает ли мальчик процент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легации иностранных гостей 50% говорили на французском языке и 60% - на английском. Как вы это объяснит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без вычислений, что больш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% от 34 или 13% от34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% от 49 или 12% от 5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) Маме зарплату повысили на 15%, а папе – на 10%. Верно ли, что мама получила прибавку больше, чем пап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на изменение величины в процентах среди традиционных задач можно предложить следующи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Увеличьте число 200 на 10%. Полученное число уменьшите на 10%. Получится ли снова 200? Почему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Цену на товар повысили на 10%, а затем новую цену понизили на 10%. Осталась ли цена прежней в результате этих двух изменений? Дешевле или дороже стал стоить товар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 двух киосках продавали шоколадки по одинаковой цене – 20 руб. В первом киоске цену снизили на 10%, а во втором – на 20%. После чего в первом киоске снизили цену еще на 10%. Осталась ли цена одинаковой? В каком киоске шоколадка дешевле?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6 классе при решении задач на проценты вводится правило решения основных типов задач. На данном этапе важным умением является умение переводить проценты в дробь и наоборот. Учащимся можно предложит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 проценты в виде обыкновенной и десятичной дроби: 1%, 23%, 5%, 80%, 120%, 12,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0% это ½ часть числ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5% это ¼ ча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0% это 3/10 числ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часть числа составляют 75%, 20%, 10%, 40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ольше 30% от 40 или 40% от 30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изучения темы «Пропорция» необходимо дать еще один способ решения задач на проценты с помощью пропорции (так как этим способом учащиеся решают задачи на уроках химии) и провести классификацию всех способов решения задач на проц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 решении задач с помощью уравнений в 7 классе можно рассмотреть задачи на проценты, решаемые уравнение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плату увеличили на 80%. Верно ли, что она увеличилась в 1,8 раз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Если цена увеличилась в 2 раза, то на сколько процентов она увеличилась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увеличилась на 200%. Во сколько раз она увеличилась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вый день туристы прошли 25% всего пути, а во второй еще 40% от остатка, после чего осталось пройти 18 км. Какой протяженности был маршрут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или три числа. Первое составило 25% суммы, а второе – 40%. Найти третье число, если оно на 45 меньше второг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/5 класса пошли в кино, 15% класса – на выставку, а остальные 8 человек готовились к школьному вечеру. Сколько человек было в класс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похудел за весну на 20%, потом поправился за лето на 30%, за осень похудел на 20% и за зиму прибавил в весе 10%. Уменьшился или увеличился его вес за год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одготовке к выпускным и вступительным экзаменам в 9 и 11 классах необходимо повторить решение задач на проценты и рассмотреть решение более сложных задач. Среди них особое внимание нужно уделить задачам «на процентную концентрацию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граммов воды надо добавить к 100 г 30%-ной соляной кислоты, чтобы получить 10%-ную кислоту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илограммов воды надо выпарить из 100кг массы, содержащей 90% воды, чтобы получить массу, содержащую 80% воды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мешали 30%-ный раствор соляной кислоты с 10%-ным раствором кислоты и получили 600 г 15%-ного раствора. Сколько граммов каждого раствора было взято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Арбуз весил 20 кг, в нем содержалось 99% воды. Когда он немного усох, содержание воды снизилось до 98%. Сколько теперь весит арбуз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и, содержащие 70% воды, при сушке потеряли 60% своей массы.  Сколько процентов воды содержат сушеные яблок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Из молока жирностью 5% получают творог жирностью 15,5%, при этом остается сыворотка жирностью 0,5%. Сколько творога получится из 1 т молока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3 литра 30%-ного раствора спирта смешали с 5 л 20%-ного раствора. Найти          процентное  содержание спирта в новом раство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особ решения таких задач можно продемонстрировать на примере решения 3) и 6) задач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162"/>
        <w:gridCol w:w="20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рас-р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ое содержание вещества в раство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ещ-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с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х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0-х)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(600-х)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*600 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сса вещества в обоих растворах вместе равна массе вещества в смеси, значит верно равенство 0,3х+0,1(600-х)=0,15*600, из которого получаем, что х=150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Ответ: первого раствора взяли 150 г, а второго- 450 г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162"/>
        <w:gridCol w:w="20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дук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Процентное содержание жи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 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0 к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0 к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в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Х к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,5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55х к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сывор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(1000-х) к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5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(1000-х)*0,005 кг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Количество жира в молоке равно суммарному количеству жира в твороге и сыворотке. 0,155х+0,005*(1000-х)=50; х=300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Ответ: получится 300 кг творога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Следует рассмотреть еще один тип задач – задачи «банковского» содержания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 банк положен вклад из расчета 3% годовых. Какой доход (в процентах) принесет вклад через 4 года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Рост кристалла в год составляет по отношению к его массе 4%. Найти массу кристалла через 4 года. Если его первоначальная масса была 10 г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Банк начисляет 3% от суммы вклада. Найти наименьшее число лет, за которое вклад вырастет более чем на 10%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 банк положен вклад из расчета 10% годовых. Через два года со счета была снята сумма, составляющая 21% от суммы первоначального вклада. Через какое наименьшее число лет после этого сумма вклада окажется больше первоначальной в 1,4 раза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осле двух одинаковых повышений цены товар стал стоить 1190,72 р. На сколько процентов повышалась цена каждый раз, если первоначально она была равной 800 р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Цена на некоторый товар была повышена на 44%. После этого в результате двух последовательных одинаковых снижений цена на товар оказалась на 19% меньше первоначальной. На сколько процентов было осуществлено понижение каждый раз?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Для решения задач такого типа необходимо ввести формулу. Это можно сделать на примере решения задачи 1)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клад-х руб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Повышение за 1 год- 3%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Доход через 4 года - ?%</w:t>
      </w:r>
    </w:p>
    <w:p>
      <w:pPr>
        <w:pStyle w:val="TextBody"/>
        <w:spacing w:lineRule="auto" w:line="360"/>
        <w:jc w:val="both"/>
        <w:rPr>
          <w:i/>
          <w:i/>
          <w:szCs w:val="28"/>
        </w:rPr>
      </w:pPr>
      <w:r>
        <w:rPr>
          <w:i/>
          <w:szCs w:val="28"/>
        </w:rPr>
        <w:t>Решение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клад через 1 год- х+0,03х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Через 2 года – (х+0,03х)+0,03(х+0,03х)=(х+0,03х)*1,03=1,03х*1,03=1,03</w:t>
      </w:r>
      <w:r>
        <w:rPr>
          <w:szCs w:val="28"/>
          <w:vertAlign w:val="superscript"/>
        </w:rPr>
        <w:t>2</w:t>
      </w:r>
      <w:r>
        <w:rPr>
          <w:szCs w:val="28"/>
        </w:rPr>
        <w:t>х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Через 3 года – 1,03</w:t>
      </w:r>
      <w:r>
        <w:rPr>
          <w:szCs w:val="28"/>
          <w:vertAlign w:val="superscript"/>
        </w:rPr>
        <w:t>2</w:t>
      </w:r>
      <w:r>
        <w:rPr>
          <w:szCs w:val="28"/>
        </w:rPr>
        <w:t>х+0,03*1,03</w:t>
      </w:r>
      <w:r>
        <w:rPr>
          <w:szCs w:val="28"/>
          <w:vertAlign w:val="superscript"/>
        </w:rPr>
        <w:t>2</w:t>
      </w:r>
      <w:r>
        <w:rPr>
          <w:szCs w:val="28"/>
        </w:rPr>
        <w:t>х=1,03</w:t>
      </w:r>
      <w:r>
        <w:rPr>
          <w:szCs w:val="28"/>
          <w:vertAlign w:val="superscript"/>
        </w:rPr>
        <w:t>2</w:t>
      </w:r>
      <w:r>
        <w:rPr>
          <w:szCs w:val="28"/>
        </w:rPr>
        <w:t>х*1,03=1,03</w:t>
      </w:r>
      <w:r>
        <w:rPr>
          <w:szCs w:val="28"/>
          <w:vertAlign w:val="superscript"/>
        </w:rPr>
        <w:t>3</w:t>
      </w:r>
      <w:r>
        <w:rPr>
          <w:szCs w:val="28"/>
        </w:rPr>
        <w:t>х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Через 4 года -  1,03</w:t>
      </w:r>
      <w:r>
        <w:rPr>
          <w:szCs w:val="28"/>
          <w:vertAlign w:val="superscript"/>
        </w:rPr>
        <w:t>4</w:t>
      </w:r>
      <w:r>
        <w:rPr>
          <w:szCs w:val="28"/>
        </w:rPr>
        <w:t>х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1,03</w:t>
      </w:r>
      <w:r>
        <w:rPr>
          <w:szCs w:val="28"/>
          <w:vertAlign w:val="superscript"/>
        </w:rPr>
        <w:t>4</w:t>
      </w:r>
      <w:r>
        <w:rPr>
          <w:szCs w:val="28"/>
        </w:rPr>
        <w:t>х-х=1,1255х-х=0,1255х-доход через 4 года в рублях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0,1255х:х*100=12,55% - доход за 4 года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Если ввести буквенные обозначения, то получим формулу для нахождения величины вклада через </w:t>
      </w:r>
      <w:r>
        <w:rPr>
          <w:szCs w:val="28"/>
          <w:lang w:val="en-US"/>
        </w:rPr>
        <w:t>n</w:t>
      </w:r>
      <w:r>
        <w:rPr>
          <w:szCs w:val="28"/>
        </w:rPr>
        <w:t xml:space="preserve"> лет при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% годовых х(1+0,01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)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 xml:space="preserve">. Если происходит несколько последовательных одинаковых снижений, то формула выглядит так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Х(1-0,01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)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>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Эту формулу можно применить при решении остальных задач. Например 6)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Первоначальная цена – х р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Цена после повышения – 1,44х р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Цена после двух снижений-1,44х(1-0,01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р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По условию задачи 1,44х(1-0,01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0,19х=х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Х(1,44(1-0,01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+0,19)=х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В результате решения получим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25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Ответ: цена снижалась на 25%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Литература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Материал к занятиям был подобран по материалам газеты “Математика” приложение к “Первое сентября”</w:t>
      </w:r>
      <w:r>
        <w:rPr>
          <w:i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04:00Z</dcterms:created>
  <dc:creator>Max</dc:creator>
  <dc:description/>
  <cp:keywords/>
  <dc:language>en-US</dc:language>
  <cp:lastModifiedBy>МАМА</cp:lastModifiedBy>
  <cp:lastPrinted>2003-12-26T18:39:00Z</cp:lastPrinted>
  <dcterms:modified xsi:type="dcterms:W3CDTF">2017-12-24T12:02:00Z</dcterms:modified>
  <cp:revision>24</cp:revision>
  <dc:subject/>
  <dc:title>Понятие «Проценты» в школьной программе</dc:title>
</cp:coreProperties>
</file>