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ворческая работа по теме : «Преобразование графиков тригонометрических функций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ницы 10а класса Лещенко Юлии «Тригонометрическое кружево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906385" cy="529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6385" cy="529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7:15:00Z</dcterms:created>
  <dc:creator>Марков В.А.</dc:creator>
  <dc:description/>
  <cp:keywords/>
  <dc:language>en-US</dc:language>
  <cp:lastModifiedBy>Марков В.А.</cp:lastModifiedBy>
  <dcterms:modified xsi:type="dcterms:W3CDTF">2007-11-05T17:19:00Z</dcterms:modified>
  <cp:revision>1</cp:revision>
  <dc:subject/>
  <dc:title>Творческая работа по теме : «Преобразование графиков тригонометрических функций» </dc:title>
</cp:coreProperties>
</file>