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2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окружающему миру 1 класс, «Школа России»</w:t>
      </w:r>
    </w:p>
    <w:p>
      <w:pPr>
        <w:pStyle w:val="Normal"/>
        <w:tabs>
          <w:tab w:val="clear" w:pos="708"/>
          <w:tab w:val="left" w:pos="9529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 путешествует письмо»</w:t>
      </w:r>
    </w:p>
    <w:p>
      <w:pPr>
        <w:pStyle w:val="Msonormalcxspmiddle"/>
        <w:jc w:val="both"/>
        <w:rPr/>
      </w:pPr>
      <w:r>
        <w:rPr>
          <w:b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 xml:space="preserve">: изучение нового материала. 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скрыть роль почтовой связи в жизни людей; познакомить учащихся с работой почты, видами почтовых отправл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звивать коммуникативные способности учащихся; развивать информационную грамотность учащихся; </w:t>
      </w:r>
      <w:r>
        <w:rPr>
          <w:rFonts w:cs="Times New Roman" w:ascii="Times New Roman" w:hAnsi="Times New Roman"/>
          <w:sz w:val="28"/>
          <w:szCs w:val="28"/>
        </w:rPr>
        <w:t xml:space="preserve"> развивать способность к самооценке на основе критерия успешно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формировать </w:t>
      </w:r>
      <w:r>
        <w:rPr>
          <w:rFonts w:cs="Times New Roman" w:ascii="Times New Roman" w:hAnsi="Times New Roman"/>
          <w:sz w:val="28"/>
          <w:szCs w:val="28"/>
        </w:rPr>
        <w:t>целостный, социально ориентированный взгляд на мир; формировать ориентацию на успех в учебной деятельности и понимание его прич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уемые УУД: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инимать и сохранять учебную задачу; умение адекватно воспринимать предложения и оценку учителя, товарищей; умение вносить необходимые корректив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ммуникатив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опускать возможность существования различных точек зрения; умение договариваться и приходить к общему решению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едме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оявлять понимание, что реальная ситуация может быть представлена схемой; умение находить и сопоставлять предметы и их назначение; умение ориентироваться в сферах труд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проявлять способность к самооценке на основе критерия успешной деятельности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знаватель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уществлять поиск необходимой информации; умение устанавливать причинно-следственные связи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896"/>
        <w:gridCol w:w="4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осприятию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 и цел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ый дан зв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- на мест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– на мест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кти - у кр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- прям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 чего нужна правильная осанка и хорошее настро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за время учёбы вместе с нами  Муравей Вопросик научился неплохо читать и писать. И ему захотелось рассказать об этом своему другу Муравьишке, который живёт в далёкой стране Австрал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это сделать он не знает? Как же быть? Как можно передать сообщение? Давайте поможем Муравьиш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можете предложит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(Написать письмо, позвонить по телефону, послать СМС – сообщение, или по Интернету.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на помощь пришла, как всегда, Мудрая Черепаха, да не с пустыми руками. Она предлагает вам отгадать кроссвор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7100" cy="2095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ужно для жизни животным, но не нужно растения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чка в желтом жилете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ый, непрозрачный, рыхлы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ой и летом одним цвет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ушенный виногра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этого семена никогда не прораст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такое письмо?   Где можно найти значение слова? (В толковом словаре, в интерне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олковы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—это написанный текст, посылаемый для сообщения кому-то.  (Отвечает заранее подготовленный уче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 и закрытая запись на до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, ребята, попробуйте сформулировать тему уро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крытая запись на доске – открыва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узнаем  на уроке? Чему можем на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,  узнаем, какой путь проделывает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обходимо сделать, чтобы отправить письмо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щё можно отправлять по почте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 далёком прошлом передавали ново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- Верно, Муравьишка должен написать письмо. Он уже умеет хорошо писать. А кто из вас научился хорошо писать? А вот и Мудрая Черепаха. Она принесла Муравьишке чистый лист бумаги (показываю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письм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надо сделать, чтобы получилось письм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в групп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друзья Муравьишки, вот и помогите ему. Составьте  план – алгоритм того, как чистый лист бумаги превратить в письмо и отправить другу. Перед вами, на столе лежат листы с ответами, но они перепутаны. Давайте попробуем собрать правильный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алгоритм вы составили? (Один ученик из группы отвечает, остальные - сигнализируют сигналом-светофором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исать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Положить письмо в конвер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печатать конвер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исать конвер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пустить письмо в почтовый ящ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мотр презент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! А что тако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ве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ве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это пакет для вкладывания, хранения и пересылки бум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аха принесла конверты. Взгляните на них. Что вы увидели? Чем отличаются конверты? А может ли нам пригодиться для письма конверт без марки? В каких случа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письме должна быть марка. А за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 проездной билет письма, она оплачивает  его путешествие. Марки бывают разные: большие и маленькие, цветные и простые. Марки бывают очень красивыми и интере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ут мне Мудрая Черепаха предлагает у вас спросить, а знаете ли вы, что многие люди коллекционируют марки. На почте выпускают специальные экземпляры, которые люди уже не наклеивают на конверт, а кладут в специальные альбомы и показывают другим людям, друзьям и знакомым. А Муравьишка   интересуется,  как называются такие люд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илателис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офо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конверт с маркой мы выбрали. Давайте его рассмотрим. Что видите? (слова «от кого», «кому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правитель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тот, кто отправляет письмо. В нашем случае, это будет Муравьишк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Слово прикрепляется на край доски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Адрес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это тот, кто получает письмо. Тот, кому оно адресовано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Слово прикрепляется на край дос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онверте указывается адрес: имя, фамилия, адрес и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 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Слово  появляется передвижением Муравьишки, а верхнем правом углу высвечивается образец написания индек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оследовательность цифр, которые облегчают сортировку писем. В нашей стране принята шестизначная система цифр в индексе: первые три цифры - это код города, еще три номер почтового отделения. Пишут индекс особыми цифрами, смотрите на образец, дело в том, что индекс расшифровывает машина. Особое устройство с бегающим лучом считывает все вертикальные, горизонтальные и наклонные линии. Поэтому цифры должны быть определен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и. С.64.  Между   Муравьишкой отправителем и получателем много пустых квадратов. Давайте прочитаем рассказ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На стене на видном месте висит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синий ящи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. В щелку ящика люди опускают письма. Каждый день письма вынимают. Подставит человек мешок, щёлкнет замочком – письма так и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посыплются в мешо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. Как письмо попадёт к адресату? Все письма на почт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разбирают по адреса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. На каждом письме ставят штамп с датой отправления. Потом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отправляют в самолётах, в почтовых вагонах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, на парох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станьте из конверта картинки и расположите их в той последовательности, как письмо добирается от отправителя до адреса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используя прочитанный тек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скажите, что у вас получилось, как вы расположили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им. (Проверка на интерактивной доске  в сопоставлении с работой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и проследили путь письма. Оцените свою работу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казывают сигнальными карточ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кройте тетрадь на странице 42.Задание 2.Рассмотрите рисунки. Кто может сказать, что это за предметы и зачем они нужны на почте? (штемпель, весы, сортировочный ящ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ы нужны для взвешивания. За пересылку тяжелого письма надо заплатить дороже, поэтому письма взвешивают перед тем, как наклеить ма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то скажет, что еще отправляют по поч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ем важность труда работников поч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 с.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ы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вы знаете, как раньше передавали сообщения? Рассказ о голуб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акие, современные средства связ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товый телефон, интер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е путешествие подходит к концу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был главный вопрос уро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на уроке было для вас новым? Что бы ещё хотели узнать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ается добрый праздник зимы, новый год.  На уроке письма мы с вами писали письма дедушке морозу. Я предлагаю сейчас положить ваши письма в конверт, запечатать его и заклеить. Вам останется только отнести эти письма на почту, и они полетят к адрес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 сегодн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!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й анализировать, сравнивать, выделять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оносить до собеседника свою точку зрения;  умения  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лушать и слышать учителя, другого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учебно-познавательных мотивов; учебно-познавательного  интереса  к нов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гипотез их обос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ботать с текстом, умения анализировать и находить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ботать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адекватно оценивать работу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контролировать выполнение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фиксировать по ходу урока и в конце его удовлетворённость/неудовлетворённость своей раб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ние, т.е. ученик задается вопросом, что дал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ая ориентация, в том числе и оценивание усваиваемого содержания, обеспечивающего личностный социальный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адекватно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0" w:hanging="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2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цких Л.А</w:t>
      </w:r>
      <w:r>
        <w:rPr>
          <w:rFonts w:cs="Arial" w:ascii="Arial" w:hAnsi="Arial"/>
          <w:color w:val="000000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o.ru/media/urok_25_kak_puteshestvuet_pismo_1_klass-107654/128067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к «Как путешествует письмо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митриева И.В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lobuss24.ru/doc/otkritiy-urok-na-temu-kak-puteshestvuet-pisymo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 «Как путешествует письмо» Никифорова Н.В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asyen.ru/load/okruzhajushhij_mir/1_klass/urok_24_kak_puteshestvuet_pismo/236-1-0-517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 Лысенко О.В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urok-i-prezentaciya-po-okruzhayuschemu-miru-na-temu-kak-puteshestvuet-pismo-812278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урочное планирование, Окружающий мир 1 класс, Плешаков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okruzhayuschiy-mir-klass-pourochnie-razrabotki-2036150.html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88" w:before="280" w:after="280"/>
      <w:ind w:left="2160" w:hanging="0"/>
    </w:pPr>
    <w:rPr>
      <w:rFonts w:eastAsia="Times New Roman"/>
      <w:color w:val="5A5A5A"/>
      <w:sz w:val="20"/>
      <w:szCs w:val="20"/>
      <w:lang w:val="en-US" w:bidi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nanio.ru/media/urok_25_kak_puteshestvuet_pismo_1_klass-107654/128067" TargetMode="External"/><Relationship Id="rId4" Type="http://schemas.openxmlformats.org/officeDocument/2006/relationships/hyperlink" Target="http://globuss24.ru/doc/otkritiy-urok-na-temu-kak-puteshestvuet-pisymo" TargetMode="External"/><Relationship Id="rId5" Type="http://schemas.openxmlformats.org/officeDocument/2006/relationships/hyperlink" Target="http://easyen.ru/load/okruzhajushhij_mir/1_klass/urok_24_kak_puteshestvuet_pismo/236-1-0-51766" TargetMode="External"/><Relationship Id="rId6" Type="http://schemas.openxmlformats.org/officeDocument/2006/relationships/hyperlink" Target="https://infourok.ru/urok-i-prezentaciya-po-okruzhayuschemu-miru-na-temu-kak-puteshestvuet-pismo-812278.html" TargetMode="External"/><Relationship Id="rId7" Type="http://schemas.openxmlformats.org/officeDocument/2006/relationships/hyperlink" Target="https://infourok.ru/okruzhayuschiy-mir-klass-pourochnie-razrabotki-203615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41:00Z</dcterms:created>
  <dc:creator>asusf8ws</dc:creator>
  <dc:description/>
  <cp:keywords/>
  <dc:language>en-US</dc:language>
  <cp:lastModifiedBy>User</cp:lastModifiedBy>
  <cp:lastPrinted>2017-12-13T19:40:00Z</cp:lastPrinted>
  <dcterms:modified xsi:type="dcterms:W3CDTF">2017-12-24T15:15:00Z</dcterms:modified>
  <cp:revision>16</cp:revision>
  <dc:subject/>
  <dc:title/>
</cp:coreProperties>
</file>