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ема.</w:t>
      </w:r>
      <w:r>
        <w:rPr>
          <w:sz w:val="28"/>
          <w:szCs w:val="28"/>
        </w:rPr>
        <w:t xml:space="preserve"> Строение вещества. Молекулы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и урока.</w:t>
      </w:r>
      <w:r>
        <w:rPr>
          <w:sz w:val="28"/>
          <w:szCs w:val="28"/>
        </w:rPr>
        <w:t xml:space="preserve"> Формирование ключевых компетентностей учащихс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Интеллектуально-познавательны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задавать вопросы к наблюдаемым фактам, отыскивать причины явлени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ыбирать условия проведения наблюдения или эксперимент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ыступать устно и письменно о результатах наблюдени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- Ценностно-смысловы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владеть способами самоопределения в ситуациях выбора на основе собственных позици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- Коммуникативные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ыступать с устным сообщением, уметь задать вопрос, делать выво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ъяснение ученикам целей и задач урок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Выявление имеющихся знаний и умений учащихся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выявляет опорные знания учащихся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ы класс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– Как объяснить тот факт, что кусок мела можно разломить пополам или даже на более мелкие части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) – Уголь оставляет след на поверхности, с которой он соприкасался. Доказательством какого положения служит наблюдаемое явление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– Расскажите, как можно наблюдать на опыте растворение краски в большом количестве воды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– Почему трудно наблюдать частицы краски, растворённые в жидкост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) – Для окраски помещений широко используют краскораспылители, которые создают тонкий слой покрытия. Какие знания о строении вещества используются для экономии лакокрасочных материалов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) – Что вы можете рассказать о строении веществ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) – Что можно сказать о расположении частиц веществ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) – При охлаждении тело сжалось. Как изменилось расположение частиц веществ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) – Где используется тот факт, что между частицами вещества имеются промежутк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дготовка учащихся к теме урок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Актуализация усвоенных знан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вы знаете о строении вещества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формулировать известное положение о строении веществ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явилось основанием для данного положения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е значение для человека имеет знание этого положени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отивация зн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статочно ли у нас знаний, чтобы ответить на вопрос, почему лёд, вода, пар обладают разными свойствам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тавится цель уро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бы изучить свойства частиц, из которых состоит вещество, необходимо ответить на вопросы: что это за частицы и какова их структур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Работа над изучаемым материало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водится понятие “молекула”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Учитель раскрывает основные изучаемые положения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уществование предела делимости вещества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молекула – мельчайшая частица веществ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Далее учитель делает заключение о размерах молекул и способах их определени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Затем, учитель проводит моделирование вещества и сопоставление модели с действительностью. Для этого учитель обосновывает то, что молекулы – сложные соединения, а затем подчёркивает, что молекулы одного и того же вещества одинаковы (диапозитивы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Раскрывается значение модели строения вещества для изучения физ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. Повторение матери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чему маленькая крупинка краски может изменить цвет большого количества веществ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чему стальной шарик, свободно проходящий через кольцо, после нагревания застревает в кольц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зический диктант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I вариант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щество состоит из мельчайших частиц, едва различимых невооружённым глазом. </w:t>
      </w:r>
      <w:r>
        <w:rPr>
          <w:i/>
          <w:sz w:val="28"/>
          <w:szCs w:val="28"/>
        </w:rPr>
        <w:t>(Нет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ём газа при нагревании увеличивается, т.к. каждая молекула становится больше по размеру.  </w:t>
      </w:r>
      <w:r>
        <w:rPr>
          <w:i/>
          <w:sz w:val="28"/>
          <w:szCs w:val="28"/>
        </w:rPr>
        <w:t>(Нет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екулы воды точно такие же, как и молекулы льда. </w:t>
      </w:r>
      <w:r>
        <w:rPr>
          <w:i/>
          <w:sz w:val="28"/>
          <w:szCs w:val="28"/>
        </w:rPr>
        <w:t>(Да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томы состоят из молекул? </w:t>
      </w:r>
      <w:r>
        <w:rPr>
          <w:i/>
          <w:sz w:val="28"/>
          <w:szCs w:val="28"/>
        </w:rPr>
        <w:t>(Нет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ёнка масла, растекаясь по поверхности воды может занять любую площадь. </w:t>
      </w:r>
      <w:r>
        <w:rPr>
          <w:i/>
          <w:sz w:val="28"/>
          <w:szCs w:val="28"/>
        </w:rPr>
        <w:t>(Нет)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II вариант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ём тела при нагревании уменьшается. </w:t>
      </w:r>
      <w:r>
        <w:rPr>
          <w:i/>
          <w:sz w:val="28"/>
          <w:szCs w:val="28"/>
        </w:rPr>
        <w:t>(Нет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жатии газа уменьшается размер молекул. </w:t>
      </w:r>
      <w:r>
        <w:rPr>
          <w:i/>
          <w:sz w:val="28"/>
          <w:szCs w:val="28"/>
        </w:rPr>
        <w:t>(Нет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екулы водяного пара отличаются от молекул воды. </w:t>
      </w:r>
      <w:r>
        <w:rPr>
          <w:i/>
          <w:sz w:val="28"/>
          <w:szCs w:val="28"/>
        </w:rPr>
        <w:t>(Нет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Газом из двухлитрового сосуда можно заполнить четырехлитровый сосуд. </w:t>
      </w:r>
      <w:r>
        <w:rPr>
          <w:i/>
          <w:sz w:val="28"/>
          <w:szCs w:val="28"/>
        </w:rPr>
        <w:t>(Да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ём жидкости прн охлаждении уменьшается, т.к. промежутки между молекулами становятся меньше. </w:t>
      </w:r>
      <w:r>
        <w:rPr>
          <w:i/>
          <w:sz w:val="28"/>
          <w:szCs w:val="28"/>
        </w:rPr>
        <w:t>(Д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Задание на дом.</w:t>
      </w:r>
    </w:p>
    <w:p>
      <w:pPr>
        <w:pStyle w:val="Normal"/>
        <w:tabs>
          <w:tab w:val="clear" w:pos="708"/>
          <w:tab w:val="left" w:pos="58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 § 7, 8 Л. №23.</w:t>
      </w:r>
    </w:p>
    <w:p>
      <w:pPr>
        <w:pStyle w:val="Normal"/>
        <w:tabs>
          <w:tab w:val="clear" w:pos="708"/>
          <w:tab w:val="left" w:pos="58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ыполнить экспериментальное задание по учебнику.</w:t>
      </w:r>
    </w:p>
    <w:p>
      <w:pPr>
        <w:pStyle w:val="Normal"/>
        <w:tabs>
          <w:tab w:val="clear" w:pos="708"/>
          <w:tab w:val="left" w:pos="58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тчёт  о выполненной работе сделать в тетради по плану:</w:t>
      </w:r>
    </w:p>
    <w:p>
      <w:pPr>
        <w:pStyle w:val="Normal"/>
        <w:tabs>
          <w:tab w:val="clear" w:pos="708"/>
          <w:tab w:val="left" w:pos="58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выполнить рисунок опыта;</w:t>
      </w:r>
    </w:p>
    <w:p>
      <w:pPr>
        <w:pStyle w:val="Normal"/>
        <w:tabs>
          <w:tab w:val="clear" w:pos="708"/>
          <w:tab w:val="left" w:pos="58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выделить основные этапы опыта и описать их;</w:t>
      </w:r>
    </w:p>
    <w:p>
      <w:pPr>
        <w:pStyle w:val="Normal"/>
        <w:tabs>
          <w:tab w:val="clear" w:pos="708"/>
          <w:tab w:val="left" w:pos="58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родумать, как видоизменить опыт, чтобы изучаемое явление можно было лучше видеть;</w:t>
      </w:r>
    </w:p>
    <w:p>
      <w:pPr>
        <w:pStyle w:val="Normal"/>
        <w:tabs>
          <w:tab w:val="clear" w:pos="708"/>
          <w:tab w:val="left" w:pos="58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как фиксировать результаты в опыте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5:34:00Z</dcterms:created>
  <dc:creator>Customer</dc:creator>
  <dc:description/>
  <cp:keywords/>
  <dc:language>en-US</dc:language>
  <cp:lastModifiedBy>Нина</cp:lastModifiedBy>
  <dcterms:modified xsi:type="dcterms:W3CDTF">2017-12-24T10:52:00Z</dcterms:modified>
  <cp:revision>82</cp:revision>
  <dc:subject/>
  <dc:title/>
</cp:coreProperties>
</file>