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моленской области по образованию и наук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е областное государственное бюджетное  учреждение  дополнительного образования  </w:t>
      </w:r>
    </w:p>
    <w:p>
      <w:pPr>
        <w:pStyle w:val="Normal"/>
        <w:jc w:val="center"/>
        <w:rPr/>
      </w:pPr>
      <w:r>
        <w:rPr>
          <w:sz w:val="28"/>
          <w:szCs w:val="28"/>
        </w:rPr>
        <w:t>«Станция юных натуралис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торина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по стране Здоровья»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зработала: методист Журавлева Маргарита Александровн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Путешествие по стране Здоровья», викторина, посвященная Дню здоровья (7 апре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познавательный интерес, любознательность, бережное отношение к своему здоровью. Познакомить с факторами влияющими на здоровье, с мерами профилактики болез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: практ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/>
      </w:pPr>
      <w:r>
        <w:rPr>
          <w:sz w:val="28"/>
          <w:szCs w:val="28"/>
        </w:rPr>
        <w:t>Вступительное слово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Ребята, сегодня мы отправимся в путешествие по стране Здоровья. Кто из вас может сказать, что значит «быть  здоровым»?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лушиваются ответы учеников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оровье – это естественное состояние организма, при котором все органы и системы работают хорошо, а сам организм правильно развивается. Здоровье определяет способность человека к труду. Оно является предпосылкой к познанию окружающего мира. Сегодня мы вспомним, что влияет на здоровье человека, что помогает ему бороться с вредителями здоровья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идти в путь, посмотрим на карту страны здоровья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цветным мелом выполнена карта (или на ватмане)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если мы пройдем по дороге через все преграды, то окажемся в Замке Здоровья, где нас ожидает сюрприз. Но идти мы будем не толпой, а командами. Для этого каждый подойдет ко мне и возьмет жетон (деление на команды по 5-6 человек, 2 команды)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Задание 1. Чтобы ворота открылись, нужно назвать как можно больше полезных привычек. 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выдается лист, и они пишут списком полезные привычки. Затем зачитываем их. Оценки в баллах (1 балл за 1 привычку). Время 1 минута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адание 2. Из Лабиринта можно выйти, если правильно ответить на вопросы. Каждой команде по 4 вопросов. Правильный ответ - 1 балл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1 команде: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ак правильно сидеть за письменным столом? ( Спина ровная, левая рука на столе)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какое время суток можно загорать без страха обгореть?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8 до 11 и с 16 до 18 часов?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 утра до вечера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>Утром или вечером</w:t>
      </w:r>
    </w:p>
    <w:p>
      <w:pPr>
        <w:pStyle w:val="Normal"/>
        <w:tabs>
          <w:tab w:val="clear" w:pos="708"/>
          <w:tab w:val="left" w:pos="71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>3. Что нужно делать, если ты ушиб колену (локоть)? (Приложить лед или что-то холод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колько времени можно плавать в открытом водоеме лето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5 до 2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ло часа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2 команде:</w:t>
        <w:tab/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1. Где на столе должна стоять настольная лампа?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rPr/>
      </w:pPr>
      <w:r>
        <w:rPr>
          <w:sz w:val="28"/>
          <w:szCs w:val="28"/>
        </w:rPr>
        <w:t xml:space="preserve">Все равно             </w:t>
      </w:r>
      <w:r>
        <w:rPr>
          <w:i/>
          <w:sz w:val="28"/>
          <w:szCs w:val="28"/>
        </w:rPr>
        <w:t xml:space="preserve">слева </w:t>
      </w:r>
      <w:r>
        <w:rPr>
          <w:sz w:val="28"/>
          <w:szCs w:val="28"/>
        </w:rPr>
        <w:t xml:space="preserve">                     справа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Что нужно сделать перед едой?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(Вымыть руки с мылом)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о нужно сделать, если ты порезал палец?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мыть ранку перекисью водорода, смазать края (вокруг) йодом или зеленкой, и забинтовать бинтом)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ак  правильно одеться, чтобы идти гулять?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еплее чтобы не замерзнуть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егче, чтоб лучше бегать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годе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адание 3. Это дремучий лес. В нем живет эхо. Оно любит загадывать загадки. Чтобы пройти через лес, нужно отгадать эти загадки. По три загадки на команду. Правильный ответ 1 бал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для 1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ожу – брожу не по л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 усам, по вол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убы у меня длин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у волков и медведей ? (расческа)</w:t>
      </w:r>
    </w:p>
    <w:p>
      <w:pPr>
        <w:pStyle w:val="Normal"/>
        <w:tabs>
          <w:tab w:val="clear" w:pos="708"/>
          <w:tab w:val="left" w:pos="3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2.Берите меня, умывайтесь, купа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я такое, скорей догада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найте, большая была бы б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ы не я и вода  ? (мы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Двух матерей </w:t>
        <w:br/>
        <w:t>По пять сыновей</w:t>
      </w:r>
    </w:p>
    <w:p>
      <w:pPr>
        <w:pStyle w:val="Normal"/>
        <w:rPr/>
      </w:pPr>
      <w:r>
        <w:rPr>
          <w:sz w:val="28"/>
          <w:szCs w:val="28"/>
        </w:rPr>
        <w:t>Всем одно имя ? (пальцы на ру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для 2 коман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щере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звери следят у д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ясо, и хлеб – всю добычу 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радостью этим зверям отдаю ? (зубы во р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во р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проглотить ? (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двух светил</w:t>
      </w:r>
    </w:p>
    <w:p>
      <w:pPr>
        <w:pStyle w:val="Normal"/>
        <w:rPr/>
      </w:pPr>
      <w:r>
        <w:rPr>
          <w:sz w:val="28"/>
          <w:szCs w:val="28"/>
        </w:rPr>
        <w:t>Посредине я один ? (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Задание 4. Мы пришли к волшебному саду. Все растения здесь спрятались. Чтобы их расколдовать нужно, разгадать кроссвор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россворду на команду. 1 балл за правильное слов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для 1 команд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енький удалень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возь землю прош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у шапочку нашел  (гриб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Золотое реше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ных домиков полно (подсолну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Кафтан зеленый бархатный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ам алый, сахарный  (арбуз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 И зелен и гус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грядке вырос кус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чали щи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тали плакать и рыдать (лук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.Стоят сестричк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лтые глазки, белые реснички (ром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для 2 команд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емьдесят одежек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 без застежек (капуста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 зелен и гус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грядке вырос кус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чали щи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тали плакать и рыдать (лук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 сенокос горька, в мороз сладка (ряб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Желтая куриц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 забором дуется (ты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.  Растет в траве Але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красной рубашонке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Кто мимо идет-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 корзину кладет (земляни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ы благополучно добрались до Замка Здоровья. Но каждая команда собрала в пути разное количество баллов. (озвучить балл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нас ждет последнее испытание. Нужно собрать рассыпные пословицы. Каждая команда получает по конверту с пословицами и складывает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овицы озвучиваю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 здоровом теле здоровый дух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т всех болезней нам полезней солнце, воздух и вод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акаляйся, если хочешь быть здоровым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ано вставать – рано в кровать, чтобы завтра не зева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аждение – кто набрал больше всех баллов получает звание Неболейка. Остальные получают поощрительные призы. Викторина законче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винова Л.С., Жиренко О.Е. Нравственно-экологическое воспитание школьников. М.: 5 за знание, 2015 год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Топоров И.К. Основы безопасности жизнедеятельности: учебник для учащихся 5 кл. М.: Просвещение, 2016 год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Формирование здорового образа жизни подростков. //Биология , 2015 год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Энциклопедия для детей. Биология. М. 2017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45:00Z</dcterms:created>
  <dc:creator>TEST</dc:creator>
  <dc:description/>
  <cp:keywords/>
  <dc:language>en-US</dc:language>
  <cp:lastModifiedBy>Маргарита</cp:lastModifiedBy>
  <cp:lastPrinted>2012-08-24T18:22:00Z</cp:lastPrinted>
  <dcterms:modified xsi:type="dcterms:W3CDTF">2017-11-19T13:08:00Z</dcterms:modified>
  <cp:revision>6</cp:revision>
  <dc:subject/>
  <dc:title>ДЕПАРТАМЕНТ СМОЛЕНСКОЙ ОБЛАСТИ ПО ОБРАЗОВАНИЮ И НАУКЕ СМОЛЕНСКОЕ ОБЛАСТНОЕ ГОСУДАРСТВЕННОЕ УЧРЕЖДЕНИЕ ДОПОЛНИТЕЛЬНОГО ОБРАЗОВАНИЯ ДЕТЕЙ «СТАНЦИЯ ЮНЫХ НАТУРАЛИСТОВ»</dc:title>
</cp:coreProperties>
</file>