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произведению В.Катаева «Цветик –семицветик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 зовут героиню сказки? 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колько баранок она купила в магазине?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 чем были эти баранки? Папе - _________________, маме - ______________,  Жене - __________________, Павлику - _______________________________ 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 зовут братика Жени?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уда повела старушка Женю? 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На какой цветок был похож цветик – семицветик? 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еречисли цвета его лепестков. _________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 что потратила Женя первый лепесток? 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то играл в песочнице в Северный полюс?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Сколько медведей встретила Женя на Северном полюсе? 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ого цвета стали глаза у Жени, когда она увидела у подружки говорящую куклу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его не получила женя, когда потратила 6 лепестков цветка? 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ие глаза были у мальчика со скамейки (по ним Женя поняла, что он не драчун)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 звали мальчика и почему он не мог играть в салочки? 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ое желание было загадано последним? ______________________________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51:00Z</dcterms:created>
  <dc:creator>user</dc:creator>
  <dc:description/>
  <cp:keywords/>
  <dc:language>en-US</dc:language>
  <cp:lastModifiedBy>user</cp:lastModifiedBy>
  <dcterms:modified xsi:type="dcterms:W3CDTF">2016-11-08T15:05:00Z</dcterms:modified>
  <cp:revision>2</cp:revision>
  <dc:subject/>
  <dc:title>Вопросы к произведению В</dc:title>
</cp:coreProperties>
</file>