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«Арзамасский приборостроительный колледж имени П.И. Пландина»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284" w:hanging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 учебной работе                                                         </w:t>
      </w:r>
    </w:p>
    <w:p>
      <w:pPr>
        <w:pStyle w:val="Normal"/>
        <w:ind w:left="284" w:hanging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Титова И.Б.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 30 »  августа  2017г.</w:t>
      </w:r>
    </w:p>
    <w:p>
      <w:pPr>
        <w:pStyle w:val="Normal"/>
        <w:ind w:left="284" w:hanging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олимпи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дисциплине </w:t>
      </w:r>
      <w:r>
        <w:rPr>
          <w:b/>
          <w:sz w:val="36"/>
          <w:szCs w:val="36"/>
        </w:rPr>
        <w:t>«Метрология, стандартизация и сертификация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специальностей:</w:t>
      </w:r>
    </w:p>
    <w:p>
      <w:pPr>
        <w:pStyle w:val="TextBody"/>
        <w:spacing w:before="0" w:after="0"/>
        <w:rPr>
          <w:sz w:val="32"/>
          <w:szCs w:val="32"/>
        </w:rPr>
      </w:pPr>
      <w:r>
        <w:rPr>
          <w:b/>
          <w:sz w:val="28"/>
          <w:szCs w:val="28"/>
        </w:rPr>
        <w:t>15.02.08 Технология машиностроения</w:t>
      </w:r>
    </w:p>
    <w:p>
      <w:pPr>
        <w:pStyle w:val="TextBody"/>
        <w:spacing w:before="0" w:after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2.02.01 Авиационные приборы и комплексы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1.02.01 Радиоаппарато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Арзамас ,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рмирование размера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Определить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а)  систему посадки (посадка в системе отверстия или в системе вала)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б) тип посадки (с зазором, с натягом, переходна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-12700</wp:posOffset>
                      </wp:positionV>
                      <wp:extent cx="0" cy="10287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pt,-1pt" to="162.1pt,7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92075</wp:posOffset>
                      </wp:positionV>
                      <wp:extent cx="475615" cy="355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28pt;mso-wrap-distance-left:9.05pt;mso-wrap-distance-right:9.05pt;mso-wrap-distance-top:0pt;mso-wrap-distance-bottom:0pt;margin-top:7.25pt;mso-position-vertical-relative:text;margin-left:2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31115</wp:posOffset>
                      </wp:positionV>
                      <wp:extent cx="475615" cy="514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40.5pt;mso-wrap-distance-left:9.05pt;mso-wrap-distance-right:9.05pt;mso-wrap-distance-top:0pt;mso-wrap-distance-bottom:0pt;margin-top:2.45pt;mso-position-vertical-relative:text;margin-left:1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0</w: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33020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pt,2.6pt" to="297.05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2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Определить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а)  систему посадки (посадка в системе отверстия или в системе вала)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б) тип посадки (с зазором, с натягом, переходная).</w: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151765</wp:posOffset>
                      </wp:positionV>
                      <wp:extent cx="0" cy="1028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1.95pt" to="158.4pt,9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44780</wp:posOffset>
                      </wp:positionV>
                      <wp:extent cx="475615" cy="355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28pt;mso-wrap-distance-left:9.05pt;mso-wrap-distance-right:9.05pt;mso-wrap-distance-top:0pt;mso-wrap-distance-bottom:0pt;margin-top:11.4pt;mso-position-vertical-relative:text;margin-left:17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0</w: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22225</wp:posOffset>
                      </wp:positionV>
                      <wp:extent cx="1714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.75pt" to="293.3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240</wp:posOffset>
                      </wp:positionV>
                      <wp:extent cx="475615" cy="355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28pt;mso-wrap-distance-left:9.05pt;mso-wrap-distance-right:9.05pt;mso-wrap-distance-top:0pt;mso-wrap-distance-bottom:0pt;margin-top:1.2pt;mso-position-vertical-relative:text;margin-left:24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3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Определить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а)  систему посадки (посадка в системе отверстия или в системе вала),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б) тип посадки (с зазором, с натягом, переходна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-12700</wp:posOffset>
                      </wp:positionV>
                      <wp:extent cx="0" cy="10287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-1pt" to="171.1pt,7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31115</wp:posOffset>
                      </wp:positionV>
                      <wp:extent cx="475615" cy="5143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40.5pt;mso-wrap-distance-left:9.05pt;mso-wrap-distance-right:9.05pt;mso-wrap-distance-top:0pt;mso-wrap-distance-bottom:0pt;margin-top:2.45pt;mso-position-vertical-relative:text;margin-left:1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84455</wp:posOffset>
                      </wp:positionV>
                      <wp:extent cx="475615" cy="355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28pt;mso-wrap-distance-left:9.05pt;mso-wrap-distance-right:9.05pt;mso-wrap-distance-top:0pt;mso-wrap-distance-bottom:0pt;margin-top:6.65pt;mso-position-vertical-relative:text;margin-left:2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3020</wp:posOffset>
                      </wp:positionV>
                      <wp:extent cx="1714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2.6pt" to="306.05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0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 №2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означает запись на чертеже: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  <w:r>
        <w:rPr>
          <w:b/>
          <w:sz w:val="40"/>
          <w:szCs w:val="40"/>
          <w:lang w:val="en-US"/>
        </w:rPr>
        <w:tab/>
        <w:tab/>
        <w:tab/>
      </w:r>
    </w:p>
    <w:tbl>
      <w:tblPr>
        <w:tblW w:w="21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7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6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ариант №2</w:t>
      </w:r>
    </w:p>
    <w:tbl>
      <w:tblPr>
        <w:tblW w:w="21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7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e8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/>
        </w:rPr>
        <w:t>3</w:t>
      </w:r>
    </w:p>
    <w:tbl>
      <w:tblPr>
        <w:tblW w:w="19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5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Дать максимально полный ответ</w:t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рмирование формы и взаимного  расположения поверхностей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 №3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означает запись на чертеже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2   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 №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     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40"/>
          <w:szCs w:val="40"/>
        </w:rPr>
        <w:t>Задание  №</w:t>
      </w:r>
      <w:r>
        <w:rPr>
          <w:b/>
          <w:sz w:val="40"/>
          <w:szCs w:val="40"/>
          <w:lang w:val="en-US"/>
        </w:rPr>
        <w:t>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н = 40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D = 40 м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I = - 20 мк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едостающие раз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писать чертежный размер с указанием отверстие / 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 применением таблицы формул размер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остроить схему поля допуска с указанием всех размеров 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Вариант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н = 40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min = 40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D = 25 мк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едостающие раз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писать чертежный размер с указанием отверстие / 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 применением таблицы формул размер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остроить схему поля допуска с указанием всех размеров 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Вариант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н = 40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max = 39,975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d = 95 мк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едостающие раз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писать чертежный размер с указанием отверстие / 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 применением таблицы формул размер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остроить схему поля допуска с указанием всех размеров 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ntStyle557">
    <w:name w:val="Font Style557"/>
    <w:qFormat/>
    <w:rPr>
      <w:rFonts w:ascii="Times New Roman" w:hAnsi="Times New Roman" w:cs="Times New Roman"/>
      <w:sz w:val="12"/>
      <w:szCs w:val="12"/>
    </w:rPr>
  </w:style>
  <w:style w:type="character" w:styleId="FontStyle559">
    <w:name w:val="Font Style559"/>
    <w:qFormat/>
    <w:rPr>
      <w:rFonts w:ascii="Times New Roman" w:hAnsi="Times New Roman" w:cs="Times New Roman"/>
      <w:sz w:val="16"/>
      <w:szCs w:val="16"/>
    </w:rPr>
  </w:style>
  <w:style w:type="character" w:styleId="FontStyle561">
    <w:name w:val="Font Style56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565">
    <w:name w:val="Font Style56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574">
    <w:name w:val="Font Style57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/>
      <w:jc w:val="center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2:19:00Z</dcterms:created>
  <dc:creator>Мама</dc:creator>
  <dc:description/>
  <cp:keywords/>
  <dc:language>en-US</dc:language>
  <cp:lastModifiedBy>наталья захарова</cp:lastModifiedBy>
  <cp:lastPrinted>2012-12-05T09:42:00Z</cp:lastPrinted>
  <dcterms:modified xsi:type="dcterms:W3CDTF">2017-12-24T08:15:00Z</dcterms:modified>
  <cp:revision>53</cp:revision>
  <dc:subject/>
  <dc:title/>
</cp:coreProperties>
</file>