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Законы родительской ист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рожите любовью свое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от любви до ненависти только один ша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унижайте своего ребенка. Унижая его самого, вы формируете у него умение и навык унижения, который он сможет использовать по отношению к другим люд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гостях одни дети ведут себя лучше, чем дома, а другие - гораздо ху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величивайте обычную дозу замечаний, даже рискуя выглядеть плохим воспита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да вы говорите с детьми, вы всегда уверены в том, что все наши суждения – ист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ногда и вы ошибает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тесь детских сомнений в вашей право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ычно советуют: если вы в чем-то отказали ребенку, будьте последовательны – и не уступайте 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т совет не всегда хоро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 уступая, вы можете избаловать ребенка, но, никогда не уступая, вы выглядите жестокосердными в его глаз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огда дети о чем-то спрашивают родителей из другой комн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вечайте. Если же ребенок придет и спросит: «Ты что, не слышишь?», скажите: «Когда со мной говорят из другой комнаты – не слыш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помните, давно ли вы слышали детский смех в вашем до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чаще смеются дети, тем лучше воспит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которые родители избегают ласковых слов и прикосновений, считают, что заласканному ребенку будет в жизни труд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тесь. Ласка смягчает душу ребенка, снимает напря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и в чем не подозревайте ребенка, даже если вам кажется, что он украл, что он курит, что он совершил что-то дур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подавите подозрение. Даже невысказанное, оно унижает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икогда не упрекайте ребенка ни возрастом: «Ты уже большой!», ни полом: «А еще мальчик!», ни куском хлеб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тебя поим, кормим…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ывает так: папа уходит утром, мальчик еще спит, приходит вечером – мальчик уже сп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воскресенье папа – на рыбал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хотя бы после рыбалки спросите у сына: «Как дела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арайтесь никогда не критиковать при дет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скажете дурное о соседях, а завтра дети будут плохо говорить о в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порах с сыном или дочерью хоть иногда уступайте, чтобы им не казалось, что они вечно не пра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вы и детей научите уступать, признавать ошибки и по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ы привыкли, что дети о чем-то просят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и вы умеете просить детей, или только приказываете?Постарайтесь овладеть культурой прось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гда ребенок совершает что-нибудь дурное, его обычно мучает совесть, но вы наказываете его, и совесть замолкает, а это опа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вожайте ребенка до дверей; советуйте ему быть осторожным на улице. Встречайте ребенка у дверей, когда он возвращается из школы или с прогулки. Пусть он видит, что его возвращению ра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нушайте ребенку давно известную формулу психологического здоровья: « Ты хорош, но не лучше други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е угрожайте своему ребенку. Угрозы взрослого порождают ложь ребенка, приводят к боязни и ненави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е опекайте своего ребенка там, где можно обойтись, без опеки, дайте возможность маленькому человеку самостоятельно стать больш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е идите на поводу у своего ребенка, умейте соблюдать меру своей любви и меру своей родительской ответ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е читайте своему ребенку бесконечные нотации, он их просто не слыши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Будьте всегда последовательны в своих требованиях. Хорошо ориентируйтесь в своих "да" и "нет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е лишайте своего ребенка права быть ребен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ему возможность побыть озорником и непоседой, бунтарём и шалу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детства весьма скоротечен, а так много нужно успеть попробовать, прежде чем стать взрослы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мните, что самое большое родительское счастье - видеть состоявшихся, умных и благодарных дет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7:56:00Z</dcterms:created>
  <dc:creator>Пользователь</dc:creator>
  <dc:description/>
  <cp:keywords/>
  <dc:language>en-US</dc:language>
  <cp:lastModifiedBy>Пользователь</cp:lastModifiedBy>
  <dcterms:modified xsi:type="dcterms:W3CDTF">2016-10-21T18:01:00Z</dcterms:modified>
  <cp:revision>1</cp:revision>
  <dc:subject/>
  <dc:title/>
</cp:coreProperties>
</file>