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моленской области по образованию и нау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е областное государственное бюджетное  учреждение  дополните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нция юнна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праздника: «Осенний  листопад»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методист Журавлева Маргарита Александровна</w:t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  <w:t>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(Зал украшен по осеннему.  Перед началом праздника звучит осенняя музыка. Входит 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ind w:left="2124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ть в осени первоначальной</w:t>
        <w:br/>
        <w:t>Короткая, но дивная пора —</w:t>
        <w:br/>
        <w:t>Весь день стоит как бы хрустальный,</w:t>
        <w:br/>
        <w:t>И лучезарны вечера...</w:t>
        <w:br/>
        <w:t>Пустеет воздух, птиц не слышно боле,</w:t>
        <w:br/>
        <w:t>Но далеко еще до первых зимних бурь.</w:t>
        <w:br/>
        <w:t>И льется чистая и теплая лазурь</w:t>
        <w:br/>
        <w:t>На отдыхающее поле...</w:t>
      </w:r>
      <w:r>
        <w:rPr>
          <w:i/>
          <w:iCs/>
          <w:color w:val="000000"/>
          <w:sz w:val="28"/>
          <w:szCs w:val="28"/>
        </w:rPr>
        <w:t xml:space="preserve">          (Ф. Тютчев)</w:t>
      </w:r>
      <w:r>
        <w:rPr>
          <w:color w:val="000000"/>
          <w:sz w:val="28"/>
          <w:szCs w:val="28"/>
        </w:rPr>
        <w:t xml:space="preserve"> </w:t>
        <w:br/>
      </w:r>
      <w:r>
        <w:rPr>
          <w:bCs/>
          <w:color w:val="000000"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bCs/>
          <w:color w:val="000000"/>
          <w:sz w:val="28"/>
          <w:szCs w:val="28"/>
        </w:rPr>
        <w:t xml:space="preserve">Здравствуйте, уважаемые гости! Как вы уже догадались, сегодня наш праздник посвящен прекрасному времени  года – осени. </w:t>
      </w:r>
      <w:r>
        <w:rPr>
          <w:sz w:val="28"/>
          <w:szCs w:val="28"/>
        </w:rPr>
        <w:t>Осень… Золотое время года, поражающее богатством цветов, плодов, фантастическим сочетанием красок: от ярких, бросающихся в глаза, до размыто-прозрачных полутонов. Осень -  это пара увядания природы. Ребята давайте вспомним приметы осени.</w:t>
      </w:r>
    </w:p>
    <w:p>
      <w:pPr>
        <w:pStyle w:val="Style14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ебята называют приметы осен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рошо. А знаете ли вы, почему листья меняют свою окраску?</w:t>
      </w:r>
      <w:r>
        <w:rPr>
          <w:sz w:val="28"/>
          <w:szCs w:val="28"/>
        </w:rPr>
        <w:t xml:space="preserve"> (Ответ: осенью становится холодно, реже появляется солнышко и хлорофилл (зеленое вещество) в листьях разрушается тогда все заметнее становятся желтые вещества, оранжевые, красные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енью еще мы с вами наблюдаем такое красивое явление как листопад. Как вы думаете, почему листья опадают?</w:t>
      </w:r>
      <w:r>
        <w:rPr>
          <w:sz w:val="28"/>
          <w:szCs w:val="28"/>
        </w:rPr>
        <w:t xml:space="preserve"> (Ответ: если бы листья не опадали, под весом снега ломались бы ветки. Зимой через корни вода не поступает, если бы лиственные деревья остались бы с листьями они погибли бы от недостатка влаг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 xml:space="preserve">А сейчас ребята мы с вами поиграем в игру, которая называется «Осенняя палитра».  </w:t>
      </w:r>
      <w:r>
        <w:rPr>
          <w:sz w:val="28"/>
          <w:szCs w:val="28"/>
        </w:rPr>
        <w:t>Вы остаетесь на своих метах. Делитесь на 2 команды. Каждая команда получает по листочку бумаги и фломастер. И каждый участник должен нарисовать какой-то элемент осеннего пейзажа. Например: один рисует дерево, другой листья, третий листопад, четвертый дождь и т.д. И в конце мы посмотрим, какой же портрет осени у нас получился. На счет раз, два, три, начинаем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дет конкур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чили. Молодцы. Очень красивая осень у нас получилась. И к нам на праздник она пришла. Встречаем Осень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Входит Осен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у я урожаи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я вновь засеваю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тиц к югу отправляю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ревья раздеваю. 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чтобы заслужить мое одобренье, 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 расскажите мне стихотворенье, 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нцуйте, пойте, веселитесь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всей красе мне покажитесь</w:t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те ребята. Я вам очень рада. Пришла к вам в гости я и хочу посмотреть как вы мне рады. Расскажите мне стишок или песенку спойте, а может и станцу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рассказывают стихи, танцуют, по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: Спасибо, большое за такие  красивые стихи, песни, танцы. И я вам хотела почитать стих. Но так торопилась, боялась опоздать, что  слова перепутались. И сейчас  вы мне поможете их собрать в стихотворение. Я вам каждому дам по слову и из этих слов вы должны собрать стихотвор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стих:  Уж небо осенью дышал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Уж реже солнышко блистал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ороче становился ден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Лесов таинственная сень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 печальным шумом обнажала… (А.С. Пушк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е  я для вас игру подготовила. Называется «Плетень». В этот плетень вписаны названия десяти овощей, растущих на огороде. Часть букв в каждом названии закрыта. Названия овощей расположены горизонтально. Попробуйте их про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горох, томат, укроп, салат, тыква. Фасоль, шпинат, свекла, чеснок, огу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: Но пришла к вам  я не одна, со мной пришли мои друзья.  И первый друг  мой это </w:t>
      </w:r>
      <w:r>
        <w:rPr>
          <w:b/>
          <w:sz w:val="28"/>
          <w:szCs w:val="28"/>
        </w:rPr>
        <w:t xml:space="preserve">Урожай.  </w:t>
      </w:r>
      <w:r>
        <w:rPr>
          <w:b/>
          <w:i/>
          <w:sz w:val="28"/>
          <w:szCs w:val="28"/>
        </w:rPr>
        <w:t>(Входит Урожай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ожай:  </w:t>
      </w:r>
      <w:r>
        <w:rPr>
          <w:sz w:val="28"/>
          <w:szCs w:val="28"/>
        </w:rPr>
        <w:t>Здравствуйте ребят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Я самый верный друг Осени – Урож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Да, дорогой Урожай. Но мы тебя непросто позвали. Знаю я, что ты большой выдумщик и весельч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ожай: </w:t>
      </w:r>
      <w:r>
        <w:rPr>
          <w:sz w:val="28"/>
          <w:szCs w:val="28"/>
        </w:rPr>
        <w:t>Да это так. И сейчас я вас повеселю.  Мы с вами поиграем в игру «Что растет в огороде?» Я буду задавать вопросы, а вы – отвечать  «да» или «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ет капуста в огород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ет помидор все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лук на грядке зелене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шка в огороде зре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траве, как на подушке растет зеленая лягушк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в огороде перец сладки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бачок растет на грядк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ковка выстроилась в ряд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ет на грядке шоколад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ет укроп, фасоль, горо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тет большой и злой бульдог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/>
      </w:pPr>
      <w:r>
        <w:rPr>
          <w:b/>
          <w:sz w:val="28"/>
          <w:szCs w:val="28"/>
        </w:rPr>
        <w:t>Урожай</w:t>
      </w:r>
      <w:r>
        <w:rPr>
          <w:i/>
          <w:sz w:val="28"/>
          <w:szCs w:val="28"/>
        </w:rPr>
        <w:t>: Все закончили. Молодцы</w:t>
      </w:r>
      <w:r>
        <w:rPr>
          <w:sz w:val="28"/>
          <w:szCs w:val="28"/>
        </w:rPr>
        <w:t>.  А еще я мастер загадки загадывать. Вот я и проверю, какие вы мастера их разгад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ю рыщ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да сви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лом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земле преклоняет? (вете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солнышке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ами ше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нешь его в ладо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м зерном он полон (кол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девица  сидит в темн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са на улице? (морков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зеленый-презеле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заглядень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 и свежий, и соленый – </w:t>
      </w:r>
    </w:p>
    <w:p>
      <w:pPr>
        <w:pStyle w:val="Normal"/>
        <w:jc w:val="both"/>
        <w:rPr/>
      </w:pPr>
      <w:r>
        <w:rPr>
          <w:sz w:val="28"/>
          <w:szCs w:val="28"/>
        </w:rPr>
        <w:t>Просто объеденье. (огур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важней всех ово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инегретов и борщей. (свек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есса из сказки на этой</w:t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/>
      </w:pPr>
      <w:r>
        <w:rPr>
          <w:sz w:val="28"/>
          <w:szCs w:val="28"/>
        </w:rPr>
        <w:t>Малышке спала</w:t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рочалась долго и долго уснуть не могла (горох)</w:t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Урожай:</w:t>
      </w:r>
      <w:r>
        <w:rPr>
          <w:sz w:val="28"/>
          <w:szCs w:val="28"/>
        </w:rPr>
        <w:t xml:space="preserve"> Замечательно правились с заданием, но к сожалению , мне пора прощаться. До свидание ребята! До следующей осени! (Уходит Урожай, вбегает  птичка-невеличка).</w:t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Птичка-невеличка</w:t>
      </w:r>
      <w:r>
        <w:rPr>
          <w:sz w:val="28"/>
          <w:szCs w:val="28"/>
        </w:rPr>
        <w:t>: Здравствуйте ребята! Я так замерзла и решила к вам на праздник прилететь погреться. Вы не против?</w:t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!</w:t>
      </w:r>
    </w:p>
    <w:p>
      <w:pPr>
        <w:pStyle w:val="Style14"/>
        <w:tabs>
          <w:tab w:val="clear" w:pos="708"/>
          <w:tab w:val="left" w:pos="73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тичка-невеличка: </w:t>
      </w:r>
      <w:r>
        <w:rPr>
          <w:sz w:val="28"/>
          <w:szCs w:val="28"/>
        </w:rPr>
        <w:t>Вот и хорош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етела я к вам с ребусом  попробуйте его отгад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тичка-невеличка:</w:t>
      </w:r>
      <w:r>
        <w:rPr>
          <w:b w:val="false"/>
          <w:sz w:val="28"/>
          <w:szCs w:val="28"/>
        </w:rPr>
        <w:t xml:space="preserve"> Вот молодцы отгадали.  Как вы знаете, осенью птицы улетают в теплые края. На родите им становится холодно и голодно. И они нас покидают до весны. Но не все птицы улетают некоторые остаются.  И  сейчас мы с вами поиграем в игру </w:t>
      </w:r>
      <w:r>
        <w:rPr>
          <w:i/>
          <w:sz w:val="28"/>
          <w:szCs w:val="28"/>
        </w:rPr>
        <w:t>«Улетели птицы».</w:t>
      </w:r>
      <w:r>
        <w:rPr>
          <w:b w:val="false"/>
          <w:sz w:val="28"/>
          <w:szCs w:val="28"/>
        </w:rPr>
        <w:t xml:space="preserve"> Я вам буду читать  стихи, вы внимательно слушаете и, если слышите «лишнее» слово, начин</w:t>
      </w:r>
      <w:r>
        <w:rPr>
          <w:b w:val="false"/>
        </w:rPr>
        <w:t>аете хлопать в ладош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Улетели птицы:</w:t>
        <w:br/>
        <w:t xml:space="preserve">Голуби, </w:t>
      </w:r>
      <w:r>
        <w:rPr>
          <w:sz w:val="28"/>
          <w:szCs w:val="28"/>
          <w:u w:val="single"/>
        </w:rPr>
        <w:t>куницы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Улетели птицы:</w:t>
        <w:br/>
        <w:t>Голуби, синицы,</w:t>
        <w:br/>
      </w:r>
      <w:r>
        <w:rPr>
          <w:sz w:val="28"/>
          <w:szCs w:val="28"/>
          <w:u w:val="single"/>
        </w:rPr>
        <w:t>Мухи</w:t>
      </w:r>
      <w:r>
        <w:rPr>
          <w:sz w:val="28"/>
          <w:szCs w:val="28"/>
        </w:rPr>
        <w:t xml:space="preserve"> и стриж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Улетели птицы:</w:t>
        <w:br/>
        <w:t>Голуби, синицы,</w:t>
        <w:br/>
        <w:t>Чибисы, чижи,</w:t>
        <w:br/>
        <w:t>Галки и стрижи,</w:t>
        <w:br/>
      </w:r>
      <w:r>
        <w:rPr>
          <w:sz w:val="28"/>
          <w:szCs w:val="28"/>
          <w:u w:val="single"/>
        </w:rPr>
        <w:t>Комары</w:t>
      </w:r>
      <w:r>
        <w:rPr>
          <w:sz w:val="28"/>
          <w:szCs w:val="28"/>
        </w:rPr>
        <w:t>, кукушк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Улетели птицы:</w:t>
        <w:br/>
        <w:t>Голуби, синицы,</w:t>
        <w:br/>
        <w:t>Галки и стрижи</w:t>
        <w:br/>
        <w:t xml:space="preserve">Чибисы, </w:t>
      </w:r>
      <w:r>
        <w:rPr>
          <w:sz w:val="28"/>
          <w:szCs w:val="28"/>
          <w:u w:val="single"/>
        </w:rPr>
        <w:t>ежи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летели птицы:</w:t>
        <w:br/>
        <w:t>Голуби, синицы,</w:t>
        <w:br/>
        <w:t>Галки и стрижи,</w:t>
        <w:br/>
        <w:t>Чибисы, чижи,</w:t>
        <w:br/>
        <w:t>Аисты, кукушки,</w:t>
        <w:br/>
        <w:t>Лебеди и утки</w:t>
        <w:br/>
        <w:t>И спасибо шутке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Птичка-невеличка: </w:t>
      </w:r>
      <w:r>
        <w:rPr>
          <w:sz w:val="28"/>
          <w:szCs w:val="28"/>
        </w:rPr>
        <w:t>Молодцы ребята. И мне пара улетать. А то что-то тучи на небе стали сгущаться. Ой-ой-ой кажется дождь собирается. Все до свидание улетаю. (</w:t>
      </w:r>
      <w:r>
        <w:rPr>
          <w:b/>
          <w:sz w:val="28"/>
          <w:szCs w:val="28"/>
        </w:rPr>
        <w:t>Птичка-невеличка</w:t>
      </w:r>
      <w:r>
        <w:rPr>
          <w:sz w:val="28"/>
          <w:szCs w:val="28"/>
        </w:rPr>
        <w:t xml:space="preserve"> уходит, приходит </w:t>
      </w:r>
      <w:r>
        <w:rPr>
          <w:b/>
          <w:sz w:val="28"/>
          <w:szCs w:val="28"/>
        </w:rPr>
        <w:t>Дождь.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Дождь: </w:t>
      </w:r>
      <w:r>
        <w:rPr>
          <w:sz w:val="28"/>
          <w:szCs w:val="28"/>
        </w:rPr>
        <w:t xml:space="preserve">Здравствуйте ребята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ождик пролив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ужитесь все со м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очу я всех подря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же дождику не рад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мы тебе не очень рады. Ведь когда ты идешь, мы не можем выйти погулять. Правда, ребят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ждь: </w:t>
      </w:r>
      <w:r>
        <w:rPr>
          <w:sz w:val="28"/>
          <w:szCs w:val="28"/>
        </w:rPr>
        <w:t xml:space="preserve">А мне как обидно: когда я иду, на улице никого нет, все от меня прячутся и не хотят поиграть. Но вы ребята меня не бойтесь. Давайте лучше поиграем вмест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гра «Ладошки» Я читаю стихи, и где надо хлопаю в ладошки. Вы внимательно слушаете и повторяет за мной. Нача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гра у нас какая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 ладошка, хлоп друг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ой – левую ладош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хлопаем немнож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ладошкой 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хлопки по громче дела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 ладошки – хлоп, хло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леням шлеп, шле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лечам теперь похлопа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окам себя пошлепа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аем перед соб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а можем, слева мож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рест-накрест руки слож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ждик:</w:t>
      </w:r>
      <w:r>
        <w:rPr>
          <w:sz w:val="28"/>
          <w:szCs w:val="28"/>
        </w:rPr>
        <w:t xml:space="preserve">  Понравилась вам моя игра? Вот и тучка моя улетела, и мне пора. До свид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вот ребята. Наш праздник подходит к  концу.  Остался последний конкурс. «Мисс осень». Нужно  две команды. Каждая из команд выбирает девочку. Вам даются разные листочки, цветы. Вы должны будете нарядить вою маленькую осень. На конкурс вам дается 7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дет конкурс «Мисс осень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едущий:  Очень красивые получились у нас девочки. Победила дружба. </w:t>
      </w:r>
      <w:r>
        <w:rPr>
          <w:rStyle w:val="StrongEmphasis"/>
          <w:b w:val="false"/>
          <w:sz w:val="28"/>
          <w:szCs w:val="28"/>
        </w:rPr>
        <w:t xml:space="preserve">Ребята наш праздник закончился . Все вы молодцы, и как просила вас в начале Осень вы, и пели и плясали и стихи рассказывали. И поэтому вы все заслужили по  небольшому осеннему  подарку. </w:t>
      </w:r>
      <w:r>
        <w:rPr>
          <w:rStyle w:val="StrongEmphasis"/>
          <w:b w:val="false"/>
          <w:i/>
          <w:sz w:val="28"/>
          <w:szCs w:val="28"/>
        </w:rPr>
        <w:t>(Осень вручает всем гостям и участникам  подарки)</w:t>
      </w:r>
      <w:r>
        <w:rPr>
          <w:rStyle w:val="StrongEmphasis"/>
          <w:b w:val="false"/>
          <w:sz w:val="28"/>
          <w:szCs w:val="28"/>
        </w:rPr>
        <w:t xml:space="preserve">. Спасибо всем за внимание. До свидание!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38:00Z</dcterms:created>
  <dc:creator>7</dc:creator>
  <dc:description/>
  <cp:keywords/>
  <dc:language>en-US</dc:language>
  <cp:lastModifiedBy>Маргарита</cp:lastModifiedBy>
  <cp:lastPrinted>2011-10-20T13:03:00Z</cp:lastPrinted>
  <dcterms:modified xsi:type="dcterms:W3CDTF">2017-11-18T13:07:00Z</dcterms:modified>
  <cp:revision>5</cp:revision>
  <dc:subject/>
  <dc:title>СМОЛЕНСКОЕ ОБЛАСТНОЕ БЮДЖЕТНОЕ  ГОСУДАРСТВЕННОЕ УЧРЕЖДЕНИЕ ДОПОЛНИТЕЛЬНОГО ОБРАЗОВАНИЯ ДЕТЕЙ «СТАНЦИЯ ЮНЫХ НАТУРАЛИСТОВ»</dc:title>
</cp:coreProperties>
</file>