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hd w:fill="FFFFFF" w:val="clear"/>
        <w:jc w:val="center"/>
        <w:rPr>
          <w:b/>
          <w:b/>
          <w:color w:val="464646"/>
          <w:sz w:val="28"/>
          <w:szCs w:val="28"/>
        </w:rPr>
      </w:pPr>
      <w:r>
        <w:rPr>
          <w:b/>
          <w:color w:val="464646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олотых рук масте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дравствуйте!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глашаем вас в школьный краеведческий музей. Перед вами выставка «Золотых рук мастера». Здесь выставлены работы наших земляков: вышивка, кружева и изделия из дерева. Эти удивительные вазы и сувениры подарил музею Иван Васильевич Образцов, который уже много лет занимается своим любимым делом – резьбой по дере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этот сувенир – милая уточ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вот – петушок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за – черпачок, с вырезной на ней веточкой смороди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от такая большая ваза по фрук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эти предметы вырезаны из древесины берёзы. Мастер говорит, что в работе резчика многое зависит от подбора материала. Чтобы правильно им распорядиться, нужно в тонкости знать строение дере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ван Васильевич Образцов – наш земляк, он родился в селе Бакуры в 1949 году, окончил местную школу. После службы в армии жил и трудился в городе Саратове, занимаясь плотницкими и столярными работами, а также своим любимым делом – резьбой по дере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йчас Иван Васильевич живёт в селе Карсакова Поляна. Мы побывали в его мастерской и увидели насколько резьба по дереву трудоёмкая, кропотливая работа, требующая выдержки, внимания, огромного терпения, искреннего увле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пав в мастерскую, мы будто бы побывали в удивительном сказочном мире работ масте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жно отметить, что Иван Васильевич бережно относится к традициям народного искусства, он требователен к своей творческой деятельности. Он создаёт произведения, в  которых воплощается талант, вкус и мастерство, а также художественный опыт русского нар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7:53:00Z</dcterms:created>
  <dc:creator>Euroset</dc:creator>
  <dc:description/>
  <cp:keywords/>
  <dc:language>en-US</dc:language>
  <cp:lastModifiedBy>Дмитрий Каленюк</cp:lastModifiedBy>
  <cp:lastPrinted>2013-11-29T20:37:00Z</cp:lastPrinted>
  <dcterms:modified xsi:type="dcterms:W3CDTF">2017-12-21T15:08:00Z</dcterms:modified>
  <cp:revision>20</cp:revision>
  <dc:subject/>
  <dc:title>1 куплет </dc:title>
</cp:coreProperties>
</file>