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spacing w:lineRule="auto" w:line="240"/>
        <w:ind w:left="360" w:hanging="0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26845</wp:posOffset>
            </wp:positionH>
            <wp:positionV relativeFrom="paragraph">
              <wp:posOffset>-287020</wp:posOffset>
            </wp:positionV>
            <wp:extent cx="2691130" cy="1319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eastAsia="SimSun;宋体" w:cs="Times New Roman"/>
          <w:b/>
          <w:b/>
          <w:kern w:val="2"/>
          <w:sz w:val="26"/>
          <w:szCs w:val="26"/>
          <w:lang w:val="en-US"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6"/>
          <w:szCs w:val="26"/>
          <w:lang w:val="en-US" w:eastAsia="hi-IN" w:bidi="hi-IN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en-US"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en-US" w:eastAsia="hi-IN" w:bidi="hi-IN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ind w:left="-426" w:firstLine="426"/>
        <w:jc w:val="center"/>
        <w:rPr>
          <w:rFonts w:eastAsia="Times New Roman"/>
          <w:kern w:val="2"/>
          <w:sz w:val="18"/>
          <w:lang w:eastAsia="hi-IN" w:bidi="hi-IN"/>
        </w:rPr>
      </w:pPr>
      <w:r>
        <w:rPr>
          <w:rFonts w:eastAsia="Times New Roman"/>
          <w:kern w:val="2"/>
          <w:sz w:val="18"/>
          <w:lang w:eastAsia="hi-IN" w:bidi="hi-IN"/>
        </w:rPr>
        <w:t>ДЕПАРТАМЕНТ ОБРАЗОВАНИЯ ГОРОДА МОСКВЫ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ind w:left="-426" w:firstLine="426"/>
        <w:jc w:val="center"/>
        <w:rPr>
          <w:rFonts w:eastAsia="Times New Roman"/>
          <w:kern w:val="2"/>
          <w:sz w:val="18"/>
          <w:lang w:eastAsia="hi-IN" w:bidi="hi-IN"/>
        </w:rPr>
      </w:pPr>
      <w:r>
        <w:rPr>
          <w:rFonts w:eastAsia="Times New Roman"/>
          <w:kern w:val="2"/>
          <w:sz w:val="18"/>
          <w:lang w:eastAsia="hi-IN" w:bidi="hi-IN"/>
        </w:rPr>
        <w:t>ГОСУДАРСТВЕННОЕ БЮДЖЕТНОЕ ОБЩЕОБРАЗОВАТЕЛЬНОЕ УЧРЕЖДЕНИЕ ГОРОДА МОСКВЫ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ind w:left="-426" w:firstLine="426"/>
        <w:jc w:val="center"/>
        <w:rPr/>
      </w:pPr>
      <w:r>
        <w:rPr>
          <w:rFonts w:eastAsia="Times New Roman"/>
          <w:b/>
          <w:kern w:val="2"/>
          <w:sz w:val="18"/>
          <w:lang w:eastAsia="hi-IN" w:bidi="hi-IN"/>
        </w:rPr>
        <w:t>«</w:t>
      </w:r>
      <w:r>
        <w:rPr>
          <w:rFonts w:eastAsia="Times New Roman"/>
          <w:b/>
          <w:kern w:val="2"/>
          <w:sz w:val="32"/>
          <w:lang w:eastAsia="hi-IN" w:bidi="hi-IN"/>
        </w:rPr>
        <w:t>ШКОЛА № 2127</w:t>
      </w:r>
      <w:r>
        <w:rPr>
          <w:rFonts w:eastAsia="Times New Roman"/>
          <w:b/>
          <w:kern w:val="2"/>
          <w:sz w:val="18"/>
          <w:lang w:eastAsia="hi-IN" w:bidi="hi-IN"/>
        </w:rPr>
        <w:t>»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ind w:left="-426" w:firstLine="426"/>
        <w:jc w:val="center"/>
        <w:rPr>
          <w:rFonts w:eastAsia="Times New Roman"/>
          <w:kern w:val="2"/>
          <w:sz w:val="18"/>
          <w:lang w:eastAsia="hi-IN" w:bidi="hi-IN"/>
        </w:rPr>
      </w:pPr>
      <w:r>
        <w:rPr>
          <w:rFonts w:eastAsia="Times New Roman"/>
          <w:kern w:val="2"/>
          <w:sz w:val="18"/>
          <w:lang w:eastAsia="hi-IN" w:bidi="hi-IN"/>
        </w:rPr>
        <w:t>Салтыковская ул., д. 13Б, Москва, 111672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ind w:left="-426" w:firstLine="426"/>
        <w:jc w:val="center"/>
        <w:rPr/>
      </w:pPr>
      <w:r>
        <w:rPr>
          <w:rFonts w:eastAsia="Times New Roman"/>
          <w:kern w:val="2"/>
          <w:sz w:val="16"/>
          <w:lang w:eastAsia="hi-IN" w:bidi="hi-IN"/>
        </w:rPr>
        <w:t xml:space="preserve">Телефон: (495) 701-2200, факс: (495) 701-2211, </w:t>
      </w:r>
      <w:r>
        <w:rPr>
          <w:rFonts w:eastAsia="Times New Roman"/>
          <w:kern w:val="2"/>
          <w:sz w:val="16"/>
          <w:lang w:val="en-US" w:eastAsia="hi-IN" w:bidi="hi-IN"/>
        </w:rPr>
        <w:t>e</w:t>
      </w:r>
      <w:r>
        <w:rPr>
          <w:rFonts w:eastAsia="Times New Roman"/>
          <w:kern w:val="2"/>
          <w:sz w:val="16"/>
          <w:lang w:eastAsia="hi-IN" w:bidi="hi-IN"/>
        </w:rPr>
        <w:t>-</w:t>
      </w:r>
      <w:r>
        <w:rPr>
          <w:rFonts w:eastAsia="Times New Roman"/>
          <w:kern w:val="2"/>
          <w:sz w:val="16"/>
          <w:lang w:val="en-US" w:eastAsia="hi-IN" w:bidi="hi-IN"/>
        </w:rPr>
        <w:t>mail</w:t>
      </w:r>
      <w:r>
        <w:rPr>
          <w:rFonts w:eastAsia="Times New Roman"/>
          <w:kern w:val="2"/>
          <w:sz w:val="16"/>
          <w:lang w:eastAsia="hi-IN" w:bidi="hi-IN"/>
        </w:rPr>
        <w:t>: 2127@</w:t>
      </w:r>
      <w:r>
        <w:rPr>
          <w:rFonts w:eastAsia="Times New Roman"/>
          <w:kern w:val="2"/>
          <w:sz w:val="16"/>
          <w:lang w:val="en-US" w:eastAsia="hi-IN" w:bidi="hi-IN"/>
        </w:rPr>
        <w:t>edu</w:t>
      </w:r>
      <w:r>
        <w:rPr>
          <w:rFonts w:eastAsia="Times New Roman"/>
          <w:kern w:val="2"/>
          <w:sz w:val="16"/>
          <w:lang w:eastAsia="hi-IN" w:bidi="hi-IN"/>
        </w:rPr>
        <w:t>.</w:t>
      </w:r>
      <w:r>
        <w:rPr>
          <w:rFonts w:eastAsia="Times New Roman"/>
          <w:kern w:val="2"/>
          <w:sz w:val="16"/>
          <w:lang w:val="en-US" w:eastAsia="hi-IN" w:bidi="hi-IN"/>
        </w:rPr>
        <w:t>mos</w:t>
      </w:r>
      <w:r>
        <w:rPr>
          <w:rFonts w:eastAsia="Times New Roman"/>
          <w:kern w:val="2"/>
          <w:sz w:val="16"/>
          <w:lang w:eastAsia="hi-IN" w:bidi="hi-IN"/>
        </w:rPr>
        <w:t>.</w:t>
      </w:r>
      <w:r>
        <w:rPr>
          <w:rFonts w:eastAsia="Times New Roman"/>
          <w:kern w:val="2"/>
          <w:sz w:val="16"/>
          <w:lang w:val="en-US" w:eastAsia="hi-IN" w:bidi="hi-IN"/>
        </w:rPr>
        <w:t>ru</w:t>
      </w:r>
      <w:r>
        <w:rPr>
          <w:rFonts w:eastAsia="Times New Roman"/>
          <w:kern w:val="2"/>
          <w:sz w:val="16"/>
          <w:lang w:eastAsia="hi-IN" w:bidi="hi-IN"/>
        </w:rPr>
        <w:t xml:space="preserve">, </w:t>
      </w:r>
      <w:r>
        <w:rPr>
          <w:rFonts w:eastAsia="Times New Roman"/>
          <w:kern w:val="2"/>
          <w:sz w:val="16"/>
          <w:lang w:val="en-US" w:eastAsia="hi-IN" w:bidi="hi-IN"/>
        </w:rPr>
        <w:t>http</w:t>
      </w:r>
      <w:r>
        <w:rPr>
          <w:rFonts w:eastAsia="Times New Roman"/>
          <w:kern w:val="2"/>
          <w:sz w:val="16"/>
          <w:lang w:eastAsia="hi-IN" w:bidi="hi-IN"/>
        </w:rPr>
        <w:t>://</w:t>
      </w:r>
      <w:r>
        <w:rPr>
          <w:rFonts w:eastAsia="Times New Roman"/>
          <w:kern w:val="2"/>
          <w:sz w:val="16"/>
          <w:lang w:val="en-US" w:eastAsia="hi-IN" w:bidi="hi-IN"/>
        </w:rPr>
        <w:t>www</w:t>
      </w:r>
      <w:r>
        <w:rPr>
          <w:rFonts w:eastAsia="Times New Roman"/>
          <w:kern w:val="2"/>
          <w:sz w:val="16"/>
          <w:lang w:eastAsia="hi-IN" w:bidi="hi-IN"/>
        </w:rPr>
        <w:t>.2127.</w:t>
      </w:r>
      <w:r>
        <w:rPr>
          <w:rFonts w:eastAsia="Times New Roman"/>
          <w:kern w:val="2"/>
          <w:sz w:val="16"/>
          <w:lang w:val="en-US" w:eastAsia="hi-IN" w:bidi="hi-IN"/>
        </w:rPr>
        <w:t>mskobr</w:t>
      </w:r>
      <w:r>
        <w:rPr>
          <w:rFonts w:eastAsia="Times New Roman"/>
          <w:kern w:val="2"/>
          <w:sz w:val="16"/>
          <w:lang w:eastAsia="hi-IN" w:bidi="hi-IN"/>
        </w:rPr>
        <w:t>.</w:t>
      </w:r>
      <w:r>
        <w:rPr>
          <w:rFonts w:eastAsia="Times New Roman"/>
          <w:kern w:val="2"/>
          <w:sz w:val="16"/>
          <w:lang w:val="en-US" w:eastAsia="hi-IN" w:bidi="hi-IN"/>
        </w:rPr>
        <w:t>ru</w:t>
      </w:r>
      <w:r>
        <w:rPr>
          <w:rFonts w:eastAsia="Times New Roman"/>
          <w:kern w:val="2"/>
          <w:sz w:val="16"/>
          <w:lang w:eastAsia="hi-IN" w:bidi="hi-IN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ind w:left="-426" w:firstLine="426"/>
        <w:jc w:val="center"/>
        <w:rPr>
          <w:rFonts w:eastAsia="Times New Roman"/>
          <w:kern w:val="2"/>
          <w:sz w:val="16"/>
          <w:lang w:eastAsia="hi-IN" w:bidi="hi-I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68730</wp:posOffset>
            </wp:positionH>
            <wp:positionV relativeFrom="paragraph">
              <wp:posOffset>254635</wp:posOffset>
            </wp:positionV>
            <wp:extent cx="7559675" cy="400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55" r="-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4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kern w:val="2"/>
          <w:sz w:val="16"/>
          <w:lang w:eastAsia="hi-IN" w:bidi="hi-IN"/>
        </w:rPr>
        <w:t>ОКПО 51296098, ОГРН 5157746151921, ИНН/КПП 7720325492, 772001001</w:t>
      </w:r>
    </w:p>
    <w:p>
      <w:pPr>
        <w:pStyle w:val="Normal"/>
        <w:tabs>
          <w:tab w:val="clear" w:pos="708"/>
          <w:tab w:val="left" w:pos="6362" w:leader="none"/>
        </w:tabs>
        <w:spacing w:lineRule="auto" w:line="240"/>
        <w:rPr>
          <w:rFonts w:ascii="Times New Roman" w:hAnsi="Times New Roman" w:eastAsia="Times New Roman" w:cs="Times New Roman"/>
          <w:kern w:val="2"/>
          <w:sz w:val="16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16"/>
          <w:lang w:eastAsia="hi-IN" w:bidi="hi-IN"/>
        </w:rPr>
      </w:r>
    </w:p>
    <w:p>
      <w:pPr>
        <w:pStyle w:val="Normal"/>
        <w:spacing w:lineRule="auto" w:line="240"/>
        <w:ind w:left="-284" w:hanging="142"/>
        <w:rPr/>
      </w:pPr>
      <w:r>
        <w:rPr>
          <w:rFonts w:cs="Times New Roman" w:ascii="Times New Roman" w:hAnsi="Times New Roman"/>
        </w:rPr>
        <w:t>Принято на заседании педагогического                                                 Утверждаю</w:t>
      </w:r>
    </w:p>
    <w:p>
      <w:pPr>
        <w:pStyle w:val="Normal"/>
        <w:spacing w:lineRule="auto" w:line="240"/>
        <w:ind w:left="-284" w:hanging="142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вета ГБОУ Школа №  2127                                                                 Директор ГБОУ Школа № 2127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____»___________20___г.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     </w:t>
      </w:r>
      <w:r>
        <w:rPr>
          <w:rFonts w:cs="Times New Roman" w:ascii="Times New Roman" w:hAnsi="Times New Roman"/>
        </w:rPr>
        <w:t xml:space="preserve">    _______________С.С.Буробина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 xml:space="preserve">Протокол № 1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«____»   ________________    20___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тематика»</w:t>
      </w:r>
      <w:r>
        <w:rPr>
          <w:b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а на основе</w:t>
      </w:r>
    </w:p>
    <w:p>
      <w:pPr>
        <w:pStyle w:val="Style16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ставлена на основе программы  специальных (коррекционных) программ общеобразовательных учреждений VIII вида  авторов М.Н. Перова, Т.И.Бугаева «Математика» 1 – 4  классы» (2010г) редакцией И.М. Бгажноковой  «Просвещение», 2011г.</w:t>
      </w:r>
    </w:p>
    <w:p>
      <w:pPr>
        <w:pStyle w:val="Style16"/>
        <w:shd w:fill="FFFFFF" w:val="clear"/>
        <w:spacing w:lineRule="auto" w:line="240"/>
        <w:ind w:left="0" w:firstLine="72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shd w:fill="FFFFFF" w:val="clear"/>
        <w:spacing w:lineRule="auto" w:line="240"/>
        <w:ind w:left="0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 «Э» класс обучающихся с ОВЗ</w:t>
      </w:r>
    </w:p>
    <w:p>
      <w:pPr>
        <w:pStyle w:val="Style16"/>
        <w:shd w:fill="FFFFFF" w:val="clear"/>
        <w:spacing w:lineRule="auto" w:line="24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lineRule="auto" w:line="240"/>
        <w:ind w:left="0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6- 2017 учебный год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ind w:left="4248" w:firstLine="708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:</w:t>
      </w:r>
    </w:p>
    <w:p>
      <w:pPr>
        <w:pStyle w:val="Normal"/>
        <w:spacing w:before="0" w:after="280"/>
        <w:contextualSpacing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язанова Екатерина Николаевна,                 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учитель</w:t>
      </w:r>
    </w:p>
    <w:p>
      <w:pPr>
        <w:pStyle w:val="Normal"/>
        <w:spacing w:before="0" w:after="280"/>
        <w:ind w:left="4962" w:hanging="6"/>
        <w:contextualSpacing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right="45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ква 2016 г.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     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бочая коррекционная программа VIII вида предмета «математика» для  2  класса на 2016 – 2017 учебный год составлена на основе программы  специальных (коррекционных) программ общеобразовательных учреждений VIII вида  авторов М.Н. Перова, Т.И.Бугаева «Математика» 1 – 4  классы» (2010г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атематика является одним из ведущих общеобразовательных предметов в специальном (коррекционном) образовательном учреждении VIII вида, основная цель которого – социальная реабилитация и адаптация учащихся с интеллектуальным нарушением в современном общест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 данной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циальная реабилитация и адаптация учащихся с интеллектуальными нарушением в современном обществ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сс обучения математике неразрывно связан с решением 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м начальных временных, пространственных, количественных представлений, которые будут способствовать усвоению дальнейшего курса математ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рекцией и развитием познавательной деятельности учащихся:  наблюдательности, воображения, речи, пространственной ориентировки и пространственных представл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м трудолюбия, самостоятельности, терпеливости, настойчивости, любозна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м умений планировать свою деятельность, осуществлять контроль и самоконтро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енсацией недоразвития эмоционально-волевой сферы (формирование адекватной реакции на неудачи, самостоятельное преодоление трудностей, принятие помощи учителя и т. д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рекцией недоразвития моторных функций (развитие плавности и координации движений рук, зрительно-двигательной координации, дифференциации движения пальцев, регуляции мышечного усилия и т. д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рганизация обучения математик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ой формой организации процесса обучения математике является урок. Ведущей формой работы учителя с учащимися на уроке является фронтальная работа при осуществлении дифференцированного и индивидуального подхода. Успех обучения математике во многом зависит от тщательного изучения учителем индивидуальных особенностей каждого ребенка класса (познавательных и личностных): какими знаниями по математике владеет учащийся, какие трудности он испытывает в овладении математическими знаниями, графическими и чертежными навыками, какие пробелы в его знаниях и каковы их причины, какими потенциальными возможностями он обладает, на какие сильные стороны можно опираться в развитии его математических способностей.</w:t>
        <w:br/>
        <w:t>       Каждый урок математики оснащается необходимыми наглядными пособиями, раздаточным материалом, техническими средствами обучения.</w:t>
        <w:br/>
        <w:t>        Устный счет как этап урока является неотъемлемой частью почти каждого урока математики.</w:t>
        <w:br/>
        <w:t>         Решение арифметических задач занимает не меньше половины учебного времени в процессе обучения математике.</w:t>
        <w:br/>
        <w:t>      В программе указаны все виды простых задач, которые решаются в каждом классе, а начиная со 2 класса — количество действий в сложных задачах. Сложные задачи составляются из хорошо известных детям простых задач.</w:t>
        <w:br/>
        <w:t>      Решения всех видов задач записываются с наименованиями.</w:t>
        <w:br/>
        <w:t>      Геометрический материал включается почти в каждый урок математики. По возможности он должен быть тесно связан с арифметическим.</w:t>
        <w:br/>
        <w:t>      В младших классах закладываются основы математических знаний, умений, без которых дальнейшее продвижение учащихся в усвоении математики будет затруднено. Поэтому на каждом уроке надо уделять внимание закреплению и повторению ведущих знаний по математике, особенно знаниям состава чисел первого десятка, таблиц сложения и вычитания в пределах десяти, однозначных чисел в пределах 20. При заучивании таблиц учащиеся должны опираться не только на механическую память, но и владеть приемами получения результатов вычислений, если они их не запомнили.</w:t>
        <w:br/>
        <w:t>      Организация самостоятельных работ должна быть обязательным требованием к каждому уроку математики. Самостоятельно выполненная учеником работа должна быть проверена учителем, допущенные ошибки выявлены и исправлены, установлена причина этих ошибок, с учеником проведена работа над ошибками.</w:t>
        <w:br/>
        <w:t>      Домашние задания обязательно ежедневно проверяются учителем.</w:t>
        <w:br/>
        <w:t>      Наряду с повседневным, текущим контролем за состоянием знаний по математике учитель проводит 2—3 раза контрольные работы.</w:t>
        <w:br/>
        <w:t>      Программа в целом определяет оптимальный объем знаний и умений по математике, который доступен большинству учащихся, обучающихся во вспомогательной школе.</w:t>
        <w:br/>
        <w:t>      Однако есть в каждом классе часть учащихся, которые постоянно отстают от одноклассников в усвоении знаний и нуждаются в дифференцированной помощи со стороны учителя. Они могут участвовать во фронтальной работе со всем классом (решать более легкие примеры, повторять объяснения учителя или сильного ученика по наводящим вопросам, решать с помощью учителя арифметические задачи)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самостоятельного выполнения этим ученикам требуется предлагать облегченные варианты примеров, задач, других заданий.</w:t>
        <w:br/>
        <w:t>      Учитывая указанные особенности этой группы школьников, настоящая программа определила те упрощения, которые могут быть сделаны в пределах программных тем.</w:t>
        <w:br/>
        <w:t>      Усвоение этих знаний и умений дает основание для перевода учащихся в следующий класс.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ррекционная направленность</w:t>
      </w:r>
      <w:r>
        <w:rPr>
          <w:rFonts w:cs="Times New Roman" w:ascii="Times New Roman" w:hAnsi="Times New Roman"/>
          <w:sz w:val="28"/>
          <w:szCs w:val="28"/>
        </w:rPr>
        <w:t xml:space="preserve"> обучения на уроках математики предполаг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использование интеллектуальных, физических и эмоциональных возможностей в работе по коррекции недостатков в развитии школь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связь двигательной  деятельности с другими видами деятельности (игрой, математикой, рисованием, развитием реч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днократное повторение и закрепление полученных знаний, умений и навыков на разном по содержанию учебном материал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у учебного материала малыми порц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 развёрнутую форму сложных понятий, умственных и практических дейст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варение изучения нового материала пропедевтик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ство над действиями школьников вплоть до совместного выполнения их учителем и учени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ирование жизненной компетенции</w:t>
      </w:r>
      <w:r>
        <w:rPr>
          <w:rFonts w:cs="Times New Roman" w:ascii="Times New Roman" w:hAnsi="Times New Roman"/>
          <w:sz w:val="28"/>
          <w:szCs w:val="28"/>
        </w:rPr>
        <w:t xml:space="preserve"> составляет основное содержание специального образования и реализуется через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началами математики (понятием “числа”, вычислениями, решением простых арифметических задач и др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способностью пользоваться математическими знаниями при решении соответствующих возрасту житейских задач (ориентироваться и использовать меры измерения пространства, времени, температуры и др. в различных видах обыденной практической деятельности, разумно пользоваться карманными деньгами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пособности гибко и самостоятельно использовать математические знания в жиз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итие навыков самоконтроля и взаимо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у заложен принцип опережающего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ий материал, предложенный в программе, тесно связан с арифметическим. Например, при изучении тем «Увеличение и уменьшение числа на несколько единиц», учащиеся строят отрезки больше, меньше данного на несколько един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часть рабочей программы реализуется через следующие виды рабо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ство с календар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рение и построение отрезков (до 20 с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роение отрезка больше, меньше данного на несколько едини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времени по часам с точностью до ча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роение многоугольника по заданному количеству верш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ление группы предметов на 2,3,4,5 равных ча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ление группы предметов по 2,3,4,5 предм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щиеся должны знать</w:t>
      </w:r>
      <w:r>
        <w:rPr>
          <w:rFonts w:cs="Times New Roman" w:ascii="Times New Roman" w:hAnsi="Times New Roman"/>
          <w:sz w:val="28"/>
          <w:szCs w:val="28"/>
        </w:rPr>
        <w:t>: названия чисел в пределах 20; разряды: единицы, десятки; компоненты сложения и вычитания; единицы измерения длины, времени, стоимости, массы, емкости; геометрические фигуры и виды ли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еся должны уме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читать в прямой и обратной последовательности в пределах 2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ать однозначные и двузначные чис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ывать соседей числа («предшествующее» и «следующее за»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авнивать изученные числа;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кладывать числа 2 десятка на разрядные слагаемы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 выполнять сложение и вычитание чисел в пределах 20 без перехода через разряд, а сложение и вычитание чисел в пределах 20 с переходом через разряд с использованием раздаточного материа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ать простые арифметические задачи, в том числе на увеличение и уменьшение числа на несколько едини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ять одни монеты другими (выполнять аналогичные операции с бумажными купюрам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ать луч, угол, многоугольни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ь многоугольник по заданному количеству верш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ртить прямую с помощью линейки, проходящую через 2 точ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рять отрезок и строить отрезок заданной дл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время по часам с точностью до ча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 </w:t>
      </w:r>
      <w:r>
        <w:rPr>
          <w:rFonts w:cs="Times New Roman" w:ascii="Times New Roman" w:hAnsi="Times New Roman"/>
          <w:sz w:val="28"/>
          <w:szCs w:val="28"/>
        </w:rPr>
        <w:t xml:space="preserve">за усвоением знаний осуществляется посредством контрольных и самостоятельных рабо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й контроль осуществляется в виде проверочных работ, тест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план 2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129 часов за год, 4 часа в неделю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134"/>
        <w:gridCol w:w="992"/>
        <w:gridCol w:w="1166"/>
        <w:gridCol w:w="266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зделов/тем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контрол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и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ервый десят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срез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десят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и уменьшение числа на несколько един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ел в пределах 20 без перехода через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ел, полученных при измер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ы времен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ел в пределах 20 с переходом через деся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 равными числовыми групп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нтрольный сре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год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 - тематический план рабочей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221"/>
        <w:gridCol w:w="1418"/>
      </w:tblGrid>
      <w:tr>
        <w:trPr>
          <w:trHeight w:val="6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чёт в пределах 10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вой ряд от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 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до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исло и цифр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.09.16</w:t>
            </w:r>
          </w:p>
        </w:tc>
      </w:tr>
      <w:tr>
        <w:trPr>
          <w:trHeight w:val="2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ёмы сложения и вычитан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.09.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авнение чисе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.09.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бавление и вычитание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в пределе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.09.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чисел 2,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 3, 4 из двух слагаемых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ы состава чисел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2,3,4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.09.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чисел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 5, 6 из двух слагаемых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блицы состава чисел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5,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.09.16</w:t>
            </w:r>
          </w:p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чисел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 7, 8. из двух слагаемых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аблицы состава чисел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7,8.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.09.16</w:t>
            </w:r>
          </w:p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чисел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 9, 10 из двух слагаемых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аблицы состава чисел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9,10.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.09.16</w:t>
            </w:r>
          </w:p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ёмы сложения и вычитания. Переместительное свойство сложения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.09.16</w:t>
            </w:r>
          </w:p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арифметические задачи на увеличение (уменьшение) чисел на несколько единиц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9.09.16</w:t>
            </w:r>
          </w:p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и цифра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 0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Число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как слагаемое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.09.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ая, отрезок. Сравнение отрезков по длине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.09.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 в пределах 20. Присчитывание, отсчитывание по1, 2, 3 в пределах 20 в прямой и обратной последовательности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.09.16</w:t>
            </w:r>
          </w:p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а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12, 13. Получение, название, обозначение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6.09.16</w:t>
            </w:r>
          </w:p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чисел 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1, 12,13. Сравнение чисе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и отношений больше (&gt;), меньше (&lt;), равно (=)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7.09.16</w:t>
            </w:r>
          </w:p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е арифметические задачи на увеличение (уменьшение) чисел на несколько единиц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8.09.16</w:t>
            </w:r>
          </w:p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чисел 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14, 15,1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. Знаки отношений больше (&gt;), меньше (&lt;), равно (=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9.09.16</w:t>
            </w:r>
          </w:p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ние компонентов и результатов сложения в речи учащих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 «столько же», «больше (меньше) на несколько единиц»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.10.16</w:t>
            </w:r>
          </w:p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ая, отрезок. Сравнение отрезков.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.10.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а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18, 19. Получение, название, обозначение. 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равнение чис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и отношений больше (&gt;), меньше (&lt;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.10.16</w:t>
            </w:r>
          </w:p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ние компонентов и результатов сложения в речи учащих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«столько же», «больше (меньше) на несколько единиц»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.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е арифметические задачи на увеличение (уменьшение) чисел на несколько единиц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.10.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сло 20. Получение, название, обозначение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10.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чисел 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0. Сравнение чисе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и отношений больше (&gt;), меньше (&lt;), равно (=).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10.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ние компонентов и результатов сложения в речи учащих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«столько же», «больше (меньше) на несколько единиц»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10.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чисел из десятков и единиц, сложение и вычитание чисел без перехода через десяток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.10.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е арифметические задачи на увеличение (уменьшение) чисел на несколько единиц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10.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(мера) длины-дециметр. Обозначение: 1 дм. Соотношение: 1 дм=10 см.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.10.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числа на несколько единиц. Присчитывание по 1 в пределах 20 в прямой  последовательности.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.10.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читывание по  2, 3, 4 в пределах 20 в прямой  последовательности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.10.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читывание, отсчитывание по 5, 6, 7 в пределах 20 в прямой, обратной последова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11.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читывание  по 1, 2, 3, 4, 5, 6,7 в пределах 20 в прямой последова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11.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числа на несколько единиц. Отсчитывание по 1 в пределах 20 в обратной последовательности.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11.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читывание, отсчитывание по 1, 2, 3 в пределах 20 в обратной последовательности.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11.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читывание по 4, 5, 6 в пределах 20 в обратной последовательности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11.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и уменьшение числа на несколько единиц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11.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читывание, отсчитывание по 1, 2, 3, 4, 5, 6 в пределах 20 в прямой и обратной последовательности.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11.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уч.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11.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ямая, луч, отрезок.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.11.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 и вычитание без перехода через десяток.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.11.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 двузначного числа с однозначным числом.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.11.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е арифметические задачи на увеличение на несколько единиц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.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 двузначного числа с однозначным числом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читание однозначного числа из двузначного числа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.12.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учение суммы 20, вычитание из 20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.12.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равнение чисе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и отношений больше (&gt;), меньше (&lt;), равно (=)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.12.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читание двузначного числа из двухзначного числа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.12.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арифметические задачи на увеличение (уменьшение) чисел на несколько едини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.12.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читание двузначного числа из двухзначного числ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12.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 чисел с числом 0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12.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го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ы угла: вершина, стороны. Виды углов: прямой, тупой, острый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.12.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авнение углов с прямым углом. Черчение прямого угла с помощью чертёжного треугольника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12.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 и вычитание чисел, полученных при измерении меры стоимости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12.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чисел, полученных при измерении меры дли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12.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 и вычитание чисел, полученных при измерении массы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12.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ы времени. Сутки, неделя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.12.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 и вычитание чисел, полученных при измерении меры времени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.12.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ная работа по теме: 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«Второй десяток»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«Увеличение и уменьшение числа на несколько единиц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.12.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асы, циферблат, стрелки. Измерение времени в часах, направление движения стрелок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.12.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а (мера)  времени час. Обозначение: 1 ч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12.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е времени по часам с точностью до одного ч. Половина часа (полчаса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.01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ложение и вычитание чисел в пределах 20 без перехода через десяток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01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ложение чисел в пределах 20 без перехода через деся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01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Вычитание чисел в пределах 20 без перехода через десяток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01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е арифметические задачи на увеличение  на несколько единиц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01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е арифметические задачи на уменьшение чисел на несколько единиц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.01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е арифметические задачи на увеличение (уменьшение) чисел на несколько единиц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01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еличение числа на несколько единиц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01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ьшение числа на несколько единиц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.01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 и вычитание чисел, полученных при измерении меры длин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.01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арифметические задачи на увеличение (уменьшение) чисел на несколько едини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01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углов: прямой, тупой, острый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.01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авнение углов с прямым углом.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.01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ерчение прямого угла с помощью чертёжного треугольник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.01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ные арифметические задачи в два действия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.02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 и вычитание чисел, полученных при измерении меры стоимости; меры длин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.02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 однозначных чисел с переходом через десяток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.02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бавление чисел 2,3,4.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.02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бавление числа 5.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.02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ные арифметические задачи в два действия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.02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бавление числа 6.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02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ные арифметические задачи в два действ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.02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бавление числа 7.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2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ные арифметические задачи в два действия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02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бавление числа 8.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.02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ные арифметические задачи в два действия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.02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бавление числа 9.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.13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ые арифметические задачи в два действи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.03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блицы состава двузначных чисел из двух однозначных чисел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.03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ые арифметические за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.03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 однозначных чисел с переходом через десяток.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.03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етырёхугольники: прямоугольник, квадрат. Свойства углов, сторон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03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чение прямоугольника, квадрата, треугольника по заданным вершин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.03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по теме: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чисел в пределах 20 без перехода через десяток.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«Сложение и вычитание чисел, полученных при измерении»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«Сложение однозначных чисел с переходом через десят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3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читание с переходом через десяток. Вычитание чисел 2,3,4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03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читание числа 5.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03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е арифметические задачи на увеличение (уменьшение) чисел на несколько единиц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03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читание числа 6.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.03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ные арифметические задачи в два дей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.03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тание числа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.03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е арифметические задачи на увеличение (уменьшение) чисел на несколько единиц.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.03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ные арифметические задачи в два действ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03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читание числа 8.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.03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е арифметические задачи на увеличение (уменьшение) чисел на несколько единиц.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.04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читание числа 9.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.04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ные арифметические задачи в два действия.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.04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чисел, полученных при измерении меры стоим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.04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угольник: вершины, углы, стороны. Черчение треугольника по заданным верши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.04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 и вычитание с переходом через десяток. Все случаи с числом 11.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04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 и вычитание с переходом через десяток. Все случаи с числом 12.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04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 и вычитание с переходом через десяток.  Все случаи с числом 13. Треугольник: вершины, углы, стороны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04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 и вычитание с переходом через десяток. Все случаи с числом 14. Вычерчивание треугольников по данным вершинам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.04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 и вычитание с переходом через десяток. Все случаи с числами 15, 16.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04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 и вычитание с переходом через десяток. Все случаи с числами 17,18,19.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.04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ы времени: сутки, неделя, час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.04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ы, циферблат, стрел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.05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е времени по часам с точностью до 1 ч. Половина ча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.05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предметных совокупностей на 2 равные части (поровну) 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.05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ные арифметические задачи в два действия.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05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вой ряд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 – 20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ы образования двузначных чисел. Сравнение чисе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05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 и вычитание чисел. Нахождение неизвестного числа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5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еличение и уменьшение числа на несколько единиц. Решение задач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05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тые арифметические задачи на увеличение (уменьшение) чисел на несколько единиц.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.05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йствия с числами, полученными при измерении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05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етырёхугольники: прямоугольник, квадрат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.05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ая контрольная работа за второе полугодие.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по теме: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ычитание  однозначных чисел из двузначных с переходом через десяток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05.17</w:t>
            </w:r>
          </w:p>
        </w:tc>
      </w:tr>
      <w:tr>
        <w:trPr>
          <w:trHeight w:val="28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стный счё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.05.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06.17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жидаемые образовательные результат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требования к знаниям и умениям учащихся 2 класса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Учащиеся должны </w:t>
      </w:r>
      <w:r>
        <w:rPr>
          <w:rFonts w:cs="Times New Roman" w:ascii="Times New Roman" w:hAnsi="Times New Roman"/>
          <w:b/>
          <w:i/>
          <w:sz w:val="28"/>
          <w:szCs w:val="28"/>
        </w:rPr>
        <w:t>уметь: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-ый уровень: 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ывать, читать, записывать, откладывать на счётах числа второго десятка;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ть по единице и равными числовыми группами (по 2, по 3, по 5, по 4) в пределах 20 в прямом и обратном порядке;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 числа в пределах 20, использовать при сравнении нужные знаки;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таблицей состава чисел второго десятка из десятков и единиц;</w:t>
      </w:r>
    </w:p>
    <w:p>
      <w:pPr>
        <w:pStyle w:val="Style16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ывать числа, выраженные одной единицей измерения (стоимости, длины, времени);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время по часам с точностью до часа;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ывать и вычитать числа в пределах 20 без перехода через разряд;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простые текстовые задачи на увеличение и уменьшение числа на несколько единиц;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чи в два действия;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ывать, называть стороны, углы, вершины в треугольнике, квадрате, прямоугольнике;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ять отрезки и строить отрезки заданной длины;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луч, произвольные углы, прямой угол с помощью чертёжного угольника;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треугольники, квадраты, прямоугольники по точкам (вершинам)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-ой уровень: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ывать, читать, записывать, откладывать на счётах числа второго десятка;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ть по единице и равными числовыми группами (по 2, по 4) в пределах 20 в прямом и обратном порядке;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 числа в пределах 20, использование знаков необязательно;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таблицей состава чисел второго десятка из десятков и единиц;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ывать числа, выраженные одной единицей измерения (стоимости, длины, времени);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время по часам с точностью до часа;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ывать и вычитать числа в пределах 20 без перехода через разряд (возможно с помощью счётного материала);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простые текстовые задачи на нахождение суммы и разности;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простые текстовые задачи на увеличение и уменьшение числа на несколько единиц ( с помощью учителя);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ывать  стороны, углы, вершины в треугольнике, квадрате, прямоугольнике;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ять отрезки и строить отрезки заданной длины;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луч, произвольные углы, прямой угол с помощью чертёжного угольника (возможна помощь учителя);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треугольники, квадраты, прямоугольники по точкам (вершинам) с помощью учител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ебно-методическое и материально-техническое обеспечени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C26"/>
        <w:shd w:fill="FFFFFF" w:val="clear"/>
        <w:spacing w:before="0" w:after="0"/>
        <w:jc w:val="both"/>
        <w:rPr/>
      </w:pPr>
      <w:r>
        <w:rPr>
          <w:rStyle w:val="C0"/>
          <w:b/>
          <w:bCs/>
          <w:color w:val="000000"/>
          <w:sz w:val="28"/>
          <w:szCs w:val="28"/>
        </w:rPr>
        <w:t>Программа:</w:t>
      </w:r>
    </w:p>
    <w:p>
      <w:pPr>
        <w:pStyle w:val="C2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М.Н. Перова, Т.И.Бугаева</w:t>
      </w:r>
      <w:r>
        <w:rPr>
          <w:rStyle w:val="C0"/>
          <w:b/>
          <w:bCs/>
          <w:i/>
          <w:iCs/>
          <w:color w:val="000000"/>
          <w:sz w:val="28"/>
          <w:szCs w:val="28"/>
        </w:rPr>
        <w:t> «</w:t>
      </w:r>
      <w:r>
        <w:rPr>
          <w:rStyle w:val="C0"/>
          <w:color w:val="000000"/>
          <w:sz w:val="28"/>
          <w:szCs w:val="28"/>
        </w:rPr>
        <w:t>Математика» 2 класс: (программы специальных (коррекционных) учреждений VIII вида, 0-4 классы, 2010.)</w:t>
      </w:r>
    </w:p>
    <w:p>
      <w:pPr>
        <w:pStyle w:val="C26"/>
        <w:shd w:fill="FFFFFF" w:val="clear"/>
        <w:spacing w:before="0" w:after="0"/>
        <w:jc w:val="both"/>
        <w:rPr/>
      </w:pPr>
      <w:r>
        <w:rPr>
          <w:rStyle w:val="C0"/>
          <w:b/>
          <w:bCs/>
          <w:color w:val="000000"/>
          <w:sz w:val="28"/>
          <w:szCs w:val="28"/>
        </w:rPr>
        <w:t>Учебник</w:t>
      </w:r>
      <w:r>
        <w:rPr>
          <w:rStyle w:val="C0"/>
          <w:color w:val="000000"/>
          <w:sz w:val="28"/>
          <w:szCs w:val="28"/>
        </w:rPr>
        <w:t xml:space="preserve">: </w:t>
      </w:r>
    </w:p>
    <w:p>
      <w:pPr>
        <w:pStyle w:val="C26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 xml:space="preserve">Т.В. Алышева Математика. 2 класс. В 2 частях (VIII вид)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2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ие тетради по математике Т.В. </w:t>
      </w:r>
      <w:r>
        <w:rPr>
          <w:rStyle w:val="C0"/>
          <w:color w:val="000000"/>
          <w:sz w:val="28"/>
          <w:szCs w:val="28"/>
        </w:rPr>
        <w:t>2 класс, в 2 частях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Просвещение М.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2012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Лист корректировки рабочей программы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57"/>
        <w:gridCol w:w="1938"/>
        <w:gridCol w:w="3402"/>
        <w:gridCol w:w="2835"/>
        <w:gridCol w:w="20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вание раздела, тем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 проведения по пла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чина корректиро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рректирующие мероприятия. Реквизиты документа, которым закреплено изменен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 проведения по фак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8">
    <w:name w:val="Заголовок 8 Знак"/>
    <w:basedOn w:val="Style10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10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2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2">
    <w:name w:val="Текст Знак"/>
    <w:basedOn w:val="Style10"/>
    <w:qFormat/>
    <w:rPr>
      <w:rFonts w:ascii="Courier New" w:hAnsi="Courier New" w:eastAsia="Times New Roman" w:cs="Courier New"/>
      <w:bCs/>
      <w:shadow/>
    </w:rPr>
  </w:style>
  <w:style w:type="character" w:styleId="Style13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C0">
    <w:name w:val="c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-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left="-54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16" w:before="0" w:after="0"/>
      <w:ind w:firstLine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bCs/>
      <w:shadow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6:13:00Z</dcterms:created>
  <dc:creator>ТМП</dc:creator>
  <dc:description/>
  <cp:keywords/>
  <dc:language>en-US</dc:language>
  <cp:lastModifiedBy>Катюша</cp:lastModifiedBy>
  <cp:lastPrinted>2012-09-27T14:47:00Z</cp:lastPrinted>
  <dcterms:modified xsi:type="dcterms:W3CDTF">2017-04-12T15:48:00Z</dcterms:modified>
  <cp:revision>20</cp:revision>
  <dc:subject/>
  <dc:title/>
</cp:coreProperties>
</file>