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математике. 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«Гармония» Н.Б.Истом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 часа в неделю, всего 136 часов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945"/>
        <w:gridCol w:w="1246"/>
        <w:gridCol w:w="2924"/>
        <w:gridCol w:w="3324"/>
        <w:gridCol w:w="1567"/>
        <w:gridCol w:w="1177"/>
        <w:gridCol w:w="790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й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, чему ты научился в первом классе   (10 ч)</w:t>
            </w:r>
          </w:p>
        </w:tc>
      </w:tr>
      <w:tr>
        <w:trPr>
          <w:trHeight w:val="7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 цифра. Состав чисел в пределах 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понятий «число», «цифра», числовое выражение, неравенство, названия компонентов  и результатов действий, однозначные и двузначные числа, единицы длины, увеличить на…, уменьшить на …;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еводить вербальную модель в предметную; 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числовые выражения, величи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–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выполнять сложение и вычитание чисел без перехода в другой разряд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однозначные и двузначные числа;</w:t>
            </w:r>
          </w:p>
          <w:p>
            <w:pPr>
              <w:pStyle w:val="Normal"/>
              <w:jc w:val="both"/>
              <w:rPr/>
            </w:pPr>
            <w:r>
              <w:rPr/>
              <w:t>- пользоваться циркулем и линейкой для построения суммы и разности отрезков;</w:t>
            </w:r>
          </w:p>
          <w:p>
            <w:pPr>
              <w:pStyle w:val="Normal"/>
              <w:jc w:val="both"/>
              <w:rPr/>
            </w:pPr>
            <w:r>
              <w:rPr/>
              <w:t>- измерять длину отрезка;</w:t>
            </w:r>
          </w:p>
          <w:p>
            <w:pPr>
              <w:pStyle w:val="Normal"/>
              <w:jc w:val="both"/>
              <w:rPr/>
            </w:pPr>
            <w:r>
              <w:rPr/>
              <w:t>- переводить единицы длины;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длины отрезков, используя знание о соотношении единиц длины 1дм=10см;</w:t>
            </w:r>
          </w:p>
          <w:p>
            <w:pPr>
              <w:pStyle w:val="Normal"/>
              <w:jc w:val="both"/>
              <w:rPr/>
            </w:pPr>
            <w:r>
              <w:rPr/>
              <w:t>- находить закономерности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при выполнении контрольной работы, находить и исправлять ошибк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3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 и их соотношение. Сложение и вычитание в пределах 100 без перехода в другой разряд. Подготовка к решению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-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-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компонентов и результатов действий сложения 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-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суммы и разности отрезков. Линейка. Циркуль. Вычислительные умения и навык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</w:rPr>
              <w:t xml:space="preserve">закрепления 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ные умения и навык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-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л.слож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Сравнения длин отрезк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-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длин. Вычислительные навыки и ум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-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ные умения и навык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втор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-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л.слож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значные числа. Сложение. Вычитание   (26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ение двузначного числа до «круглого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и однозначные числа, операции сложения и вычитания, состав числа; понятие «схема», «круглое числ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тавление числа в виде суммы разрядных слагаемых. Таблица сложения и вычитания в пределах 20.</w:t>
            </w:r>
          </w:p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 (с опорой на схемы, таблицы, краткие записи и другие моде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узначные и однозначные числа, операции сложения и вычитания, состав числа; понятие «схема», «круглое число». Представление числа в виде суммы разрядных слагаемых. Таблица сложения и вычитания в пределах 20.</w:t>
            </w:r>
          </w:p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 (с опорой на схемы, таблицы, краткие записи и другие моде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но складывать и вычитать двузначные и однозначные числа с переходом в другой разряд; </w:t>
            </w:r>
          </w:p>
          <w:p>
            <w:pPr>
              <w:pStyle w:val="Normal"/>
              <w:jc w:val="both"/>
              <w:rPr/>
            </w:pPr>
            <w:r>
              <w:rPr/>
              <w:t>- дополнять двузначные числа до «круглых» десятков, вычитать однозначные числа из «круглых» десятков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таблицу сложения и вычитания в пределах 2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ть и применять сочетательное свойство сложения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уются умения, необходимые для решения задач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/>
              <w:t>оформлять запись задачи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– </w:t>
            </w:r>
            <w:r>
              <w:rPr/>
              <w:t>отличать задачи от рассказ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еобразовывать задачи с лишними и избыточными данными;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при выполнении контрольной работы, находить и исправлять ошибки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но складывать и вычитать двузначные и однозначные числа с переходом в другой разряд; </w:t>
            </w:r>
          </w:p>
          <w:p>
            <w:pPr>
              <w:pStyle w:val="Normal"/>
              <w:jc w:val="both"/>
              <w:rPr/>
            </w:pPr>
            <w:r>
              <w:rPr/>
              <w:t>- дополнять двузначные числа до «круглых» десятков, вычитать однозначные числа из «круглых» десятков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таблицу сложения и вычитания в пределах 20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ть и применять сочетательное свойство сложения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ствуются умения, необходимые для решения задач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-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-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величин. Слож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-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-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однозначного числа из кругл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-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решению задач. Знакомство со схемо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6-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-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решению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-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решению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0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-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л.слож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Сложение однозначных чисел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2-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-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5-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-7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компонентов и результата сложения. Состав числа 11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7-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-8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2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29-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8-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2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32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5-1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3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34-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2-1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табличных навык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36-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9-1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л.слож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39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6-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4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1-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1-1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4 и соответствующие случаи вычит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2-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8-1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ла 1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4-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5-1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6-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2-1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чисел 16, 17, 18 и соответствующие случаи вычитания. Подготовка к решению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48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9-1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л.слож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тельное свойство сложения. Скобк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0-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7-1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тельное свойство сл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9-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.  (12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задачи. Запись её реш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условие, вопрос, решение, ответ, сх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читать задачу, </w:t>
            </w:r>
          </w:p>
          <w:p>
            <w:pPr>
              <w:pStyle w:val="Normal"/>
              <w:rPr/>
            </w:pPr>
            <w:r>
              <w:rPr/>
              <w:t xml:space="preserve">- выделять структурные компоненты, </w:t>
            </w:r>
          </w:p>
          <w:p>
            <w:pPr>
              <w:pStyle w:val="Normal"/>
              <w:rPr/>
            </w:pPr>
            <w:r>
              <w:rPr/>
              <w:t xml:space="preserve">-составлять схему к задаче, краткую запись, </w:t>
            </w:r>
          </w:p>
          <w:p>
            <w:pPr>
              <w:pStyle w:val="Normal"/>
              <w:rPr/>
            </w:pPr>
            <w:r>
              <w:rPr/>
              <w:t>-сравнивать виды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читать задачу, </w:t>
            </w:r>
          </w:p>
          <w:p>
            <w:pPr>
              <w:pStyle w:val="Normal"/>
              <w:rPr/>
            </w:pPr>
            <w:r>
              <w:rPr/>
              <w:t xml:space="preserve">- выделять структурные компоненты, </w:t>
            </w:r>
          </w:p>
          <w:p>
            <w:pPr>
              <w:pStyle w:val="Normal"/>
              <w:rPr/>
            </w:pPr>
            <w:r>
              <w:rPr/>
              <w:t xml:space="preserve">-составлять схему к задаче, краткую запись, </w:t>
            </w:r>
          </w:p>
          <w:p>
            <w:pPr>
              <w:pStyle w:val="Normal"/>
              <w:rPr/>
            </w:pPr>
            <w:r>
              <w:rPr/>
              <w:t>-сравнивать виды задач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2"/>
              </w:rPr>
              <w:t xml:space="preserve">- </w:t>
            </w:r>
            <w:r>
              <w:rPr/>
              <w:t>осуществлять самопроверку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при выполнении контрольной работы, находить и исправлять ошибки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при выполнении контрольной работы, находить и исправля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2-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1-1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условия и вопроса задач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3-1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мения читать текст задач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5-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5-1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Сложение и вычитание чисел в пределах 10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6-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1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-174, 5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хемы при решении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5-177, 5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риёмы выбора схемы, объяснения выражений, переформулировка вопроса задач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8-180, 5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как способ решения задач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1-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185, 5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мений решать задач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6-188, 500,5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9-1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2-1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узначные числа. Сложение. Вычитание.   27 часов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дготовка к знакомству с приёмом сложения двузначных и однозначных чисел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и однозначные числа, приёмы сложения и вычитания чисел с переходом в другой разряд, состав числа, компоненты при сложении и вычита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, основные части задачи.</w:t>
            </w:r>
          </w:p>
          <w:p>
            <w:pPr>
              <w:pStyle w:val="Normal"/>
              <w:rPr/>
            </w:pPr>
            <w:r>
              <w:rPr/>
              <w:t>Правила нахождения неизвестных компонентов действ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местительное и сочетательное свойство сложения.</w:t>
            </w:r>
          </w:p>
          <w:p>
            <w:pPr>
              <w:pStyle w:val="Normal"/>
              <w:rPr/>
            </w:pPr>
            <w:r>
              <w:rPr/>
              <w:t>Решение текстовых задач арифметическим спосо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значные и однозначные числа, приёмы сложения и вычитания чисел с переходом в другой разряд, состав числа, компоненты при сложении и вычита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, основные части задачи.</w:t>
            </w:r>
          </w:p>
          <w:p>
            <w:pPr>
              <w:pStyle w:val="Normal"/>
              <w:rPr/>
            </w:pPr>
            <w:r>
              <w:rPr/>
              <w:t>Правила нахождения неизвестных компонентов действий.</w:t>
            </w:r>
          </w:p>
          <w:p>
            <w:pPr>
              <w:pStyle w:val="Normal"/>
              <w:autoSpaceDE w:val="false"/>
              <w:rPr/>
            </w:pPr>
            <w:r>
              <w:rPr/>
              <w:t>Переместительное и сочетательное свойство сложения.</w:t>
            </w:r>
          </w:p>
          <w:p>
            <w:pPr>
              <w:pStyle w:val="Normal"/>
              <w:rPr/>
            </w:pPr>
            <w:r>
              <w:rPr/>
              <w:t>Решение текстовых задач арифметическим спосо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значные и однозначные числа, приёмы сложения и вычитания чисел с переходом в другой разряд, состав числа, компоненты при сложении и вычита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, основные части зада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>-  складывать и вычитать однозначные и двузначные числа с переходом в другой разряд;</w:t>
            </w:r>
          </w:p>
          <w:p>
            <w:pPr>
              <w:pStyle w:val="Normal"/>
              <w:rPr/>
            </w:pPr>
            <w:r>
              <w:rPr/>
              <w:t xml:space="preserve">- читать задачу, </w:t>
            </w:r>
          </w:p>
          <w:p>
            <w:pPr>
              <w:pStyle w:val="Normal"/>
              <w:rPr/>
            </w:pPr>
            <w:r>
              <w:rPr/>
              <w:t xml:space="preserve">- выделять структурные компоненты, </w:t>
            </w:r>
          </w:p>
          <w:p>
            <w:pPr>
              <w:pStyle w:val="Normal"/>
              <w:rPr/>
            </w:pPr>
            <w:r>
              <w:rPr/>
              <w:t xml:space="preserve">-составлять схему к задаче, краткую запись,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решать текстовые задачи арифметическим способом,</w:t>
            </w:r>
          </w:p>
          <w:p>
            <w:pPr>
              <w:pStyle w:val="Normal"/>
              <w:rPr/>
            </w:pPr>
            <w:r>
              <w:rPr/>
              <w:t>-сравнивать виды задач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при выполнении контрольной работы, находить и исправлять ошибки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>-  складывать и вычитать однозначные и двузначные числа с переходом в другой разряд;</w:t>
            </w:r>
          </w:p>
          <w:p>
            <w:pPr>
              <w:pStyle w:val="Normal"/>
              <w:rPr/>
            </w:pPr>
            <w:r>
              <w:rPr/>
              <w:t xml:space="preserve">- читать задачу, </w:t>
            </w:r>
          </w:p>
          <w:p>
            <w:pPr>
              <w:pStyle w:val="Normal"/>
              <w:rPr/>
            </w:pPr>
            <w:r>
              <w:rPr/>
              <w:t xml:space="preserve">- выделять структурные компоненты, </w:t>
            </w:r>
          </w:p>
          <w:p>
            <w:pPr>
              <w:pStyle w:val="Normal"/>
              <w:rPr/>
            </w:pPr>
            <w:r>
              <w:rPr/>
              <w:t xml:space="preserve">-составлять схему к задаче, краткую запись,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– </w:t>
            </w:r>
            <w:r>
              <w:rPr/>
              <w:t>выбирать схему к условию задачи, моделировать текст с помощью отрезков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решать текстовые задачи арифметическим способом,</w:t>
            </w:r>
          </w:p>
          <w:p>
            <w:pPr>
              <w:pStyle w:val="Normal"/>
              <w:rPr/>
            </w:pPr>
            <w:r>
              <w:rPr/>
              <w:t>-сравнивать виды задач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/>
              <w:t xml:space="preserve">при выполнении контрольной работы, находить и исправлять ошибки,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выполнять работу над ошибкам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>-  складывать и вычитать однозначные и двузначные числа с переходом в другой разряд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решать текстовые задачи арифметическим способом,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- осуществлять самопроверку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/>
              <w:t xml:space="preserve">при выполнении контрольной работы, находить и исправлять ошибки,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выполнять работу над ошибкам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6-6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5-199, 5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двузначных и однозначных чисел с переходом в другой разряд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68-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0-2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ум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5-208, 5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Вычислительные навыки и ум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1-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9-214,  5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Совершенствование вычислительных ум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2-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-218, 5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из двузначного числа однозначного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4-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9-2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из двузначного числа однозначного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6-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6-230, 559, 5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78-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1-235, 5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0-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6-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1-2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2-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4-247, 508, 5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 вычислительных умений и навык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8-249, 5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4-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0-2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5-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5-2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приёмом сложения двузначных чисел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8-8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3-268, 510,5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двузначных чисел с переходом в другой разряд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89-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9-273, 522,5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умен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4-277, 5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числительных умений и навык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8-280, 5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умен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1-283, 532, 5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Вычитание двузначного числа из двузначного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4-28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8-289, 501,5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0-2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4-298, 5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метрические фигуры. Угол.  (3 ч)</w:t>
            </w:r>
          </w:p>
        </w:tc>
      </w:tr>
      <w:tr>
        <w:trPr>
          <w:trHeight w:val="11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Знакомство с углом. Сравнение углов по величине. Угольник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, угол, виды углов (прямой, тупой, острый), вершины и стороны угла, уголь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ертить прямой, острый, тупой уго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находить стороны и вершины угл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углы путём налож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8-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9-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и тупые углы. Сравнение углов по величин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1-302, 5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угол. Угольник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3-3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ямоугольник и квадрат.  (3 ч)</w:t>
            </w:r>
          </w:p>
        </w:tc>
      </w:tr>
      <w:tr>
        <w:trPr>
          <w:trHeight w:val="12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, прямоугольник, квадра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и закрепление изученного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ик, квадрат, многоугольник. </w:t>
            </w:r>
          </w:p>
          <w:p>
            <w:pPr>
              <w:pStyle w:val="Normal"/>
              <w:autoSpaceDE w:val="false"/>
              <w:rPr/>
            </w:pPr>
            <w:r>
              <w:rPr/>
              <w:t>Свойства и признаки прямоугольника, квадр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ертить с помощью линейки прямоугольник, квадрат с заданными длинами сторон, измерять длину заданного отрез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аспознавать изученные геометрические фигуры и изображать их на бумаге  с разлиновкой в клетку (с помощью линейки и от руки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геометрические фигуры, измерять длину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1-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5-3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, прямоугольник, квадра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9-3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, прямоугольник, квадра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3-3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ёхзначные числа.  (22 ч)</w:t>
            </w:r>
          </w:p>
        </w:tc>
      </w:tr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ня как счётная единица. Структура трёхзначного числ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я разрядов трехзначных чисел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записи и чтения трехзначных чисел.</w:t>
            </w:r>
          </w:p>
          <w:p>
            <w:pPr>
              <w:pStyle w:val="Normal"/>
              <w:autoSpaceDE w:val="false"/>
              <w:rPr/>
            </w:pPr>
            <w:r>
              <w:rPr/>
              <w:t>Последовательность чисел в пределах 1000.</w:t>
            </w:r>
          </w:p>
          <w:p>
            <w:pPr>
              <w:pStyle w:val="Normal"/>
              <w:rPr/>
            </w:pPr>
            <w:r>
              <w:rPr/>
              <w:t>Разрядные слагае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звания разрядов трехзначных чисел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записи и чтения трехзначных чисел.</w:t>
            </w:r>
          </w:p>
          <w:p>
            <w:pPr>
              <w:pStyle w:val="Normal"/>
              <w:autoSpaceDE w:val="false"/>
              <w:rPr/>
            </w:pPr>
            <w:r>
              <w:rPr/>
              <w:t>Последовательность чисел в пределах 1000.</w:t>
            </w:r>
          </w:p>
          <w:p>
            <w:pPr>
              <w:pStyle w:val="Normal"/>
              <w:rPr/>
            </w:pPr>
            <w:r>
              <w:rPr/>
              <w:t>Разрядные слагаем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 читать, называть, записывать, сравнивать трёхзначные числа, раскладывать на разряды, </w:t>
            </w:r>
          </w:p>
          <w:p>
            <w:pPr>
              <w:pStyle w:val="Normal"/>
              <w:rPr/>
            </w:pPr>
            <w:r>
              <w:rPr/>
              <w:t xml:space="preserve">- образовывать трёхзначные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 читать, называть, записывать, сравнивать трёхзначные числа, раскладывать на разряды, </w:t>
            </w:r>
          </w:p>
          <w:p>
            <w:pPr>
              <w:pStyle w:val="Normal"/>
              <w:rPr/>
            </w:pPr>
            <w:r>
              <w:rPr/>
              <w:t xml:space="preserve">- образовывать трёхзначные числа. </w:t>
            </w:r>
          </w:p>
          <w:p>
            <w:pPr>
              <w:pStyle w:val="Normal"/>
              <w:autoSpaceDE w:val="false"/>
              <w:rPr/>
            </w:pPr>
            <w:r>
              <w:rPr/>
              <w:t>- производить с ними простейшие операции сложения и вычитания вида: 300 + 400, 900 – 700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формлять запись задачи;</w:t>
            </w:r>
          </w:p>
          <w:p>
            <w:pPr>
              <w:pStyle w:val="Normal"/>
              <w:autoSpaceDE w:val="false"/>
              <w:ind w:right="-38" w:hanging="0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32"/>
              </w:rPr>
            </w:pPr>
            <w:r>
              <w:rPr/>
              <w:t xml:space="preserve">– </w:t>
            </w:r>
            <w:r>
              <w:rPr/>
              <w:t>проверять правильность выполненных вычисл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5-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6-321, 566,  5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запись трёхзначных чис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2-326, 552, 5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запись трёхзначных чис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7-331, 5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запись трёхзначных чисел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09-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2-336, 4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трёхзначных чисел в виде суммы разрядных слагаемых. Сравнение трёхзначных чисел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0-1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7-3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запись трёхзначных чисел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3-3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Чтение и запись трёхзначных чис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3-1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8-3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запись трёхзначных чисел. Сложение и вычитание двузначных чисел с переходом в другой разря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5-360, 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ое сложение и вычитание чисел в пределах 100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1-3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усвоения тем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7-1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7-3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усвоения тем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8-1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3-3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трёхзначных чисел на основе знания их разрядного состав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19-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8-382, 520, 5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соте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и закрепление изученного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3-385, 527, 529, 5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длины – метр. Рулет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. Сравнение предметов по длине. Единицы длины: сантиметр (см), дециметр (дм), метр (м).</w:t>
            </w:r>
          </w:p>
          <w:p>
            <w:pPr>
              <w:pStyle w:val="Normal"/>
              <w:rPr/>
            </w:pPr>
            <w:r>
              <w:rPr/>
              <w:t>Правила измерения с помощью линей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/>
              <w:t>чертить с помощью линейки отрезок заданной длины, измерять длину заданного отрез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аспознавать изученные геометрические фигуры и изображать их на бумаге с разлиновкой в клетку (с помощью линейки и от руки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– </w:t>
            </w:r>
            <w:r>
              <w:rPr/>
              <w:t>выражать данные величины в различных единиц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1-1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6-391, 553, 5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единиц длин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2-1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2-397, 560, 562, 5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единиц длины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3-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8-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Соотношение единиц длин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1-4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3, 5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. Переместительное свойство умножения.   (21 ч)</w:t>
            </w:r>
          </w:p>
        </w:tc>
      </w:tr>
      <w:tr>
        <w:trPr>
          <w:trHeight w:val="7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сл действия умножения. Названия компонентов и результатов действия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тели, произведение, умножение, одинаковые слагаемые, перестановка множителей, переместительное св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жители, произведение, умножение, одинаковые слагаемые, перестановка множителей, переместительное св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называть компоненты и результаты умножения,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/>
              <w:t>записывать сложение одинаковых слагаемых с помощью действия умножения и, наоборот, умножение переводить в действие сложе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- читать числовые равенства, </w:t>
            </w:r>
          </w:p>
          <w:p>
            <w:pPr>
              <w:pStyle w:val="Normal"/>
              <w:rPr/>
            </w:pPr>
            <w:r>
              <w:rPr/>
              <w:t xml:space="preserve">- соотносить числовые выражения и равенства на умножение с предметными и схематическими моделями, </w:t>
            </w:r>
          </w:p>
          <w:p>
            <w:pPr>
              <w:pStyle w:val="Normal"/>
              <w:rPr/>
            </w:pPr>
            <w:r>
              <w:rPr/>
              <w:t xml:space="preserve">- интерпретировать понятие «увеличить в…» на различных моделях (предметной, вербальной, схематической, символической), </w:t>
            </w:r>
          </w:p>
          <w:p>
            <w:pPr>
              <w:pStyle w:val="Normal"/>
              <w:rPr/>
            </w:pPr>
            <w:r>
              <w:rPr/>
              <w:t>- применять переместительное свойство умножения при вычислении и сравнении выраж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задачи, основанные на знании конкретного смысла действия умнож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5-1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6-4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сл действия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7-1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0-414, 5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сл действия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5-417, 573, 57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на 1 и 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0-1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8-421, 5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абличным случаям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и закрепление изученного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2-1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2-426,  5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7-4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5-1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0-4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с числом 9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3-4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ом 9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38-1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6-4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ом 9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0-1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2-4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чное умножение с числом 9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6-4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ом 9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0-4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sz w:val="20"/>
              </w:rPr>
            </w:pPr>
            <w:r>
              <w:rPr>
                <w:sz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4-4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нятие «увеличить в …» и его связь с определением умнож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еличить в …», «увеличить на…», «взять … раз», табличное умножение.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>- различать понятия  «увеличить в …», «увеличить на…»,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/>
              <w:t>находить число, которое в несколько раз больше данного;</w:t>
            </w:r>
          </w:p>
          <w:p>
            <w:pPr>
              <w:pStyle w:val="Normal"/>
              <w:rPr/>
            </w:pPr>
            <w:r>
              <w:rPr/>
              <w:t xml:space="preserve">- записывать числовыми выражениями модели и схемы, </w:t>
            </w:r>
          </w:p>
          <w:p>
            <w:pPr>
              <w:pStyle w:val="Normal"/>
              <w:rPr/>
            </w:pPr>
            <w:r>
              <w:rPr/>
              <w:t>- применять табличное умножение при вычислении числовых выражений и задач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5-1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8-4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ом 8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7-1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2-4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49-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6-4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1-1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0-473, 570, 5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ом 8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3-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4-4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ое умножение с числами 8 и 9. Решение зада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5-1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9-4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времени.  (3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Измерение времени. Единицы времени: час, минута, секунда, сутки, неделя,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и закрепление изученного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ы времени: час (ч), минута (мин), секунда (с), сутки, неделя, год,  месяц, </w:t>
            </w:r>
            <w:r>
              <w:rPr>
                <w:sz w:val="28"/>
              </w:rPr>
              <w:t>с</w:t>
            </w:r>
            <w:r>
              <w:rPr/>
              <w:t>оотношения между ними.</w:t>
            </w:r>
          </w:p>
          <w:p>
            <w:pPr>
              <w:pStyle w:val="Normal"/>
              <w:rPr/>
            </w:pPr>
            <w:r>
              <w:rPr/>
              <w:t>Правила определения времени по часам.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определять время на часах со стрелками и электронных часах, </w:t>
            </w:r>
          </w:p>
          <w:p>
            <w:pPr>
              <w:pStyle w:val="Normal"/>
              <w:rPr/>
            </w:pPr>
            <w:r>
              <w:rPr/>
              <w:t>- применять единицы измерения времени при решении задач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7-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5-4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и. Единицы времени: час, минута, секунда, сутки, неделя,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9-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и. Единицы времени: час, минута, секунда, сутки, неделя,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и круг.  (3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очнение поняти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нового материала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, центр окружности, радиус окружности и круга.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чертить </w:t>
            </w:r>
            <w:r>
              <w:rPr>
                <w:sz w:val="22"/>
              </w:rPr>
              <w:t xml:space="preserve">с помощью циркуля </w:t>
            </w:r>
            <w:r>
              <w:rPr/>
              <w:t>окружность, находить центр окружности, обозначать радиус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изученные геометрические фигуры и изображать их на бумаг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0-1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2-4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понятий «окружность», «круг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яснение нового материал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61-1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4-4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понятий «окружность», «круг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>
                <w:sz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4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.  (5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нания в практической деятельност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рок контроля ЗУН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овтор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пройде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рок  закрепления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05:00Z</dcterms:created>
  <dc:creator>Назарова Марина Владимировна</dc:creator>
  <dc:description/>
  <cp:keywords/>
  <dc:language>en-US</dc:language>
  <cp:lastModifiedBy>Назарова</cp:lastModifiedBy>
  <dcterms:modified xsi:type="dcterms:W3CDTF">2011-07-31T06:34:00Z</dcterms:modified>
  <cp:revision>174</cp:revision>
  <dc:subject/>
  <dc:title>Планирование по математике 2 класс</dc:title>
</cp:coreProperties>
</file>