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3215</wp:posOffset>
            </wp:positionH>
            <wp:positionV relativeFrom="paragraph">
              <wp:posOffset>-202565</wp:posOffset>
            </wp:positionV>
            <wp:extent cx="2691130" cy="1319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ДЕПАРТАМЕНТ ОБРАЗОВАНИЯ ГОРОДА МОСКВ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ГОСУДАРСТВЕННОЕ БЮДЖЕТНОЕ ОБЩЕОБРАЗОВАТЕЛЬНОЕ УЧРЕЖДЕНИЕ ГОРОДА МОСКВ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/>
      </w:pPr>
      <w:r>
        <w:rPr>
          <w:rFonts w:eastAsia="Times New Roman"/>
          <w:b/>
          <w:kern w:val="2"/>
          <w:sz w:val="18"/>
          <w:lang w:eastAsia="hi-IN" w:bidi="hi-IN"/>
        </w:rPr>
        <w:t>«</w:t>
      </w:r>
      <w:r>
        <w:rPr>
          <w:rFonts w:eastAsia="Times New Roman"/>
          <w:b/>
          <w:kern w:val="2"/>
          <w:sz w:val="32"/>
          <w:lang w:eastAsia="hi-IN" w:bidi="hi-IN"/>
        </w:rPr>
        <w:t>ШКОЛА № 2127</w:t>
      </w:r>
      <w:r>
        <w:rPr>
          <w:rFonts w:eastAsia="Times New Roman"/>
          <w:b/>
          <w:kern w:val="2"/>
          <w:sz w:val="18"/>
          <w:lang w:eastAsia="hi-IN" w:bidi="hi-IN"/>
        </w:rPr>
        <w:t>»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8"/>
          <w:lang w:eastAsia="hi-IN" w:bidi="hi-IN"/>
        </w:rPr>
      </w:pPr>
      <w:r>
        <w:rPr>
          <w:rFonts w:eastAsia="Times New Roman"/>
          <w:kern w:val="2"/>
          <w:sz w:val="18"/>
          <w:lang w:eastAsia="hi-IN" w:bidi="hi-IN"/>
        </w:rPr>
        <w:t>Салтыковская ул., д. 13Б, Москва, 111672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/>
      </w:pPr>
      <w:r>
        <w:rPr>
          <w:rFonts w:eastAsia="Times New Roman"/>
          <w:kern w:val="2"/>
          <w:sz w:val="16"/>
          <w:lang w:eastAsia="hi-IN" w:bidi="hi-IN"/>
        </w:rPr>
        <w:t xml:space="preserve">Телефон: (495) 701-2200, факс: (495) 701-2211, </w:t>
      </w:r>
      <w:r>
        <w:rPr>
          <w:rFonts w:eastAsia="Times New Roman"/>
          <w:kern w:val="2"/>
          <w:sz w:val="16"/>
          <w:lang w:val="en-US" w:eastAsia="hi-IN" w:bidi="hi-IN"/>
        </w:rPr>
        <w:t>e</w:t>
      </w:r>
      <w:r>
        <w:rPr>
          <w:rFonts w:eastAsia="Times New Roman"/>
          <w:kern w:val="2"/>
          <w:sz w:val="16"/>
          <w:lang w:eastAsia="hi-IN" w:bidi="hi-IN"/>
        </w:rPr>
        <w:t>-</w:t>
      </w:r>
      <w:r>
        <w:rPr>
          <w:rFonts w:eastAsia="Times New Roman"/>
          <w:kern w:val="2"/>
          <w:sz w:val="16"/>
          <w:lang w:val="en-US" w:eastAsia="hi-IN" w:bidi="hi-IN"/>
        </w:rPr>
        <w:t>mail</w:t>
      </w:r>
      <w:r>
        <w:rPr>
          <w:rFonts w:eastAsia="Times New Roman"/>
          <w:kern w:val="2"/>
          <w:sz w:val="16"/>
          <w:lang w:eastAsia="hi-IN" w:bidi="hi-IN"/>
        </w:rPr>
        <w:t>: 2127@</w:t>
      </w:r>
      <w:r>
        <w:rPr>
          <w:rFonts w:eastAsia="Times New Roman"/>
          <w:kern w:val="2"/>
          <w:sz w:val="16"/>
          <w:lang w:val="en-US" w:eastAsia="hi-IN" w:bidi="hi-IN"/>
        </w:rPr>
        <w:t>edu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mos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ru</w:t>
      </w:r>
      <w:r>
        <w:rPr>
          <w:rFonts w:eastAsia="Times New Roman"/>
          <w:kern w:val="2"/>
          <w:sz w:val="16"/>
          <w:lang w:eastAsia="hi-IN" w:bidi="hi-IN"/>
        </w:rPr>
        <w:t xml:space="preserve">, </w:t>
      </w:r>
      <w:r>
        <w:rPr>
          <w:rFonts w:eastAsia="Times New Roman"/>
          <w:kern w:val="2"/>
          <w:sz w:val="16"/>
          <w:lang w:val="en-US" w:eastAsia="hi-IN" w:bidi="hi-IN"/>
        </w:rPr>
        <w:t>http</w:t>
      </w:r>
      <w:r>
        <w:rPr>
          <w:rFonts w:eastAsia="Times New Roman"/>
          <w:kern w:val="2"/>
          <w:sz w:val="16"/>
          <w:lang w:eastAsia="hi-IN" w:bidi="hi-IN"/>
        </w:rPr>
        <w:t>://</w:t>
      </w:r>
      <w:r>
        <w:rPr>
          <w:rFonts w:eastAsia="Times New Roman"/>
          <w:kern w:val="2"/>
          <w:sz w:val="16"/>
          <w:lang w:val="en-US" w:eastAsia="hi-IN" w:bidi="hi-IN"/>
        </w:rPr>
        <w:t>www</w:t>
      </w:r>
      <w:r>
        <w:rPr>
          <w:rFonts w:eastAsia="Times New Roman"/>
          <w:kern w:val="2"/>
          <w:sz w:val="16"/>
          <w:lang w:eastAsia="hi-IN" w:bidi="hi-IN"/>
        </w:rPr>
        <w:t>.2127.</w:t>
      </w:r>
      <w:r>
        <w:rPr>
          <w:rFonts w:eastAsia="Times New Roman"/>
          <w:kern w:val="2"/>
          <w:sz w:val="16"/>
          <w:lang w:val="en-US" w:eastAsia="hi-IN" w:bidi="hi-IN"/>
        </w:rPr>
        <w:t>mskobr</w:t>
      </w:r>
      <w:r>
        <w:rPr>
          <w:rFonts w:eastAsia="Times New Roman"/>
          <w:kern w:val="2"/>
          <w:sz w:val="16"/>
          <w:lang w:eastAsia="hi-IN" w:bidi="hi-IN"/>
        </w:rPr>
        <w:t>.</w:t>
      </w:r>
      <w:r>
        <w:rPr>
          <w:rFonts w:eastAsia="Times New Roman"/>
          <w:kern w:val="2"/>
          <w:sz w:val="16"/>
          <w:lang w:val="en-US" w:eastAsia="hi-IN" w:bidi="hi-IN"/>
        </w:rPr>
        <w:t>ru</w:t>
      </w:r>
      <w:r>
        <w:rPr>
          <w:rFonts w:eastAsia="Times New Roman"/>
          <w:kern w:val="2"/>
          <w:sz w:val="16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-426" w:firstLine="426"/>
        <w:jc w:val="center"/>
        <w:rPr>
          <w:rFonts w:eastAsia="Times New Roman"/>
          <w:kern w:val="2"/>
          <w:sz w:val="16"/>
          <w:lang w:eastAsia="hi-IN" w:bidi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68730</wp:posOffset>
            </wp:positionH>
            <wp:positionV relativeFrom="paragraph">
              <wp:posOffset>254635</wp:posOffset>
            </wp:positionV>
            <wp:extent cx="7559675" cy="40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5" r="-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2"/>
          <w:sz w:val="16"/>
          <w:lang w:eastAsia="hi-IN" w:bidi="hi-IN"/>
        </w:rPr>
        <w:t>ОКПО 51296098, ОГРН 5157746151921, ИНН/КПП 7720325492, 772001001</w:t>
      </w:r>
    </w:p>
    <w:p>
      <w:pPr>
        <w:pStyle w:val="Normal"/>
        <w:tabs>
          <w:tab w:val="clear" w:pos="708"/>
          <w:tab w:val="left" w:pos="6362" w:leader="none"/>
        </w:tabs>
        <w:spacing w:lineRule="auto" w:line="240"/>
        <w:rPr>
          <w:rFonts w:ascii="Times New Roman" w:hAnsi="Times New Roman" w:eastAsia="Times New Roman" w:cs="Times New Roman"/>
          <w:kern w:val="2"/>
          <w:sz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lang w:eastAsia="hi-IN" w:bidi="hi-IN"/>
        </w:rPr>
      </w:r>
    </w:p>
    <w:p>
      <w:pPr>
        <w:pStyle w:val="Normal"/>
        <w:spacing w:lineRule="auto" w:line="240"/>
        <w:ind w:left="-284" w:hanging="142"/>
        <w:rPr/>
      </w:pPr>
      <w:r>
        <w:rPr>
          <w:rFonts w:cs="Times New Roman" w:ascii="Times New Roman" w:hAnsi="Times New Roman"/>
        </w:rPr>
        <w:t xml:space="preserve">Принято на заседании педагогического                                 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 xml:space="preserve"> Утверждаю</w:t>
      </w:r>
    </w:p>
    <w:p>
      <w:pPr>
        <w:pStyle w:val="Normal"/>
        <w:spacing w:lineRule="auto" w:line="240"/>
        <w:ind w:left="-284" w:hanging="14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ГБОУ Школа №  2127                                                              Директор ГБОУ Школа № 2127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«____»___________20___г.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 xml:space="preserve">  _______________С.С.Буробина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Протокол № 1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«____»   ________________    20___ г.</w:t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ий язы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лена на основе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граммы специальных (коррекционных)  образовательных учреждений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</w:t>
      </w:r>
      <w:r>
        <w:rPr>
          <w:rFonts w:cs="Times New Roman" w:ascii="Times New Roman" w:hAnsi="Times New Roman"/>
          <w:b/>
          <w:sz w:val="28"/>
          <w:szCs w:val="28"/>
        </w:rPr>
        <w:t>«Русский язы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.В. Якубовской, Н.В. Павловой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ред. И.М. Бгажноковой). М., Просвещение, 2011 г.»</w:t>
      </w:r>
    </w:p>
    <w:p>
      <w:pPr>
        <w:pStyle w:val="Style16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4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«Э» класс обучающихся с ОВЗ</w:t>
      </w:r>
    </w:p>
    <w:p>
      <w:pPr>
        <w:pStyle w:val="Style16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80"/>
        <w:ind w:left="4248" w:firstLine="708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</w:p>
    <w:p>
      <w:pPr>
        <w:pStyle w:val="Normal"/>
        <w:spacing w:before="0" w:after="28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язанова Екатерина Николаевна,                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-дефектолог</w:t>
      </w:r>
    </w:p>
    <w:p>
      <w:pPr>
        <w:pStyle w:val="Normal"/>
        <w:spacing w:before="0" w:after="280"/>
        <w:ind w:left="4962" w:hanging="6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280"/>
        <w:ind w:left="4962" w:hanging="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left="-540"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16 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ояснительная  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ладших классах детям с ограниченными возможностями здоровья даются самые элементарные сведения по грамматике, усвоение которых важно для выработки у них достаточно осмысленного отношения к основным элементам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письму и развитию речи составлена на основе программы подготовительного и 1-4 классов коррекционных образовательных учреждений VIII вида авторов: Э.В. Якубовской,             Н.В. Павловой, рекомендованной Министерством общего и профессионального образования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изложения материала в учебн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когда программой предусмотрен большой объем материала, основная тема в соответствии с материалом учебника, разделена на бло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из блоков программы нацелен на реш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альных образовательных, коррекционных и воспитательных задач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учащихся интереса к языку и первоначальные языковые обобщения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пользоваться речью как средством общения, обеспечивая для реализации этой задачи чёткость произносительных навыков, необходимый словарь, точность в построении предложений, связность устного высказывания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детей со связной письменной речью как средством общения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школьников правильному, выразительному и осмысленному чтению доступных их пониманию текстов с постепенным переходом на более совершенные способы чтения (от послогового к чтению целыми словами)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грамотному и аккуратному письму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нравственного, эстетического и экологического воспитания школь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ЧЕБНО-ТЕМАТИЧЕСКИ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Русский язык» 2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2358"/>
        <w:gridCol w:w="952"/>
        <w:gridCol w:w="1793"/>
        <w:gridCol w:w="1559"/>
        <w:gridCol w:w="1701"/>
      </w:tblGrid>
      <w:tr>
        <w:trPr/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/тем занятий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овторен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вуки и букв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5" w:before="0" w:after="0"/>
              <w:ind w:left="7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9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40"/>
        <w:ind w:right="56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40"/>
        <w:ind w:right="56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к рабочей програм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42"/>
        <w:gridCol w:w="1700"/>
        <w:gridCol w:w="142"/>
      </w:tblGrid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на основе демонстрации действий. Схема предложения. Обозначение на схеме правил записи предлож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16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предложении и точка в конце. Анализ схемы. Количество слов в схеме и записанном предложен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9.16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с помощью картинок: Вова рисует (заяц). Степа стучит (молоток) и д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9.16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в схеме предлога короткой чертой (особым значком). Наблюдение за отдельным написанием «маленького слова» в схеме и на доске. Запись по образцу предложений из 4 слов, включая предло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9.16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предметов различных родовых групп: игрушки, учебные вещи, фрукты, овощи, школьная мебель и д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6</w:t>
            </w:r>
          </w:p>
        </w:tc>
      </w:tr>
      <w:tr>
        <w:trPr>
          <w:trHeight w:val="13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реального предмета (предмет – на столе, в шкафу, в ранце) и слова, называющего этот предмет (слово произносим, обозначаем на схеме, записываем в тетради). Составление предложений с данным словом. Фиксация предложения в схеме и в тетрад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6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2 предложений в последовательном порядке на основе серии сюжетных картинок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6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108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гласные и согласные, их различение по наличию или отсутствию преграды (наблюдение в зеркале за произношением звуков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6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букв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9.16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 Условное обозначение гласных звуков и букв в схеме (звуко-буквенная схем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9.16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. Условное обозначение согласных  звуков и букв в схеме (звуко-буквенная схем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9.16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произношение звуков слова, написание которого не расходится с произношением, последовательное обозначение каждого звука в схеме. Запись слова в тетради по схеме. Составление со словом предлож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9.16</w:t>
            </w:r>
          </w:p>
        </w:tc>
      </w:tr>
      <w:tr>
        <w:trPr>
          <w:trHeight w:val="12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, отличающихся одним звуком (дом-дым, кашка-каска). Наблюдение за звуковой и буквенной структурой слова, Наглядное объяснение значения сл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Покажи на картинке»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9.16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, отличающихся количеством звуков (шар-шарф, мех-смех, кот-крот). Наблюдение за звуковой и буквенной структурой слова. Наглядное объяснение значения слова («Покажи на картинке»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0.16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, отличающихся)  их расположением (сон-нос). Наблюдение за звуковой и буквенной структурой слова. Наглядное объяснение значения слова («Покажи на картинке»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0.16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диктант по теме: «Звуки гласные и согласные». Расположение 3 предложений в последовательном порядке на основе серии сюжетных картинок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0.016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в двусложных словах. Знак уда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0.16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ударного гласного по образцу и самостоятельн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0.16</w:t>
            </w:r>
          </w:p>
        </w:tc>
      </w:tr>
      <w:tr>
        <w:trPr>
          <w:trHeight w:val="1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Деление слов на слоги. Четкое произнесение каждого слова. Составление слов из данных слогов с опорой на картинк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0.16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количеством гласных в слове и количеством слогов. Слогообразующая роль гласных. Перенос двусложных слов типа Ми-тя, тра-ва, зем-ля и д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0.16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ами [и] и [й], различение их знач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анных слов на слоги. Составление схемы слова. Включение слов в предлож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0.16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ами [р] и [л], дифференциация их на слух и в произношении. Различение значений слов. Звукобуквенный анализ слов с четким звуко-слоговым проговарива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0.16</w:t>
            </w:r>
          </w:p>
        </w:tc>
      </w:tr>
      <w:tr>
        <w:trPr>
          <w:trHeight w:val="1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, их различение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в словах звонких и глухих согласных звуков соответствующими буквами (в сильной позиции – в начале слова или перед гласными). Условные обозначения звонких и глухих согласных звук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1.16</w:t>
            </w:r>
          </w:p>
        </w:tc>
      </w:tr>
      <w:tr>
        <w:trPr>
          <w:trHeight w:val="1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б-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личение слов на слух и в произношении. Различение значений слов. Звуко-буквенный анализ. Четкое звуко-слоговое проговаривание. Составление схемы, запись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1.16</w:t>
            </w:r>
          </w:p>
        </w:tc>
      </w:tr>
      <w:tr>
        <w:trPr>
          <w:trHeight w:val="9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-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личение слов на слух и в произношении. Различение значений слов. Звуко-буквенный анализ. Четкое звуко-слоговое проговаривание. Составление схемы, запись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11.16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-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личение значений слов. Звуко-буквенный анализ. Четкое звуко-слоговое проговаривание.  Составление схемы, запись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1.16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-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личение значений слов. Звуко-буквенный анализ. Четкое звуко-слоговое проговаривание.  Составление схемы, запись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1.16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-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личение значений слов. Звуко-буквенный анализ. Четкое звуко-слоговое проговаривание.  Составление схемы, запись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1.16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-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начений слов. Звуко-буквенный анализ. Четкое звуко-слоговое проговаривание. Составление схемы, запись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1.16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Звонкие и глухие согласные, их различени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говой диктант по теме: «Звонкие и глухие согласные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1.16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шипящие, дифференциация их на слух и в произношении. Обозначение их буквами ж,ш,ч,щ. Звуко-буквенный анализ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1.16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свистящие, дифференциация их на слух и в произношении. Обозначение их буквами с, з, ц. Звуко-буквенный анализ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1.16</w:t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шипящих и свистящих согласных. Звуко-буквенный анализ слов. Различение значения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12.16</w:t>
            </w:r>
          </w:p>
        </w:tc>
      </w:tr>
      <w:tr>
        <w:trPr>
          <w:trHeight w:val="8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дписей к серии сюжетных картинок ( 2-3 кадра). Коллективный выбор заголовка из данных учител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2.16</w:t>
            </w:r>
          </w:p>
        </w:tc>
      </w:tr>
      <w:tr>
        <w:trPr>
          <w:trHeight w:val="11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ли слог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ли слога. Буквенная схема слов. Запоминание написания слов с этой букв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12.16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ли слога. Буквенная схема слов. Запоминание написания слов с этой букв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12.16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ли слога. Буквенная схема слов. Запоминание написания слов с этой букв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2.16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ли слога. Буквенная схема слов. Запоминание написания слов с этой букв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2.16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: «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начале слова или слог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2.16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ердые и мягкие, различение их на слух и в произношении. Обозначение на письме мягкости и твердости согласных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-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2.16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на письме мягкости и твердости согласных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-ё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значений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2.16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на письме мягкости и твердости согласных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-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2.16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на письме мягкости и твердости согласных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-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2.16</w:t>
            </w:r>
          </w:p>
        </w:tc>
      </w:tr>
      <w:tr>
        <w:trPr>
          <w:trHeight w:val="9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букв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ховой диктант по теме: «Твердые и мягкие согласные звуки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2.16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мягкий знак для обозначения мягкости согласных на конце слов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.16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мягкими согласными на конц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1.17</w:t>
            </w:r>
          </w:p>
        </w:tc>
      </w:tr>
      <w:tr>
        <w:trPr>
          <w:trHeight w:val="6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лов с твердыми и мягкими согласными звуками на конц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1.17</w:t>
            </w:r>
          </w:p>
        </w:tc>
      </w:tr>
      <w:tr>
        <w:trPr>
          <w:trHeight w:val="6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его название. Их различ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1.17</w:t>
            </w:r>
          </w:p>
        </w:tc>
      </w:tr>
      <w:tr>
        <w:trPr>
          <w:trHeight w:val="7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предметов, отвечающих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частей предметов и их назва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1.17</w:t>
            </w:r>
          </w:p>
        </w:tc>
      </w:tr>
      <w:tr>
        <w:trPr>
          <w:trHeight w:val="7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вопрос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лову и предмету. Угадывание предмета по названию его част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1.17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ходных по назначению предметов (стакан-кружка, кресло-стул). Их точное называ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1.17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ходных по форме предметов (шар, мяч, ком). Их точное называ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1.17</w:t>
            </w:r>
          </w:p>
        </w:tc>
      </w:tr>
      <w:tr>
        <w:trPr>
          <w:trHeight w:val="5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обобщающим словом группы видовых предметов: игрушки, учебные вещи, посуда, мебель и т.д.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группе предметов и их обобщающему названи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1.17</w:t>
            </w:r>
          </w:p>
        </w:tc>
      </w:tr>
      <w:tr>
        <w:trPr>
          <w:trHeight w:val="8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предметов, отвечающих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ировка предметов и их названий (люди, птицы, звери, домашние животные), отвечающие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1.17</w:t>
            </w:r>
          </w:p>
        </w:tc>
      </w:tr>
      <w:tr>
        <w:trPr>
          <w:trHeight w:val="9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одного предмета и несколько одинаковых предметов, отвечающих на вопрос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? что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1.17</w:t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для обозначения большого и маленького предмета: нос-носик, гриб-грибок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2.17</w:t>
            </w:r>
          </w:p>
        </w:tc>
      </w:tr>
      <w:tr>
        <w:trPr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, обозначающих один и несколько одинаковых предмет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2.17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 люд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2.17</w:t>
            </w:r>
          </w:p>
        </w:tc>
      </w:tr>
      <w:tr>
        <w:trPr>
          <w:trHeight w:val="5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и  фамилиях люд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2.17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кличках животны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2.17</w:t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и фамилиях людей, кличках животны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2.17</w:t>
            </w:r>
          </w:p>
        </w:tc>
      </w:tr>
      <w:tr>
        <w:trPr>
          <w:trHeight w:val="7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: «Большая буква в именах и фамилиях людей, кличках животных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2.17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деформированным текстом, состоящим их 3 предложений. Коллективная запись текста после его анализ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2.17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и его название. Различение действия и его названия. Называние действий предметов по вопрос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делает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2.17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действий предметов по вопрос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то делают?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3.17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группировка слов, обозначающих действия, с названиями предмет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3.17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группировка слов, обозначающих действия, с названиями предметов. Тренировочные упражн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3.17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составлении сочетаний слов по вопрос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 что делае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 что делаю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дведь зи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йчики зимой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3.17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составлении сочетаний слов по вопрос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 что делае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то что делают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3.17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званий предметов и названий действий по вопроса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3.17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 по теме: «Названия предметов и действий»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 как отдельное слово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из, на, у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едлога в обозначении пространственного расположения предметов. Упражнения в использовании предлогов для соответствующего обозначения предмета в пространстве (книгу положили в стол, на стол, взяли с полки и т.д.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3.17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использованием предлога. Наблюдение за обозначением предлога в схеме и запис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3.17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(3 предложения), воспринятого зрительно, по вопросам. Коллективная запись каждого предлож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3.17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ой гласной (словарные слова). Наблюдение за единообразным написанием гласных в словах-«родственниках». Подбор таких слов на основе картинок, предметов и вопрос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3.17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-«родственников» из предложений: Собака Шарик живет в будке. Собачка Чана живет в дом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3.17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картинке, по теме. Коллективное обсуждение темы предложения (о ком или о чем мы хотим сказать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3.17</w:t>
            </w:r>
          </w:p>
        </w:tc>
      </w:tr>
      <w:tr>
        <w:trPr>
          <w:trHeight w:val="5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едложения из речи или из текста по заданию учителя («Прочитай и запиши предложение о волке, о лисе»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3.17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предложения. Обозначение в схеме большой буквы  в начале предложения и точки в конц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4.17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формления предложения в схеме и запис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4.17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розненных слов (2-3) и предложения. Подведение учащихся к пониманию того, что набор слов не есть предлож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4.17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начатого предложения с опорой на картинку: В зоопарк привезли (картинка). На ветке сидела (картинка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4.17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начатого предложения без  опоры на картинку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4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предложением (слова даны в нужной форме). Определение порядка слов в предложен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4.17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 Оформление ответа с ориентацией на вопро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4.17</w:t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ов. Определение количества предложений в них (не более 4 реплик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4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 интонация в вопросе, повествовательная в ответ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4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 по теме: «Предложение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5.17</w:t>
            </w:r>
          </w:p>
        </w:tc>
      </w:tr>
      <w:tr>
        <w:trPr>
          <w:trHeight w:val="7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 по картине (3 предложения) после устной работы над рассказо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ая запись предложений. Обсуждение заглавия рассказ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ошибка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вонкие и глухие соглас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ов. Большая буква в именах, фамилиях людей, кличках животны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йств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5.17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17</w:t>
            </w:r>
          </w:p>
        </w:tc>
      </w:tr>
    </w:tbl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бразовательные результаты</w:t>
      </w:r>
    </w:p>
    <w:p>
      <w:pPr>
        <w:pStyle w:val="Style17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ходя из разного по своим возможностях состава учащихся, в программе по русскому языку предусмотрено два уровня требований к знаниям и умениям школьников (в зависимости от успешности овладения ими учебного материала)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рвый уровень – базов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едполагает реализацию требований к ученику в объёме программного материала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торой уровен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орректирован по отношению к базовому в сторону уменьшения объёма материала и его содержательного потенциала.</w:t>
      </w:r>
    </w:p>
    <w:p>
      <w:pPr>
        <w:pStyle w:val="Normal"/>
        <w:shd w:fill="FFFFFF" w:val="clear"/>
        <w:spacing w:lineRule="auto" w:line="240" w:before="0" w:after="0"/>
        <w:ind w:right="-283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right="-2835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-ый уровень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ть на слух и в произношении звонкие и глухие согласные, р – л, свистящие и шипящие, твёрдые и мягкие согласные; правильно обозначать их соответствующими буквами на письме (в сильной позиции); определять значение слов, соотнося их с картинкам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ить слова на слог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ировать слова – названия предметов и названия действий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в качестве примеров слова этих категорий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ывать по слогам с рукописного и печатного текст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но писать по памяти словарные слов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под диктовку слова и предложения из слов, написание которых не расходится с произношением</w:t>
      </w:r>
    </w:p>
    <w:p>
      <w:pPr>
        <w:pStyle w:val="Normal"/>
        <w:shd w:fill="FFFFFF" w:val="clear"/>
        <w:spacing w:lineRule="auto" w:line="240" w:before="0" w:after="0"/>
        <w:ind w:left="360" w:right="-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-ой уровень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сходные по начертанию буквы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предметы на картинках и подбирать к ним названия действий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предложение по действию или по картинке с помощью учителя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ывать по слогам слова с рукописного и печатного текст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ть буквенную схему слов тип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ар, суп, Мил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ить слова на слог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под диктовку буквы, слоги си слова (из 3-4 букв), написание которых не расходится с произношением (6 слов).</w:t>
      </w:r>
    </w:p>
    <w:p>
      <w:pPr>
        <w:pStyle w:val="Style16"/>
        <w:shd w:fill="FFFFFF" w:val="clear"/>
        <w:spacing w:lineRule="auto" w:line="240" w:before="0" w:after="0"/>
        <w:ind w:left="720" w:right="-283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720" w:right="-283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046"/>
        <w:gridCol w:w="2409"/>
        <w:gridCol w:w="2268"/>
        <w:gridCol w:w="1134"/>
      </w:tblGrid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  издания</w:t>
            </w:r>
          </w:p>
        </w:tc>
      </w:tr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подготовительного и 1 – 4 классов коррекционных образовательных учреждений VIII вид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В.Якубовска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В.Павлова (под редакцией И.М. Бгажноковой)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»Просвещени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</w:tr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русского языка для 2 класса специальных (коррекционных) образовательных учреждений VIII вид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В.Якубовска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В.Павлов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»Просвещени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</w:tr>
      <w:tr>
        <w:trPr/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 по русскому языку часть 1, 2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В.Якубовска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»Просвещени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16:00Z</dcterms:created>
  <dc:creator>ТМП</dc:creator>
  <dc:description/>
  <cp:keywords/>
  <dc:language>en-US</dc:language>
  <cp:lastModifiedBy>Катюша</cp:lastModifiedBy>
  <cp:lastPrinted>2012-09-27T11:45:00Z</cp:lastPrinted>
  <dcterms:modified xsi:type="dcterms:W3CDTF">2016-10-05T17:55:00Z</dcterms:modified>
  <cp:revision>12</cp:revision>
  <dc:subject/>
  <dc:title/>
</cp:coreProperties>
</file>