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03.8pt;width:354.7pt;height:303.7pt;mso-wrap-style:none;v-text-anchor:middle;mso-position-vertical:top" type="_x0000_t172">
            <v:path textpathok="t"/>
            <v:textpath on="t" fitshape="t" string="Время кризиса : &#10;переход из начальной&#10;школы в среднюю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2410</wp:posOffset>
                </wp:positionV>
                <wp:extent cx="4110990" cy="1431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4"/>
                            </w:tblGrid>
                            <w:tr>
                              <w:trPr/>
                              <w:tc>
                                <w:tcPr>
                                  <w:tcW w:w="6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чти все признают, что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требует терпения, но весьма немногие пришли  к убеждению, что кроме терпени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врожденной способности и навы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необходимы еще и специальные знани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. Д. Ушинский</w:t>
                                  </w:r>
                                </w:p>
                                <w:tbl>
                                  <w:tblPr>
                                    <w:tblW w:w="625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64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12.75pt;mso-wrap-distance-left:9pt;mso-wrap-distance-right:9pt;mso-wrap-distance-top:0pt;mso-wrap-distance-bottom:0pt;margin-top:18.3pt;mso-position-vertical-relative:text;margin-left:7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4"/>
                      </w:tblGrid>
                      <w:tr>
                        <w:trPr/>
                        <w:tc>
                          <w:tcPr>
                            <w:tcW w:w="6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чти все признают, что воспит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требует терпения, но весьма немногие пришли  к убеждению, что кроме терпени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врожденной способности и навы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необходимы еще и специальные зна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. Д. Ушинский</w:t>
                            </w:r>
                          </w:p>
                          <w:tbl>
                            <w:tblPr>
                              <w:tblW w:w="6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8"/>
                            </w:tblGrid>
                            <w:tr>
                              <w:trPr/>
                              <w:tc>
                                <w:tcPr>
                                  <w:tcW w:w="6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2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</w:tblGrid>
      <w:tr>
        <w:trPr/>
        <w:tc>
          <w:tcPr>
            <w:tcW w:w="6342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ти все признают, что воспитани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 терпения, но весьма немногие пришли к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беждению, что кроме терпения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рожденной способности и навык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необходимы еще и специальные знания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 Д. Ушинск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6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6"/>
            </w:tblGrid>
            <w:tr>
              <w:trPr/>
              <w:tc>
                <w:tcPr>
                  <w:tcW w:w="612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40" w:leader="none"/>
                    </w:tabs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ереход из начальной школы в среднюю совпадает с концом детства – достаточно стабильным периодом развития. Как показывает практика, большинство детей переживает это событие как важный шаг в своей жизни. Они гордятся тем, что « уже не маленькие». Появление нескольких учителей с разными требованиями, разными характерами, разным стилем отношений является для них зримым их взросления. Они с удовольствием и с определенной гордостью рассказывают родителям, младшим братьям, друзьям о «доброй» математичке или «вредном» историке. Кроме того, определенная часть детей осознает свое новое положение как шанс начать заново свою школьную жизнь, наладить не сложившиеся отношения с педагогами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 xml:space="preserve">Переход из начальной школы в среднюю связан с возрастанием нагрузки на психики ученика. Психологические и психофизиологические исследования свидетельствуют, что в начале обучения в пятом классе школьники переживают период адаптации к новым условиям обучения, во многом сходный с тем, который был характерен для начала обучения в первом классе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Резкое изменение условий обучения. Разнообразие и качественное усложнение требований, предъявляемых к школьнику разными учителями.  Смена позиции «старшего» в начальной школе на «самого маленького» в средней. Это  довольно серьезные испытания для психики школьника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>В адаптационный период дети могут стать более тревожными, робкими или, напротив, «развязанными», чрезмерно шумными, суетливыми. У них может снизиться работоспособность, они могут стать забывчивыми, неорганизованными. Иногда нарушается сон, аппетит… Подобные функциональные отклонения в той или иной форме характерны примерно для 70-80% школьников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У большинства детей подобные отклонения носят единичный характер и исчезают, как правило, через 2-4 недели после начала учебы. Однако есть дети, у которых процесс адаптации затягивается на 2-3 месяца и даже больше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С адаптационным периодом часто связаны и заболевания детей. Подобные заболевания носят психосоматический характер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В период адаптации важно обеспечить ребенку спокойную, щадящую обстановку, четкий режим, то есть сделать так, чтобы пятиклассник постоянно  ощущал поддержку и помощь со стороны родителей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ри слишком длительном процессе адаптации, а так же при наличии множества функциональных отклонений необходимо обратится к школьному психологу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Что же может затруднить процесс адаптации детей к средней школе? Прежде всего, это рассогласованность, даже противоречивость требований разных педагогов: требования к ведению тетрадей по русскому языку и математике совершенно разные, учительница истории требует, чтобы, отвечая урок, ученик придерживался сведений, изложенных в учебнике, а учитель литературы хвалит за собственное мнение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>Такие « мелочи»  существенно затрудняют жизнь школьника. Школьник впервые оказывается в ситуации множественности требований и, если он научится учитывать эти требования, соотносить их, преодолевать связанные с этим трудности, то овладеет умением, необходимым для взрослой жизни. Поэтому надо, чтобы родители объяснили, с чем связаны эти различия, помогли подростку справиться с возникающими трудностями (составить расписание с указаниями требований, например: « история – составить план ответа по учебнику», « иностранный язык –  приносить с собой помимо основной тетради, словарную тетрадь и т.п.)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Трудности у пятиклассников может вызывать и необходимость на каждом  уроке приспосабливаться к своеобразному темпу, особенностям речи, стилю преподавания каждого учителя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Трудности, возникающие у детей при переходе в средние классы, могут быть связаны также с определенным обезличиванием подхода педагога к школьнику. У некоторых пятиклассников возникает ощущение одиночества: никому из взрослых они не нужны. Другие, наоборот, как бы « шалеют» от внезапной свободы – они бегают по школе, исследуя «тайные уголки», иногда даже задирают ребят из старших классов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 повышенная зависимость определенной части детей от взрослых, «прилипчивость» к классному руководителю, плач, капризы, интерес к книгам и играм для маленьких детей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Иногда за одной и той же формой поведения детей (например, посещение первого класса, в котором работает бывшая первая учительница) скрываются совершенно разные потребности и мотивы. Это может быть желание вновь оказаться в знакомой, привычной ситуации опеки и зависимости, когда тебя знают, о тебе думают. Но может быть и стремление  утвердить себя как « старшего», «выросшего», того, кто может опекать малышей. Причем у одного и того же подростка это может сочетаться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о уяснить, что  некоторое « обезличивание»  подхода к школьнику – очень значимый момент для его развития, укрепления у него чувства взрослости. Важно только помочь ему освоить эту новую позицию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омощь родителей на первых порах необходима и в подготовке домашних заданий (даже если в начальной школе дети делали уроки самостоятельно), в преодолении трудностей в учебе, которые нередко возникают на первых этапах обучения в средней школе. Следует так же иметь в виду то, что ухудшение успеваемости в значительной степени связано с особенностями адаптационного периода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Конкретные рекомендации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Филадельфийского детского центра по обеспечению</w:t>
      </w:r>
    </w:p>
    <w:p>
      <w:pPr>
        <w:pStyle w:val="Normal"/>
        <w:tabs>
          <w:tab w:val="clear" w:pos="708"/>
          <w:tab w:val="left" w:pos="56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« гармонии между домашней  и школьной жизнью ребенка»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*Воодушевите ребёнка на рассказ о своих школьных делах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Не ограничивайте свой интерес обычным вопросом типа: «Как прошел твой день в школе?» Каждую неделю выбирайте время и внимательно беседуйте с ребенком о школе. Запоминайте имена, события и детали, о которых ребе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ает вам, используйте их в дальнейшем для того, чтобы начинать подобные беседы о школе. Кроме того,  обязательно спрашивайте вашего ребенка о его одноклассниках, делах в классе, школьных предметах, педагогах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i/>
          <w:sz w:val="28"/>
          <w:szCs w:val="28"/>
        </w:rPr>
        <w:t>*</w:t>
      </w:r>
      <w:r>
        <w:rPr>
          <w:i/>
          <w:sz w:val="28"/>
          <w:szCs w:val="28"/>
          <w:u w:val="single"/>
        </w:rPr>
        <w:t>Регулярно беседуйте с учителями вашего ребенка о его успеваемости, поведении, и взаимоотношениях с другими детьми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Без колебаний побеседуйте с учителем, если вы чувствуете, что не знаете о школьной жизни вашего ребенка или о его проблемах, связанных со школой. Даже если нет причин для беспокойства, консультируйтесь с учителем вашего ребенка не реже, чем раз в два месяца. Во время беседы с учителем выразите свое стремление сделать все возможное для того, чтобы улучшить жизнь ребенка. Если между вами и учителем возникают серьёзные разногласия, прилагайте все усилия, чтобы мирно разрешить их, даже если придется беседовать с директором школы. Иначе вы можете случайно поставить ребенка в неловкое положение выбора между преданностью вам  и уважением к своему учителю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*Не связывайте оценки за успеваемость ребенка со своей системой наказаний и  поощрений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Ваш ребенок должен  расценивать свою хорошую успеваемость как награду, а неуспеваемость – как наказание. Если у ребенка учеба идет хорошо, проявляйте чаще свою радость, можно даже устраивать небольшие праздники, поэтому поводу. Но выражайте свою озабоченность, если у ребенка не все хорошо в школе, и, если необходимо, настаивайте на более внимательном выполнении им  домашних и классных заданий. Постарайтесь, насколько возможно, не устраивать наказаний и поощрений: например, ты на пол часа можешь больше смотреть телевизор за хорошие отметки, а на пол часа меньше  - за плохие. Такие правила сами по себе могут привести  к эмоциональным проблемам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*</w:t>
      </w:r>
      <w:r>
        <w:rPr>
          <w:i/>
          <w:sz w:val="28"/>
          <w:szCs w:val="28"/>
          <w:u w:val="single"/>
        </w:rPr>
        <w:t>Знайте программу и особенности школы, где учится ваш ребенок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Ва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еобходимо знать какова школьная жизнь вашего ребенка, и быть уверенным, что он получает хорошее образование в хороших условиях. Посещайте все мероприятия и встречи, организуемые для родителей. Используйте любые возможности, чтобы узнать, как ваш ребенок учится, и как его учат. Следует также иметь информацию о квалификации учителя, дисциплинарных правилах, установленных в школе, классе, различных возможностях обучения, предоставляемых школой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  <w:u w:val="single"/>
        </w:rPr>
        <w:t>*</w:t>
      </w:r>
      <w:r>
        <w:rPr>
          <w:i/>
          <w:sz w:val="28"/>
          <w:szCs w:val="28"/>
          <w:u w:val="single"/>
        </w:rPr>
        <w:t>Помогайте выполнять ребенку домашние задания, но не делайте их сами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Установите с ребенком специальное время, когда нужно выполнять домашние задания , следите за выполнением этих установок. Это поможет сформировать хорошие привычки к обучению. Продемонстрируйте интерес к этим заданиям и убедитесь, что у ребенка есть все необходимое  для их выполнения наилучшим образом. Однако если ребенок обращается к вам с вопросами, связанными с домашними заданиями, помогите ему найти ответы самостоятельно, а не подсказывайте их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  <w:u w:val="single"/>
        </w:rPr>
        <w:t>Помогите ребенку почувствовать интерес к тому, что преподают в школе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ыясните, что вообще интересует вашего ребенка, а затем установите связь между его интересами и предметами. Например, любовь ребенка к фильмам можно превратить в стремление читать книги, подарив книгу, по которой поставлен понравившийся фильм. Или любовь ребенка к играм можно превратить в стремление узнавать что-нибудь новое.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  <w:u w:val="single"/>
        </w:rPr>
        <w:t>*</w:t>
      </w:r>
      <w:r>
        <w:rPr>
          <w:i/>
          <w:sz w:val="28"/>
          <w:szCs w:val="28"/>
          <w:u w:val="single"/>
        </w:rPr>
        <w:t>Особенные усилия прилагайте для того, чтобы поддерживать спокойную атмосферу в доме, когда в школьной жизни ребенка происходят изменения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 xml:space="preserve">Такие события, как окончание каждого учебного года,  переход из начальной школы в среднюю и старшую, могут привести к стрессу ребенка школьного возраста. При любой возможности пытайтесь избежать больших изменений или нарушений в домашней атмосфере. Спокойствие домашней жизни вашего ребенка поможет ему более эффективно решать проблемы в школе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sz w:val="28"/>
          <w:szCs w:val="28"/>
        </w:rPr>
        <w:t>Уважаемые родители, надеюсь, мне удалось передать понимание важности  вашей роли в период перехода ребенка в среднюю школу. Надеюсь также, что предложенные рекомендации помогут вам. Хочется напомнить о важности проявлять терпение, чтобы дождаться всходов, посеянных вами зерен воспитания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ожешь стать умнее тремя путями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ем опыта. Это - самый горький путь. 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/>
      </w:pPr>
      <w:r>
        <w:rPr>
          <w:i/>
          <w:sz w:val="28"/>
          <w:szCs w:val="28"/>
        </w:rPr>
        <w:t>Путем подражания. Это - самый легкий путь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м размышления, Это – самый благородный путь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Восточная мудрос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40" w:leader="none"/>
        </w:tabs>
        <w:ind w:firstLine="6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40" w:leader="none"/>
        </w:tabs>
        <w:ind w:left="851" w:right="-567" w:firstLine="60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8" w:right="567" w:gutter="567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57:00Z</dcterms:created>
  <dc:creator>пользователь</dc:creator>
  <dc:description/>
  <cp:keywords/>
  <dc:language>en-US</dc:language>
  <cp:lastModifiedBy>пользователь</cp:lastModifiedBy>
  <cp:lastPrinted>2006-07-17T10:29:00Z</cp:lastPrinted>
  <dcterms:modified xsi:type="dcterms:W3CDTF">2006-07-17T06:29:00Z</dcterms:modified>
  <cp:revision>9</cp:revision>
  <dc:subject/>
  <dc:title> </dc:title>
</cp:coreProperties>
</file>