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нализ</w:t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ониторинга сформрованности УУД обучающихся 5 класса </w:t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русскому языку по итогам 2015-2016 уч. года.</w:t>
      </w:r>
    </w:p>
    <w:p>
      <w:pPr>
        <w:pStyle w:val="Normal"/>
        <w:spacing w:lineRule="auto" w:line="24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я русского языка и литературы Стерлиной И. А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начение работы -- итоговая проверка знаний по русскому языку учащихся 5 класса МКОУ «Синелипяговская СОШ» на основе оценки уровня овладения обучающимися содержания учебного предмета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й мониторинг состоит из контрольного диктанта с грамматически заданием за курс 5 класса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итоговой контрольной работы охватывает основные изученные в курсе изучения русского языка в 5 классе орфограммы и пунктограммы, практические задания по грамматике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готовке к мониторингу необходимо использовать УМК Ладыженской Т. А. для 5 класса по ФГОС.</w:t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40"/>
        <w:jc w:val="center"/>
        <w:rPr/>
      </w:pPr>
      <w:r>
        <w:rPr/>
        <w:t>Распределение заданий по уровню сложности.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720"/>
        <w:gridCol w:w="4684"/>
        <w:gridCol w:w="1203"/>
        <w:gridCol w:w="1317"/>
        <w:gridCol w:w="1008"/>
      </w:tblGrid>
      <w:tr>
        <w:trPr>
          <w:trHeight w:val="51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уемые УУ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зада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ложно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. балл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   р    е    д    м    е     т     н     ы     е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ть в словах изу</w:t>
              <w:softHyphen/>
              <w:t>ченные орфограмм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*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**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исправ</w:t>
              <w:softHyphen/>
              <w:t>лять орфографиче</w:t>
              <w:softHyphen/>
              <w:t>ские ошиб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**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, е после шипящих в корне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дарная гласная в корнях с чередование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истав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, с на конце приста</w:t>
              <w:softHyphen/>
              <w:t>в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дарные окончания глаголов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, е после шипящих и ц в суффиксах и окон</w:t>
              <w:softHyphen/>
              <w:t>чаниях существитель</w:t>
              <w:softHyphen/>
              <w:t>ных и прилагательных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, и в окончаниях существительных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кончаний прилагательных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 глаголам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 в глаголах в н. ф. и во 2 л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ть в предложе</w:t>
              <w:softHyphen/>
              <w:t>ниях изученные типы смысловых отрезков и оформлять их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*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исправ</w:t>
              <w:softHyphen/>
              <w:t>лять пунктуационные ошиб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667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 относиться к родному языку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авильное написание букв, аккуратный почерк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РТ*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34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рживать цель деятельности до получения её результат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зучаемые факты языка с выделением их отличительных признаков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*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е связи в изучаемом круге явлени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ть (выделять ряд объектов по заданному признак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О – орфограмма, П – пунктограмма, Г – грамматическое  умение, НРТ – навыки работы с текст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Б – базовый, П – повышенны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3132"/>
        <w:gridCol w:w="3132"/>
      </w:tblGrid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ы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(%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7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3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-9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3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-10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620" w:right="1106" w:gutter="0" w:header="0" w:top="125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2472"/>
        <w:gridCol w:w="476"/>
        <w:gridCol w:w="476"/>
        <w:gridCol w:w="475"/>
        <w:gridCol w:w="476"/>
        <w:gridCol w:w="476"/>
        <w:gridCol w:w="475"/>
        <w:gridCol w:w="475"/>
        <w:gridCol w:w="476"/>
        <w:gridCol w:w="476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  <w:gridCol w:w="685"/>
        <w:gridCol w:w="487"/>
        <w:gridCol w:w="566"/>
        <w:gridCol w:w="578"/>
      </w:tblGrid>
      <w:tr>
        <w:trPr>
          <w:trHeight w:val="9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уемые</w:t>
            </w:r>
          </w:p>
          <w:p>
            <w:pPr>
              <w:pStyle w:val="Normal"/>
              <w:tabs>
                <w:tab w:val="clear" w:pos="708"/>
                <w:tab w:val="right" w:pos="3173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 уч-ся</w:t>
              <w:tab/>
              <w:t>УУД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.</w:t>
            </w:r>
          </w:p>
        </w:tc>
      </w:tr>
      <w:tr>
        <w:trPr>
          <w:trHeight w:val="9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Mangal"/>
              </w:rPr>
            </w:pPr>
            <w:r>
              <w:rPr>
                <w:rFonts w:cs="Mangal" w:ascii="Times New Roman" w:hAnsi="Times New Roman"/>
              </w:rPr>
              <w:t>Адодин Андр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Mangal"/>
              </w:rPr>
            </w:pPr>
            <w:r>
              <w:rPr>
                <w:rFonts w:cs="Mangal" w:ascii="Times New Roman" w:hAnsi="Times New Roman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9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Mangal"/>
              </w:rPr>
            </w:pPr>
            <w:r>
              <w:rPr>
                <w:rFonts w:cs="Mangal" w:ascii="Times New Roman" w:hAnsi="Times New Roman"/>
              </w:rPr>
              <w:t>Бухтояров Дмитрий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95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Mangal"/>
              </w:rPr>
            </w:pPr>
            <w:r>
              <w:rPr>
                <w:rFonts w:cs="Mangal" w:ascii="Times New Roman" w:hAnsi="Times New Roman"/>
              </w:rPr>
              <w:t>Бочарова Дарья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Б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95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Mangal"/>
              </w:rPr>
            </w:pPr>
            <w:r>
              <w:rPr>
                <w:rFonts w:cs="Mangal" w:ascii="Times New Roman" w:hAnsi="Times New Roman"/>
              </w:rPr>
              <w:t>Воронкова Анастасия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95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Mangal"/>
              </w:rPr>
            </w:pPr>
            <w:r>
              <w:rPr>
                <w:rFonts w:cs="Mangal" w:ascii="Times New Roman" w:hAnsi="Times New Roman"/>
              </w:rPr>
              <w:t>Воронкова Виктория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95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Mangal"/>
              </w:rPr>
            </w:pPr>
            <w:r>
              <w:rPr>
                <w:rFonts w:cs="Mangal" w:ascii="Times New Roman" w:hAnsi="Times New Roman"/>
              </w:rPr>
              <w:t>Воронкова Екатерин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95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Mangal"/>
              </w:rPr>
            </w:pPr>
            <w:r>
              <w:rPr>
                <w:rFonts w:cs="Mangal" w:ascii="Times New Roman" w:hAnsi="Times New Roman"/>
              </w:rPr>
              <w:t>Гладких Анастасия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95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бачева Екатери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Mangal"/>
              </w:rPr>
            </w:pPr>
            <w:r>
              <w:rPr>
                <w:rFonts w:cs="Mangal" w:ascii="Times New Roman" w:hAnsi="Times New Roman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95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Mangal"/>
              </w:rPr>
            </w:pPr>
            <w:r>
              <w:rPr>
                <w:rFonts w:cs="Mangal" w:ascii="Times New Roman" w:hAnsi="Times New Roman"/>
              </w:rPr>
              <w:t>Карпова Виктория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Б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95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Mangal"/>
              </w:rPr>
            </w:pPr>
            <w:r>
              <w:rPr>
                <w:rFonts w:cs="Mangal" w:ascii="Times New Roman" w:hAnsi="Times New Roman"/>
              </w:rPr>
              <w:t>Коротких Александр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95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Mangal"/>
              </w:rPr>
            </w:pPr>
            <w:r>
              <w:rPr>
                <w:rFonts w:cs="Mangal" w:ascii="Times New Roman" w:hAnsi="Times New Roman"/>
              </w:rPr>
              <w:t>Мешулина Дарья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95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Mangal"/>
              </w:rPr>
            </w:pPr>
            <w:r>
              <w:rPr>
                <w:rFonts w:cs="Mangal" w:ascii="Times New Roman" w:hAnsi="Times New Roman"/>
              </w:rPr>
              <w:t>Родионов Дмитрий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95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Mangal"/>
              </w:rPr>
            </w:pPr>
            <w:r>
              <w:rPr>
                <w:rFonts w:cs="Mangal" w:ascii="Times New Roman" w:hAnsi="Times New Roman"/>
              </w:rPr>
              <w:t>Ручкин Яросла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95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Mangal"/>
              </w:rPr>
            </w:pPr>
            <w:r>
              <w:rPr>
                <w:rFonts w:cs="Mangal" w:ascii="Times New Roman" w:hAnsi="Times New Roman"/>
              </w:rPr>
              <w:t>Ткаченко Карин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95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Mangal"/>
              </w:rPr>
            </w:pPr>
            <w:r>
              <w:rPr>
                <w:rFonts w:cs="Mangal" w:ascii="Times New Roman" w:hAnsi="Times New Roman"/>
              </w:rPr>
              <w:t>Хорохордин Николай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95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Mangal"/>
              </w:rPr>
            </w:pPr>
            <w:r>
              <w:rPr>
                <w:rFonts w:cs="Mangal" w:ascii="Times New Roman" w:hAnsi="Times New Roman"/>
              </w:rPr>
              <w:t>Хорохордина Кристин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259" w:right="1440" w:gutter="0" w:header="0" w:top="1106" w:footer="0" w:bottom="162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вод: итоговая контрольная работа данной формы обеспечила проверку предметных и метапредметных результатов.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предметных УУД по русскому языку в 5 классе соответствует требованиям ФГОС. Высокий уровень – 18,75%, базовый уровень – 68,75%, низкий уровень – 12,5%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хорошо знают орфограммы и пунктограммы, изученные в 5 классе, видят перспективу обучения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/Стерлина И. А./</w:t>
      </w:r>
    </w:p>
    <w:sectPr>
      <w:type w:val="nextPage"/>
      <w:pgSz w:w="11906" w:h="16838"/>
      <w:pgMar w:left="1622" w:right="1106" w:gutter="0" w:header="0" w:top="125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ru-RU" w:eastAsia="zh-CN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Century Schoolbook" w:hAnsi="Century Schoolbook" w:cs="Mangal"/>
      <w:spacing w:val="4"/>
      <w:sz w:val="15"/>
      <w:szCs w:val="15"/>
      <w:lang w:bidi="sa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0"/>
    </w:pPr>
    <w:rPr>
      <w:rFonts w:ascii="Century Schoolbook" w:hAnsi="Century Schoolbook" w:eastAsia="Times New Roman" w:cs="Mangal"/>
      <w:spacing w:val="4"/>
      <w:sz w:val="15"/>
      <w:szCs w:val="15"/>
      <w:lang w:val="en-US" w:eastAsia="en-US" w:bidi="sa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7:26:00Z</dcterms:created>
  <dc:creator>LinMeijuan [林美娟]</dc:creator>
  <dc:description/>
  <cp:keywords/>
  <dc:language>en-US</dc:language>
  <cp:lastModifiedBy>Boss</cp:lastModifiedBy>
  <dcterms:modified xsi:type="dcterms:W3CDTF">2016-05-31T18:08:00Z</dcterms:modified>
  <cp:revision>5</cp:revision>
  <dc:subject/>
  <dc:title>Анализ</dc:title>
</cp:coreProperties>
</file>