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b/>
          <w:bCs/>
          <w:color w:val="000000"/>
        </w:rPr>
        <w:t>Анкета «Воспитательная работа в классе глазами родителей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Cs/>
          <w:color w:val="000000"/>
        </w:rPr>
        <w:t>1</w:t>
      </w:r>
      <w:r>
        <w:rPr>
          <w:color w:val="000000"/>
        </w:rPr>
        <w:t>. Какие мероприятия класса и школы этого года понравились ва</w:t>
        <w:softHyphen/>
        <w:t>шему ребенк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2. Какие мероприятия класса и школы понравились ва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3. Какие мероприятия класса и школы вам не понравилис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4. Какие мероприятия класса и школы не понравились вашему ре</w:t>
        <w:softHyphen/>
        <w:t>бенку и почем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5. В каких мероприятиях класса и школы в будущем году мог бы участвовать ваш сын (или дочь)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6. В каких мероприятиях класса и школы могли бы вы принять участие в будущем год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7. Какие мероприятия вы хотели бы предложить в будущий план воспитательной работы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8. На что необходимо обратить внимание классного руководителя в воспитательной работе в будущем год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9. Какие традиции, на ваш взгляд, необходимо развивать в коллек</w:t>
        <w:softHyphen/>
        <w:t>тиве учащихся в будущем учебном год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10. Какие совместные мероприятия детей и родителей в будущем учебном году вы хотели бы предложить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Такое анкетирование помогает классному руководителю взглянуть на процесс воспитания учащихся в классе по-новому, позволяет глуб</w:t>
        <w:softHyphen/>
        <w:t>же и серьезнее проанализировать свою реальную деятельность, да и у родителей такие опросы вызывают и заинтересованность, и ответ</w:t>
        <w:softHyphen/>
        <w:t>ственность. У них формируется уважительное отношение к классному руководителю, которому не безразличен внутренний мир их детей. Почувствовав заинтересованность классного руководителя к себе, ро</w:t>
        <w:softHyphen/>
        <w:t>дители с удовольствием откликаются на любое дело, готовы к сотруд</w:t>
        <w:softHyphen/>
        <w:t>ничеству и партнерству в воспитательной работе в класс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Если классный руководитель только начинает работать с клас</w:t>
        <w:softHyphen/>
        <w:t xml:space="preserve">сом, думает над тем, каким должен стать его класс в школе, можно предложить родителям вспомнить часы своего ученичества в школе, и классном коллективе. С этой целью следует задать им на первом родительском собрании или в ходе индивидуального собеседования следующие вопросы: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1. Какие воспоминания связаны у вас со школой и бывшим классом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2. Какие интересные мероприятия были в вашей школьной жизн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3. Какие традиции и обычаи были в вашем классе, которые были бы значимы для сегодняшних учеников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4. Какими нравственными уроками своего школьного детства вы хотели бы поделиться с сегодняшними ребятами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</w:rPr>
        <w:t>Итак, классный руководитель, изучив планирование воспитатель</w:t>
        <w:softHyphen/>
        <w:t>ной работы школы, особенности класса, родительского коллектива, определив внеклассные мероприятия, которые хотелось бы провести и параллели, может приступать к составлению плана, прибегнув к по</w:t>
        <w:softHyphen/>
        <w:t>мощи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5:30:00Z</dcterms:created>
  <dc:creator>директор</dc:creator>
  <dc:description/>
  <cp:keywords/>
  <dc:language>en-US</dc:language>
  <cp:lastModifiedBy>директор</cp:lastModifiedBy>
  <dcterms:modified xsi:type="dcterms:W3CDTF">2007-11-04T15:30:00Z</dcterms:modified>
  <cp:revision>1</cp:revision>
  <dc:subject/>
  <dc:title>Анкета «Воспитательная работа в классе глазами родителей»</dc:title>
</cp:coreProperties>
</file>