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(мотивы к изучению разных школьных предметов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мя __________________ Дата 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Ребята! Ниже перечислены основные виды ответов, для того чтобы выразить ваше отношение (мотивы) к изучению разных школьных предметов. Для ответов на вопросы анкеты нужно поставить знак «+» в той строке, которая наиболее верно характеризует ваше отношение к тому или иному предмет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226"/>
        <w:gridCol w:w="683"/>
        <w:gridCol w:w="684"/>
        <w:gridCol w:w="683"/>
        <w:gridCol w:w="684"/>
        <w:gridCol w:w="683"/>
        <w:gridCol w:w="684"/>
        <w:gridCol w:w="683"/>
        <w:gridCol w:w="684"/>
        <w:gridCol w:w="683"/>
        <w:gridCol w:w="684"/>
        <w:gridCol w:w="684"/>
      </w:tblGrid>
      <w:tr>
        <w:trPr>
          <w:trHeight w:val="194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твет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усск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язы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ит-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лгеб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еометр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остранны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язы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из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им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т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иолог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еограф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юсь добросовестно выполнять программные треб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 интерес к отдельным факта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 удовлетворение от решения зада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 интерес к обобщениям и закона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интересны не только знания, но и способы их получ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ю интерес к самостоятельной деятельно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ср. балл)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(мотивы к изучению разных школьных предметов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1"/>
        <w:gridCol w:w="720"/>
        <w:gridCol w:w="540"/>
        <w:gridCol w:w="540"/>
        <w:gridCol w:w="720"/>
        <w:gridCol w:w="720"/>
        <w:gridCol w:w="540"/>
        <w:gridCol w:w="540"/>
        <w:gridCol w:w="540"/>
        <w:gridCol w:w="540"/>
        <w:gridCol w:w="720"/>
        <w:gridCol w:w="720"/>
        <w:gridCol w:w="1080"/>
      </w:tblGrid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учащихся к предметам, бал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ий уровень познавательного интереса</w:t>
            </w:r>
          </w:p>
        </w:tc>
      </w:tr>
      <w:tr>
        <w:trPr>
          <w:trHeight w:val="19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усск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ит-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лгеб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е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остранны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тик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е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тор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ср. балл)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7:22:00Z</dcterms:created>
  <dc:creator>USer</dc:creator>
  <dc:description/>
  <cp:keywords/>
  <dc:language>en-US</dc:language>
  <cp:lastModifiedBy>USer</cp:lastModifiedBy>
  <dcterms:modified xsi:type="dcterms:W3CDTF">2009-01-12T15:25:00Z</dcterms:modified>
  <cp:revision>7</cp:revision>
  <dc:subject/>
  <dc:title>Анкета</dc:title>
</cp:coreProperties>
</file>