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УЧНЫЙ ЦЕНТР ЗДОРОВЬЯ ДЕТЕЙ РОССИЙСКОЙ АКАДЕМИИ МЕДИЦИНСКИХ НАУК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И ГИГИЕНЫ И ОХРАНЫ ЗДОРОВЬЯ ДЕТЕЙ И ПОДРОСТК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кета для школьник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У «Средняя общеобразовательная школа №9»  г. Воскресенск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ласс_______    Возраст ______  Пол: 1 – мальчик   2 – девочка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ебята! Просим вас заполнить предложенную анкету. Отвечайте на вопросы самостоятельно, не советуясь с товарищами. Нам важно знать именно ваше личное отношение к этим вопроса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1.  Как ты думаешь, эти привычки вредны для здоровья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) курение          1 – да     2 – нет     3 – не зна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б) нерегулярное употребление пищи  1 – да     2 – нет     3 – не знаю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) низкая двигательная активность   1 – да     2 – нет     3 – не зна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) недосыпание   1 – да     2 – нет     3 – не зна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анимаешься ли ты регулярно физическими упражнениями (в т.ч. танцы, посещение бассейна и т.д.) помимо уроков физкультуры в школе?   1 – да     2 – 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Если «да», то сколько часов в неделю? 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колько раз в день ты принимаешь горячую пищу (исключая чай и другие горячие напитки)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 – три раза в день и чаще  2 – два раза в день   3 -  один раз в день и реж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колько раз в неделю Ваш ребёнок  употребляет мясо, рыбу и другие мясные продукты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) ежедневно  2) 2-3 раза в неделю  3) 1 раз в неделю и реж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Сколько раз в неделю Ваш ребёнок  употребляет молоко и молочные продукты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) ежедневно  2) 2-3 раза в неделю  3) 1 раз в неделю и реж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Сколько раз в неделю Ваш ребёнок  употребляет свежие фрукты, овощи, сок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) ежедневно  2) 2-3 раза в неделю  3) 1 раз в неделю и реж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робовал ли ты когда-нибудь курить? 1 – да     2 – 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родолжаешь ли ты курить?  1 – да     2 – 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Если «да», то как часто? 1 – хотя бы один раз за последние 3 месяца  2– каждую неделю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 – ежедневно (хотя бы 1 сигарету в ден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Пробовал ли ты какие-либо наркотические (токсикоманические) вещества?    1 – да     2 – 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Употребляешь ли ты пиво и другие алкогольные напитки (шампанское, коктейли, вино, коньяк,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одку и т.п.)?    1 – да     2 – 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Если да, то как часто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) 1 раз в месяц и реже  2) 2-3 раза в месяц  3) 4 и более раз в месяц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В какое время ты обычно ложишься спать? _____(час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Во сколько встаёшь утром? _____(час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Продолжительность ночного сна обычно соста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) 9-10 часов  2) 8 часов  3) 7 часов и меньш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Как часто ты делаешь утреннюю гимнастику?     1 – ежедневно  2 - иногда  3 – никог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Как часто ты моешь руки перед едой в школе?  1 – всегда    2 – иногда    3 – никог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Как часто ты моешь руки после посещения туалета в школе?  1 – всегда    2 – иногда    3 – никог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Как часто ты чистишь зубы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 – ежедневно 2 раза в день,   2 – 1 раз в день,    3 – 3 раза в неделю и реж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Как ты считаешь, будешь ли ты курить в дальнейшем?   1 – да     2 – нет     3 – не зна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2. Если бы твои друзья предложили  сигарету, ты согласился бы её выкурить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 – да     2 – нет     3 – не зна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 Согласен ли ты с запретом на курение в общественных местах, таких как, поезда, кафе, игровые площадки, дискотеки и т.п.?  1 – да     2 – нет     3 – не зна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4. Если бы один из твоих лучших друзей предложил тебе употребить алкоголь, согласился бы ты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 – да     2 – 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  Как часто ты надеваешь шлем во время езды на велосипеде или другом моторизированном   средстве? 1 – каждый раз во время езды  2 – иногда  3 -  никог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 Как часто ты используешь ремни безопасности во время езды   в автомобил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 – каждый раз во время езды  2 – иногда  3 -  никог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 Обсуждал ли с тобой кто-нибудь в твоей семье вредные последствия курения?      1 – да     2 – 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 Как ты считаешь, когда кт-то начинает курить, ему потом будет трудно бросить эту привычку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 – да     2 – нет     3 – не знаю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29. Как ты думаешь, насколько подвергают себя риску (физическому или другому) люди, если они употребляют алкоголь один раз в неделю?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- риска нет  2 – риск небольшой   3 – большой рис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 Обсуждал ли с тобой кто-нибудь в твоей семье вредное воздействие алкоголя на здоровь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 – да     2 – 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. Рассказывали ли вам в течение этого учебного года на каких-либо занятиях об опасностях употребления алкоголя?      1 – да     2 – 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. Рассказывали ли вам в течение этого учебного года на занятиях об опасностях употребления наркотических веществ, в т.ч. опасности заражения гепатитами, ВИЧ-инфекцией?  1 – да     2 – 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. Рассказывали ли вам в течение этого учебного года о преимуществах здорового питания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 – да     2 – 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. Рассказывали ли вам в течение этого учебного года о преимуществах двигательной активност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 – да     2 – 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. Рассказывали ли вам в течение этого учебного года на занятиях о профилактике травматизма во время занятий физической культуры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 – да     2 – нет     3 – не зна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. Обсуждал ли с тобой кто-нибудь в твоей семье вопросы, касающиеся  сексуальных отношений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1 – да     2 – нет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7.  Рассказывали ли вам в течение этого учебного года на каких-либо занятиях о  том, как избежать инфекций, передаваемых половым путём, в т.ч. ВМЧ – инфекции и СПИДа?         1 – да     2 – нет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8. Что на твой взгляд, в настоящее время является наиболее опасным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отметь три наиболее важных ответ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 грубое поведение со стороны старших школьни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 грубое поведение со стороны взрослы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. получить травму на автомобильной дорог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. получить травму во дворе (из-за ремонта или стройки, которые там иду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5. пострадать от людей, находящихся в нетрезвом виде (пьяных) или под действием наркотиков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наркоман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6. пострадать от жестокого обращения родител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. Рассказывали ли вам в течение этого учебного года на каких-либо занятиях о  том, как избежать или предупредить несчастные случаи, например, пожары или отравления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1 – да     2 – нет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. Рассказывали ли вам в течение этого учебного года на каких-либо занятиях о  том, как избежать или предупредить несчастный случай в результате дорожного движения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 – да     2 – нет     3 – не зна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а заполнения анкеты ______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пасибо за сотрудничество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21:49:00Z</dcterms:created>
  <dc:creator>11</dc:creator>
  <dc:description/>
  <cp:keywords/>
  <dc:language>en-US</dc:language>
  <cp:lastModifiedBy>Пользователь</cp:lastModifiedBy>
  <cp:lastPrinted>2011-02-11T00:48:00Z</cp:lastPrinted>
  <dcterms:modified xsi:type="dcterms:W3CDTF">2011-02-10T21:49:00Z</dcterms:modified>
  <cp:revision>2</cp:revision>
  <dc:subject/>
  <dc:title/>
</cp:coreProperties>
</file>