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нкета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>«Выявление интересов и склонностей учащихся»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ды ответов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чень нравится (+ 2)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равится (+ 1);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 нравится (– 1);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сем не нравится (– 2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Нравится ли вам…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Читать книги по занимательной физике или математике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Читать книги о химических открытиях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Выяснять устройство электрических приборов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Читать журналы о технике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Узнавать о жизни народов и государственном устройстве других стран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Знакомиться с жизнью растений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Читать классиков литературы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Обсуждать текущие события в стране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Читать книги о сверстниках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Знакомиться с работой врачей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Заботиться о домашнем уюте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Ходить в театры и на выставки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Читать военные мемуары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Читать книги об открытиях в физике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Выполнять домашнее задание по химии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 Чинить бытовые электроприборы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Слушать и смотреть передачи о новинках техники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Ходить в походы с целью изучения своего края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. Выполнять задания по биологии дома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. Читать критические статьи о произведениях литературы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. Участвовать в общественной работе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2. Объяснять товарищам домашнее задание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3. Читать о том, как люди научились бороться с болезнями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4. Готовить пищу и наводить в доме порядок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5. Читать об искусстве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6. Знакомиться с техникой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7. Проводить физический эксперимент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8. Осуществлять химический эксперимент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9. Читать о новинках радио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0. Чинить велосипед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1. Коллекционировать камни и минералы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2. Работать в огороде и саду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3. Письменно излагать свои мысли и наблюдения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4. Читать книги по истории?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5. Заниматься с младшими школьниками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6. Ухаживать за больными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7. Помогать по хозяйству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8. Заниматься в литературном, театральном кружке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9. Участвовать в военных играх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0. Заниматься в математическом кружке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1. Читать литературные произведения, в которых раскрывается поведение человека в ситуациях, требующих глубоких химических знаний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2. Собирать радиоприемник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3. Конструировать модели машин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4. Участвовать в географических и геологических экскурсиях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5. Наблюдать за жизнью животных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6. Изучать иностранный язык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7. Выступать с политической информацией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8. Заниматься с маленькими детьми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9. Работать вожатым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0. Делать покупки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1. Беседовать с товарищами об искусстве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2. Заниматься спортом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3. Принимать участие в олимпиадах по физике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4. Решать химические задачи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5. Работать с измерительными приборами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6. Использовать расчеты при конструировании моделей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7. Изучать литературу, посвященную открытиям в области географии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8. Работать на пришкольном участке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9. Обсуждать прочитанные книги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0. Интересоваться политическими событиями за рубежом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1. Обсуждать вопросы воспитания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2. Наблюдать за поведением животных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3. Убеждать в чем-либо товарищей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4. Знакомиться с литературой, посвященной истории искусства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5. Быть организатором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6. Вычислять по формулам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7. Использовать исторические экскурсы на уроках химии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8. Разбираться в радиосхемах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9. Чертить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0. Снимать план местности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1. Ухаживать за животными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2. Знакомиться с литературными произведениями, которые освещают вопросы истории культуры, литературы, языка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3. Готовить сообщение по исторической тематике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4. Отвечать на вопросы младших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5. Читать литературу, которая посвящена проблемам возникновения заболеваний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6. Знакомиться и общаться с новыми людьми? 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7. Участвовать в художественной самодеятельности?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8. Соблюдать режим дня?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4"/>
        <w:u w:val="single"/>
        <w:b/>
        <w:szCs w:val="24"/>
        <w:bCs/>
        <w:rFonts w:ascii="Times New Roman" w:hAnsi="Times New Roman" w:cs="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WW8Num5z8">
    <w:name w:val="WW8Num5z8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0:20:00Z</dcterms:created>
  <dc:creator>DTV</dc:creator>
  <dc:description/>
  <cp:keywords/>
  <dc:language>en-US</dc:language>
  <cp:lastModifiedBy>DTV</cp:lastModifiedBy>
  <dcterms:modified xsi:type="dcterms:W3CDTF">2010-03-07T10:21:00Z</dcterms:modified>
  <cp:revision>3</cp:revision>
  <dc:subject/>
  <dc:title/>
</cp:coreProperties>
</file>